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80765" cy="1495425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V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ЬКИЙ ХЛЕБ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РОДНЫЕ ДЕРЕВЕНЬКИ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коло недели посошные люди еще жили в княжьей усадьбе. Чтобы мужики без дела не слонялись по двору, Андрей Андреевич заставил их в холопьем подклете мять кожи, чинить хомуты, плести лапти для многочис</w:t>
        <w:softHyphen/>
        <w:t>ленной двор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 князь был добродушен, приветлив, кормил страдников вволю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сле удачливого похода господин наш всегда та</w:t>
        <w:softHyphen/>
        <w:t>ков, – пояснил мужикам Якушка, который ходил с пере</w:t>
        <w:softHyphen/>
        <w:t>вязанной щекой, пряча под белой тряпицей кровоточа</w:t>
        <w:softHyphen/>
        <w:t>щий сабельный шр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сорока ратных мужиков с поля брани вернулись только три десятка.</w:t>
      </w:r>
    </w:p>
    <w:p>
      <w:pPr>
        <w:pStyle w:val="Normal"/>
        <w:ind w:firstLine="426"/>
        <w:jc w:val="both"/>
        <w:rPr/>
      </w:pPr>
      <w:r>
        <w:rPr>
          <w:sz w:val="24"/>
        </w:rPr>
        <w:t>Павших воинов хоронили с великими почестями в об</w:t>
        <w:softHyphen/>
        <w:t>щей братской могиле. На панихиде был сам государь Федор Иванович, святейший патриарх Иов, царев пра</w:t>
        <w:softHyphen/>
        <w:t>витель Борис Годунов, князья, бояре, Москва посадская. Царь плакал, много и усердно молился и оказал большие милости победившему воинству. Пожаловал великий государь ближнему боярину конюшему Борису Годунову в награду шубу со своего плеча в тысячу рублей, цепь золотую, три города и титул Слуг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да золотой сосуд Мамаевский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евода Федор Иванович Мстиславский получил так</w:t>
        <w:softHyphen/>
        <w:t>же шубу с царских плеч, кубок с золотою чаркой и при</w:t>
        <w:softHyphen/>
        <w:t>город Кашин с уездом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альные князья, бояре, дворяне, дети боярские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и другие служилые люди были пожалованы государем всея Руси вотчинами, поместьями, деньгами и дорогими подар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ю неделю пировала Москва боярская в государе</w:t>
        <w:softHyphen/>
        <w:t>вой Грановитой пала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ошные люди князя Телятевского получили за рат</w:t>
        <w:softHyphen/>
        <w:t>ную службу от царева имени по два рубля.</w:t>
      </w:r>
    </w:p>
    <w:p>
      <w:pPr>
        <w:pStyle w:val="Normal"/>
        <w:ind w:firstLine="426"/>
        <w:jc w:val="both"/>
        <w:rPr/>
      </w:pPr>
      <w:r>
        <w:rPr>
          <w:sz w:val="24"/>
        </w:rPr>
        <w:t>Мужики всей гурьбой потянулись в кабак на Варвар</w:t>
        <w:softHyphen/>
        <w:t>ку, до полуночи пили за ратные успехи, поминали пав</w:t>
        <w:softHyphen/>
        <w:t>ших, опьянев, горланили пес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на другой же день князь Телятевский засадил крестьян вновь за изделье. Мужики томились княжьей работой и рвались домой в деревень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редина июля, братцы. Скоро зажинки на нивах зачинать. Басурман побили – пора и по избам верт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чером крестьяне повалились спать, а Иванка с Афоней вышли из подклета, опустились на завалинку, загово</w:t>
        <w:softHyphen/>
        <w:t>рили вполголо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село тебе нельзя возвращаться, Афоня. Заподоз</w:t>
        <w:softHyphen/>
        <w:t>рил тебя приказчик. Видно, Авдотья рассказала Калистрату, как ты к ней в избу навед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 о том все дни думаю, парень. Одначе не впер</w:t>
        <w:softHyphen/>
        <w:t>вой мне в такие передряги попадать. Выкручу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листрат – мужик дотошный. Может пытку учи</w:t>
        <w:softHyphen/>
        <w:t>нить. Выдюжишь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дюжу, Иванка. Хоть помирать придется, но и словом не обмолвлюсь. Я мужик терпкий. А может, еще и обойд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 бы так, Афон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м-то как на село пойдешь? Тебя, вон, князь в свою оружную челядь приписал. Стремянным при себе определ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бегу из усадьбы, друже. Мое дело землю пахать. Пускай князя другие оберег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три дня государь всея Руси Федор Иванович повелел рать распуск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нязь Телятевский собрал мужиков на дворе и про</w:t>
        <w:softHyphen/>
        <w:t>изне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ятой Руси вы отменно послужили. Теперь сту</w:t>
        <w:softHyphen/>
        <w:t>пайте в вотчину хлеба убирать. После Ильина дня при</w:t>
        <w:softHyphen/>
        <w:t>ступайте к жатве на моей ниве. Управитесь к бабьему лету – доброго вина поставлю да на зиму лес разрешу валить. Езжайте с бог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рощался с Афоней за ты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дай отцу, что через пару дней в селе буду. О Гнедке пусть не горю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ь мне тебя, Иванка. Поедем в село с н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льзя, Афоня. Князь и слушать не хочет. Ежели сейчас поеду – вернет и на цепь посадит. Попытаюсь за эти дни добром отпроситься. А ежели чего – сбе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второй день Иванка снова заявился к Телятевскому в пала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ожден я холопом быть, князь. Отпусти меня из своей друж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Андреевич не привык дважды по одному делу разговаривать, потому проронил сердит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такие молодцы нужны. Нешто тебе соха не наскучила? Будешь возле меня жить. Такова моя вол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гда Болотников решил пойти на хитр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зволь, князь, хоть отца навестить. Без коня батя остался. Тяжело ему страду без Гнедка справлять. От</w:t>
        <w:softHyphen/>
        <w:t>дам ему своего коня и в твои хоромы верну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ятевский призадумался. Упрям и дерзок новый холоп. Но воин отменный. Сам Борис Годунов о нем справлялся. Даже царь Федор Иванович на пиру об удальце выспрашивал. Обещал наградить достойно, да знать запамятовал за усердными молит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ятевский, не отвечая на просьбу Болотникова, звякнул колокольцем. В покои вошел дежурный холо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Якушка появился на пороге, Андрей Андреевич проговор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ездку твою в вотчину отменяю. К приказчику Иванку с грамоткой снаряжу. Передашь Калистрату мою волю. Сам через пять дней здесь будь. Коня себе на обратный путь в Богородском на конюшне выберешь. О том в грамотке отпишу. Скачи, холоп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ЕЛЕ И НА ЗАИМК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волнующихся золотистых хлебах показался высо</w:t>
        <w:softHyphen/>
        <w:t>кий костистый крестьянин в посконной рубах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жь тихо шелестит колосьями, покрытыми мелкими каплями росы, ударяет страдника в широкую гру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аливается колос, ногам кланяется. Уродила-та-ки матушка-землица», – благодатно думает муж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Парфеныч! Айда што ли, – кричит с межи Семейка Назарьев с косой горбушой на пле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сай Болотников не спеша разминает в сухих мозо</w:t>
        <w:softHyphen/>
        <w:t>листых ладонях шершавый остистый колос, а затем вы</w:t>
        <w:softHyphen/>
        <w:t>ходит на край заг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ек ли зачин, Парфеныч? – спрашивает Се</w:t>
        <w:softHyphen/>
        <w:t>м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нче припоздали с севом. Пущай постоит еще жито денька т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льше до самого покоса шли мужики молча. Знал Семейка, что старожилец во время страды неразговор</w:t>
        <w:softHyphen/>
        <w:t>чив, да и без того ходит он последние дни смурый. Видно, Гнедка жалеет да Иванку ждет из ратного похода. Дру</w:t>
        <w:softHyphen/>
        <w:t>гие-то мужики в село верну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ебя косили только еще третий день – дотоле при</w:t>
        <w:softHyphen/>
        <w:t>казчик Калистрат заставил метать стога на княжий дв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широком зеленом лугу было пока тихо, приволь</w:t>
        <w:softHyphen/>
        <w:t>но. Исай вставал чуть свет. Солнце едва выглянет над селом, а он уже на сенокосном угодье. Но вскоре подой</w:t>
        <w:softHyphen/>
        <w:t>дут и остальные крестья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полчаса Семейка крикнул Болотников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лянь, Исай Парфеныч! Стречу тебе косец идет. Исай Болотников разогнул спину, воткнул косу в пожню и, приставив ладонь к глазам, прищурясь, вгляделся в незнакомца. Однако далеконько, сажен триста, не раз</w:t>
        <w:softHyphen/>
        <w:t>глядеть. Кого это бог послал на чужое угодье. Всякому крестьянину на миру свой покос отведен.</w:t>
      </w:r>
    </w:p>
    <w:p>
      <w:pPr>
        <w:pStyle w:val="Normal"/>
        <w:ind w:firstLine="426"/>
        <w:jc w:val="both"/>
        <w:rPr/>
      </w:pPr>
      <w:r>
        <w:rPr>
          <w:sz w:val="24"/>
        </w:rPr>
        <w:t>Исай нахмурился, но продолжал косить дальше. Не поднимая головы, широко размахивал горбушей, покуда не услышал шарканье встречной кос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ытянул из плетеного бурачка каменный брусок, чтобы подправить горбушу и, еще раз взглянув на приблизившегося страдника, обрадованно опустил ко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аженях десяти, утопая по грудь в мягком разно</w:t>
        <w:softHyphen/>
        <w:t>травье, перед ним стоял улыбающийся статный, загоре</w:t>
        <w:softHyphen/>
        <w:t>лый детина, в белой домотканой рубах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 на помощь, батя! – весело вымолвил Иванка и шагнул отцу навстре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, сынок. Поило траву топчешь? Нешто так крестьянину мо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только головой крутнул. Ну и выдержка у отца! Взялся за горбушу и принялся прокладывать к Исаю широкую до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упо улыбаясь в пушистую с густой проседью боро</w:t>
        <w:softHyphen/>
        <w:t>ду, опершись руками о косье, Исай молча любовался сы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Косил Иванка толково, по-мужичьи, шел не спеша, не частил, размашисто поводил острой горбушей, оставляя позади себя ровный, широкий валок дурманяще пахну</w:t>
        <w:softHyphen/>
        <w:t>щей сочной тра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лава богу, живым возвернулся. Добрая помощь мне со старухой будет», – облегченно подумал Исай.</w:t>
      </w:r>
    </w:p>
    <w:p>
      <w:pPr>
        <w:pStyle w:val="Normal"/>
        <w:ind w:firstLine="426"/>
        <w:jc w:val="both"/>
        <w:rPr/>
      </w:pPr>
      <w:r>
        <w:rPr>
          <w:sz w:val="24"/>
        </w:rPr>
        <w:t>Шаркнув косой у самых отцовских лаптей, Иванка бережно положил горбушу на ощетинившуюся стерню, а затем обнял отца за плечи.</w:t>
      </w:r>
    </w:p>
    <w:p>
      <w:pPr>
        <w:pStyle w:val="Normal"/>
        <w:ind w:firstLine="426"/>
        <w:jc w:val="both"/>
        <w:rPr/>
      </w:pPr>
      <w:r>
        <w:rPr>
          <w:sz w:val="24"/>
        </w:rPr>
        <w:t>Исай ткнулся бородой в Иванкину щеку, поперхнулся и, освободившись от крепких объятий, еще более раздав</w:t>
        <w:softHyphen/>
        <w:t>шегося в плечах сына, спросил участли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рам у тебя на щеке. Басурмане порани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аные, батя. Оставили мне примети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внимательно глянул на Исая, и сердце его обожгла острая жалость. Отец еще больше похудел, осунулся, глаза глубоко запали, лицо испещрили глу</w:t>
        <w:softHyphen/>
        <w:t>бокие морщ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хвораешь, бат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сынок. По ночам малость в грудях жмет. Отойдет неб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стойки из трав бы попил, батя. Сходил бы к Матрене на заимк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сле страды, Иванка. Недосуг сейчас... Афонька о тебе уж больно лихо врал. Рассказывал, что будто бы ты самого сильного басурманина в татарском войске сразил. Правду ли бобыль по всему селу трезвон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да, батя. Нелегко было с поганым б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сай, гордясь сыном, молвил тепл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ходит, не посрамил отца, сынок. У нас в роду хилых не води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н и конь тебе, батя, – показал рукой на край покоса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сай по выкошенной пожне заспешил к новой лоша</w:t>
        <w:softHyphen/>
        <w:t>ди-кормил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чером, возвратившись с сенокосного угодья, Иван</w:t>
        <w:softHyphen/>
        <w:t>ка выбрал на княжьей конюшне вместе с Никитой рез</w:t>
        <w:softHyphen/>
        <w:t>вого скакуна и сразу же засобирался в до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на ночь глядя, сыно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Матвею, батя. Утром верну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л там намедни. Лыко драл в лесу. На заимку зашел. Сохнет по тебе дев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бы поснедал вволю, Иванушка. Ватрушку тебе сготовила, бражка в закутке стоит. Притомился, чай, с дороги дальней. И утром, почитай, ничего не потрапезо</w:t>
        <w:softHyphen/>
        <w:t>вал. Косу схватил – и в луга. Обождал бы, сыночек, – засуетилась Прасковья, ласковыми слезящимися глаза</w:t>
        <w:softHyphen/>
        <w:t>ми посматривая на сы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огу, мать. Успею еще откормиться, – улыбнул</w:t>
        <w:softHyphen/>
        <w:t>ся Иванка и выехал со двора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ле Афониной избы остановился, постучал кнутом в оконце. В избушке ли балагур-приятель? Неровен час... Нет, выходит, слава богу.</w:t>
      </w:r>
    </w:p>
    <w:p>
      <w:pPr>
        <w:pStyle w:val="Normal"/>
        <w:ind w:firstLine="426"/>
        <w:jc w:val="both"/>
        <w:rPr/>
      </w:pPr>
      <w:r>
        <w:rPr>
          <w:sz w:val="24"/>
        </w:rPr>
        <w:t>Бобыль потянул было Болотникова в избу, но Иванка с коня так и не сошел. Едва отцепившись от Афони, спро</w:t>
        <w:softHyphen/>
        <w:t>сил ти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дела, друж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куда бог милостив, Иванка. Приказчик с Мокеем на княжьих покосах эти дни пропадает. Бобыли там стога мечут. В село еще не наведыв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кивнул Афоне головой и тронул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рощай покуда. Оберегай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Ночь. Тихо в избушке. Горит светец на щербатом столе. Возле крыльца громко залаяла собака. Матрена испуганно выронила из рук веретено. Матвей отложил на лавку недоплетеную роевню, покосился на Василису, молча сидевшую за прялкой, провор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убатка человека чует. Ужель снова княжьи люди в час поздний? Ступай-ка, Василиса, в чулан пок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орони бог от супостатов, – истово закрестилась Матре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хватив с собой самопал, бортник вышел на крыль</w:t>
        <w:softHyphen/>
        <w:t>цо, прикрикнул на Зуба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ышался конский топот, треск валежника, шорох суч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ешто Мамон на заимку прется? Он где-то рядом по лесам бродит с дружиной», – встревоженно подумал Матв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д самой избушкой всадник остановился, спе</w:t>
        <w:softHyphen/>
        <w:t>ш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о бог несет? – воскликнул ста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званый гость, Семеныч. Пустишь ли в изб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 ты, Иванка? – облегченно выдохнул ста</w:t>
        <w:softHyphen/>
        <w:t>рик. – С добром или худом в экую пору скач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уж как ты посмотришь, о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ошел в избу, поздоровался с Матреной, и сердце его екнуло: Василисы в горнице не оказалось.</w:t>
      </w:r>
    </w:p>
    <w:p>
      <w:pPr>
        <w:pStyle w:val="Normal"/>
        <w:ind w:firstLine="426"/>
        <w:jc w:val="both"/>
        <w:rPr/>
      </w:pPr>
      <w:r>
        <w:rPr>
          <w:sz w:val="24"/>
        </w:rPr>
        <w:t>Заметив, как сразу помрачнел Иванка, бортник вы</w:t>
        <w:softHyphen/>
        <w:t>шел в сени и выпустил девушку из чул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ешай голову, парень. Здесь дочка на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овернулся к дверям и радостно шагнул навстречу Василисе. Девушка вспыхнула, выронила из рук пряжу и, забыв про стариков, кинулась на грудь Иван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рена посеменила к печи, загремела ухватом и все растерянно причит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ак же енто, соколик... Что делать нам теперича?... Изболелась по тебе доченька наша. Как же нам без нее, чадушк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т охать, старая. Доставай медовухи гостю, – прикрикнул на Матрену бортник и потянулся в поставец за чар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а Матрена собирала немудрящий ужин, Васили</w:t>
        <w:softHyphen/>
        <w:t>са присела на лавку. Нежно смотрела на Иванку, вся светилась, ласково блестя большими синими оч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Матвей повел степенный разговор. Подробно рас</w:t>
        <w:softHyphen/>
        <w:t>спрашивал Болотникова о Москве боярской, ратной жиз</w:t>
        <w:softHyphen/>
        <w:t>ни, битве с ордынцам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рош старый бор в ночную пору. Тихо шуршат ве</w:t>
        <w:softHyphen/>
        <w:t>личавые сосны и ели. Запах густой и смолистый. Яркие звезды в ясном небе. Покойно и дремотно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и Василиса под дозорной елью. Повеяло све</w:t>
        <w:softHyphen/>
        <w:t>жестью. Василиса поежилась и придвинулась ближе к парню. Почувствовав прикосновение горячего упругого тела, Иванка притянул ладонями пылающее лицо Васи</w:t>
        <w:softHyphen/>
        <w:t>лисы и молча, крепко поцеловал в полураскрытые влаж</w:t>
        <w:softHyphen/>
        <w:t>ные г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ванушка, милый... Как я ждала тебя. Сердце все истоми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перь будем вместе, Василиса. Завтра заберу те</w:t>
        <w:softHyphen/>
        <w:t>бя в село. Согласна ли? – ласково шептал ей на ухо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огу без тебя, Иванушка. Желанный ты мой, – вымолвила Василиса и, выскользнув из объятий Иванки на мягкую душистую хвою, протянула руки. – Иди же ко мне, любимы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солнце поднялось над бором, Иванка и Васи</w:t>
        <w:softHyphen/>
        <w:t>лиса пришли в избушку. Старики уже поднялись. Матрена суетилась у печи, готовила варево, всхлипывая. А бортник молчаливо сидел на лавке и переплетал сеть для мере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зяв Василису за руку, Иванка, заметно волнуясь, про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умали мы с Василисой пожениться. Просим благословения вашего. Не откажите, люди добрые.</w:t>
      </w:r>
    </w:p>
    <w:p>
      <w:pPr>
        <w:pStyle w:val="Normal"/>
        <w:ind w:firstLine="426"/>
        <w:jc w:val="both"/>
        <w:rPr/>
      </w:pPr>
      <w:r>
        <w:rPr>
          <w:sz w:val="24"/>
        </w:rPr>
        <w:t>Матрена, выронив ухват, застыла у печи, а затем со слезами кинулась на грудь Василисы, заголос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тушка-а-а ты моя, лебединушка-а! На кого ты меня оставляешь...</w:t>
      </w:r>
    </w:p>
    <w:p>
      <w:pPr>
        <w:pStyle w:val="Normal"/>
        <w:ind w:firstLine="426"/>
        <w:jc w:val="both"/>
        <w:rPr/>
      </w:pPr>
      <w:r>
        <w:rPr>
          <w:sz w:val="24"/>
        </w:rPr>
        <w:t>Дед Матвей завздыхал, смахнул слезу со щеки и, дер</w:t>
        <w:softHyphen/>
        <w:t>нув старуху за рукав сарафана, произнес стр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ь, старая. Дай слово молв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атрена, сгорбившись, опустилась на лавку, бортник продолж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иротка она, парень. Но мы ей и отца и мать за</w:t>
        <w:softHyphen/>
        <w:t>менили. По нраву нам пришлась. Одначе в девках ей не век куковать. Вижу, самая пора приспела. Да и недобрые люди сюда зачастили. Становитесь на колени, молодшие, благословлю вас. Подавай, старая, ик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тем, роняя обильные слезы в убрус, благословила молодых и Матре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Живите в любви да согласии. Уж ты береги нашу лебедушку, Иванушка. Храни ее пуще злата-сереб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нявшись с колен, Иванка обнял поочередно ста</w:t>
        <w:softHyphen/>
        <w:t>риков. Сели за стол. Налив всем по чарке медовухи, борт</w:t>
        <w:softHyphen/>
        <w:t>ник молвил степ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вот что, парень. Мы, чать, не цыгане какие. Все надлежит делать по-христиански, как богом указано. Через недельку засылай ко мне сватов. Мать твоя у меня на заимке годков десять не была. Посидим, потолкуем, невесту покажем. Уж коли приглянется наша дочка тво</w:t>
        <w:softHyphen/>
        <w:t>им старикам – будем свадьбу на селе играть. Вот так-то, родимый. А покуда Василиса у нас пожив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ова бортника несколько омрачили Иванку. Но из</w:t>
        <w:softHyphen/>
        <w:t>древле заведенный порядок рушить нельзя. Этого при</w:t>
        <w:softHyphen/>
        <w:t>держивались на Руси строго.</w:t>
      </w:r>
    </w:p>
    <w:p>
      <w:pPr>
        <w:pStyle w:val="Normal"/>
        <w:ind w:firstLine="426"/>
        <w:jc w:val="both"/>
        <w:rPr/>
      </w:pPr>
      <w:r>
        <w:rPr>
          <w:sz w:val="24"/>
        </w:rPr>
        <w:t>Чокнулся чаркой с Матвеем, глянул на счастливую Василису и проговорил, тряхнув черными кудрям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ь по-твоему, отец. Через неделю ждите сватов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ДАЛЬНЕМ ПОКОС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тыскал приказчика на дальних княжьих покосах, где вотчинные бобыли ставили в лугах стога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шлым летом Калистрат Егорыч недосмотрел за косцами. Стога сметали мужики плохо, гнетом не стяну</w:t>
        <w:softHyphen/>
        <w:t>ли, макушки не причесали и ничем не прикрыли. А тут по осени дожди зачастили. Почитай, половину сена сгноили. Потому приказчик нонче сам за бобылями присматривал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спрыгнул с коня и не спеша подошел к Калистрату. Произнес холодно, без всякого поклона, чем немало удивил и Мокея и бобылей притихших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 к тебе дело, приказ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кей выступил вперед, прикрикнул, поднимая кну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былся, Ивашка. Докладам по чину, а не то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зло сверкнул на челядинца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тращай. Отойди в сторо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кей ошалело заморгал диковатыми глазами, а Калистрат Егорыч, утирая шапкой вспотевшую на солнце лысину, заворчал сердит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егой-то дерзишь, сердешный. Прикажу тебя батогами бить за непочтени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х, любишь ты, когда перед тобой спину ломают, приказчик. Только батоги теперь забудь. Покуда я кня</w:t>
        <w:softHyphen/>
        <w:t>жий стремянной и прислан к тебе Телятевским с грамо</w:t>
        <w:softHyphen/>
        <w:t>той, – припугнул Калистрата Иван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н оно как, сердешный. Выходит, при князе нонче служишь, – с досадой крякнул Калистрат Егор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вытянул из-за пазухи бумажный столбец и передал приказчику княжий наказ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-так, сердешный. Повеление батюшки Андрея Андреевича сполню, – вымолвил Калистрат Егорыч и напустился на бобыле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рты разинули. Вершите стога, окаянные!</w:t>
      </w:r>
    </w:p>
    <w:p>
      <w:pPr>
        <w:pStyle w:val="Normal"/>
        <w:ind w:firstLine="426"/>
        <w:jc w:val="both"/>
        <w:rPr/>
      </w:pPr>
      <w:r>
        <w:rPr>
          <w:sz w:val="24"/>
        </w:rPr>
        <w:t>Бобыли взялись за вилы и потянулись к сгребенным копнам. Иванка, не обращая внимания на озадаченных приказчика и Мокея, подошел к стогу, весело крикнул стоящему наверх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, принимай сенцо, Потапыч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нто можно. Эких работничков – да побольше. Как с басурманами управились, Иван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били поганых, Потапыч. Прытко от нас бежали, только лысые затылки сверкали, – сверкнув крепкими белыми зубами, проговорил Иванка, вскидывая на стог большую охапку сена.</w:t>
      </w:r>
    </w:p>
    <w:p>
      <w:pPr>
        <w:pStyle w:val="Normal"/>
        <w:ind w:firstLine="426"/>
        <w:jc w:val="both"/>
        <w:rPr/>
      </w:pPr>
      <w:r>
        <w:rPr>
          <w:sz w:val="24"/>
        </w:rPr>
        <w:t>Бобыли подтаскивали сено к стогу, а Болотников, стосковавшись по крестьянской работе, скинув сукон</w:t>
        <w:softHyphen/>
        <w:t>ный кафтан на пожню, один успевал подавать Потапычу. Да все покрики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ди веселей, боро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полчаса Потапыч совсем запарился. Отдува</w:t>
        <w:softHyphen/>
        <w:t>ясь, уселся на вершине стога, свесив вниз длинные ноги в облезлых лапт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морил ты меня, парень. Дай передохнуть ма</w:t>
        <w:softHyphen/>
        <w:t>л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дыхай, Потапыч. А я к отцу поскачу. Он нонче тоже стога верш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тавив за старшего Потапыча и строго-настрого пре</w:t>
        <w:softHyphen/>
        <w:t>дупредив бобылей, чтобы княжью работу выполняли споро и с толком, Калистрат Егорыч поспешил с Мокеем в Богородско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был спросить у смутьяна, вернулся ли Афоня Шмоток. Поди, в бега подался, лиходей, – озабочен</w:t>
        <w:softHyphen/>
        <w:t>но проговорил приказчик, выехав на проселочную до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ехав в свою просторную в два яруса избу, Ка</w:t>
        <w:softHyphen/>
        <w:t>листрат Егорыч, не мешкая, снарядил Мокея с двумя дво</w:t>
        <w:softHyphen/>
        <w:t>ровыми за бобыл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ернулись челядинцы с пус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у Шмотка дома. Баба его сказывала, что в лес за малиной под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листрат Егорыч затоптал на дворовых ног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гите в лес, дурни! Ищите Афоньку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казчик еще долго сновал по двору, плевался, ти</w:t>
        <w:softHyphen/>
        <w:t>хо бранился, а затем вспомнил про княжью грамоту. Пи</w:t>
        <w:softHyphen/>
        <w:t>сал в ней Андрей Андреевич, что по указу великого го</w:t>
        <w:softHyphen/>
        <w:t>сударя всея Руси Федора Ивановича надлежит на крестьян новая ратная повинность. На пополнение оскудевшей за войну казны царь повелел собирать де</w:t>
        <w:softHyphen/>
        <w:t>нежный оброк – по полтине с каждого лошадного двора и по десять алтын с бобыльского. В своей грамотке князь отписал также, чтобы оброчные деньги Калистрат вы</w:t>
        <w:softHyphen/>
        <w:t>слал с Мамоном к первому Спасу.</w:t>
      </w:r>
    </w:p>
    <w:p>
      <w:pPr>
        <w:pStyle w:val="Normal"/>
        <w:ind w:firstLine="426"/>
        <w:jc w:val="both"/>
        <w:rPr/>
      </w:pPr>
      <w:r>
        <w:rPr>
          <w:sz w:val="24"/>
        </w:rPr>
        <w:t>Калистрат Егорыч присел на крыльцо и стал раз</w:t>
        <w:softHyphen/>
        <w:t>мышлять. Мужики нонче уж больно прижимисты. На</w:t>
        <w:softHyphen/>
        <w:t>медни, вон, на себя едва по десятку яиц со двора со</w:t>
        <w:softHyphen/>
        <w:t>брал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 Сколь шуму было. А тут деньги немал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азал Моке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 косовицы собирай сход. С мужиками буду толковать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ЯЗАЛИ ИЛЬЕ БОРОДУ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Завтра – Ильин день. Селяне худо-бедно, но все же готовились к большому празднику. Судьба урожая в ру</w:t>
        <w:softHyphen/>
        <w:t>ках батюшки Ильи. Он все может – либо засуху на ми</w:t>
        <w:softHyphen/>
        <w:t>рян напустит, либо дождя ниспошлет, а то за великие грехи и градом весь хлебушек побьет. Как тут не помолиться за святого пророка да не почество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Ранним утром, когда солнышко едва над дремавшей землей вылупилось, Карпушка Веденеев направился се</w:t>
        <w:softHyphen/>
        <w:t>лом на отведенное ему сенокосное угодье. Припоздал новопорядчик с косовицей. Все свою новую избенку рубил с плотни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храма Карпушку повстречал благочестивый старик в чистой домотканой рубах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снарядился, голуба? – спросил страдника белоголовый Аким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ужок докосить, батюшка. Спозаранку да по росе коса легко шарк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кимыч сурово покач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лью гневишь почтенный. Ступай в избу, а не то тебя мужики кнутом отстег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рпушка остановился посреди дороги, почесал за</w:t>
        <w:softHyphen/>
        <w:t>тылок и побрел наза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паси бог Илью гневить, – проворчал ему вслед Акимыч.</w:t>
      </w:r>
    </w:p>
    <w:p>
      <w:pPr>
        <w:pStyle w:val="Normal"/>
        <w:ind w:firstLine="426"/>
        <w:jc w:val="both"/>
        <w:rPr/>
      </w:pPr>
      <w:r>
        <w:rPr>
          <w:sz w:val="24"/>
        </w:rPr>
        <w:t>Не зря осерчал благочестивый старик на селянина. Уж так издавна повелось – на Ильин день стогов не ме</w:t>
        <w:softHyphen/>
        <w:t>чут, в поле не жнут и всякую работу оставляют. А то ли</w:t>
        <w:softHyphen/>
        <w:t>бо громом убьет, либо молнией спалит все село. Всякого, кто нарушит древний обычай, селяне жестоко наказы</w:t>
        <w:softHyphen/>
        <w:t>в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ануне, до всенощной, в храме Илью задабривали. Несли в церковь приготовленные заранее три ендовы ме</w:t>
        <w:softHyphen/>
        <w:t>ду, малый бочонок браги, пучок колосьев, зеленый горох, а также краюху хлеба, выпеченную из свежей рж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приношений Илье в храме, мужики, принаря</w:t>
        <w:softHyphen/>
        <w:t>дившись в праздничные рубахи, потянулись к своим ржаным загонам – завязывать пророку бор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Исай вступил на межу сосредоточенный и строгий. Широко перекрестился, трижды поклонился золотистому полю, обмолв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руй, святой Илья, доброй страды и хлебушка вволю. Приступим с бог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хом, Прасковья и Иванка вслед за Исаем углуби</w:t>
        <w:softHyphen/>
        <w:t>лись сажен на пять в поле и связали тугими перевяслами колосья в один большой сно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вот и завязали Илье бороду, – снова произнес Ис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ча постояли вокруг снопа, перекрестились и вы</w:t>
        <w:softHyphen/>
        <w:t>шли на край загона.</w:t>
      </w:r>
    </w:p>
    <w:p>
      <w:pPr>
        <w:pStyle w:val="Normal"/>
        <w:ind w:firstLine="426"/>
        <w:jc w:val="both"/>
        <w:rPr/>
      </w:pPr>
      <w:r>
        <w:rPr>
          <w:sz w:val="24"/>
        </w:rPr>
        <w:t>К оставленным на корню перевязанным колосьям на селе относились с великим почетом, считая, что, кто до</w:t>
        <w:softHyphen/>
        <w:t>тронется до закрута, того скорчит, а урожай погибнет. Освященный сноп не трогали до окончания всех пожи</w:t>
        <w:softHyphen/>
        <w:t>нок. В последний день оставленные колосья «Илье на бороду» подрезали всей семьей при полном молчании. Му</w:t>
        <w:softHyphen/>
        <w:t>жики верили, что если при уборке последнего снопа кто-нибудь скажет хотя бы одно слово, то пожиночный сноп утратит свою чудодейственную силу. Затем пожиночный сноп с великими предосторожностями приносили в избу, ставили на лавку в красный угол, под иконы, а в день Покрова торжественно выносили во двор и совершали обряд закармливания скотины. После этого крестьяне считали, что вся дворовая живность подготовлена к зи</w:t>
        <w:softHyphen/>
        <w:t>ме, господь бог защитит ее от напастей и порчи. И с это</w:t>
        <w:softHyphen/>
        <w:t>го дня скотину уже не выгоняли на выпас, а держали у себя во дв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...На краю нивы мужики нарвали по пригоршне ко</w:t>
        <w:softHyphen/>
        <w:t>лосьев, сложили их в шапки и понесли домой.</w:t>
      </w:r>
    </w:p>
    <w:p>
      <w:pPr>
        <w:pStyle w:val="Normal"/>
        <w:ind w:firstLine="426"/>
        <w:jc w:val="both"/>
        <w:rPr/>
      </w:pPr>
      <w:r>
        <w:rPr>
          <w:sz w:val="24"/>
        </w:rPr>
        <w:t>В избе, поставив икону на стол, вышелушили перед образом из колосьев зерно в деревянную чашку, вынес</w:t>
        <w:softHyphen/>
        <w:t>ли ее во двор и поставили на воро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, Прасковья, за отцом Лаврентием, – ска</w:t>
        <w:softHyphen/>
        <w:t>зал Пах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спешить не к чему, Захарыч. Батюшка Лав</w:t>
        <w:softHyphen/>
        <w:t>рентий о том ведает. По избам он ходит. Скоро и к нам завернет, – степенно проговорил Исай.</w:t>
      </w:r>
    </w:p>
    <w:p>
      <w:pPr>
        <w:pStyle w:val="Normal"/>
        <w:ind w:firstLine="426"/>
        <w:jc w:val="both"/>
        <w:rPr/>
      </w:pPr>
      <w:r>
        <w:rPr>
          <w:sz w:val="24"/>
        </w:rPr>
        <w:t>Священник появился перед избой в сопровождении дьячка и псаломщика Паисия с плетен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еличай Илью, отче, – попросил старожилец.</w:t>
      </w:r>
    </w:p>
    <w:p>
      <w:pPr>
        <w:pStyle w:val="Normal"/>
        <w:ind w:firstLine="426"/>
        <w:jc w:val="both"/>
        <w:rPr/>
      </w:pPr>
      <w:r>
        <w:rPr>
          <w:sz w:val="24"/>
        </w:rPr>
        <w:t>Батюшка Лаврентий, сняв с тучного живота серебряный крест, осенил им деревянную чашу с житом и ми</w:t>
        <w:softHyphen/>
        <w:t>нут пять молил пророка о всяческой милости миря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тем мужики, перекрестив лбы, положили в пле</w:t>
        <w:softHyphen/>
        <w:t>тенку Паисия алтын да дюжину яиц.</w:t>
      </w:r>
    </w:p>
    <w:p>
      <w:pPr>
        <w:pStyle w:val="Normal"/>
        <w:ind w:firstLine="426"/>
        <w:jc w:val="both"/>
        <w:rPr/>
      </w:pPr>
      <w:r>
        <w:rPr>
          <w:sz w:val="24"/>
        </w:rPr>
        <w:t>А батюшка не спеша шествовал дальше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ЫТЬ БЕД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твея мы с Прасковьей навестим, дела обгово</w:t>
        <w:softHyphen/>
        <w:t>рим, но со свадьбой повременить надо, – сказал о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так, бат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што не разумеешь? Ниву надо убрать, хлеб молотить, озимые сеять. Какой мужик в страду весельем тешится. После покрова свадьбу сыграем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угрюмо насуп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 покрова ждать нельзя, отец. На заимку княжьи люди часто наведываются. Сведут они Василису либо надругают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х, не торопи меня, сынок. Недосуг нонче. Суме</w:t>
        <w:softHyphen/>
        <w:t>ешь Матвея уговорить – приводи девку. А свадьбу пос</w:t>
        <w:softHyphen/>
        <w:t>ле страды справим, – вымолвил Исай и пошел запря</w:t>
        <w:softHyphen/>
        <w:t>гать лошадь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другой день мужики всем селом вышли зачинать зажинки. А Иванка перед тем, как отправиться в поле, забежал к Агафье. Баба, в окружении пятерых ребяти</w:t>
        <w:softHyphen/>
        <w:t>шек, горестно сидела на крыльце и всхлипывала, распус</w:t>
        <w:softHyphen/>
        <w:t>тив космы из-под темного убру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там Афоня, мат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й, худо, Иванушка. Второй день в застенке сидит. Отощал. Едва упросила краюшку хлеба да свекольник осударю моему передать. Пропадем мы теп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ытали Афон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да не трогали. На Ильин день грех людей забижать. Уж ты скажи мне, касатик, за што Афонюшку мово взяли, за какие грех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, мать. Не горюй, выпустят Афо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й-то бог, касатик, – закрестилась Агафья и вновь залилась горючими слез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Обычно выходил Иванка на первые зажинки припод</w:t>
        <w:softHyphen/>
        <w:t>нятый, как и все селяне. Но на этот раз ехал он к ниве озабоченный. Не до веселого сейчас. Князь его, поди, уже в Москве поджидает. Не ведает Телятевский, что не вернется он больше в княжьи хоромы. Правда, могут и силком его в усадьбу привести. Князь крут на ослуш</w:t>
        <w:softHyphen/>
        <w:t>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И с Василисой заминка. Едва ли отпустит ее бортник на село до свадьбы. Худо ей там. Мамон с дружиной до сих пор по лесам бродит. Промашку дал пятидесят</w:t>
        <w:softHyphen/>
        <w:t>ник. Федька Берсень, поди, уже к Дикому полю подходит. Здесь-то Мамон недоглядел, упустил беглую ватагу. А вот Василису ему легче из лесу увести. Да и предлог есть. Князь как-то обмолвился – то ли в шутку, то ли всерьез, что хочет Василису в свои хоромы сенной дев</w:t>
        <w:softHyphen/>
        <w:t>кой заб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везет горемычной. До сих пор отца с матерью за</w:t>
        <w:softHyphen/>
        <w:t>быть не может. Ох, как возрадовалась Василиса, узнав, что ненавистный ей насильник Кирьяк сложил свою зло</w:t>
        <w:softHyphen/>
        <w:t>дейскую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т. Надо забирать Василису из леса. После смотрин и увезу. Покрова ждать нечего. Пусть бортник малость посерч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уже с Афоней. Угодил-таки балагур в волчий кап</w:t>
        <w:softHyphen/>
        <w:t>кан. Приказчика Калистрата нелегко будет провести. Хитрющий мужик, за версту все чу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воин, чего призадумался? – толкнул Иванку в бок Пахом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эти дни, особенно по вечерам, старый казак не отходил от ратника, подолгу любовался знатным мечом, расспрашивал о походе, битве, ратоборстве с татарским богатырем. Хлопал Болотникова по плечу, хвал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ином ты родился, парень. Чует мое сердце – не единожды тебе еще в походах бы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мечал также Иванка, что крестьяне, прознав про его поединок, стали почтительно с ним здороваться и вести степенные мужичьи разгов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обенно этому был рад Ис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нас на селе старожильцы с парнями о мирских делах не калякают. А тебе вон какой почет. Многие Исаичем стали величать. Не возгордись, сынок, – с на</w:t>
        <w:softHyphen/>
        <w:t>пускной ворчливостью говорил Иванке о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озгоржусь, батя, – просто отвечал сы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...Погруженный в свои невеселые думы, Иванка так и не ответил Пахому. Лишь возле самого загона обмол</w:t>
        <w:softHyphen/>
        <w:t>в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фоню мне жаль, Захарыч. Жизнью своей ему обяза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ог даст – выйдет твой Афоня. Одно непонятно – пошто его непутевого в темницу посадили. Никому он ху</w:t>
        <w:softHyphen/>
        <w:t>да не сделал, – озадаченно проговорил Исай. И невдо</w:t>
        <w:softHyphen/>
        <w:t>мек старожильцу, что его затейливый и безобидный со</w:t>
        <w:softHyphen/>
        <w:t>сед – мужичонка за мир пострад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брая нонче страда будет. Хлеба неплохие уро</w:t>
        <w:softHyphen/>
        <w:t>дились. Эдак четей по пятнадцати с десятины возь</w:t>
        <w:softHyphen/>
        <w:t>мем, – произнес Пахом, окинув взглядом ни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то уродилось, Захарыч. Помогли Илья да Ни</w:t>
        <w:softHyphen/>
        <w:t>кола. Только о страде доброй рановато ты заикнулся. Хватим еще нонче мы горюшка, – хмуро высказал Ис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свычное, Парфеныч. Было бы чего убирать, – не понял старожильца Аверья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ю ниву жать не в тягость. Тут другая беда, За</w:t>
        <w:softHyphen/>
        <w:t>харыч: княжьи загоны на корню стоят. Как бы нонешняя весна не повторилась. Сколь дён тогда господское поле топтали. Ох, не миновать сму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ъехав поутру княжью ниву, Калистрат сказал Моке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а на боярщину мужичков выгонять. Созрела рж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а ли боярщина нонче по жатве, батю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и в прежние годы, Мокеюшка. Три дня – на княжьем поле, три дня – на мужичьем. А в воскре</w:t>
        <w:softHyphen/>
        <w:t>сенье – богу молиться, – пояснил приказ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ижен я на тебя, отец родной, – вдруг сокрушен</w:t>
        <w:softHyphen/>
        <w:t>но вздохнул челяди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 тобой, сердешный? Отродясь на меня в обиде не был, – повернувшись к Мокею, недоуменно глянул на него Калистрат Егор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Афоньку не позволяешь мне пытать, ба</w:t>
        <w:softHyphen/>
        <w:t>тюшка? Я бы мигом ему язык развяз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него и без того язык, как чертово помело. Всей вотчине его не перекалякать. Не сумеешь ты его перехит</w:t>
        <w:softHyphen/>
        <w:t>рить, Мокеюшка. А бить зачнешь – мигом богу душу от</w:t>
        <w:softHyphen/>
        <w:t>даст. Худобу сечь надо умненько, сердешный. Мамона из лесу жду. Застрял он там чего-то. Князь-то его даже на крымца не взял. Ежели по всем деревенькам да погостам прикинуть, то, почитай, половина вотчинных мужиков в бега подались. Серчает Андрей Андреевич на Мамона. Шибко плохо он крестьян вылавливает. Ох, как я его под</w:t>
        <w:softHyphen/>
        <w:t>жидаю. Мамон не тебе чета, с воровским людом толко</w:t>
        <w:softHyphen/>
        <w:t>вать умеет, Не сумлеваюсь, сердешный – про сундучок он все доподлинно от Афоньки изведает. Вот так-то, Мо</w:t>
        <w:softHyphen/>
        <w:t>ке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рдце старого пахаря не обмануло и на сей раз. Не зря предсказал Исай Болотников страду горестн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второй же день, когда мужики убирали свои за</w:t>
        <w:softHyphen/>
        <w:t>гоны, в вотчину прискакал Якушка. Крестьяне уже дав</w:t>
        <w:softHyphen/>
        <w:t>но приметили – ближний княжий челядинец обычно с добрыми вестями не явля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кушка передал на словах приказчику новый княжий наказ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ех мужиков снаряжай на княжье поле. И быть им на боярщине до скончания молоть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 мужичьи загоны, молодец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ачалу – княжья нива, потом – мирская, Его</w:t>
        <w:softHyphen/>
        <w:t>рыч. Об этом Андрей Андреевич строго наказывал. А жи</w:t>
        <w:softHyphen/>
        <w:t>то, что в амбарах, – продолжал Якушка, – велено освободить под новый урожай. Старое зерно грузи на подво</w:t>
        <w:softHyphen/>
        <w:t>ды и – в Москву. На торги князь хлеб повез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н оно как, – неопределенно молвил приказч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правда ли, братец, что Иванка Болотников те</w:t>
        <w:softHyphen/>
        <w:t>перь у государя нашего служит? – с сомнением полюбо</w:t>
        <w:softHyphen/>
        <w:t>пытствовал Мок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подлинно так, православные. В стремянные хо</w:t>
        <w:softHyphen/>
        <w:t>лопы князь Иванку записал. Отъехал ли в Москву Бо</w:t>
        <w:softHyphen/>
        <w:t>лотников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ниве он, сердешный. С Исайкой овес жну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дурень! Разгневается на него Андрей Андреевич, – сказал Якушка и, взмахнув нагайкой, поскакал к мирским загонам.</w:t>
      </w:r>
    </w:p>
    <w:p>
      <w:pPr>
        <w:pStyle w:val="Normal"/>
        <w:ind w:firstLine="426"/>
        <w:jc w:val="both"/>
        <w:rPr/>
      </w:pPr>
      <w:r>
        <w:rPr>
          <w:sz w:val="24"/>
        </w:rPr>
        <w:t>Калистрат Егорыч присел на крыльцо и принялся озабоченно размышлять о княжьих поручениях. Непрос</w:t>
        <w:softHyphen/>
        <w:t>тое это дело. Мужики и без того ходят злые, взропщут. По весне вон как взбунтовались. Трудненько их будет со своих загонов согнать. И с обозом может выйти проволочка. В сусеках поболе трехсот четей хлебушка ле</w:t>
        <w:softHyphen/>
        <w:t>жит. Выходит, полсотни подвод надо. Почитай, все село поднимать придется. А мужикам лошаденки, ох, как на</w:t>
        <w:softHyphen/>
        <w:t>добны! Нелегко будет их в Москву с обозом снарядить. Да что делать. Умри, а княжью волю выполня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о восседал на высоком крыльце Калистрат Его</w:t>
        <w:softHyphen/>
        <w:t>рыч. Прикидывал в уме, загибая пальцы. И наконец позвал Моке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втра, как только Исай со своими на ниву уйдет, обойди самолично все остальные избы. Покличь мужи</w:t>
        <w:softHyphen/>
        <w:t>ков к моему двору да батюшку Лаврентия позвать не забу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што жа Исайку не звать? Он и сам прид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ридет, Мокеюшка. Исайка с первыми петухами на ниву уходит. А другие мужики еще дрыхнут. Болот</w:t>
        <w:softHyphen/>
        <w:t>никовы – смутьяны, помешать моим помыслам могут. Знаю их, нечестивцев. Без них обойдемся. Уразумел, сердешны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 будь, Иван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, дру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дись на коня. В Москве нонче весело. К князю поедем. Чего среди мужиков застря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тложил косу и, шурша по свежей стер</w:t>
        <w:softHyphen/>
        <w:t>не пеньковыми лаптями, вышел на межу к Якушке, вытер краем шапки крупные капли пота с л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кий ты неприглядный, братец. В рубахе дырявой, лапти обул. Пошто княжий наряд скину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оложил тяжелую руку на плечо челядинца, глянул ему прямо в глаза и сказал тверд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Москву я не вернусь, Якушка. В селе останусь. Здесь мое место. Не по душе мне жизнь холопья. А каф</w:t>
        <w:softHyphen/>
        <w:t>тан да сапоги из юфти отвези назад княз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кушка изумленно присвистнул, покачал головой и вымолвил уже недружелюб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нять мне тебя, парень. Но одно скажу – князь Андрей Андреевич на тебя крепко разгневается. Быть тебе в железах. Одумайся,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селе останусь, друж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как знаешь, парень. Только кафтан твой не по</w:t>
        <w:softHyphen/>
        <w:t>везу. Сам князю доставишь, – рассердился Якушка и поскакал к сел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ИСТРАТОВА ХИТРОСТЬ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тром возле приказчиковой избы сошлось все село. У самых ворот, на телеге стоял большой пузатый бочо</w:t>
        <w:softHyphen/>
        <w:t>нок с выбитым днищем да кадушка с огур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храма Ильи Пророка показался дородный батюш</w:t>
        <w:softHyphen/>
        <w:t>ка Лаврентий в красном подряснике и епитрахи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, недоумевая, расступились, пропуская свято</w:t>
        <w:softHyphen/>
        <w:t>го отца к телеге, где его поджидал приказчик.</w:t>
      </w:r>
    </w:p>
    <w:p>
      <w:pPr>
        <w:pStyle w:val="Normal"/>
        <w:ind w:firstLine="426"/>
        <w:jc w:val="both"/>
        <w:rPr/>
      </w:pPr>
      <w:r>
        <w:rPr>
          <w:sz w:val="24"/>
        </w:rPr>
        <w:t>Батюшка Лаврентий, повернувшись лицом к при</w:t>
        <w:softHyphen/>
        <w:t>молкшей толпе, трижды осенил прихожан крестом, изрек напев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р вам, православные. Даруй, господь, пастве своей доброго жит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 тебя Христос, батюшка. Осподь не забывает нас и дарует всего понемногу – и горя, и лиха, и винца доброго, хо-хо, – выкрикнул из толпы пьяненький чер</w:t>
        <w:softHyphen/>
        <w:t>нявый муж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листрат Егорыч погрозил мостовому сторожу ку</w:t>
        <w:softHyphen/>
        <w:t>лак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стревай, Гаврила, когда святой отец глаголит. Вижу, плохо ты княжье дело сполняешь. Завсегда с су</w:t>
        <w:softHyphen/>
        <w:t>лейкой бродишь, божий храм забыл, псаломщика Паисия бранными словами изобидел, посты не соблюдаешь. Еретик, одним слов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казчик, почтительно поклонившись Лаврентию, взобрался на телегу и заговорил умильн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 началом зажинок вас, ребятушки. Хлебушек нонче знатный выдался. Будет с чем матушку зиму зимо</w:t>
        <w:softHyphen/>
        <w:t>вать. Так что возрадуемся, сердешные, да по ковшу выпь</w:t>
        <w:softHyphen/>
        <w:t>ем винца с зачи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озадаченно перегляну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нас зачин вчера был, Егорыч. Припоздал ты ма</w:t>
        <w:softHyphen/>
        <w:t>лость, – обмолвился Семейка Назар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те меня, сердешные. Замешкался я на княжьем угодье с бобылями. Подходите к бочонку, ре</w:t>
        <w:softHyphen/>
        <w:t>бятушк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адники недоумевали. Сколь не живут, а такой щедрости от скаредного приказчика не ви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спроста нас черт лысый винцом угощает. Зате</w:t>
        <w:softHyphen/>
        <w:t>ял чего-то, – с сомнением высказал Семейка и завертел головой, выискивая глазами Исая Болотникова. Но того почему-то среди мужиков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застыли православные? Пей досуха, чтоб не болело брюхо! – весело прокричал обрадованный приказчиковой милостью Гаврила, проталкиваясь к теле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крестился, зачерпнул полный ковш, выпил, бла</w:t>
        <w:softHyphen/>
        <w:t>женно крякнул и соленым огурчиком захрустел. Потянул</w:t>
        <w:softHyphen/>
        <w:t>ся было снова к бочонк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годь, сердешный. Вначале всем по едину, – оса</w:t>
        <w:softHyphen/>
        <w:t>дил разошедшегося питуха приказчик и шепнул что-то батюшке Лаврентию на у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вятой отец шагнул в толпу и остановился супротив Семейки Назарье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уши винца, сыне божий. Да ниспошлет тебе гос</w:t>
        <w:softHyphen/>
        <w:t>подь страды благодат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мейка замешкался. Ох, не без хитрого умысла крестьян винцом потчуют. Хоть бы Исай появился. Он бы разгадал приказчикову премудрость и на разум му</w:t>
        <w:softHyphen/>
        <w:t>жиков настав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е ты, сыне? Сие богом перед страдой дозво</w:t>
        <w:softHyphen/>
        <w:t>лено. Я тебя благословля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мейка помялся, помялся, да так и пошел к телеге. Куда денешься, когда сам поп тебя крестом осеня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пил Семейка. А за ним дружно потянулись к бо</w:t>
        <w:softHyphen/>
        <w:t>чонку и другие страдники.</w:t>
      </w:r>
    </w:p>
    <w:p>
      <w:pPr>
        <w:pStyle w:val="Normal"/>
        <w:ind w:firstLine="426"/>
        <w:jc w:val="both"/>
        <w:rPr/>
      </w:pPr>
      <w:r>
        <w:rPr>
          <w:sz w:val="24"/>
        </w:rPr>
        <w:t>«Вот и добро, сердешные. Винцо-то крепкое, из княжьего подвала. Мигом головушки затуманятся, хе-хе», – удовлетворенно хмыкал про себя Калистрат Егорыч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мужики выпили по доброму ковшу, суровые их лица разомлели, языки развязались, и на душе стало полегче. Даже извечные заботы стали уплывать куда-то в сторону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второго ковша Калистрат Егорыч сказал за</w:t>
        <w:softHyphen/>
        <w:t>хмелевшим селянам княжье повеление. Мужики было загорланили, недовольно загалдели. Но ядреное винцо сделало свое дело. После третьего захода страдники с песнями повалили на господскую ни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а бойтесь, князя чтите! – напутствовал их ба</w:t>
        <w:softHyphen/>
        <w:t>тюшка Лаврентий, хвативший также чарочку, угодливо поднесенную приказчи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овко же ты мужиков объегорил, батюшка, – промолвил приказчику Мок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да бог умишком жалует, сердеш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нако мужики на ниве проветрятся и в ярь вой</w:t>
        <w:softHyphen/>
        <w:t>дут. Не сбегут ли на свои загоны? – усомнился челяди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ли всем селом княжью ниву жать пошли – не сойдут. Грешно мирское слово рушить. А в случае чего – горлопанов в застенок сволокем, сердешный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ЛЬЯ РАЗГНЕВАЛСЯ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ни стояли душные, жаркие. Хоть бы один дождь вы</w:t>
        <w:softHyphen/>
        <w:t>пал. И всю эту неделю мужики ходили на постылую бо</w:t>
        <w:softHyphen/>
        <w:t>ярщину злые, на чем свет браня изворотливого при</w:t>
        <w:softHyphen/>
        <w:t>казчи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ельстил вас вином Калистрат, дурни, – хмуро ронял среди страдников Исай Болотников. Ему тоже пришлось выйти на княжье поле: куда мир – туда и ты ступай. Так приказчик и сказ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стояли, Парфеныч, – виновато и удрученно разводил руками Семейка Назарьев. – Стосковалась ду</w:t>
        <w:softHyphen/>
        <w:t>ша до винного ковша. А когда в башку хмель ударит – разум вон вылетает. Вот и облапушил нас, черт лыс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к живу, а такой жатвы не видел. Лютует князь. В других-то вотчинах мужики по два дня на боярское поле ходят, – вымолвил старый крестьян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овсем так, отец. Когда в рати был – многих мужиков о житье-бытье выспрашивал. По всей Руси те</w:t>
        <w:softHyphen/>
        <w:t>перь крестьянину несладко. Всюду помещики боярщину увеличили. Не зря деревеньки пустуют, – проговорил Иванка, укладывая ровными рядами снопы на скрипу</w:t>
        <w:softHyphen/>
        <w:t>чую телег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о, может, и так, парень, – вздохнул старый се</w:t>
        <w:softHyphen/>
        <w:t>лянин и, поплевав на руки, сызнова начал шаркать кос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ярщина боярщиной, но работали мужики споро: торопились к своим заго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н как солнышко парит. Рожь вот-вот осыпать</w:t>
        <w:softHyphen/>
        <w:t>ся зачнет, – озабоченно говорил Исай.</w:t>
      </w:r>
    </w:p>
    <w:p>
      <w:pPr>
        <w:pStyle w:val="Normal"/>
        <w:ind w:firstLine="426"/>
        <w:jc w:val="both"/>
        <w:rPr/>
      </w:pPr>
      <w:r>
        <w:rPr>
          <w:sz w:val="24"/>
        </w:rPr>
        <w:t>Мужики жали рожь, косили горбушами, а девки и ба</w:t>
        <w:softHyphen/>
        <w:t>бы крутили тугие перевясла, связывали в снопы, стави</w:t>
        <w:softHyphen/>
        <w:t>ли их в суслоны.</w:t>
      </w:r>
    </w:p>
    <w:p>
      <w:pPr>
        <w:pStyle w:val="Normal"/>
        <w:ind w:firstLine="426"/>
        <w:jc w:val="both"/>
        <w:rPr/>
      </w:pPr>
      <w:r>
        <w:rPr>
          <w:sz w:val="24"/>
        </w:rPr>
        <w:t>Парни и бобыли свозили бабки на телегах на княжье гумно, выкладывали из них высокие скирды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княжье поле заметно опустело и ржи остава</w:t>
        <w:softHyphen/>
        <w:t>лось убирать всего с десятину, приказчик и Мокей в один из душных знойных вечеров пошли по селу собирать на государя денежную пошлину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в каждой избе встречали приказчика недруже</w:t>
        <w:softHyphen/>
        <w:t>любно. У мужиков денег не было. Христом богом проси</w:t>
        <w:softHyphen/>
        <w:t>ли Калистрата Егорыча обождать с пошлиной до покро</w:t>
        <w:softHyphen/>
        <w:t>ва дня, когда соберут и обмолотят новый урожай и про</w:t>
        <w:softHyphen/>
        <w:t>дадут малость жита на московском торгу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казчик о том и слушать не хотел. Ворчал на крестьян, хлестал плеткой по столу, грозился расправой. Обойдя все село и вернувшись в свой терем почти с пус</w:t>
        <w:softHyphen/>
        <w:t>том, Калистрат Егорыч утром следующего дня, когда му</w:t>
        <w:softHyphen/>
        <w:t>жики дожинали княжье поле, промолвил негоду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вот что, сердешные. Ежели через три дня не внесете на государя свои алтыны – прикажу батогами пороть. А ежели и это не поможет – начну живность со двора сводить. Так что разумей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-у, ирод! – плюнул ему вслед Семейка Назарьев.</w:t>
      </w:r>
    </w:p>
    <w:p>
      <w:pPr>
        <w:pStyle w:val="Normal"/>
        <w:ind w:firstLine="426"/>
        <w:jc w:val="both"/>
        <w:rPr/>
      </w:pPr>
      <w:r>
        <w:rPr>
          <w:sz w:val="24"/>
        </w:rPr>
        <w:t>Смутно было на душе у мужиков. Жизнь горемычная их так и била со всех сторон, повисла на шее тяжелым жернов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следний день на господской ниве было особенно жарко. Пот солеными струйками бежал по спинам, за</w:t>
        <w:softHyphen/>
        <w:t>стилал глаза, разъедал обожженную на солнце кожу.</w:t>
      </w:r>
    </w:p>
    <w:p>
      <w:pPr>
        <w:pStyle w:val="Normal"/>
        <w:ind w:firstLine="426"/>
        <w:jc w:val="both"/>
        <w:rPr/>
      </w:pPr>
      <w:r>
        <w:rPr>
          <w:sz w:val="24"/>
        </w:rPr>
        <w:t>Исай зачастую поглядывал на небо, наблюдая за про</w:t>
        <w:softHyphen/>
        <w:t>летавшими птицами, и лицо его становилось все мрачнее и мрачнее. Еще ранним утром приметил он, что заря – багрово-красная, и дым стелется по земле. А ночью звез</w:t>
        <w:softHyphen/>
        <w:t>ды были яркие, сильно мерцали. А теперь вот парит так, что дышать неч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, заметив, что потускнело лицо отца, встрево</w:t>
        <w:softHyphen/>
        <w:t>ж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 тобой, бат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пять что-то в грудях ломит... Да не в том беда, сынок. Боюсь, к вечеру гроза соберется. А жито вы</w:t>
        <w:softHyphen/>
        <w:t>зрело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бы отдохнул, батя. А гроза мимо села прой</w:t>
        <w:softHyphen/>
        <w:t>дет, – участливо проговорил Иванка, успокаивая от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ро обед, сынок. Под телегой прилягу...</w:t>
      </w:r>
    </w:p>
    <w:p>
      <w:pPr>
        <w:pStyle w:val="Normal"/>
        <w:ind w:firstLine="426"/>
        <w:jc w:val="both"/>
        <w:rPr/>
      </w:pPr>
      <w:r>
        <w:rPr>
          <w:sz w:val="24"/>
        </w:rPr>
        <w:t>К вечеру, когда мужики усталые пришли в избы, по</w:t>
        <w:softHyphen/>
        <w:t>дул ветер вначале тихо и как-то исподволь, но затем все сильней и порывист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ело наползли черные тучи, закрыли полнеба, А ветер все набирал силы, кружил над селом, обрывал на деревьях зеленую листву и вместе с клубами пыла уносил ввы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опустевшей улице стало совсем черно. Отдален</w:t>
        <w:softHyphen/>
        <w:t>ные громовые раскаты приближались к селу. А ветер становился все яростней и неистовей. С крыши Афониной избенки вырвало клочья соломы, взвило вверх. Вско</w:t>
        <w:softHyphen/>
        <w:t>ре эта же участь постигла и другие из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ганный ветер вырывал с корнями цеплявшиеся за взгорье узловатые сосны и швырял их прямо в озе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с иконами выбегали во двор, истово крести</w:t>
        <w:softHyphen/>
        <w:t>ли лбы, обходили избы с образом чудотвор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руг вблизи, на самой дороге, ослепительно вспых</w:t>
        <w:softHyphen/>
        <w:t>нула молния. И мощный удар грома потряс все село, и хлынул лив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бросились в избы. В страхе запричитали бабы, испуганно застыли, прижавшись друг к другу, ре</w:t>
        <w:softHyphen/>
        <w:t>бятишки.</w:t>
      </w:r>
    </w:p>
    <w:p>
      <w:pPr>
        <w:pStyle w:val="Normal"/>
        <w:ind w:firstLine="426"/>
        <w:jc w:val="both"/>
        <w:rPr/>
      </w:pPr>
      <w:r>
        <w:rPr>
          <w:sz w:val="24"/>
        </w:rPr>
        <w:t>А ливень все усиливался, не умолкая рокотал гром, сверкали молнии. И все вокруг неистово ревело, стонало, грохотало.</w:t>
      </w:r>
    </w:p>
    <w:p>
      <w:pPr>
        <w:pStyle w:val="Normal"/>
        <w:ind w:firstLine="426"/>
        <w:jc w:val="both"/>
        <w:rPr/>
      </w:pPr>
      <w:r>
        <w:rPr>
          <w:sz w:val="24"/>
        </w:rPr>
        <w:t>Исай, вцепившись руками в телегу, стоял под поветью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. Тоскливо и горестно вздыхал, тряс седой бор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друг возле его лаптей заскакали белые горош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поди, да что же это! – побледнев лицом, отшатнулся от повети старожил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плошной белой полосой посыпал на землю град. И шум был его настолько страшен, что старый сеятель опустился на колен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леб гибнет! – в отчаянии воскликнул страдник и, прямо без шапки, в одной посконной рубахе, оторвался от повети и побежал вдоль села к своей ниве.</w:t>
      </w:r>
    </w:p>
    <w:p>
      <w:pPr>
        <w:pStyle w:val="Normal"/>
        <w:ind w:firstLine="426"/>
        <w:jc w:val="both"/>
        <w:rPr/>
      </w:pPr>
      <w:r>
        <w:rPr>
          <w:sz w:val="24"/>
        </w:rPr>
        <w:t>Град больно стегал его по взлохмаченной голове, широкой груди, босым грязным ступням. Но старожилец не замечал ни боли, ни устрашающих вспышек мол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от и нива. О боже! Всю рожь и яровые как серпом срезало. Исай опустился на колени и со слабой надеждой схватил в ладони колосья. Но тотчас поднял скорбные глаза к черному не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 же ты нас караешь, оспо-ди-и...</w:t>
      </w:r>
    </w:p>
    <w:p>
      <w:pPr>
        <w:pStyle w:val="Normal"/>
        <w:ind w:firstLine="426"/>
        <w:jc w:val="both"/>
        <w:rPr/>
      </w:pPr>
      <w:r>
        <w:rPr>
          <w:sz w:val="24"/>
        </w:rPr>
        <w:t>Исай ткнулся ничком в ниву и навечно утих, упав длинным костистым телом на поникшие, обмякшие, опу</w:t>
        <w:softHyphen/>
        <w:t>стошенные градом колосья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8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УНТ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ныло в селе, печально.</w:t>
      </w:r>
    </w:p>
    <w:p>
      <w:pPr>
        <w:pStyle w:val="Normal"/>
        <w:ind w:firstLine="426"/>
        <w:jc w:val="both"/>
        <w:rPr/>
      </w:pPr>
      <w:r>
        <w:rPr>
          <w:sz w:val="24"/>
        </w:rPr>
        <w:t>Мужики, понурив головы, бродили по загубленным загонам, а в избах надрывно голосили ба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е и Илья да Никола! Весь год маялись, а прок какой? Помрем теперь с голодухи, братцы, – угрю</w:t>
        <w:softHyphen/>
        <w:t>мо ронял среди мужиков Семейка Назарье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мрем, Семейка, – вторил ему Карпушка Ведене</w:t>
        <w:softHyphen/>
        <w:t>ев. – У меня уж и без того троих деток господь к себе прибр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делать будем, братцы? – вопросил Семейка, обращаясь к поникшим крестья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разумительного ответа так и не последовало. А спросить совета больше не у кого: на погосте теперь почил степенный, башковитый крестьян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сая хоронили всем селом. Страдники – старожильцы, серебряники, новопорядчики и бобыли долго стояли возле могилы, поминая селянина добрыми словами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ю жизнь из рук сохи не выпускал да так на ни</w:t>
        <w:softHyphen/>
        <w:t>ве и преставился, голуба, – глухо промолвил белоголо</w:t>
        <w:softHyphen/>
        <w:t>вый Аким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сай – мужик был праведный. Себя в обиду не давал и умел за мир постоять, – тиская шапку в руках, произнес Пахом Аверьян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 боярских неправд все скоро подохнем, братцы. Исай, почитай, за мир один отдувался. Всем скопом надо против боярщины подниматься, – веско проговорил Се</w:t>
        <w:softHyphen/>
        <w:t>мейка Назар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 толкуешь, Семейка. Что ни год – то тяже</w:t>
        <w:softHyphen/>
        <w:t>лее хомут княжий. Мочи нет терпе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еперь одна дорога – в бега подаваться, хрещеные, на Низ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>Убитая горем Прасковья, обхватила руками деревян</w:t>
        <w:softHyphen/>
        <w:t>ный крест, припала к свежему земляному холмику и тихо рыдала. Седые пряди выбились из-под черного убру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застыл возле могилы в тягостном суровом молчании – угрюмый, насупленный, скорб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княжьего гумна собрались мужики с подвод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Калистрат Егорыч, распахнув на груди суконный опашень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, сказал мир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велел государь наш Андрей Андреевич хлебу</w:t>
        <w:softHyphen/>
        <w:t>шек из амбаров выгружать и в Москву отправлять. Кла</w:t>
        <w:softHyphen/>
        <w:t>дите на телеги по пять четей и езжайте в белокаменную с богом. Да самопалы с собой прихватите, неровен час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ста на тебе нет, Егорыч. Нам надо побитые хле</w:t>
        <w:softHyphen/>
        <w:t>ба согрести да цепами обмолотить. Хоть последние крохи с нивы собрать, – с возмущением перебил приказчика Сем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-то спешное у князя, сердешные. Ему хлебу</w:t>
        <w:softHyphen/>
        <w:t>шек в Москве надобе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нязь может и обождать. У него жита и за десять лет всем селом не приесть, – поддержал Назарьева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ча попусту языком болтать. Князю лучше знать, когда ему хлеб надобен. Загружайте подводы, мужики, – начал гневаться приказч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овезем жито в Москву. Недосуг нам да и кони заморены. Хватит с нас жилы тянуть! – взорвался Се</w:t>
        <w:softHyphen/>
        <w:t>мейка, наступая на приказчи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ворачивайте, братцы, коней. Айда на свои загоны! А ты, приказчик, уходи подобру-поздорову, – вы</w:t>
        <w:softHyphen/>
        <w:t>крикну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кей, не дожидаясь решения Калистрата, ожег Се</w:t>
        <w:softHyphen/>
        <w:t>мейку Назарьева кнутом и пошел на Болотникова. Иванка отшатнулся – кнут просвистел мимо. Мокей взмах</w:t>
        <w:softHyphen/>
        <w:t>нул в другой раз, но Болотников с такой силой двинул его кулаком, что челядинец рухнул назем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яжите бунтовщиков! – тонко и визгливо прокри</w:t>
        <w:softHyphen/>
        <w:t>чал Калистрат Егорыч своим дворовым холопам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здесь приказчик переусердствовал. Его окрик еще более раскалил и без того обозленных крестья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йте их, братцы! – взревел Сем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гневанные мужики метнулись навстречу холопам, замелькали кулаками, вымещая на челядинцах с годами накопленную ярость. Особенно досталось Мокею. Под</w:t>
        <w:softHyphen/>
        <w:t>нявшись с земли, он выхватил было саблю, но Болотни</w:t>
        <w:softHyphen/>
        <w:t>ков успел ударить его в подбородок и вновь повергнуть наземь. Подняв саблю с земли, Иванка далеко забросил ее в лопухи. Мокей с окровавленным лицом поднялся в третий раз, но тут со злобным криком обрушились на не</w:t>
        <w:softHyphen/>
        <w:t>го крестья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с кнутом в руке надвинулся на бесновавшего</w:t>
        <w:softHyphen/>
        <w:t>ся приказч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ть тебе на плахе, звереныш! – осатанело про</w:t>
        <w:softHyphen/>
        <w:t>хрипел Калистра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о тебе за батю, сатана! – вознегодовал Болот</w:t>
        <w:softHyphen/>
        <w:t>ников и полоснул кнутом по спине приказчика.</w:t>
      </w:r>
    </w:p>
    <w:p>
      <w:pPr>
        <w:pStyle w:val="Normal"/>
        <w:ind w:firstLine="426"/>
        <w:jc w:val="both"/>
        <w:rPr/>
      </w:pPr>
      <w:r>
        <w:rPr>
          <w:sz w:val="24"/>
        </w:rPr>
        <w:t>Калистрат растянулся возле телеги и на все село за</w:t>
        <w:softHyphen/>
        <w:t>визжал от страшной боли. Встать на ноги он уже так и не смог. Испуганно тряся жидкой рыжеватой бородой, на четвереньках пополз в сторону, с ужасом озираясь на разъяренных взбунтовавшихся муж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кей с трудом вырвался от селян и бросился наутек. За ним, трусливо втянув головы в плечи, покинули княжье гумно остальные дворовые лю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рячий, возбужденный Болотников взобрался на те</w:t>
        <w:softHyphen/>
        <w:t>легу. На него устремились десятки жгучих и отчаянных глаз страдного люда. Закружилась голова, путались мыс</w:t>
        <w:softHyphen/>
        <w:t>ли, назойливые, вольные, дерзкие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ратцы! Всю жизнь мы на князя спину гнули. Хлеб, что лежит в амбарах, нашим соленым потом и кровью полит. В этих сусеках наши труды запрятаны. Князь на Москве ежедень пиры задает. У него столы от снеди ломятся. А мы с голоду подыхаем. В амбарах наше жито. Грузите хлеб на подводы и по изба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а, Иванка. Айда, мужики, к сусека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берем наш хлебушек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8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МОН И КСЕНИЯ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ждался я тебя, сердешный. Бунт в вотчине, – лежа на пуховиках, постанывая, промолвил приказ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приключилось, Егоры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жики отказались на княжий двор в Москву жи</w:t>
        <w:softHyphen/>
        <w:t>то везти. Холопей избили, на меня крамольную руку под</w:t>
        <w:softHyphen/>
        <w:t>няли, а амбары с зерном пограбили и по своим избам хлеб растащ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дела, Егорыч, – изумленно вымолвил пяти</w:t>
        <w:softHyphen/>
        <w:t>десятник. – Кто гиль на селе затея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и, сам, смутьянов ведаешь. Старшой-то подох намедни, так звереныш ост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ванка Болотников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 самый, Ерофеич. Кнутом меня ударил, сивола</w:t>
        <w:softHyphen/>
        <w:t>пый. А вместе с ним Семейка Назарьев горлопан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-так, Егор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, поглаживая бороду, прошелся по избе, не спрашивая хозяина, налил себе чарку вина из ендовки, выпил и присел на л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вашке теперь не жить, Егорыч. За ним не только бунт, но и другие грехи водятся. За такое воровство князь усмерть забь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казчик, недоумевая, поднял на пятидесятника голов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зря я по лесам три недели скитался. На днях семерых беглых мужиков изловил, а одного из ватажки Федьки Берсеня. Отстал он от Федьки и в лесах заплу</w:t>
        <w:softHyphen/>
        <w:t>тался. Спрос с него учинил. Поначалу молчал, а потом, когда огнем палить его зачал, заговорил нищеброд. Поведал мне, что сундучок с грамотами Ивашка Болотников с Афонькой выкр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рамотки кабальные где? – встрепенулся при</w:t>
        <w:softHyphen/>
        <w:t>казч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 грамотках беглому неведомо. Должно, наши смутьяны припрятали... Афонька вернулся в сел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улся, Мамон Ерофеич. Обрадовал ты меня. Выпей еще чарочку, сердешный, да к пыткам приступай. Ивашку не забудь в железа зако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абуду, Егорыч. Ночью схватим, чтобы твои бунташные людишки не видели. Обоих пытать зачну. У меня не отвертятся. Заживо спалю, а правду добу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из беглых тебе о сундучке поведа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всейка Колпак. Он князю десять рублей задол</w:t>
        <w:softHyphen/>
        <w:t>жал. В верстах трех от Матвеевской заимки его пой</w:t>
        <w:softHyphen/>
        <w:t>м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ртника давно на дыбе растянуть надо. Извечно вокруг его заимки воровские люди шатают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миновать ему дыбы, Егорыч. Темный старик и, чую, заодно с разбойной ватагой якшается. Хотел у него девку вчера в село увести. Не вышло. Припрятал Васили</w:t>
        <w:softHyphen/>
        <w:t>су, старый пень. Никуда не денешься. Я возле заимки оружных челядинцев оставил. Все будет по-моему. Ста</w:t>
        <w:softHyphen/>
        <w:t>рика – на дыбу за лихие дела, а девку – на потеху, хе-хе... Где у тебя Авдотья прячетс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серчал я на бабу непутевую, Ерофеич. Из-за ее, дурехи, сундучок выкрали. Не допускаю к себе. На вер</w:t>
        <w:softHyphen/>
        <w:t>ху с кошками дрых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отощал я в лесах, Егорыч. Пущай хозяюшка сне</w:t>
        <w:softHyphen/>
        <w:t>ди на стол поставит, а уж потом и за пыточные дела приму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йду покличу, сердешный. Рад экому гостеньку угодить. Уж чем богаты, – постанывая, промолвил при</w:t>
        <w:softHyphen/>
        <w:t>казчик, поднимаясь с пухов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тавшись в горнице один, Мамон скинул с себя кафтан и остался в легкой кольчуге. Усмехнулся, поду</w:t>
        <w:softHyphen/>
        <w:t>мал, хитровато прищурив глаз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ридется чарочкой полечить приказчик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 стянул через голову кольчугу и бросил ее на лавку под киот. Глянул на образа, перекрестился и вдруг сердце его екнуло. Из-за божницы чуть выставился край темно-зеленого ларца.</w:t>
      </w:r>
    </w:p>
    <w:p>
      <w:pPr>
        <w:pStyle w:val="Normal"/>
        <w:ind w:firstLine="426"/>
        <w:jc w:val="both"/>
        <w:rPr/>
      </w:pPr>
      <w:r>
        <w:rPr>
          <w:sz w:val="24"/>
        </w:rPr>
        <w:t>«Уж не тут ли приказчик денежки свои прячет?» – подумал пятидесятник и, воровато оглянувшись на свод</w:t>
        <w:softHyphen/>
        <w:t>чатую дверь, вытянул из-за киота лар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ожащими пальцами поднял крышку и, с досадой сплюнув на пол, задвинул ларец на мес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роведешь Егорыча. Деньги, поди, в землю за</w:t>
        <w:softHyphen/>
        <w:t>копал, а в шкатулку всего две полушки бросил. Вот хитрец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идесятник устало развалился на лавке, пробубнил ти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ларец-то на княжий схож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спомнился Мамону давний крымский набег.</w:t>
      </w:r>
    </w:p>
    <w:p>
      <w:pPr>
        <w:pStyle w:val="Normal"/>
        <w:ind w:firstLine="426"/>
        <w:jc w:val="both"/>
        <w:rPr/>
      </w:pPr>
      <w:r>
        <w:rPr>
          <w:sz w:val="24"/>
        </w:rPr>
        <w:t>В тот день, когда ордынцы ворвались в хоромы, Мамон находился в княжьем саду, возле просторной гос</w:t>
        <w:softHyphen/>
        <w:t>подской бани с двумя челядинцами. Холопы готовили мыленку для старого больного князя. Готовили щелок и кипятили квас с мятой, в предбаннике на лавках расстилали мягкую кошму, на полу раскидывали пахучее молодое сено. В самой бане лавки покрывали мятой и душистыми трав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А Мамон тем временем сидел под цветущей разве</w:t>
        <w:softHyphen/>
        <w:t>систой яблоней и скучно зевал, поглядывая на виднев</w:t>
        <w:softHyphen/>
        <w:t>шиеся оконца девичьих светелок.</w:t>
      </w:r>
    </w:p>
    <w:p>
      <w:pPr>
        <w:pStyle w:val="Normal"/>
        <w:ind w:firstLine="426"/>
        <w:jc w:val="both"/>
        <w:rPr/>
      </w:pPr>
      <w:r>
        <w:rPr>
          <w:sz w:val="24"/>
        </w:rPr>
        <w:t>Вдруг на усадьбе раздались встревоженные голоса челядинцев, резкие гортанные выкрики иноверцев и паль</w:t>
        <w:softHyphen/>
        <w:t>ба из самопал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тары-ы-ы! – в ужасе разнеслось по усадь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лопы кинулись от бани к хоромам, а дружинник нерешительно застыл под яблоней, прикидывая, куда ему скрыться от дико орущих, свирепых кочев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видел, как по саду, в одном легком шелковом сара</w:t>
        <w:softHyphen/>
        <w:t>фане бежала юная княжна с темно-зеленым ларцом в руках. Заметив Мамона, Ксения кинулась к нему и, при</w:t>
        <w:softHyphen/>
        <w:t>жимая шкатулку к груди, проговорила, едва сдерживая рыдания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ганые там... Тятеньку саблей зарубили. За дев</w:t>
        <w:softHyphen/>
        <w:t>ками гоняются... А у меня ларец. Стеречь его братец Ан</w:t>
        <w:softHyphen/>
        <w:t>дрей наказы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 схватил испуганную Ксению за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рячемся в бане, княжна. Поспешай!</w:t>
      </w:r>
    </w:p>
    <w:p>
      <w:pPr>
        <w:pStyle w:val="Normal"/>
        <w:ind w:firstLine="426"/>
        <w:jc w:val="both"/>
        <w:rPr/>
      </w:pPr>
      <w:r>
        <w:rPr>
          <w:sz w:val="24"/>
        </w:rPr>
        <w:t>В мыленке присели на лавку. Ксения, печально всхли</w:t>
        <w:softHyphen/>
        <w:t>пывая, доверчиво прижалась к Мамону, зашептала мо</w:t>
        <w:softHyphen/>
        <w:t>литву. Подавленная страхом и горем, Ксения не замети</w:t>
        <w:softHyphen/>
        <w:t>ла, что у нее расстегнулись золотые застежки сарафана, обнажив белые, высокие груди.</w:t>
      </w:r>
    </w:p>
    <w:p>
      <w:pPr>
        <w:pStyle w:val="Normal"/>
        <w:ind w:firstLine="426"/>
        <w:jc w:val="both"/>
        <w:rPr/>
      </w:pPr>
      <w:r>
        <w:rPr>
          <w:sz w:val="24"/>
        </w:rPr>
        <w:t>А в Мамоне вдруг неумолимо и призывно взыграло былое – тайная опочивальня в государевом дворе, де</w:t>
        <w:softHyphen/>
        <w:t>вичьи услады...</w:t>
      </w:r>
    </w:p>
    <w:p>
      <w:pPr>
        <w:pStyle w:val="Normal"/>
        <w:ind w:firstLine="426"/>
        <w:jc w:val="both"/>
        <w:rPr/>
      </w:pPr>
      <w:r>
        <w:rPr>
          <w:sz w:val="24"/>
        </w:rPr>
        <w:t>Мамон соскользнул с лавки на пол, устланный мяг</w:t>
        <w:softHyphen/>
        <w:t>ким душистым сеном, и потянул к себе Ксен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ы, что ты! – вдруг догадавшись, испуганно и громко закричала княж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лчи, княжна! – прохрипел Мамон и широкой тя</w:t>
        <w:softHyphen/>
        <w:t>желой ладонью прикрыл юной Ксении рот...</w:t>
      </w:r>
    </w:p>
    <w:p>
      <w:pPr>
        <w:pStyle w:val="Normal"/>
        <w:ind w:firstLine="426"/>
        <w:jc w:val="both"/>
        <w:rPr/>
      </w:pPr>
      <w:r>
        <w:rPr>
          <w:sz w:val="24"/>
        </w:rPr>
        <w:t>Затем челядинец поднялся, шатаясь, опустился на лавку и взял в руки ларец. Раскрыл и вытянул из шка</w:t>
        <w:softHyphen/>
        <w:t>тулки две грамотки. Придвинувшись к оконцу, челядинец поспешно прочел оба столбца, на миг задумался и по</w:t>
        <w:softHyphen/>
        <w:t>ложил бумаги в ларец.</w:t>
      </w:r>
    </w:p>
    <w:p>
      <w:pPr>
        <w:pStyle w:val="Normal"/>
        <w:ind w:firstLine="426"/>
        <w:jc w:val="both"/>
        <w:rPr/>
      </w:pPr>
      <w:r>
        <w:rPr>
          <w:sz w:val="24"/>
        </w:rPr>
        <w:t>И в эту минуту в баню, широко распахнув двери, вбежал долговязый рыжеватый мужик, видимо, решив</w:t>
        <w:softHyphen/>
        <w:t>ший также укрыться в мыленке. Глянув на обнаженную, лежавшую в беспамятстве княжну и на растерявшегося дружинника, Пахомка Аверьянов вымолвил возмущ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, и паскудник же ты, Мамон. Пошто княжну обесчест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ядинец больно пнул мужика в живот и, забыв о шкатулке, выскочил как угорелый из бани, бросившись в густые заросли сада.</w:t>
      </w:r>
    </w:p>
    <w:p>
      <w:pPr>
        <w:pStyle w:val="Normal"/>
        <w:ind w:firstLine="426"/>
        <w:jc w:val="both"/>
        <w:rPr/>
      </w:pPr>
      <w:r>
        <w:rPr>
          <w:sz w:val="24"/>
        </w:rPr>
        <w:t>А Пахомка закорчился на полу, затем, едва отдышав</w:t>
        <w:softHyphen/>
        <w:t>шись, опустился возле княжны и наткнулся коленями на шкатулку. Увидев в ней грамотки, решил:</w:t>
      </w:r>
    </w:p>
    <w:p>
      <w:pPr>
        <w:pStyle w:val="Normal"/>
        <w:ind w:firstLine="426"/>
        <w:jc w:val="both"/>
        <w:rPr/>
      </w:pPr>
      <w:r>
        <w:rPr>
          <w:sz w:val="24"/>
        </w:rPr>
        <w:t>«Не зря, поди, Мамон хотел ларец выкрасть. Знать, важные тут грамотки лежат. Припрятать надо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хом, засунув ларец за пазуху, метнулся к церков</w:t>
        <w:softHyphen/>
        <w:t>ной ограде, находящейся неподалеку от господской бан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 этом Мамон не мог знать. Спохватился он уже в глубине сада. Чертыхнулся и начал выбираться назад, намереваясь пристукнуть княжну и Пахомку, а шкатул</w:t>
        <w:softHyphen/>
        <w:t>ку с собой заб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двинув заросли, дружинник увидел, как Пахомка, запахнув на Ксении сарафан, несет ее на руках, направ</w:t>
        <w:softHyphen/>
        <w:t>ляясь в густой цветущий вишняк, почти навстречу Мам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ядинец, выхватив из сапога длинный острый нож, затаившись, подум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от здесь-то я вас и прикончю...»</w:t>
      </w:r>
    </w:p>
    <w:p>
      <w:pPr>
        <w:pStyle w:val="Normal"/>
        <w:ind w:firstLine="426"/>
        <w:jc w:val="both"/>
        <w:rPr/>
      </w:pPr>
      <w:r>
        <w:rPr>
          <w:sz w:val="24"/>
        </w:rPr>
        <w:t>Но в тот же миг на Пахомку и Ксению с диким виз</w:t>
        <w:softHyphen/>
        <w:t>гом набежали татары. А Мамон пополз в заросли..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8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ДИКОЕ ПОЛЕ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оконце постучали – громко, настойчиво. Мать сла</w:t>
        <w:softHyphen/>
        <w:t>бо простонала с полатей, а Иванка поднялся с лавки и пошел в сени. Вслед за ним, перекрестившись на икону с мерцающей лампадкой, потянулся к выходу и Пахом Аверьянов, почуяв в этом ночном стуке что-то неладн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избы чернелась неясная фигу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то ты, человече? – окликнул с крыльца Болотни</w:t>
        <w:softHyphen/>
        <w:t>ков, зажав в руке двухствольный писто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знакомец поспешно приблизился к Иван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ва те, осподи! Жив ещ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Матвей? Что стряслось? С Василисой беда? – встревожился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угом беда, родимый. Бежать тебе надо и не</w:t>
        <w:softHyphen/>
        <w:t>медл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пыхавшийся бортник присел на крыльц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заимке у меня княжьи люди остановились. Ва</w:t>
        <w:softHyphen/>
        <w:t>силису успел припрятать. О том закинь кручину. Другое худо, родимый. Изловил Мамон семерых вотчинных му</w:t>
        <w:softHyphen/>
        <w:t>жиков, а среди них Евсейку Колпака из Федькиной вата</w:t>
        <w:softHyphen/>
        <w:t>ги. Отбился от Берсеня и в лапы пятидесятнику угодил. Пытал его Мамон крепко. Под огнем сболтнул о грамотках кабальных. На тебя с Афоней указ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о том изведал, отец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сле обеда княжьи люди ко мне заявились. Злые, голодные. Самолично в подполье мое залезли. Медовуху с настойкой вытащили. Напились изрядно. Меж собой и проговорились об сундучке. Меня из избушки не выпус</w:t>
        <w:softHyphen/>
        <w:t>кали. Тогда я на пчельник подался и рой из борти вы</w:t>
        <w:softHyphen/>
        <w:t>пустил. Зашумел, забранился, роевню схватил – да в лес. Челядинцы подвоха не приметили. Выпустили меня с заимки. А я к теб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лпака виде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у душу отдал мужик. Замучал его на пытке Мамон. Поспешай, родимый, беги из вотч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ь изъян на крестьян. Вот горюшко! – тоскливо вздохнул Пах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омрачнел. После недолгого раздумья про</w:t>
        <w:softHyphen/>
        <w:t>рон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у Афоню вызвол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вей всплеснул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мыслимое дело затеял, родимый. В самое пекло лезешь. Туда сейчас княжьи люди нагрянут. Пытать Шмотка зачнут.</w:t>
      </w:r>
    </w:p>
    <w:p>
      <w:pPr>
        <w:pStyle w:val="Normal"/>
        <w:ind w:firstLine="426"/>
        <w:jc w:val="both"/>
        <w:rPr/>
      </w:pPr>
      <w:r>
        <w:rPr>
          <w:sz w:val="24"/>
        </w:rPr>
        <w:t>–</w:t>
      </w:r>
      <w:r>
        <w:rPr>
          <w:sz w:val="24"/>
        </w:rPr>
        <w:t>Тем более, отец. Афоню палачам не кину, – твердо проговорил Иванка и, засунув пистоль за кушак, реши</w:t>
        <w:softHyphen/>
        <w:t>тельно шагнул в темно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, бедовый!.. Исай-то как, Захары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ер Исай. Два дня назад схоронили, – понуро вымолвил Пах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споди исусе! Да что ты, что ты, родимый! – ах</w:t>
        <w:softHyphen/>
        <w:t>нул бортник. Размашисто перекрестился и метнулся в избу к Прасков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Пахом, прихватив со двора веревку с вилами, по</w:t>
        <w:softHyphen/>
        <w:t>бежал догонять Ива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пошто, Захары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гу тебе, Иванка. Нелегко будет Шмотка выруч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спасибо тебе, казак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ошли к княжьему тын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соконько, парень. Забирайся мне на спину. Спрыгнешь вниз, а меня на веревке подтянешь. Мы не такие крепости у басурмана брали, – тихо проговорил бывалый во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и сделали. Когда очутились за тыном, постояли немного, прислуш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м решетку ломать будем? – озадаченно спросил Пах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уками раздвинем, Захарыч. Я тогда еще эти пластины приметил. В камне качаются. Оси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, едва ли, – засомневался Захарыч.</w:t>
      </w:r>
    </w:p>
    <w:p>
      <w:pPr>
        <w:pStyle w:val="Normal"/>
        <w:ind w:firstLine="426"/>
        <w:jc w:val="both"/>
        <w:rPr/>
      </w:pPr>
      <w:r>
        <w:rPr>
          <w:sz w:val="24"/>
        </w:rPr>
        <w:t>Застенок – позади хором. Возле входной решетки, позевывая, топтался дружинник с самопалом и рогати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зьмем его тихо. А то шум поднимет, – прошепта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Дождавшись, когда караульный повернется в другую сторону, Иванка, мягко ступая лаптями по земле, под</w:t>
        <w:softHyphen/>
        <w:t>крался к челядинцу, рванул его на себя и стиснул гор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ви рубаху на кляп, Захар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репко связанного караульного оттащили в сторону и подошли к решетке. На засове замка не оказалось. Иванка нашарил его сбоку на железном крюке и молвил озабоч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ходит, припоздали мы с тобой, Захарыч. В Пы</w:t>
        <w:softHyphen/>
        <w:t>точной – лю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ель на попятную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ыла не была, Захарыч. Бери самопал. Айда в Пыточную, – дерзко пореш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 застенке находился Мокей. Раздосадованный му</w:t>
        <w:softHyphen/>
        <w:t>жичьей поркой, холоп, выпив два ковша вина, еще час назад заявился в Пыточную, чтобы выместить свою зло</w:t>
        <w:softHyphen/>
        <w:t>бу на узнике.</w:t>
      </w:r>
    </w:p>
    <w:p>
      <w:pPr>
        <w:pStyle w:val="Normal"/>
        <w:ind w:firstLine="426"/>
        <w:jc w:val="both"/>
        <w:rPr/>
      </w:pPr>
      <w:r>
        <w:rPr>
          <w:sz w:val="24"/>
        </w:rPr>
        <w:t>Афоню на дыбу он не вешал, а истязал его кнутом и</w:t>
      </w:r>
      <w:r>
        <w:rPr>
          <w:i/>
          <w:sz w:val="24"/>
        </w:rPr>
        <w:t xml:space="preserve">, </w:t>
      </w:r>
      <w:r>
        <w:rPr>
          <w:sz w:val="24"/>
        </w:rPr>
        <w:t>сощурив глаза, дико и гулко, словно сумасшедший, хохо</w:t>
        <w:softHyphen/>
        <w:t>тал на весь застен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сь кнут! – крикнул Болотников, опускаясь с каменных ступен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кей оглянулся и, узнав в полумраке Иванку, вы</w:t>
        <w:softHyphen/>
        <w:t>хватил из жаратки раскаленные добела клещи и в нео</w:t>
        <w:softHyphen/>
        <w:t>бузданной ненависти бросился на своего ярого врага.</w:t>
      </w:r>
    </w:p>
    <w:p>
      <w:pPr>
        <w:pStyle w:val="Normal"/>
        <w:ind w:firstLine="426"/>
        <w:jc w:val="both"/>
        <w:rPr/>
      </w:pPr>
      <w:r>
        <w:rPr>
          <w:sz w:val="24"/>
        </w:rPr>
        <w:t>Бухнул выстрел. Мокей замертво осел на каменные плиты. Болотников, выхватив из поставца горящий фа</w:t>
        <w:softHyphen/>
        <w:t>кел, наклонился над Афо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 ли, друж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быль открыл глаза и слабо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 бог, жива душа моя, Иванушка... Одначе под</w:t>
        <w:softHyphen/>
        <w:t>няться мочи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швырнул факел в жаратку и подхватил бобы</w:t>
        <w:softHyphen/>
        <w:t>ля на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ртник ожидал Болотникова возле двора. Долго оставаться в избе было опасно: вот-вот должны княжьи люди нагря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до самого крыльца нес Афоню на руках. По</w:t>
        <w:softHyphen/>
        <w:t>дошедшему Матвею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, что нас дождался. Просьба к тебе великая, отец. Спрятал бы в лесу Афо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вей призадумался, бороду перстами погладил. Наконец промол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легко будет, но в беде не оставлю. Укрою в Федькиной землянке. В ней и Василиса нонче прячется. Там не сыщут... Токмо туда сейчас по реке следует плыть. Челн надобен, родим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зьми наш челн, отец. Айда на ре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пусти с рук-то, Иванка. Самого ноги донесут, – ожил бобыль. Но держался на ногах нетвердо, потому побрел к реке, опираясь на Иванку и бортника. А Пахом на всякий случай возле избы в дозоре оста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Спустились к Москве-реке. Афоня крепился, но перед самым челном протяжно простон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понько избил меня, собачий сын. Все нутро от</w:t>
        <w:softHyphen/>
        <w:t>бил, лиход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пись, родимый, не горюй. Старуха моя тебя вы</w:t>
        <w:softHyphen/>
        <w:t>правит. Нам бы только до землянки успеть добр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ерпкий, голуба. Живая кость мясом обраст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садив Афоню в челн, Иванка крепко облобызал бо</w:t>
        <w:softHyphen/>
        <w:t>был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ь молодцом, друже. Кабы не хворый был – с собой в бега взял. Даст бог – свидим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 судьбе нашей бороной прошли, Иванка. Уда</w:t>
        <w:softHyphen/>
        <w:t>чи тебе, – с задушевной печалью проронил бобы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овернулся к Матве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илисе передай – вернусь я. Пусть ждет меня. Береги ее отец. Плывите с бого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хом Аверьянов вывел навстречу Иванке коня. Про</w:t>
        <w:softHyphen/>
        <w:t>тянул ему меч в ножнах и узелок со снед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ропись, Иванка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шагнул в избу, склонился над матерью, молча поцеловал и, проглотив горький комок, вышел во дв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кручинься, сынок. За матерью я присмотрю. Прокормимся как-нибуд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яжело тебе будет, Захарыч. Мамона остерегайся. В случае чего – грамотками припугни. На меня сошлись. Скажи, что потайной ларец я с собой увез. Ну, давай прощ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ек ли путь твой, Иван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икое поле, к казакам, Захар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едную дорогу выбрал, сынок. Скач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нялись, облобызались и Болотников взмахнул на лошадь.</w:t>
      </w:r>
    </w:p>
    <w:p>
      <w:pPr>
        <w:pStyle w:val="Normal"/>
        <w:ind w:firstLine="426"/>
        <w:jc w:val="both"/>
        <w:rPr/>
      </w:pPr>
      <w:r>
        <w:rPr>
          <w:sz w:val="24"/>
        </w:rPr>
        <w:t>Около своего загона Иванка осадил коня, спешился и ступил к пожиночному снопу, возле которого три дня назад нашли мертвого Исая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снял шапку. Свежий, порывистый ветер буйно взлохматил кучерявую голову, обдал пьяняще-горьковатым запахом надломленной, поникшей нивы...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ул «Слуги» считался в Московской Руси одним из самых знатнейших, выше боярского. Так в XVI веке этот титул носили толь</w:t>
        <w:softHyphen/>
        <w:t>ко три человека: князь Семен Ряполовский, отец которого спас юного Ивана Третьего от коварных замыслов князя Василия Шемяки; князь Иван Михайлович Воротынский за Ведрошскую победу; князь Михаил Воротынский за разгром крымских царевичей на Донце и взятие Казан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маевский сосуд – захваченный в мамаевом обозе после Ку</w:t>
        <w:softHyphen/>
        <w:t>ликовской битвы 1380 год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ти боярские – мелкие служивые люди, приравнивавшиеся к дворяна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Московской Руси приказчики обычно полностью кормились за счет крестьян, собирая с них натуральный оброк,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ываемые обряды имели место в крестьянской России вплоть до конца XIX век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адьбы на Руси игрались обычно после покрова дня (1 ок</w:t>
        <w:softHyphen/>
        <w:t>тября по ст. ст). Покровитель свадеб. Обычно в этот день девушки-невесты ходили в церковь и молились перед иконой покрова, чтобы богородица послала им жениха. Затем девушки устраивали коллективные вечеринки, веселились, памятуя: «покров весело проведешь – дружка милого найдешь». Обязательно в день покрова была девичья вечерняя молитва – заклинание. Укладываясь спать, девушки-невесты просили «покров-праздничек, покрой землю снежком, а меня – бабьим платком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веть – помещение под навесом на крестьянском двор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з – нижнее течение Волги и Дикое поле – пространство между Доном, верхней Окой и левыми притоками Днепра и Десны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ашень – старинный долгополый летний кафтан с короткими широкими рукавами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7:47:00Z</dcterms:created>
  <dc:creator>asu</dc:creator>
  <dc:description/>
  <dc:language>en-US</dc:language>
  <cp:lastModifiedBy>supervisor</cp:lastModifiedBy>
  <dcterms:modified xsi:type="dcterms:W3CDTF">2003-07-18T17:47:00Z</dcterms:modified>
  <cp:revision>2</cp:revision>
  <dc:subject/>
  <dc:title>Часть VII ГОРЬКИЙ ХЛЕБ</dc:title>
</cp:coreProperties>
</file>