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80765" cy="15500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ДЫНЦ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ТАРЫ ИДУТ НА РУС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дние шесть лет на Руси жили спокойно, басурмане не тревожили своими набегами московские города и с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эти годы в Крыму шли кровавые междоусобицы. Грозный хан Магмет-Гирей в одну из темных ночей был зарезан в своем дворце коварным братом Исламом. Горячие сыновья Магмет-Гирея – Сайдет и Мурат сбросили с трона нового повелителя. Мстя за отца, опустошили весь Крым, разграбили ханскую казну. Но не долго властво</w:t>
        <w:softHyphen/>
        <w:t>вали братья. Ислам-Гирей собрал десятки тысяч джиги</w:t>
        <w:softHyphen/>
        <w:t>тов и прогнал обоих в степи. Братья ушли под покрови</w:t>
        <w:softHyphen/>
        <w:t>тельство московского царя. Мурату было дозволено "жить и кормиться в завоеванной русским государем Астраха</w:t>
        <w:softHyphen/>
        <w:t>ни, а Сайдету милостиво позволили кочевать с ногаями в степях близ своего сород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асаясь своих дерзких племянников, хан пригла</w:t>
        <w:softHyphen/>
        <w:t>сил в Крым турецких янычар. Искал дружбы Ислам и с русским царем. Он писал Федору:</w:t>
      </w:r>
    </w:p>
    <w:p>
      <w:pPr>
        <w:pStyle w:val="Normal"/>
        <w:ind w:firstLine="426"/>
        <w:jc w:val="both"/>
        <w:rPr/>
      </w:pPr>
      <w:r>
        <w:rPr>
          <w:sz w:val="24"/>
        </w:rPr>
        <w:t>«Ежели захочешь с нами в самом деле быть в друж</w:t>
        <w:softHyphen/>
        <w:t>бе, то ты бы наших недругов, Сайдета и Мурата, у себя не держал, хотя они тебе и в руки попались. Ты бы со</w:t>
        <w:softHyphen/>
        <w:t>слал их туда, где бы их не слыхать, не видать; а денег и казны не годится им давать. Ежели ты с нами подружишься, то мы непременно станем под неверною Литвою промышлять»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От имени великого государя Борис Федорович Году</w:t>
        <w:softHyphen/>
        <w:t>нов направил в Крым посла с грамотой, в которой заверял, что Сайдет и Мурат не пойдут на Крым, если только сам хан не поведет свои тумены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на московские порубеж</w:t>
        <w:softHyphen/>
        <w:t>ные земли и турецкому султану поход на Астрахань от</w:t>
        <w:softHyphen/>
        <w:t>говорит.</w:t>
      </w:r>
    </w:p>
    <w:p>
      <w:pPr>
        <w:pStyle w:val="Normal"/>
        <w:ind w:firstLine="426"/>
        <w:jc w:val="both"/>
        <w:rPr/>
      </w:pPr>
      <w:r>
        <w:rPr>
          <w:sz w:val="24"/>
        </w:rPr>
        <w:t>Ислам умер своей смертью в 1588 году, оставив трон преемнику – Казы-Гирею. И новый самонадеянный хан с первых же дней стал помышлять о набеге на Русь. За</w:t>
        <w:softHyphen/>
        <w:t>веряя царя Федора своей верной дружбой, хан Казы-Гирей тайно сносился с королем шведским Иоанном, просил у него золота, обещая сильным набегом поколебать Москву. На это его подбивал и султан турецкий Амурат – извечный враг государей московск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имой Казы-Гирею удалось выведать, что русский царь тайно известил литовских панов о намерениях сов</w:t>
        <w:softHyphen/>
        <w:t>местно воевать Тавриду. Эта весть разгневала крымского хана. Притом он давно был сердит на царя Федора за то, что он не отпустил царевича Мурата к нему в Орду.</w:t>
      </w:r>
    </w:p>
    <w:p>
      <w:pPr>
        <w:pStyle w:val="Normal"/>
        <w:ind w:firstLine="426"/>
        <w:jc w:val="both"/>
        <w:rPr/>
      </w:pPr>
      <w:r>
        <w:rPr>
          <w:sz w:val="24"/>
        </w:rPr>
        <w:t>Мурат все еще кормился в Астрахани, неизменно усердствовал Москве, обуздывая ногайских мурз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Одна</w:t>
        <w:softHyphen/>
        <w:t>ко вскоре верноподданный царевич скоропостижно скон</w:t>
        <w:softHyphen/>
        <w:t>чался. В Москве думали, что Мурата извели подосланные из Крыма злодеи. А хан утверждал, что это москвитяне отравили ядом царевича и клялись жестоко отомстить им. Кроме того тщеславный Казы-Гирей говорил на ди</w:t>
        <w:softHyphen/>
        <w:t>ване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, что каждый добрый хан обязан, во исполнение древнего обычая, хоть однажды видеть берега Оки для снискания воинской че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Крымский хан задумал коварством и хитростью усы</w:t>
        <w:softHyphen/>
        <w:t>пить бдительность московского правителя Бориса. Собрав свои тумены, он клятвенно заверял Годунова, что идет разорять Вильну и Краков. Хан назначил великое и знатное посольство в Москву для заключения друже</w:t>
        <w:softHyphen/>
        <w:t>ского союза.</w:t>
      </w:r>
    </w:p>
    <w:p>
      <w:pPr>
        <w:pStyle w:val="Normal"/>
        <w:ind w:firstLine="426"/>
        <w:jc w:val="both"/>
        <w:rPr/>
      </w:pPr>
      <w:r>
        <w:rPr>
          <w:sz w:val="24"/>
        </w:rPr>
        <w:t>Весной к ханским улусам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 xml:space="preserve"> присоединилась ногайская орда, султанские янычары, полки из Азова и Белгорода с огнестрельным снарядом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 Но в Москве в ту пору особо еще не тревожились, выслав к обычной порубежной рати знатных воевод – князей Мстиславского, Трубецкого, Голицына, Хворостинина и Ногот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сь май сторожевые разъезды доносили в Серпухов и Калугу, что в степях и на берегах Донца Северского и Боровой ни одного поганого не повстречали, лишь толь</w:t>
        <w:softHyphen/>
        <w:t>ко видели следы зимнего кочевья и оставленные старые юрты.</w:t>
      </w:r>
    </w:p>
    <w:p>
      <w:pPr>
        <w:pStyle w:val="Normal"/>
        <w:ind w:firstLine="426"/>
        <w:jc w:val="both"/>
        <w:rPr/>
      </w:pPr>
      <w:r>
        <w:rPr>
          <w:sz w:val="24"/>
        </w:rPr>
        <w:t>И только в конце июня прискакали в Москву гонцы с вестью, что степь покрылась тучами ханскими, что не ме</w:t>
        <w:softHyphen/>
        <w:t>нее ста пятидесяти тысяч ордынцев, обходя порубежные крепости, нигде не медля и не рассыпаясь для грабежа, идут на Тулу.</w:t>
      </w:r>
    </w:p>
    <w:p>
      <w:pPr>
        <w:pStyle w:val="Normal"/>
        <w:ind w:firstLine="426"/>
        <w:jc w:val="both"/>
        <w:rPr/>
      </w:pPr>
      <w:r>
        <w:rPr>
          <w:sz w:val="24"/>
        </w:rPr>
        <w:t>Царев правитель Борис Федорович Годунов, заглажи</w:t>
        <w:softHyphen/>
        <w:t>вая свою оплошность, спешно разослал гонцов к воево</w:t>
        <w:softHyphen/>
        <w:t>дам степных крепостей, веля им немедля выступать к Серпухову, соединиться там с ратью князя Мстиславско</w:t>
        <w:softHyphen/>
        <w:t>го и встречать неверных в пол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Москве в Боярской думе были сильно обеспокоены и тем, что главное русское войско стояло тогда в Новго</w:t>
        <w:softHyphen/>
        <w:t>роде и Пскове, наблюдая шведов. Оно едва ли успеет подойти к решительной битве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длительного совета на Боярской думе государе</w:t>
        <w:softHyphen/>
        <w:t>вы глашатаи прокричали на торговых площадях посад</w:t>
        <w:softHyphen/>
        <w:t>скому люду, что быть стольному граду в осаде. Бирючи объявили также, что государев Кремль поручено охра</w:t>
        <w:softHyphen/>
        <w:t>нять с полками князьям Ивану Глинскому и Дмитрию Шуйскому, Китай-город – Голицыну, Белый город – Ногтеву-Суздальскому и Мусе Турен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28 июня Борису Годунову ратные гонцы донесли, что крымский хан быстро продвигается к Москве. Воеводы сообщали, что им уже не успеть соединиться на берегах Оки до прихода ордын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гда снова собрались бояре на совет. Заседали с обедни и до утренней зари – спорили, доказывали, шум</w:t>
        <w:softHyphen/>
        <w:t>но брани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И все же по совету князей Телятевского, Трубецкого и Бельского правитель Борис Годунов переменил свое прежнее решение и повелел государевым именем князю Мстиславскому с войском идти к Москве. Ближний ца</w:t>
        <w:softHyphen/>
        <w:t>рев боярин сказал тогд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еред священными стенами, на виду храмов и па</w:t>
        <w:softHyphen/>
        <w:t>лат кремлевских, в глазах царя и царицы, за веру и оте</w:t>
        <w:softHyphen/>
        <w:t>чество сразимся с басурманами. Да поможет нам бог!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 народе взроптали: вспоминали крымский набег, лет двадцать тому назад, когда, почитай, вся рать, по</w:t>
        <w:softHyphen/>
        <w:t>садские люди и бежане сложили свои головы, а стольный град был выжжен дотла. Уж лучше встретить поганых во чистом поле и не отдавать на поругание святыни мос</w:t>
        <w:softHyphen/>
        <w:t>ковские.</w:t>
      </w:r>
    </w:p>
    <w:p>
      <w:pPr>
        <w:pStyle w:val="Normal"/>
        <w:ind w:firstLine="426"/>
        <w:jc w:val="both"/>
        <w:rPr/>
      </w:pPr>
      <w:r>
        <w:rPr>
          <w:sz w:val="24"/>
        </w:rPr>
        <w:t>В одобрение народу бирючи разглашали, что, покидая берега Оки, мы заманиваем басурман в крепкие сети, из которых им живыми не выбра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А чтобы крымский хан не проник в Москву и не под</w:t>
        <w:softHyphen/>
        <w:t>верг ее сожжению, как это сумел сделать Давлет-Гирей, стан русскому войску определили в трех верстах от стольного града между Тульскою и Калужскою дорога</w:t>
        <w:softHyphen/>
        <w:t>ми. Соорудили там дощатый подвижный городок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 xml:space="preserve"> на колесах и церковь святого Сергия, где поставили икону Богоматери, с которой когда-то великий воитель князь Димитрий, прозванный Донским, одержал славную победу над ордынцами свирепого эмира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 xml:space="preserve"> Мам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московные монастыри – Данилов, Новоспасский и Симонов – обратили в боевые твердыни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о предместье стольного града за Москвой-рекой с удивительной быстротою укрепили деревянными стенами с бойницами. Здесь поставили огнестрельный снаряд с пушкарями знатными, которые недавно еще ливонцев воевал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Д ДАНИЛОВЫМ МОНАСТЫРЕМ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сква в тревоге ожидала тат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Федор Иванович с духовенством трижды обхо</w:t>
        <w:softHyphen/>
        <w:t>дили Москву с крестами. Служили молебен и ждали на</w:t>
        <w:softHyphen/>
        <w:t>большего воеводу – князя Федора Мстиславс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29 июня воевода выступил из Серпухова, оставив на Оке небольшой отряд. К вечеру первого июля полки при</w:t>
        <w:softHyphen/>
        <w:t>были к селу Коломенскому и расположились на лугах Москвы-ре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ы поспешили к государю и правителю на Совет. Возвратившись ранним утром, ввели полки в приготов</w:t>
        <w:softHyphen/>
        <w:t>ленный для них ратный стан, против Данилова монас</w:t>
        <w:softHyphen/>
        <w:t>ты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лдень этого же дня приехал смотреть войско го</w:t>
        <w:softHyphen/>
        <w:t>сударь Федор Иванович. В Большом полку был воево</w:t>
        <w:softHyphen/>
        <w:t>дою князь Федор Иванович Мстиславский, в Правой ру</w:t>
        <w:softHyphen/>
        <w:t>ке – князь Никита Романович Трубецкой, в Передовом полку – князь Тимофей Романович Трубецкой, в Левой руке – князь Василий Черкасский.</w:t>
      </w:r>
      <w:r>
        <w:rPr>
          <w:rStyle w:val="FootnoteCharacters"/>
          <w:rStyle w:val="FootnoteAnchor"/>
          <w:sz w:val="24"/>
        </w:rPr>
        <w:footnoteReference w:id="10"/>
      </w:r>
    </w:p>
    <w:p>
      <w:pPr>
        <w:pStyle w:val="Normal"/>
        <w:ind w:firstLine="426"/>
        <w:jc w:val="both"/>
        <w:rPr/>
      </w:pPr>
      <w:r>
        <w:rPr>
          <w:sz w:val="24"/>
        </w:rPr>
        <w:t>Князя Андрея Телятевского с ратниками определили в Передовой полк под начало Тимофея Трубец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ка царь находился в Большом полку, Андрей Ан</w:t>
        <w:softHyphen/>
        <w:t>дреевич объезжал своих воинов, окидывал каждого зор</w:t>
        <w:softHyphen/>
        <w:t>ким взглядом, поучал коротк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апку попра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прямись, чего сгорбился. В седле надлежит на</w:t>
        <w:softHyphen/>
        <w:t>ездником бы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пье от плеча чуть отве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удь щитом прикрой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новился возле Болотникова, поглядел на него строго и невольно залюбовался. Строен, плечист, дер</w:t>
        <w:softHyphen/>
        <w:t>жится молодц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 ли, Ива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,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оишься татари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нам робеть? Мы на своей земле. Да и наро</w:t>
        <w:softHyphen/>
        <w:t>дишко ихний, сказывают, мелковат. Собьем с них спесь, – спокойно отозвался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 парень. Все ли так разумеют? – обратился Телятевский к ратникам. И в ответ дружно послышало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рогн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им за землю русску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зь остался доволен ратниками. Якушка, видно, не зря с ними десять дней возился. И главное – бодры. Пе</w:t>
        <w:softHyphen/>
        <w:t>ред битвой это зело отра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воевода Тимофей Трубецкой приказал своему воинству строиться в десятки. Полк вытянулся вдоль Москвы-реки, засверкал кольчугами, латами и шелома</w:t>
        <w:softHyphen/>
        <w:t>ми, запестрел хоругв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ехал царь Федор Иванович на белом коне. Он в сибирской шапке, отороченной соболиным мехом, усы</w:t>
        <w:softHyphen/>
        <w:t>панной драгоценными каменьями и увенчанной золотым крестом, в зарбафном кафтане и красных малиновых сапожках. Окруженный боярами и рындами в белых каф</w:t>
        <w:softHyphen/>
        <w:t>танах с серебряными топориками на плечах, государь подъехал к воинству и вы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брого здравия вам, дети мои, и ратной удачи. Злой ворог задумал лишить нас крова, осквернить наши храмы магометовой верой. Господь бог услышал наши молитвы. Он покарает неверных. Мужайтесь, православ</w:t>
        <w:softHyphen/>
        <w:t>ные! Сокрушите басурман во имя господа и веры православной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говорил тихо. Его тонкий и слабый голос едва был слышен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смотрел на помазанника божия и удивлялся. Уж больно неказист царь. Не в батюшку родился. Иван Васильевич был и телом дороден, и воин отменный. Отец не раз об этом рассказ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а дернул за рукав кафтана Тимоха Ша</w:t>
        <w:softHyphen/>
        <w:t>лый, прошептал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нашего приказчика Калистрата обличьем схож. Гы-ы-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прямь, ребяты. Из-за конской головы одна шап</w:t>
        <w:softHyphen/>
        <w:t>ка торчит. Мелковат государь наш, – вторил бывшему холопу Никита Кудея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удя вам, мужики, – сердито прошипел на односель</w:t>
        <w:softHyphen/>
        <w:t>чан степенный чернобородый ратник. – Государь дер</w:t>
        <w:softHyphen/>
        <w:t>жавными делами велик. И богомолец он первейший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Федор Иванович объехал весь полк, приземис</w:t>
        <w:softHyphen/>
        <w:t>тый и широкогрудый воевода Тимофей Трубецкой зычно прокричал, обратившись лицом к воина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великому государ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передовой полк дружно отозв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! Слава! Слав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затем разноголосо понесло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гих лет жизни государ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обьем поганы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им за святую Ру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Ночь. Тихая, звездная. Густой туман низко стелется над Москвой-рекой. Русская рать затаилась. Не раз</w:t>
        <w:softHyphen/>
        <w:t>жигая костров, бодрствует, поджидая ордын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рилег возле коня, прислушиваясь к выкри</w:t>
        <w:softHyphen/>
        <w:t>кам дозорных. Внезапно его плеча коснулась легкая ру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бернулся и обрадованно вос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друже! Как сюда угодил? Не думал тебя здесь повстреч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не чаешь, то скорее сбудется, – посмеиваясь, обнимал Иванку Афоня Шмоток. –Да токмо ты потише, парень. Кабы князь не услыш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сбег с конюшн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бег, Иванка. Уж мне ли на дворе сидеть, когда басурмане под Москвой. Уж лучше в чистом поле поми</w:t>
        <w:softHyphen/>
        <w:t>рать, чем в неведении томитьс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разыскал меня? Экий ты проны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легко разыскать было. Как только к лагерю по</w:t>
        <w:softHyphen/>
        <w:t>дошел – меня оружные люди остановили. Кто да что и почему по ночам шатаешься. Одним словом, не поверили мне и в ратный городок не впустили. А тут вскоре обоз к лагерю шел. Пушечные ядра везли. Одна телега в колдобине застряла. Помочь пришлось. Вытолкал телегу, а сам под рогожкой спрятался. Так на фитилях в стан и приехал. Обошлось, слава богу. Не приметили во тьме. Потом зачал о князе Телятевском спрашивать. Отбился-де, от своих, помогите, православные. Поди, часа три по стану блуждал, покуда тебя сыскал. Теперь вместе злого ворога бить буд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х, ты, ратник! – обнимая за плечи Афоню, тепло вымолвил Болотников. – Давай подкрепись. Чай, го</w:t>
        <w:softHyphen/>
        <w:t>лоден?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однял с земли железную миску, прикрытую чистой тряпицей, протянул бобы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вареное мясо да пшеничного хлеба ломоть. Князь Телятевский со двора своего доставил. Вдосталь нас кормит. Эдак бы в вотчине на севе.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я от снеди не отказался. С обеда в животе и кро</w:t>
        <w:softHyphen/>
        <w:t>хи не было. Ел и весело приговар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муха набивает брю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друг чья-то сильная рука подняла Афоню с зем</w:t>
        <w:softHyphen/>
        <w:t>ли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, ты мне пустобрех! Пошто княжью волю на</w:t>
        <w:softHyphen/>
        <w:t>руши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ж ты прости меня, милок. Я ведь не на конюшню из вотчины просился, а поганых татар мечом се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 отпустил бобыля и покач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даю, что с тобой и делать. В Москву про</w:t>
        <w:softHyphen/>
        <w:t>гнать – караульные не выпустят. В стане оставлять – князь прогневается. И вечно ты, как блоха, под рубаш</w:t>
        <w:softHyphen/>
        <w:t>кой скачешь. Беда мне с тоб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ставь ты его, Якушка. Утро вечера мудренее, – рассудил Болотников и потянул бобыля к се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ец молча погрозил Шмотку кулаком, повер</w:t>
        <w:softHyphen/>
        <w:t>нулся и зашагал к княжьему шатру. Как бы Андрей Ан</w:t>
        <w:softHyphen/>
        <w:t>дреевич не хватился. То и дело от воеводы Трубецкого посланцы сну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распахнул кафтан и на груди его при лунном свете сверкнула чешуйчатая кольчуг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ты. Знатно вас князь на бой снарядил, – при</w:t>
        <w:softHyphen/>
        <w:t>свистнул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язь не только свои хоромы, но и Русь от недруга защищает, – отозвался Болотников.  – Приляг, Афоня. Прижмись к конскому брюху – тепло будет.</w:t>
      </w:r>
    </w:p>
    <w:p>
      <w:pPr>
        <w:pStyle w:val="Normal"/>
        <w:ind w:firstLine="426"/>
        <w:jc w:val="both"/>
        <w:rPr/>
      </w:pPr>
      <w:r>
        <w:rPr>
          <w:sz w:val="24"/>
        </w:rPr>
        <w:t>Шум в лагере затихал. Было уже далеко за полночь, но никому не спалось. Ничего нет тревожнее, чем тягост</w:t>
        <w:softHyphen/>
        <w:t>ное ожидание жестокого боя. Ратники, запрокинув руки за голову, тихо переговаривались, вздыхали и прокли</w:t>
        <w:softHyphen/>
        <w:t>нали ордынцев. Другие вспоминали покинутые избы, семьи, своих любимых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далеке от воинов князя Телятевского послыша</w:t>
        <w:softHyphen/>
        <w:t>лась вдруг задушевная, бередящая душу песня ратника. Он пел о славном витязе, который умирает в дикой степи, подле угасающего костра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рипекает богатырь свои раны кровавые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 головах стоит животворящий крест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 праву руку лежит сабля остра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 по леву руку его – тугой лук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 в ногах стоит его добрый конь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Он, кончался, говорил коню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ак умру я, мой добрый кон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ы зарой мое тело белое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Среди поля, среди чистого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ы скачи потом во святую Рус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клонись моим отцу с матерью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лагословенье свези малым детушкам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Да скажи моей молодой вдов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 женился я на другой жене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 в приданое взял поле чисто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ыла свахою калена стрел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ложила спать сабля острая.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АН КАЗЫ-ГИРЕЙ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рассвете четвертого июля татарские тумены по</w:t>
        <w:softHyphen/>
        <w:t>дошли к селу Коломенскому. Спустя час, на Воробьевой горе приказал хан раскинуть шатер. Пусть презренные москвиты увидят грозного крымского повелителя и по</w:t>
        <w:softHyphen/>
        <w:t>корно ждут своего смертного час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ы-Гирей в темно-зеленом чапане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, в белом остро</w:t>
        <w:softHyphen/>
        <w:t>конечном колпаке, опушенном красной лисицей, и в жел</w:t>
        <w:softHyphen/>
        <w:t>тых сапогах из верблюжьей замши. Широко расставив ноги, прищурив острые глаза, долго и жадно смотрел на стольный град невер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она златоверхая Москва!</w:t>
      </w:r>
    </w:p>
    <w:p>
      <w:pPr>
        <w:pStyle w:val="Normal"/>
        <w:ind w:firstLine="426"/>
        <w:jc w:val="both"/>
        <w:rPr/>
      </w:pPr>
      <w:r>
        <w:rPr>
          <w:sz w:val="24"/>
        </w:rPr>
        <w:t>Поход был утомителен и долог. Джигиты жаждали богатой добычи. И теперь скоро! С нами аллах. Мы по</w:t>
        <w:softHyphen/>
        <w:t>бьем урусов, навьючим коней драгоценными каменьями, уведем в Бахчисарай красивых русоволосых полонянок и тысячи рабов, а Москву спалим дотла. Такова воля аллах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ий и благословенный! Урусы ожидают нас не в крепости, а в поле, – осторожно заметил стоявший вблизи хана мурза Сафа-Гир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 при великом кагане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Чингизе, ни при Бату ха</w:t>
        <w:softHyphen/>
        <w:t>не урусы не вставали возле стены. Мы осаждали их в крепостях, – поддержал Сафу другой военачальн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м лучше, мурзы. Мои бесстрашные багатуры од</w:t>
        <w:softHyphen/>
        <w:t>ним разом сомкнут ряды неверных! – хрипло выкрикнул Казы-Гирей и, резко повернувшись, в окружении тургадуров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 xml:space="preserve"> пошел к золотисто-желтому ша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надцать крымских туменов, словно огромная чер</w:t>
        <w:softHyphen/>
        <w:t>ная туча, покрыли Воробьевы горы. В каждом тумене – десять тысяч конных воинов – смуглых, безбородых, вы</w:t>
        <w:softHyphen/>
        <w:t>носливых.</w:t>
      </w:r>
    </w:p>
    <w:p>
      <w:pPr>
        <w:pStyle w:val="Normal"/>
        <w:ind w:firstLine="426"/>
        <w:jc w:val="both"/>
        <w:rPr/>
      </w:pPr>
      <w:r>
        <w:rPr>
          <w:sz w:val="24"/>
        </w:rPr>
        <w:t>Джигиты расположились куренями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>, по тысяче в каждом. Посреди куреня стояла белая торта тысячника с высоким рогатым бунчу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йчас воины отдыхали. Рассевшись кругами возле костров, варили в больших медных котлах рисовую по</w:t>
        <w:softHyphen/>
        <w:t>хлебку из жеребятины с поджаренным просом, приправ</w:t>
        <w:softHyphen/>
        <w:t>ленную бараньим салом и кобыльим молоком.</w:t>
      </w:r>
    </w:p>
    <w:p>
      <w:pPr>
        <w:pStyle w:val="Normal"/>
        <w:ind w:firstLine="426"/>
        <w:jc w:val="both"/>
        <w:rPr/>
      </w:pPr>
      <w:r>
        <w:rPr>
          <w:sz w:val="24"/>
        </w:rPr>
        <w:t>Рядом паслись приземистые, толстоногие и длинногривые ратные кони. Здесь же находились и запасные лошади, навьюченные копченым салом, ячменем, пше</w:t>
        <w:softHyphen/>
        <w:t>ном, с рисом и бурдюками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 xml:space="preserve"> с кумысом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нарядного ханского шатра торчит высокое, ук</w:t>
        <w:softHyphen/>
        <w:t>рашенное китайской резьбой, бамбуковое древко с чер</w:t>
        <w:softHyphen/>
        <w:t>ным девятихвостым знаменем. На стяге вышит золотыми нитями свирепый покровитель всех монгольских набе</w:t>
        <w:softHyphen/>
        <w:t>гов – бог войны Сульдэ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входа в шатер, скрестив копья, стоят два темноли</w:t>
        <w:softHyphen/>
        <w:t>цых тургадура. Неподвижно застыли, словно степные каменные истуканы. За кожаными поясами – длинные острые но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дынцы знали – тургадуры жестоки. Любого, кто без ханского дозволения приблизится к шатру на десять шагов, поджидала неминуемая гибель. Свистел нож, мет</w:t>
        <w:softHyphen/>
        <w:t>ко выпущенный из рук тургадура, и дерзнувший воин за</w:t>
        <w:softHyphen/>
        <w:t>мертво падал наземь.</w:t>
      </w:r>
    </w:p>
    <w:p>
      <w:pPr>
        <w:pStyle w:val="Normal"/>
        <w:ind w:firstLine="426"/>
        <w:jc w:val="both"/>
        <w:rPr/>
      </w:pPr>
      <w:r>
        <w:rPr>
          <w:sz w:val="24"/>
        </w:rPr>
        <w:t>Хан хитер, как лисица, и осторожен, как всякий степ</w:t>
        <w:softHyphen/>
        <w:t>ной хищник. Днем и ночью, не смыкая глаз, охраняет его золотистый шатер триста отборных нукеров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>, гото</w:t>
        <w:softHyphen/>
        <w:t>вых перерезать горло любому коварному врагу, посяг</w:t>
        <w:softHyphen/>
        <w:t>нувшему на ханский престол.</w:t>
      </w:r>
    </w:p>
    <w:p>
      <w:pPr>
        <w:pStyle w:val="Normal"/>
        <w:ind w:firstLine="426"/>
        <w:jc w:val="both"/>
        <w:rPr/>
      </w:pPr>
      <w:r>
        <w:rPr>
          <w:sz w:val="24"/>
        </w:rPr>
        <w:t>Совершив утреннее моление солнцу и богу Сульдэ, крымский повелитель собрал мурз и военачальников на курлутай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ы-Гирей восседал на походном троне, сверкаю</w:t>
        <w:softHyphen/>
        <w:t>щем золотом и изумрудами. Положив правую руку на рукоять кривого меча, а левую на подлокотник мягкого трона, хан пытливо вглядывался в каждого входящего, почтительно приветствующего своего повелител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лям алейкум, великий хан!</w:t>
      </w:r>
    </w:p>
    <w:p>
      <w:pPr>
        <w:pStyle w:val="Normal"/>
        <w:ind w:firstLine="426"/>
        <w:jc w:val="both"/>
        <w:rPr/>
      </w:pPr>
      <w:r>
        <w:rPr>
          <w:sz w:val="24"/>
        </w:rPr>
        <w:t>Усевшись полукругом на ярких коврах и подобрав под себя ноги, мурзы и военачальники молча ждали ханско</w:t>
        <w:softHyphen/>
        <w:t>го слова.</w:t>
      </w:r>
    </w:p>
    <w:p>
      <w:pPr>
        <w:pStyle w:val="Normal"/>
        <w:ind w:firstLine="426"/>
        <w:jc w:val="both"/>
        <w:rPr/>
      </w:pPr>
      <w:r>
        <w:rPr>
          <w:sz w:val="24"/>
        </w:rPr>
        <w:t>Внутри шатра, на высоких металлических подставках чадили девять светильников, окутывая сизой дымкой парчовой занавеси.</w:t>
      </w:r>
    </w:p>
    <w:p>
      <w:pPr>
        <w:pStyle w:val="Normal"/>
        <w:ind w:firstLine="426"/>
        <w:jc w:val="both"/>
        <w:rPr/>
      </w:pPr>
      <w:r>
        <w:rPr>
          <w:sz w:val="24"/>
        </w:rPr>
        <w:t>У входа, по углам шатра, и позади трона стояли, скрестив смуглые руки на груди, телохранители, не спус</w:t>
        <w:softHyphen/>
        <w:t>кая зорких глаз со знатных гостей. Всякое может слу</w:t>
        <w:softHyphen/>
        <w:t>читься по воле алла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 Казы-Гирей повернул свое каменное лицо в сторону ближнего мурзы, мотнул белой чал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, Бах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ложившись правой рукой ко лбу, мурза произ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великий и мудрейший! Благословен твой путь. Мои пять туменов рвутся в бой. И никакая сила не оста</w:t>
        <w:softHyphen/>
        <w:t>новит моих верных джигитов. Полки урусов останутся под копытами наших быстрых коней! – воинственно про</w:t>
        <w:softHyphen/>
        <w:t>кричал Бахты-Ги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Затем крымский хан обратил свой взор на следующе</w:t>
        <w:softHyphen/>
        <w:t>го мурзу. Сафа-Гирей в малиновом чекмене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sz w:val="24"/>
        </w:rPr>
        <w:t xml:space="preserve"> и красных сафьяновых сапожках, расшитых жемчужными нитями, был хмур и озабоч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 аллах и велики помыслы твои, повелитель. Прямо скажу – бой будет труден. Урусы соорудили во</w:t>
        <w:softHyphen/>
        <w:t>енный городок, поставили великое множество пушек. В их рати сто пятьдесят тысяч храбрых и сильных воин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ж не предлагаешь ли ты, бесстрашный мурза, по</w:t>
        <w:softHyphen/>
        <w:t>вернуть тумены в Бахчисарай? – язвительно проговорил Казы-Гирей, качнувшись в крес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оверные! Сафа поджимает хвост, как трусли</w:t>
        <w:softHyphen/>
        <w:t>вая собака. Он гневит бога Сульдэ! – визгливо прокри</w:t>
        <w:softHyphen/>
        <w:t>чал Бахты-Ги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ренастый и широкоплечий Сафа вскочил с ковра. К лицу его прилила кровь, в глазах блеснули злые мол</w:t>
        <w:softHyphen/>
        <w:t>нии. Выхватив из ножен изогнутый меч, он замахнулся на Бах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езренный шакал! Тебе ли говорить о моей тру</w:t>
        <w:softHyphen/>
        <w:t>сости. Вот этим мечом я разбил в степях ногаев, а ты отсиживался на шелковых подушках в Бахчисарае и за</w:t>
        <w:softHyphen/>
        <w:t>бавлялся с наложни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с ковра вскочил, словно ужаленный, Бахты-Ги</w:t>
        <w:softHyphen/>
        <w:t>рей. Он тоже выхватил са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мите мурз, мои верные тургадуры, – подал знак телохранителям Казы-Ги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ргадуры метнулись к разгоряченным военачаль</w:t>
        <w:softHyphen/>
        <w:t>никам и оттолкнули их друг от друга. Вытащив кинжа</w:t>
        <w:softHyphen/>
        <w:t>лы, глянули на повелителя, ожидая нового приказ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тесь, мурзы. Говори, Сафа, – строго сказал повелитель. Шумно сопя носом, Сафа опустился на ко</w:t>
        <w:softHyphen/>
        <w:t>вер и продолж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видел много походов, хан. Еще при великом Девлет-Гирее я брал столицу урусов. Это была славная победа. Мы не потеряли ни одного багатура. Урусы укры</w:t>
        <w:softHyphen/>
        <w:t>лись под защиту стен московских. Здесь ждала их поги</w:t>
        <w:softHyphen/>
        <w:t>бель. Мы подожгли столицу огненными стрелами. Мос</w:t>
        <w:softHyphen/>
        <w:t>ковиты задохнулись в дыму. Их трупы запрудили Моск</w:t>
        <w:softHyphen/>
        <w:t>ву-реку. Аллах наказал неверных. Теперь наши тумены вновь подошли к Москве. Но враги стали изворотливей. Сейчас они отошли на три версты от столицы и ожидают нас великой ратью. Я предлагаю не бросать сразу все тумены на урусские полки, а выманить их из укреплен</w:t>
        <w:softHyphen/>
        <w:t>ного стана, отрезать от городка и крепости, окружить нашими храбрыми багатурами и разбить строптивых московитян. Таков мой совет. Так завещал нам биться великий и искусный каган Чинги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думает мой юный Валди? – после недолгого молчания ткнув пальцем в сторону племянника, спросил х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одой царевич поднялся с ковра, короткими шаж</w:t>
        <w:softHyphen/>
        <w:t>ками подбежал к трону и, поцеловав подол парчового чапана повелителя, 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, светлейший хан! Столп правоверия и гроза язычников! Твои уста всегда изрекают мудрость. Я сде</w:t>
        <w:softHyphen/>
        <w:t>лаю так, как прикажет мне мой повелитель. Мои воины рвутся в бой с русобородыми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ы-Гирей ласково кивнул юному военачальнику, а затем обратился к паше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 xml:space="preserve"> турецких янычар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и мне, славный Резван, о своих помысл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ыжебородый и статный паша в высокой белой чалме и шелковом халате с рубиновыми пуговицами, глянул на притихший диван, тронул себя за золотую серьгу, вдетую в левое ухо и высказал степен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вой враг – наш враг, почтенный хан. Великий султан Амурах, защитник ислама, повелел наказать мне неверных московитов. Он недоволен дерзкими урусами. Их казаки беспрестанно ходят под Азов, осаждают кре</w:t>
        <w:softHyphen/>
        <w:t>пость и берут в полон славных янычар. Донцы на своих разбойных стругах спускаются в Черное море и топят наши корабли. Царь Иван вошел в родственный союз с нечестивыми черкесами и вопреки султанской воле по</w:t>
        <w:softHyphen/>
        <w:t>ставил крепость на Тереке, затворив нам торговый путь в Дербент и Шемаху. Персидский шах Аббас посылает теперь своих тайных послов к царю Федору и, уступая урусам Кахетию, ищет союза против великого султана. Не бывать тому! Мои янычары вместе с твоими, почтен</w:t>
        <w:softHyphen/>
        <w:t>ный хан, джигитами разобьют московские рати. И тогда мы заставим Федора вернуть Казанское и Астраханское ханство, свести подлых казаков с Дона и разрушить мос</w:t>
        <w:softHyphen/>
        <w:t>ковскую крепость на Тереке. Такова воля алла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ы-Гирей, внимательно выслушав турецкого пашу, вновь задал ему вопр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думаешь нападать на врагов ислама, мой вер</w:t>
        <w:softHyphen/>
        <w:t>ный Резв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ша, посапывая носом, долго молчал, поглаживая пальцами мягкий ковер и наконец обмолв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фа-Гирей прав. Надо выманить урусов из укреп</w:t>
        <w:softHyphen/>
        <w:t>ленного городка, а затем ударить по ним всем войс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ымский повелитель нахмурился. На диване нет единства. Дурной признак. Поднялся с трона и сказал свое слов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авоверные! Я слушал ваши советы. Мои отваж</w:t>
        <w:softHyphen/>
        <w:t>ные мурзы Бахты и Валди хотят единым ударом смять урусов. А мудрые Сафа и Резван предлагают иной путь. С нами аллах. Он предсказывает нам славную победу над иноверцами. Он говорит мне – веди Казы-Гирей своих воинов на рати русобородых и опрокинь их всеми туменами. Такова воля всевышнего, такова моя воля. И тот, кто посмеет нарушить ее – того покарает аллах и мой острый меч. Вы слышите меня, багатур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им, хан. Мы с тобой, наш несравненный! Мы с тобой, наш повелитель! – хором отозвались военачаль</w:t>
        <w:softHyphen/>
        <w:t>ни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лизится битва. Сейчас всех приглашаю на малый достархан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</w:rPr>
        <w:t>, а потом на коней. Пусть закипит наша кровь от айрана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</w:rPr>
        <w:t xml:space="preserve"> и кумыса! – проговорил хан.</w:t>
      </w:r>
    </w:p>
    <w:p>
      <w:pPr>
        <w:pStyle w:val="Normal"/>
        <w:ind w:firstLine="426"/>
        <w:jc w:val="both"/>
        <w:rPr/>
      </w:pPr>
      <w:r>
        <w:rPr>
          <w:sz w:val="24"/>
        </w:rPr>
        <w:t>В шатре появились черные рабы-невольники с сереб</w:t>
        <w:softHyphen/>
        <w:t>ряными кольцами в носах. Накрыли шелковую скатерть посреди ковра, положили на нее серебряные и золотые блюда с жареным мясом молодой кобылицы, с тонкими румяными лепешками на сале и различными сладост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ед ханом, пашой, мурзами и темниками поставили рабы золотые чаши с кумысом, айраном, хорзой</w:t>
      </w:r>
      <w:r>
        <w:rPr>
          <w:rStyle w:val="FootnoteCharacters"/>
          <w:rStyle w:val="FootnoteAnchor"/>
          <w:sz w:val="24"/>
        </w:rPr>
        <w:footnoteReference w:id="22"/>
      </w:r>
      <w:r>
        <w:rPr>
          <w:sz w:val="24"/>
        </w:rPr>
        <w:t xml:space="preserve"> и крас</w:t>
        <w:softHyphen/>
        <w:t>ным персидским ви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глашенные на курлутай, дождавшись, когда пове</w:t>
        <w:softHyphen/>
        <w:t>литель первым положит в рот кусок мяса и запьет его кумысом, шумно принялись уничтожать обильное угощение. Чавкая, обтирая жирные пальцы о замшевые са</w:t>
        <w:softHyphen/>
        <w:t>поги, гости пили пенящийся холодноватый кислый напиток и хмельные красные в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хмель ударил в голову, Казы-Гирей вытащил из ножен кривой меч и трижды взмахнул им над своей белой чалмой. Гости смолкли, поставив на скатерть ча</w:t>
        <w:softHyphen/>
        <w:t>ши с напит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кратим достархан, правоверные. Поднимайте тумены. Потопчем конями хулителей ислама! – свирепо рявкнул Казы-Гирей, сверкая мечом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тумены были приготовлены к бою, к воинам выехал на нарядном с золотой сбруей и серебряными бубенцами гнедом коне повелитель, окруженный могучи</w:t>
        <w:softHyphen/>
        <w:t>ми тургадурами. Казы-Гирей – в золотом остроконечном шлеме с сетчатым надзатыльником и в серебристой коль</w:t>
        <w:softHyphen/>
        <w:t>чуге.</w:t>
      </w:r>
    </w:p>
    <w:p>
      <w:pPr>
        <w:pStyle w:val="Normal"/>
        <w:ind w:firstLine="426"/>
        <w:jc w:val="both"/>
        <w:rPr/>
      </w:pPr>
      <w:r>
        <w:rPr>
          <w:sz w:val="24"/>
        </w:rPr>
        <w:t>Джигиты сидели верхом на низкорослых, гривастых и лохматых лошадях. Они в суконных чекменях, кафта</w:t>
        <w:softHyphen/>
        <w:t>нах и турбанах</w:t>
      </w:r>
      <w:r>
        <w:rPr>
          <w:rStyle w:val="FootnoteCharacters"/>
          <w:rStyle w:val="FootnoteAnchor"/>
          <w:sz w:val="24"/>
        </w:rPr>
        <w:footnoteReference w:id="23"/>
      </w:r>
      <w:r>
        <w:rPr>
          <w:sz w:val="24"/>
        </w:rPr>
        <w:t>. На головах – стальные шлемы либо черные овчинные шапки с отворотами. У многих воинов грудь защищена медными пластинами, в левой руке – круглые металлические щиты, в правой – короткие копья с белыми конскими хвостами на конце. К седлам прито</w:t>
        <w:softHyphen/>
        <w:t>рочены саадаки</w:t>
      </w:r>
      <w:r>
        <w:rPr>
          <w:rStyle w:val="FootnoteCharacters"/>
          <w:rStyle w:val="FootnoteAnchor"/>
          <w:sz w:val="24"/>
        </w:rPr>
        <w:footnoteReference w:id="24"/>
      </w:r>
      <w:r>
        <w:rPr>
          <w:sz w:val="24"/>
        </w:rPr>
        <w:t xml:space="preserve"> с тугими изогнутыми луками и красны</w:t>
        <w:softHyphen/>
        <w:t>ми стрелами с закаленными стальными наконечни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У бывалых воинов, а также сотников и темников</w:t>
      </w:r>
      <w:r>
        <w:rPr>
          <w:rStyle w:val="FootnoteCharacters"/>
          <w:rStyle w:val="FootnoteAnchor"/>
          <w:sz w:val="24"/>
        </w:rPr>
        <w:footnoteReference w:id="25"/>
      </w:r>
      <w:r>
        <w:rPr>
          <w:sz w:val="24"/>
        </w:rPr>
        <w:t xml:space="preserve"> ко</w:t>
        <w:softHyphen/>
        <w:t>ни покрыты железными и кожаными панцир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игиты громко приветствовали подъехавшего Казы-Гир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лям алейкум, великий ха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повелител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несравненном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ы-Гирей окинул внимательным взглядом несмет</w:t>
        <w:softHyphen/>
        <w:t>ное войско, ощетинившееся копьями, кривыми мечами, и громко произнес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и верные и храбрые джигиты! Я привел вас к богатой столице урусов. Сейчас мы двинем свои тумены на московитян и уничтожим презренных. Вспомните славные походы великих монгольских каганов. Мы власт</w:t>
        <w:softHyphen/>
        <w:t>вовали над всей вселенной. Теперь неверные подняли свои головы. Но мы посечем их своими острыми мечами и по их поверженным трупам въедем в Москву.</w:t>
      </w:r>
    </w:p>
    <w:p>
      <w:pPr>
        <w:pStyle w:val="Normal"/>
        <w:ind w:firstLine="426"/>
        <w:jc w:val="both"/>
        <w:rPr/>
      </w:pPr>
      <w:r>
        <w:rPr>
          <w:sz w:val="24"/>
        </w:rPr>
        <w:t>Славные воины! Я отдаю вам столицу язычников на три дня. Вьючьте коней богатой добычей, набивайте чу</w:t>
        <w:softHyphen/>
        <w:t>валы</w:t>
      </w:r>
      <w:r>
        <w:rPr>
          <w:rStyle w:val="FootnoteCharacters"/>
          <w:rStyle w:val="FootnoteAnchor"/>
          <w:sz w:val="24"/>
        </w:rPr>
        <w:footnoteReference w:id="26"/>
      </w:r>
      <w:r>
        <w:rPr>
          <w:sz w:val="24"/>
        </w:rPr>
        <w:t xml:space="preserve"> золотыми крестами, и драгоценными каменьями, наполняйте бурдюки красным боярским вином и хмель</w:t>
        <w:softHyphen/>
        <w:t>ными мед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Берите в полон рабов, убивайте стариков, кидайте детей в костер. Все живое – предайте земле. Пусть один черный пепел останется после нашего победного набега. Не стоять Москве на семи холма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ины, размахивая клинками над шлемами и мехо</w:t>
        <w:softHyphen/>
        <w:t>выми шапками, дико взвыли, сотрясая Воробьевы горы гортанными воинственными кр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велитель, зажигаясь от боевых воплей джигитов, приказал Бахты-Гире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ейте молодого коня и принесите мне чашу кр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сь и повинуюсь, мой повелитель, – прило</w:t>
        <w:softHyphen/>
        <w:t>жив руку к груди, отозвался мурза и с десятком нукеров поскакал к пасущемуся на склоне горы конскому табу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темник явился обратно и, припав на одно ко</w:t>
        <w:softHyphen/>
        <w:t>лено, поднес спешившемуся хану чашу с темной лошади</w:t>
        <w:softHyphen/>
        <w:t>ной кровью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ы-Гирей снял с головы золотой китайский шлем, повернулся лицом к солнцу и, воскликнув – с нами ал</w:t>
        <w:softHyphen/>
        <w:t>лах – жадно припал губами к ча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горе раздались мощные ратные кличи багатур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ПОЛЕ БРАН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лизился час бит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тники, переминаясь с ноги на ногу, еще раз прове</w:t>
        <w:softHyphen/>
        <w:t>ряли на себе доспехи, поправляли шеломы, натягивали кольчуги, панцири и тревожно поглядывали на го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шкари встали возле подвижного дощатого тына. У них все наготове – чугунные ядра, мешочки с зельем, фитили.</w:t>
      </w:r>
    </w:p>
    <w:p>
      <w:pPr>
        <w:pStyle w:val="Normal"/>
        <w:ind w:firstLine="426"/>
        <w:jc w:val="both"/>
        <w:rPr/>
      </w:pPr>
      <w:r>
        <w:rPr>
          <w:sz w:val="24"/>
        </w:rPr>
        <w:t>Здесь же прохаживается знатный литейный мастер государева Пушечного двора – Андрей Чохов. Он в су</w:t>
        <w:softHyphen/>
        <w:t>конном кафтане, осанистый, кряжистый, русобородый. Зорко поглядывает на пушкарей и затинщиков</w:t>
      </w:r>
      <w:r>
        <w:rPr>
          <w:rStyle w:val="FootnoteCharacters"/>
          <w:rStyle w:val="FootnoteAnchor"/>
          <w:sz w:val="24"/>
        </w:rPr>
        <w:footnoteReference w:id="27"/>
      </w:r>
      <w:r>
        <w:rPr>
          <w:sz w:val="24"/>
        </w:rPr>
        <w:t>, дает скупые сове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осрамим матушку Русь, Андрей Иваныч. Не пропустим басурман в Москву, – заверяли знатного мас</w:t>
        <w:softHyphen/>
        <w:t>тера пушкари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бы поостерегся, Андрей Иваныч. Голова</w:t>
      </w:r>
      <w:r>
        <w:rPr>
          <w:rStyle w:val="FootnoteCharacters"/>
          <w:rStyle w:val="FootnoteAnchor"/>
          <w:sz w:val="24"/>
        </w:rPr>
        <w:footnoteReference w:id="28"/>
      </w:r>
      <w:r>
        <w:rPr>
          <w:sz w:val="24"/>
        </w:rPr>
        <w:t xml:space="preserve"> велел тебе во дворе оставаться. Татары метко стрелу пускают. Зашибут, чего доброго, – вымолвил старый, жилистый затинщик с опаленной рыжей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как ни в ратном бою литейное дело проверять. Здесь мое место, Акимыч, – строго произнес Чохов и по</w:t>
        <w:softHyphen/>
        <w:t>шел дальше вдоль деревянного тына, мимо многопудо</w:t>
        <w:softHyphen/>
        <w:t>вых громадных пушек.</w:t>
      </w:r>
    </w:p>
    <w:p>
      <w:pPr>
        <w:pStyle w:val="Normal"/>
        <w:ind w:firstLine="426"/>
        <w:jc w:val="both"/>
        <w:rPr/>
      </w:pPr>
      <w:r>
        <w:rPr>
          <w:sz w:val="24"/>
        </w:rPr>
        <w:t>Вместе с пушкарями приготовились к бою пешие стрельцы с ручными пищалями и самопал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ы иду-у-ут! – вдруг пронесся по Передовому полку зычный возгл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Воробьевых гор услышали русские воины дребез</w:t>
        <w:softHyphen/>
        <w:t>жанье рожков, гулкие удары боевых барабанов, пронзи</w:t>
        <w:softHyphen/>
        <w:t>тельный вой труб.</w:t>
      </w:r>
    </w:p>
    <w:p>
      <w:pPr>
        <w:pStyle w:val="Normal"/>
        <w:ind w:firstLine="426"/>
        <w:jc w:val="both"/>
        <w:rPr/>
      </w:pPr>
      <w:r>
        <w:rPr>
          <w:sz w:val="24"/>
        </w:rPr>
        <w:t>Московское войско зашевелилось. Вершники по при</w:t>
        <w:softHyphen/>
        <w:t>казу сотников взмахнули на коней, а пешие ратники по</w:t>
        <w:softHyphen/>
        <w:t>строились в десятки и тесными сплоченными рядами, поблескивая шеломами и красными остроконечными щи</w:t>
        <w:softHyphen/>
        <w:t>тами, панцирями и кольчугами, с волнением ожидали грозного вра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махивая кривыми саблями, прижавшись к гривам низкорослых, но быстрых и резвых коней, с дикими воп</w:t>
        <w:softHyphen/>
        <w:t>лями неслись на русское войско монгольские тумены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татары приблизились к дощатому городку, из бойниц укрепленного стана, с крепостных стен Данило</w:t>
        <w:softHyphen/>
        <w:t>ва, Новоспасского и Симонова монастырей дружно уда</w:t>
        <w:softHyphen/>
        <w:t>рили тяжелые пушки, пищали, единороги.</w:t>
      </w:r>
    </w:p>
    <w:p>
      <w:pPr>
        <w:pStyle w:val="Normal"/>
        <w:ind w:firstLine="426"/>
        <w:jc w:val="both"/>
        <w:rPr/>
      </w:pPr>
      <w:r>
        <w:rPr>
          <w:sz w:val="24"/>
        </w:rPr>
        <w:t>Ордынцы не ожидали столь громогласной огневой встречи. Многие ядра достали передние ряды конницы и внесли заметное замешательство среди джигитов. Улусники рассыпались по полю и повернули вспять к холму, отойдя на безопасные рубе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ы-Гирей, встревоженный громом урусских пушек, спешно послал гонцов к темникам, приказывая им явить</w:t>
        <w:softHyphen/>
        <w:t>ся к его ша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начальники туменов появились перед разгне</w:t>
        <w:softHyphen/>
        <w:t>ванным повелителем, Казы-Гирей, размахивая мечом, закрич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езренные шакалы! Бог войны Сульдэ не любит, когда багатуры показывают неверным спины. Я даю вам еще один тумен. Идите на Урусов и разбейте горо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еперь уже тридцать тысяч джигитов, издавая сви</w:t>
        <w:softHyphen/>
        <w:t>репые вопли, ринулись на русский стан. Сотники, темни</w:t>
        <w:softHyphen/>
        <w:t>ки и мурзы, увлекая за собой воинов, страшно визж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-ойе! И-ойе! Уррагх!</w:t>
      </w:r>
      <w:r>
        <w:rPr>
          <w:rStyle w:val="FootnoteCharacters"/>
          <w:rStyle w:val="FootnoteAnchor"/>
          <w:sz w:val="24"/>
        </w:rPr>
        <w:footnoteReference w:id="29"/>
      </w:r>
    </w:p>
    <w:p>
      <w:pPr>
        <w:pStyle w:val="Normal"/>
        <w:ind w:firstLine="426"/>
        <w:jc w:val="both"/>
        <w:rPr/>
      </w:pPr>
      <w:r>
        <w:rPr>
          <w:sz w:val="24"/>
        </w:rPr>
        <w:t>И вновь дружным огнем встретили яростно напирав</w:t>
        <w:softHyphen/>
        <w:t>шего неприятеля русские пушки. Над песчаной равни</w:t>
        <w:softHyphen/>
        <w:t>ной заклубились тучи пыли. Кони шарахались в стороны, ржали, поднимались на дыбы, выкидывая из седел всад</w:t>
        <w:softHyphen/>
        <w:t>ников, которые погибали под копытами испуганных ло</w:t>
        <w:softHyphen/>
        <w:t>шадей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се же татары упорно неслись вперед. Прибли</w:t>
        <w:softHyphen/>
        <w:t>зившись к дощатому городку, воины на полном скаку ме</w:t>
        <w:softHyphen/>
        <w:t>тали через тын копья, спускали тетиву, поражая меткими калеными стрелами ратников Передового пол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ут ударили в гущу конницы две тысячи пеших стрельцов из пищалей и самопалов.</w:t>
      </w:r>
    </w:p>
    <w:p>
      <w:pPr>
        <w:pStyle w:val="Normal"/>
        <w:ind w:firstLine="426"/>
        <w:jc w:val="both"/>
        <w:rPr/>
      </w:pPr>
      <w:r>
        <w:rPr>
          <w:sz w:val="24"/>
        </w:rPr>
        <w:t>Монгольские тумены остановились, а затем, резко повернув коней, вновь понеслись назад, оставив на поле брани тысячи поверженных наземь трупов.</w:t>
      </w:r>
    </w:p>
    <w:p>
      <w:pPr>
        <w:pStyle w:val="Normal"/>
        <w:ind w:firstLine="426"/>
        <w:jc w:val="both"/>
        <w:rPr/>
      </w:pPr>
      <w:r>
        <w:rPr>
          <w:sz w:val="24"/>
        </w:rPr>
        <w:t>Русское воинство ликовало. Опытный воевода Федор Иванович Мстиславский, неторопливо поглаживал окла</w:t>
        <w:softHyphen/>
        <w:t>дистую пушистую бороду, сказал степенно окружившим его князьям и бояра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привычно ордынцам под ядрами и пулями ска</w:t>
        <w:softHyphen/>
        <w:t>кать. Лихо пушкари и пищальники басурман бьют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шим пушкам нет равных. Ливонцы и свейцы до сих пор помнят их силу. Андрейку Чехова и затинщиков следует наградить щедро за радение, – произнес князь Андрей Телятевск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 награды еще далеко. Монголы упрямы. Орда их несметна. Вначале надлежит бой выиграть, – посуровев, проговорил воевода, поглядывая из-под ладони на отсту</w:t>
        <w:softHyphen/>
        <w:t>павших тат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знав о больших потерях и поняв, что урусов смять нелегко, крымскому повелителю пришлось согласиться с доводами Сафы-Гире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маните неверных из лагеря и перебейте, как паршивых собак, – отдал хан военачальникам свой но</w:t>
        <w:softHyphen/>
        <w:t>вый приказ, недовольный ходом сраж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ого прежде не бывало. Тумены обычно в степных боях, яростно налетев на противника, опрокидывали его и начисто уничтожали стрелами, копьями и мечами. А здесь – стена, о которую споткнулись джигиты. Урусы надежно укрылись в своем боевом городке, укрепившись сотнями пушек и тысячами пищалей. Их ядра и картечь летят в конницу из стана и монасты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, аллах! Помоги низвергнуть язычников!</w:t>
      </w:r>
    </w:p>
    <w:p>
      <w:pPr>
        <w:pStyle w:val="Normal"/>
        <w:ind w:firstLine="426"/>
        <w:jc w:val="both"/>
        <w:rPr/>
      </w:pPr>
      <w:r>
        <w:rPr>
          <w:sz w:val="24"/>
        </w:rPr>
        <w:t>Из каждого тумена темники выделили по сотне багатуров и направили их к русскому стану. Джигиты при</w:t>
        <w:softHyphen/>
        <w:t>двинулись к вражескому городку и остановились на бе</w:t>
        <w:softHyphen/>
        <w:t>зопасном расстоянии, выжидая урусов.</w:t>
      </w:r>
    </w:p>
    <w:p>
      <w:pPr>
        <w:pStyle w:val="Normal"/>
        <w:ind w:firstLine="426"/>
        <w:jc w:val="both"/>
        <w:rPr/>
      </w:pPr>
      <w:r>
        <w:rPr>
          <w:sz w:val="24"/>
        </w:rPr>
        <w:t>От татарской конницы отделился огромный, словно копна, воин в серебристой кольчуге. На резвом и силь</w:t>
        <w:softHyphen/>
        <w:t>ном степном коне, покрытом защитным кожаным пан</w:t>
        <w:softHyphen/>
        <w:t>цирем, он дерзко приблизился к боевому городку и под</w:t>
        <w:softHyphen/>
        <w:t>нял над головой хвостатое копье, вызывая уруса на поединок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ратном поле застыла тишина. Лишь слышались предсмертные стоны раненых и хрипы умирающих ко</w:t>
        <w:softHyphen/>
        <w:t>ней. Замолкли пушки, пищали, походные трубы, рожки, бубны и барабаны. По отважному багатуру не стреляли, не пускали из тугих луков стрелы. Таков закон ратного поля: одинокий воин, требующий боя, пользуется с неза</w:t>
        <w:softHyphen/>
        <w:t>памятных времен полным неприкосновением. Иначе бог покарает любого, кто посмеет нарушить издревле заве</w:t>
        <w:softHyphen/>
        <w:t>денный обычай.</w:t>
      </w:r>
    </w:p>
    <w:p>
      <w:pPr>
        <w:pStyle w:val="Normal"/>
        <w:ind w:firstLine="426"/>
        <w:jc w:val="both"/>
        <w:rPr/>
      </w:pPr>
      <w:r>
        <w:rPr>
          <w:sz w:val="24"/>
        </w:rPr>
        <w:t>Тысячи глаз устремились на могучего, закованного в броню всадника, горделиво застывшего с поднятым копь</w:t>
        <w:softHyphen/>
        <w:t>ем. Сердца русских воинов наполнились гневом и неумо</w:t>
        <w:softHyphen/>
        <w:t>лимо звали их на бой с иноверцем. Многие с надеждой поглядывали на воеводский, расшитый золотом голубой стяг, ожидая, кого же выберет князь Тимофей Трубец</w:t>
        <w:softHyphen/>
        <w:t>кой из своего Передового полка на схватку с татари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се знали – ордынцы выставили самого сильного и искусного воина, повергшего разящим мечом уже не один десяток ратоборцев. У кочевника тяжелая рука, верный наметанный глаз и свирепое сердце завоевателя, не ведавшее и тени страха.</w:t>
      </w:r>
    </w:p>
    <w:p>
      <w:pPr>
        <w:pStyle w:val="Normal"/>
        <w:ind w:firstLine="426"/>
        <w:jc w:val="both"/>
        <w:rPr/>
      </w:pPr>
      <w:r>
        <w:rPr>
          <w:sz w:val="24"/>
        </w:rPr>
        <w:t>Бой будет нелегок. Нужен славный витязь – стойкий, мужественный, чтобы не осрамиться, не уронить чести русского войска.</w:t>
      </w:r>
    </w:p>
    <w:p>
      <w:pPr>
        <w:pStyle w:val="Normal"/>
        <w:ind w:firstLine="426"/>
        <w:jc w:val="both"/>
        <w:rPr/>
      </w:pPr>
      <w:r>
        <w:rPr>
          <w:sz w:val="24"/>
        </w:rPr>
        <w:t>Это понимали ратники, об этом думали воеводы. К бе</w:t>
        <w:softHyphen/>
        <w:t>лому шелковому шатру князя Тимофея Трубецкого при</w:t>
        <w:softHyphen/>
        <w:t>был из Большого полка сам Федор Иванович Мстислав</w:t>
        <w:softHyphen/>
        <w:t>ский. Глянув на князей и бояр в сверкающих дорогих ратных доспехах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больно спесив басурманин – под Москвой гу</w:t>
        <w:softHyphen/>
        <w:t>ляет. Не пора ли поганому и на свое место указать, боя</w:t>
        <w:softHyphen/>
        <w:t>ре? Наши удальцы-молодцы в поле рвутся. Кого против злого нехристя выстави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ел вперед князь Андрей Телятевский – статный, широкоплечий. Высказал тверд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татарами у меня особые счеты, князь Федор. Вот</w:t>
        <w:softHyphen/>
        <w:t>чину мою когда-то испепелили, над сестрой надругались. Зол я на поганых. Отпусти меня с татарином биться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пасибо тебе, княже. Воистину обрадовал. Не пе</w:t>
        <w:softHyphen/>
        <w:t>ревелись, знать, среди князей ратоборцы. Ведаю о твоих поединках по ливонским походам. Добрый воитель. Одначе на поле тебя не пущу. Твое место здесь. Ежели Ти</w:t>
        <w:softHyphen/>
        <w:t>мофей Трубецкой голову в битве сложит – тебе в Пе</w:t>
        <w:softHyphen/>
        <w:t>редовом полку воеводой быть. Так с Борисом Федорови</w:t>
        <w:softHyphen/>
        <w:t>чем и великим государем порешили. Ты и родом своим высок и воин отменный, – проговорил Мстислав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хотя и был польщен словами князя, но все же решением воеводы остался недоволен. Уж очень хотелось выйти в поле к ордынцу. Однако вслух про</w:t>
        <w:softHyphen/>
        <w:t>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лю государя не смею рушить, воевода. Спасибо за</w:t>
      </w:r>
      <w:r>
        <w:rPr>
          <w:i/>
          <w:sz w:val="24"/>
        </w:rPr>
        <w:t xml:space="preserve"> </w:t>
      </w:r>
      <w:r>
        <w:rPr>
          <w:sz w:val="24"/>
        </w:rPr>
        <w:t>че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К боярам протолкался крупный большеголовый дво</w:t>
        <w:softHyphen/>
        <w:t>рянин в шеломе и стальном панцире. Низко поклонился князю Мстиславскому и запальчиво заговорил, ударяя себя тяжелым кулаком в грудь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чи нет смотреть на похвальбу басурманскую. Дозвольте, бояре, мне с татарином поразмяться. Силуш</w:t>
        <w:softHyphen/>
        <w:t>кой меня господь не обидел. Застоялся я тут в город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мя свое назови, молоде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итрий Капуста – дворянин поместный. Выпускай, воевода, а не то сам пойду. Я поганого единым ударом наземь сва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Федору Мстиславскому наклонился один из ближних челядинцев, сказал негромк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 дворянин навеселе,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а крякнул с досады. Дворянин – виду бога</w:t>
        <w:softHyphen/>
        <w:t>тырского, чисто Илья Муромец. Такой бы не осрамился. Да жаль – зелена вина хва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 Иванович нахмурился, сказал строг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татарина надлежит без хмеля ходить, братец. Здесь одной силы мало. Нужна сноровка и голова разум</w:t>
        <w:softHyphen/>
        <w:t>ная. Так что посиди покуда, Митрий.</w:t>
      </w:r>
    </w:p>
    <w:p>
      <w:pPr>
        <w:pStyle w:val="Normal"/>
        <w:ind w:firstLine="426"/>
        <w:jc w:val="both"/>
        <w:rPr/>
      </w:pPr>
      <w:r>
        <w:rPr>
          <w:sz w:val="24"/>
        </w:rPr>
        <w:t>Капуста обиженно фыркнул и отошел в сторонку. Князь Андрей Телятевский после недолгого раздумья вновь подошел к воев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ежели, Федор Иванович, меня на бой не пус</w:t>
        <w:softHyphen/>
        <w:t>каешь, тогда дозволь моему ратнику в поле вы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м примечателен твой ратник, княже Андре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рень молод, силен, разумен и на коне проворен. Не подведет – за то словом своим ручаю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ови своего молодца, княже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Болотников предстал перед князем. Воевода и бояре пытливо оглядели ратника. Высокий, плечистый. С виду могутный детина, однако татарин много крупнее будет. Выдюжит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метив в глазах воеводы сомнение, Телятевский сно</w:t>
        <w:softHyphen/>
        <w:t>ва заверил княз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ать его Иваном. Из пахарей он. Сам не раз ви</w:t>
        <w:softHyphen/>
        <w:t>дел – силы непомерной сей удалец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зь Федор Иванович кивнул головой, сошел с коня и шагнул 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срамишь земли русской, молодец? Ведаешь ли, на что ид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аю, воевода. Со щитом вернусь, – спокойно и коротко отозва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храни тебя бог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зь Мстиславский троекратно облобызал ратника и протянул ему свой ме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ыми мастерами сей меч кован. Верно служил он мне в ратных походах. Надеюсь и сегодня не под</w:t>
        <w:softHyphen/>
        <w:t>ведет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ринял меч, молча поклонился князю и взмах</w:t>
        <w:softHyphen/>
        <w:t>нул на коня. Перед ним расступились ратники, подбадри</w:t>
        <w:softHyphen/>
        <w:t>вая его выкр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путствуя Болотникова, князь Телятевский пред</w:t>
        <w:softHyphen/>
        <w:t>ложил ему заменить свою лошад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ь у тебя пахотный. На нем далеко не ускачешь. Басурманские лошади быстры и резвы. Возьми коня у Як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за добрый совет, князь. Однако менять коня не стану. Привык я к Гнедку, все повадки его мне ведомы. А чужой конь – потем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как знаешь, парень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ед тем, как выехать из боевого городка, молодого ратоборца благословил чудотворной иконой архиманд</w:t>
        <w:softHyphen/>
        <w:t>рит Данилова монасты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жайся, сыне. Помни бога, и он дарует тебе побе</w:t>
        <w:softHyphen/>
        <w:t>ду над нехрист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затем прорвался к ратнику Афоня Шмоток и про</w:t>
        <w:softHyphen/>
        <w:t>тянул маленький кожаный мешочек на голубой тесь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ачи тебе, Иванка. В поле – ни отца, ни матери: заступиться некому. Накинь на грудь мою ладанку. В ней землица с родной отчизны. От ворога сохран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данку от бобыля Болотников принял. Снял шелом и надел через голову мешочек на широкою грудь, обтя</w:t>
        <w:softHyphen/>
        <w:t>нутую чешуйчатой кольчуг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жет, накажешь чего-нибудь Исаю? Неровен час, – вздохнув, тихо промолвил бо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похода приду – сам все обскажу, Афоня, – про</w:t>
        <w:softHyphen/>
        <w:t>говорил Иванка и, поправив на голове шелом, выехал в ратное пол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ЕДИНОК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ан Казы-Гирей, нервно закусив нижнюю губу, мрач</w:t>
        <w:softHyphen/>
        <w:t>но восседал на коне и, прищурив острые волчьи глаза, молча вглядывался в свои застывшие боевые сотни. Не</w:t>
        <w:softHyphen/>
        <w:t>привычно для хана складывается битва. Урусы – смет</w:t>
        <w:softHyphen/>
        <w:t>ливы и упрямы. Они, как всегда, не спешат. Багатур Ахмет уже давно стоит с поднятым копьем, а они все меш</w:t>
        <w:softHyphen/>
        <w:t>кают. Сказал с издев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зренные трусы! Они боятся моего славного джиги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ходившийся вблизи повелителя Резван-паша, по</w:t>
        <w:softHyphen/>
        <w:t>глаживая рыжую бороду, проговорил хан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русы – храбрые воины. Они пошлют к Ахмету достойного наезд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й тургадур не знает равных во всей вселенной. Ахмет сильнее барса. Он укрощал тигра и носил на своих плечах дикую степную кобылицу. Мой могучий джигит проткнет копьем уруса и на поднятой руке принесет его к моему шатру. И так буд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нами аллах, повелитель, – опустив глаза, произ</w:t>
        <w:softHyphen/>
        <w:t>нес паша турецких янычар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от от боевого стана на крупном светло-гнедом коне выехал навстречу татарскому багатуру русский витязь.</w:t>
      </w:r>
    </w:p>
    <w:p>
      <w:pPr>
        <w:pStyle w:val="Normal"/>
        <w:ind w:firstLine="426"/>
        <w:jc w:val="both"/>
        <w:rPr/>
      </w:pPr>
      <w:r>
        <w:rPr>
          <w:sz w:val="24"/>
        </w:rPr>
        <w:t>Замерли татары, замерли московитяне. Казалось, ку</w:t>
        <w:softHyphen/>
        <w:t>да-то пропало, улетучилось трехсоттысячное войско. Ос</w:t>
        <w:softHyphen/>
        <w:t>тавалась лишь широкая песчаная равнина, по которой, сближаясь друг с другом, ехали два отважных во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 защищал святую Русь, Отчиз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гой – хотел поработить ее, истоптать конем, ис</w:t>
        <w:softHyphen/>
        <w:t>пепелить, обесслав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Тишина – тревожная, изнуряющая. Нет ничего томи</w:t>
        <w:softHyphen/>
        <w:t>тельнее этих беспокойных минут для обоих ратей. Ор</w:t>
        <w:softHyphen/>
        <w:t>дынцы ждали победы своего багатура, русские – верили в своего ратоборца. И те и другие понимали: победа все</w:t>
        <w:softHyphen/>
        <w:t>лит в сердца воинов бесстрашие и мужество, придаст новые силы для битвы с врагом, поражение – повергнет в уныние, вызовет ужас и смятение перед грозным против</w:t>
        <w:softHyphen/>
        <w:t>ник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уда сближались, Болотников не вглядывался в своего недруга. Он ехал не спеша, спокойно. Почему-то вдруг опять вспомнилась ему первая теплая борозда, отец в чистой белой рубахе с соляными каплями пота на морщинистом лбу, рано поседевшая сгорбленная мать с немудрящим узелком в руке. А потом всплыла в памяти Василиса с ее теплыми, ласковыми глазами, горячими руками и озорной улыбкой. И тотчас обожгла мысль – выжить! Сразить басурмана! Иначе не увидеть больше лесной заимки, родной отчины, пряного запаха зем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едить! Победить врага!</w:t>
      </w:r>
    </w:p>
    <w:p>
      <w:pPr>
        <w:pStyle w:val="Normal"/>
        <w:ind w:firstLine="426"/>
        <w:jc w:val="both"/>
        <w:rPr/>
      </w:pPr>
      <w:r>
        <w:rPr>
          <w:sz w:val="24"/>
        </w:rPr>
        <w:t>И уже забыв обо всем на свете и видя перед собой лишь одного супротивника, Болотников весь напрягся, напружинился, словно натянутый тугой лук, и понесся навстречу ордын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омадный багатур пригнулся к гриве, наклонил пе</w:t>
        <w:softHyphen/>
        <w:t>ред собой короткое хвостатое копье и с резким криком полетел на уруса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ближе и ближе воины. И вот, когда просвет меж</w:t>
        <w:softHyphen/>
        <w:t>ду ними оставался сажени три, сильно метнули друг в друга копья. Успели прикрыться щитами. Ахмет – круг</w:t>
        <w:softHyphen/>
        <w:t>лым, Иванка – остроконечным красным. Звякнув о металл, копья отлетели в стороны, а всадники размину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овь повернули коней. Багатур, издавая хриплые устрашающие вопли, выхватил из ножен изогнутую длин</w:t>
        <w:softHyphen/>
        <w:t>ную саблю.</w:t>
      </w:r>
    </w:p>
    <w:p>
      <w:pPr>
        <w:pStyle w:val="Normal"/>
        <w:ind w:firstLine="426"/>
        <w:jc w:val="both"/>
        <w:rPr/>
      </w:pPr>
      <w:r>
        <w:rPr>
          <w:sz w:val="24"/>
        </w:rPr>
        <w:t>Ахмет был опытный и коварный враг. Он хитер и изворотлив, знал немало великих сражений. Его тяже</w:t>
        <w:softHyphen/>
        <w:t>лый меч опускался на головы ногаев и греков, грузин, армян и персов. Все тело монгола – в боевых рубцах и шрамах. Он принимал на себя удары каленой стрелы, остроконечного копья и сверкающей саб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 твердо верил в удачу и знал – ему сопутствует сам бог войны Сульдэ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с урусом он встречался впервые. И при первом же наскоке, почувствовав, как со страшной силой обру</w:t>
        <w:softHyphen/>
        <w:t>шилось о его крепкий щит вражеское копье, Ахмет сра</w:t>
        <w:softHyphen/>
        <w:t>зу понял, что перед ним искусный, отважный воин, обла</w:t>
        <w:softHyphen/>
        <w:t>дающий богатырским уда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 второй раз сшиблись ратоборцы. Заслоняясь щи</w:t>
        <w:softHyphen/>
        <w:t>тами, взмахнули мечами. Зазвенела сталь, посыпались иск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 покачнулся в седле и резко поворотил коня в сторону. Надо перехитрить уруса. Его конь тяжел и не так поворотлив. Следует закружить противника вихре</w:t>
        <w:softHyphen/>
        <w:t>вым круговоротом и, улучив момент, поразить его мечом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онял, что татарин начинает уклоняться от прямого боя. Он с диким визгом заметался вокруг Бо</w:t>
        <w:softHyphen/>
        <w:t>лотникова.</w:t>
      </w:r>
    </w:p>
    <w:p>
      <w:pPr>
        <w:pStyle w:val="Normal"/>
        <w:ind w:firstLine="426"/>
        <w:jc w:val="both"/>
        <w:rPr/>
      </w:pPr>
      <w:r>
        <w:rPr>
          <w:sz w:val="24"/>
        </w:rPr>
        <w:t>Внезапно поворачивая коня, на скаку ударяя мечом о металлический щит и вновь рванув удила, Ахмет стре</w:t>
        <w:softHyphen/>
        <w:t>мительно налетал на Иванку, но вплотную не сближался и ударами не обменив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разгадал хитрость татарина. Ласково по</w:t>
        <w:softHyphen/>
        <w:t>трепав Гнедка за гриву, сказал, словно человек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сь, Гнедок. Не поддадимся на уловку пога</w:t>
        <w:softHyphen/>
        <w:t>ного.</w:t>
      </w:r>
    </w:p>
    <w:p>
      <w:pPr>
        <w:pStyle w:val="Normal"/>
        <w:ind w:firstLine="426"/>
        <w:jc w:val="both"/>
        <w:rPr/>
      </w:pPr>
      <w:r>
        <w:rPr>
          <w:sz w:val="24"/>
        </w:rPr>
        <w:t>Знал Иванка, что исход поединка теперь во многом будет зависеть и от коня. Надо успевать поворачивать лошадь, вовремя натягивать и отпускать удила и быть готовым к любому коварному наскоку иновер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нгол своими неожиданными опасными вывертами заставлял думать только об одном  – не попасть впросак, не угодить под внезапный разящий уд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, покрутившись возле уруса и поняв, что испы</w:t>
        <w:softHyphen/>
        <w:t>танный боевой прием на этот раз ему не удается, вдруг поворотил коня и, пригнувшись к гриве, стремглав по</w:t>
        <w:softHyphen/>
        <w:t>мчался к своему воинству.</w:t>
      </w:r>
    </w:p>
    <w:p>
      <w:pPr>
        <w:pStyle w:val="Normal"/>
        <w:ind w:firstLine="426"/>
        <w:jc w:val="both"/>
        <w:rPr/>
      </w:pPr>
      <w:r>
        <w:rPr>
          <w:sz w:val="24"/>
        </w:rPr>
        <w:t>Русские ратники обрадованно вскинули вверх копья. Однако ордынец, выхватив у одного джигита колчан со стрелами, повернул вспять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знал: татары пускают стрелы искуснее рус</w:t>
        <w:softHyphen/>
        <w:t>ских. У них наметанный глаз, их длинные железные стре</w:t>
        <w:softHyphen/>
        <w:t>лы могут пробить и кольчугу. Здесь уже медлить нельзя. Нужно спешить татарину навстречу, опередить его.</w:t>
      </w:r>
    </w:p>
    <w:p>
      <w:pPr>
        <w:pStyle w:val="Normal"/>
        <w:ind w:firstLine="426"/>
        <w:jc w:val="both"/>
        <w:rPr/>
      </w:pPr>
      <w:r>
        <w:rPr>
          <w:sz w:val="24"/>
        </w:rPr>
        <w:t>Багатур на полном скаку вытянул из колчана стрелу, натянул тетиву гибкого лука с набитыми на нем блестя</w:t>
        <w:softHyphen/>
        <w:t>щими стальными полос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усское войско замерло.</w:t>
      </w:r>
    </w:p>
    <w:p>
      <w:pPr>
        <w:pStyle w:val="Normal"/>
        <w:ind w:firstLine="426"/>
        <w:jc w:val="both"/>
        <w:rPr/>
      </w:pPr>
      <w:r>
        <w:rPr>
          <w:sz w:val="24"/>
        </w:rPr>
        <w:t>Изогнулся тугой лук колесом. Зазвенели металли</w:t>
        <w:softHyphen/>
        <w:t>ческие полосы, запела тетива, тонко засвистела стр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только татарин спустил тетиву, Болотников, мчавшийся навстречу басурманину, сделал резвый ска</w:t>
        <w:softHyphen/>
        <w:t>чок в сторону. Но все же татарская стрела достала его, разорвав кольчугу на левом плече.</w:t>
      </w:r>
    </w:p>
    <w:p>
      <w:pPr>
        <w:pStyle w:val="Normal"/>
        <w:ind w:firstLine="426"/>
        <w:jc w:val="both"/>
        <w:rPr/>
      </w:pPr>
      <w:r>
        <w:rPr>
          <w:sz w:val="24"/>
        </w:rPr>
        <w:t>Своего щита Иванка не выронил, хотя сильно дерну</w:t>
        <w:softHyphen/>
        <w:t>ло в руку. Стрела, не дойдя до тела, застряла в кольчуге. Болотников приготовился к решающему удару. Если сей</w:t>
        <w:softHyphen/>
        <w:t>час басурманин успеет ускользнуть в сторону и вынет из колчана вторую стрелу – она может стать для Иванки послед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Увидев перед собой стремительно налетевшего уруса, Ахмет швырнул саадак на землю и поднял изогнутый клинок. Сшиблись в третий раз. Иванка подставил под острый клинок ордынца свой щит, а затем мощно взмах</w:t>
        <w:softHyphen/>
        <w:t>нул рукой. Ахмет также заслонился, но удар Болотникова был настолько силен, что меч, соскользнув со щита, глу</w:t>
        <w:softHyphen/>
        <w:t>боко вонзился в конскую шею.</w:t>
      </w:r>
    </w:p>
    <w:p>
      <w:pPr>
        <w:pStyle w:val="Normal"/>
        <w:ind w:firstLine="426"/>
        <w:jc w:val="both"/>
        <w:rPr/>
      </w:pPr>
      <w:r>
        <w:rPr>
          <w:sz w:val="24"/>
        </w:rPr>
        <w:t>Конь вместе с багатуром рухнул на землю. Болотни</w:t>
        <w:softHyphen/>
        <w:t>ков нагнулся и вновь занес над головой кочевника свой тяжелый меч. И только сейчас разглядел Иванка смуг</w:t>
        <w:softHyphen/>
        <w:t>лое безбородое плосконосое лицо, короткую загорелую шею и широко раскрытые, застывшие в немом ужасе чер</w:t>
        <w:softHyphen/>
        <w:t>ны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лизка победа! Повергнут татарин. Но не отпустил своего меча Иванка. Не принято на святой Руси лежаче</w:t>
        <w:softHyphen/>
        <w:t>го бить. Спешился с коня, мрачно сплюнул и, выдрав стрелу из кольчуги, придвинул ногой к поганому выпав</w:t>
        <w:softHyphen/>
        <w:t>шую из рук са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 опомнился, поднялся на ноги и свирепо рявк</w:t>
        <w:softHyphen/>
        <w:t>нув – Уррагх! – надвинулся на уру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начался пеший поединок.</w:t>
      </w:r>
    </w:p>
    <w:p>
      <w:pPr>
        <w:pStyle w:val="Normal"/>
        <w:ind w:firstLine="426"/>
        <w:jc w:val="both"/>
        <w:rPr/>
      </w:pPr>
      <w:r>
        <w:rPr>
          <w:sz w:val="24"/>
        </w:rPr>
        <w:t>Блистали мечи, лязгало железо. Татарин бился жес</w:t>
        <w:softHyphen/>
        <w:t>токо. Он был крупнее и выше Болотникова. Обозленный своей неудачей, Ахмет хотел побыстрее уложить уруса и вновь поднять в глазах джигитов свою пошатнувшуюся ратную добле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гибкий и верткий Болотников на земле дер</w:t>
        <w:softHyphen/>
        <w:t>жался цепко. Багатуру никак не удавалось поразить уру</w:t>
        <w:softHyphen/>
        <w:t>са своим клинком. Иванка умело защищался и выжидал удобного момен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ились отчаянно, долго. Ордынец все время визжал, издавал воинственные вопли. А Иванка сражался молча, стиснув зубы, сурово поблескивая из-под шелома вни</w:t>
        <w:softHyphen/>
        <w:t>мательными зорки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, уверившись в своей победе, все наседал и на</w:t>
        <w:softHyphen/>
        <w:t>седал. Его клинок словно молния сверкнул в воздухе, тяжело опускаясь на красный и крепкий русский щит. Вот-вот урус дрогнет и обретет смерть на поле бра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Иванки мелькнула мысл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няжий меч, видно, знатные мастера ковали. Не ус</w:t>
        <w:softHyphen/>
        <w:t>тоять против него басурманской сабле»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, прикрываясь от клинка щитом, стал лишь изредка обмениваться ударами. Но вот, улучив мо</w:t>
        <w:softHyphen/>
        <w:t>мент и собрав воедино всю силу, Иванка неожиданно для багатура взмахнул мечом и обрушил его на кривую саб</w:t>
        <w:softHyphen/>
        <w:t>лю. Клинок монгола переломился. Следующим ударом Болотников рассек растерявшемуся багатуру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змахнув руками, Ахмет рухнул замертво наземь.</w:t>
      </w:r>
    </w:p>
    <w:p>
      <w:pPr>
        <w:pStyle w:val="Normal"/>
        <w:ind w:firstLine="426"/>
        <w:jc w:val="both"/>
        <w:rPr/>
      </w:pPr>
      <w:r>
        <w:rPr>
          <w:sz w:val="24"/>
        </w:rPr>
        <w:t>Так на русском поле, возле Москвы-реки, и закончи</w:t>
        <w:softHyphen/>
        <w:t>лась боевая слава татарского тургадур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ЯТЕВСКИЙ И КАПУСТ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усское воинство ликовало. А Болотников, победно потрясая мечом, взмахнул на коня и поскакал к доща</w:t>
        <w:softHyphen/>
        <w:t>тому городку.</w:t>
      </w:r>
    </w:p>
    <w:p>
      <w:pPr>
        <w:pStyle w:val="Normal"/>
        <w:ind w:firstLine="426"/>
        <w:jc w:val="both"/>
        <w:rPr/>
      </w:pPr>
      <w:r>
        <w:rPr>
          <w:sz w:val="24"/>
        </w:rPr>
        <w:t>Ордынцы сникли. Печальный вой долго слышался над их станом. Казы-Гирей от злости больно теребил свою подкрашенную хной</w:t>
      </w:r>
      <w:r>
        <w:rPr>
          <w:rStyle w:val="FootnoteCharacters"/>
          <w:rStyle w:val="FootnoteAnchor"/>
          <w:sz w:val="24"/>
        </w:rPr>
        <w:footnoteReference w:id="30"/>
      </w:r>
      <w:r>
        <w:rPr>
          <w:sz w:val="24"/>
        </w:rPr>
        <w:t xml:space="preserve"> бороду, плевался. Бог Сульдэ отвернулся от Ахм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окий, худощавый раб, зазвенев легкой цепью на ногах, подал повелителю красную чашу с айраном. Так полагалось всегда, когда великий крымский хан гнев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ы-Гирей выбил ногой чашу из рук невольника и в слепой ярости полоснул саблей раба по тощей шее. Го</w:t>
        <w:softHyphen/>
        <w:t>лова невольника откатилась к ногам оробевших тургадуров...</w:t>
      </w:r>
    </w:p>
    <w:p>
      <w:pPr>
        <w:pStyle w:val="Normal"/>
        <w:ind w:firstLine="426"/>
        <w:jc w:val="both"/>
        <w:rPr/>
      </w:pPr>
      <w:r>
        <w:rPr>
          <w:sz w:val="24"/>
        </w:rPr>
        <w:t>Запели ратные трубы, загремели тулумбасы</w:t>
      </w:r>
      <w:r>
        <w:rPr>
          <w:rStyle w:val="FootnoteCharacters"/>
          <w:rStyle w:val="FootnoteAnchor"/>
          <w:sz w:val="24"/>
        </w:rPr>
        <w:footnoteReference w:id="31"/>
      </w:r>
      <w:r>
        <w:rPr>
          <w:sz w:val="24"/>
        </w:rPr>
        <w:t>. Из рус</w:t>
        <w:softHyphen/>
        <w:t>ского стана выехали на поле отобранные из каждого пол</w:t>
        <w:softHyphen/>
        <w:t>ка боевые сотни. Воодушевленные победой Болотникова, воины понеслись на татар, врезались в их конницу. Нача</w:t>
        <w:softHyphen/>
        <w:t>лась кровавая се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ем временем Иванка подъехал к воеводскому шатру. Спешился, шагнул навстречу Мстиславскому, протянул ему ме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емли русской не посрамил,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зь Федор Иванович, забыв о высоком своем роде, троекратно расцеловал ратника-простолюд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в молодец, бояре! Славно с татарином бился. За сию отвагу – свой меч тебе дарю. Носи его с честью и приумножай славу русск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янув на князя Андрея Телятевского, воевода до</w:t>
        <w:softHyphen/>
        <w:t>ба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го молодца в поле на басурман не выпускай, княже Андрей. Сберечь его надобно для воин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согласно кивнул головой и подошел к Болотников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ошибся я в тебе, Ивашка. Получишь от меня достойную награду. А с этого дня забираю тебя в свою дружину. Будешь вместе с Якушкой подле меня ходить. Болотников, не остывший еще после тяжелого поедин</w:t>
        <w:softHyphen/>
        <w:t>ка, не сразу понял, о чем ему говорит вотчинный князь. Слова доносились до него словно сквозь сон. Опомнился он лишь тогда, когда на него налетел радостный Афоня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ла моя ладанка, Иванушка. Сколь по Руси ни ходил, а такого детинушку, как ты, не видывал. От</w:t>
        <w:softHyphen/>
        <w:t>коль тебе ратные хитрости ведом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аню идти – пару не бояться,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>Затем Иванку окружили вотчинные мужики – одно</w:t>
        <w:softHyphen/>
        <w:t>сельчане. Загалдели, восхищенно затрясли бород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язь-то как, не осерчал? – отбиваясь от мужи</w:t>
        <w:softHyphen/>
        <w:t>ков, спросил бобыля Иванка, указав в сторону Телятев</w:t>
        <w:softHyphen/>
        <w:t>с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укой махнул. Не до меня ему нонче, – весело рассмеялся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>Главные силы войска оставались в городке. Основ</w:t>
        <w:softHyphen/>
        <w:t>ные тумены Казы-Гирея также находились на горах. Од</w:t>
        <w:softHyphen/>
        <w:t>нако на поле сражались с обеих сторон до двадцати ты</w:t>
        <w:softHyphen/>
        <w:t>сяч воинов, ежечасно подкрепляя друг друга все новыми и новыми отрядами всад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Нарастал и ширился шум битвы. Всхрапывали и за</w:t>
        <w:softHyphen/>
        <w:t>ливисто ржали кони, ревели походные варганы, гудели бубны, протяжно пели рога, свистели стрелы. И все это перемешалось с оглушительными воплями ордынцев и громогласными кличами, русских ратоборцев.</w:t>
      </w:r>
    </w:p>
    <w:p>
      <w:pPr>
        <w:pStyle w:val="Normal"/>
        <w:ind w:firstLine="426"/>
        <w:jc w:val="both"/>
        <w:rPr/>
      </w:pPr>
      <w:r>
        <w:rPr>
          <w:sz w:val="24"/>
        </w:rPr>
        <w:t>Ближе к Данилову монастырю жестоко рубились вершники, а правее, возле изгиба Москвы-реки, навстре</w:t>
        <w:softHyphen/>
        <w:t>чу конным ордынцам выступили около тысячи пеших пищальников, поражая татар пулями и картечью. Однако джигиты также наносили русским значительный урон, почти без промаха пуская свои стрелы в ра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счаная равнина покрылась трупами коней и вои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полудню князь Телятевский вновь подошел к вое</w:t>
        <w:softHyphen/>
        <w:t>воде Тимофею Трубецк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ивык праздно на битвы взирать, князь. Легче в поле быть, чем в стане изводиться. Разреши, Тимофей Романыч, своих ратников на басурман вывес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ришло еще наше время, князь Андрей. Боярам наказано при главном войске покуда бы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щай едет, воевода. Глянь – близ Данилова мо</w:t>
        <w:softHyphen/>
        <w:t>настыря ордынцы наших теснят. Надо бы на подмогу еще ратников послать, – степенно поглаживая бороду, проговорил Иван Васильевич Годунов, приставленный ближним ратным советником при Тимофее Трубец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бро, князь. Даю тебе три сотни вершников. Ска</w:t>
        <w:softHyphen/>
        <w:t>чи под Данилов, – согласился воев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подъехал к своим посошным людям, давно сидевшим на конях,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шел наш черед. Якушка, выводи ратников. Поставь их за мной в передовую сотню. А тебе, Ивашка, здесь оставаться. С бог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новые три сотни воинов выехали из дощатого городка на песчаную равнину, Иванка не удержался и поскакал вслед быстро удалявшимся всадникам. Позади услышал звонкий выкрик безлошадного Афони Шмот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ись, Иванка! Потеряешь голову в сече! Вер-ни-и-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 где уж там! Разве удержишь теперь в стане го</w:t>
        <w:softHyphen/>
        <w:t>рячего и дерзкого ратоборца. Не таков Иванка, чтобы за чужими спинами отсиживаться. Сердцем копья у не</w:t>
        <w:softHyphen/>
        <w:t>друга не переломишь...</w:t>
      </w:r>
    </w:p>
    <w:p>
      <w:pPr>
        <w:pStyle w:val="Normal"/>
        <w:ind w:firstLine="426"/>
        <w:jc w:val="both"/>
        <w:rPr/>
      </w:pPr>
      <w:r>
        <w:rPr>
          <w:sz w:val="24"/>
        </w:rPr>
        <w:t>Князь Андрей Телятевский врезался в самую гущу татар, где его сразу же оглушил звериный крик монго</w:t>
        <w:softHyphen/>
        <w:t>лов, мощный гул боевых барабанов и звон оруж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зкорослый широкоплечий татарин сильно метнул в князя короткое копье, но оно только скользнуло по пле</w:t>
        <w:softHyphen/>
        <w:t>чу чешуйчатой кольчуги. Телятевский в два скачка до</w:t>
        <w:softHyphen/>
        <w:t>стал татарина и взмахнул мечом, разрубив басурманина до поя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знав в нарядном всаднике знатного воина, тата</w:t>
        <w:softHyphen/>
        <w:t>ры принялись отчаянно наседать на Телятевского. Рос</w:t>
        <w:softHyphen/>
        <w:t>лый татарский сотник, размахивая клинком, прокричал своим джигита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рите в полон уруского коназа</w:t>
      </w:r>
      <w:r>
        <w:rPr>
          <w:rStyle w:val="FootnoteCharacters"/>
          <w:rStyle w:val="FootnoteAnchor"/>
          <w:sz w:val="24"/>
        </w:rPr>
        <w:footnoteReference w:id="32"/>
      </w:r>
      <w:r>
        <w:rPr>
          <w:sz w:val="24"/>
        </w:rPr>
        <w:t>. Будет щедрая награда от повелителя!</w:t>
      </w:r>
    </w:p>
    <w:p>
      <w:pPr>
        <w:pStyle w:val="Normal"/>
        <w:ind w:firstLine="426"/>
        <w:jc w:val="both"/>
        <w:rPr/>
      </w:pPr>
      <w:r>
        <w:rPr>
          <w:sz w:val="24"/>
        </w:rPr>
        <w:t>Гневен и жуток был для врагов князь Телятевский. Нанося мечом страшные по силе удары, Андрей Андре</w:t>
        <w:softHyphen/>
        <w:t>евич кричал обозле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ам за сестриц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за вотчи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за Москву!</w:t>
      </w:r>
    </w:p>
    <w:p>
      <w:pPr>
        <w:pStyle w:val="Normal"/>
        <w:ind w:firstLine="426"/>
        <w:jc w:val="both"/>
        <w:rPr/>
      </w:pPr>
      <w:r>
        <w:rPr>
          <w:sz w:val="24"/>
        </w:rPr>
        <w:t>Татары валились с коней. Поняв, что уруского князя в полон взять не удается, джигиты еще яростнее закру</w:t>
        <w:softHyphen/>
        <w:t>жились вокруг Телятевского, которого прикрывали Якушка, Никита Кудеяр и другие рат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веня доспехами, богатой сбруей и бубенцами, к Телятевскому прорвался мурза Бахты-Гирей. Его длин</w:t>
        <w:softHyphen/>
        <w:t>ный кривой меч поверг наземь немало московитя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нимай смерть, презренный! – на русском язы</w:t>
        <w:softHyphen/>
        <w:t>ке выкрикнул мурза. Бахты-Гирей когда-то жил на Руси в числе людей посольских и постиг язык москови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ывать тому, поганый! – в свою очередь вос</w:t>
        <w:softHyphen/>
        <w:t>кликнул князь Телятевский и с первого же удара отсек высокомерному мурзе правую руку...</w:t>
      </w:r>
    </w:p>
    <w:p>
      <w:pPr>
        <w:pStyle w:val="Normal"/>
        <w:ind w:firstLine="426"/>
        <w:jc w:val="both"/>
        <w:rPr/>
      </w:pPr>
      <w:r>
        <w:rPr>
          <w:sz w:val="24"/>
        </w:rPr>
        <w:t>Бахты-Гирей дико взвыл от боли, бросил левой ру</w:t>
        <w:softHyphen/>
        <w:t>кой щит и, с перекошенным, побелевшим лицом, отскочил в сторону. Его плотным кольцом окружили верные нуке</w:t>
        <w:softHyphen/>
        <w:t>ры, которые помогли мурзе выбраться из кровавой сечи...</w:t>
      </w:r>
    </w:p>
    <w:p>
      <w:pPr>
        <w:pStyle w:val="Normal"/>
        <w:ind w:firstLine="426"/>
        <w:jc w:val="both"/>
        <w:rPr/>
      </w:pPr>
      <w:r>
        <w:rPr>
          <w:sz w:val="24"/>
        </w:rPr>
        <w:t>Увлекшись битвой, Телятевский не заметил, как отор</w:t>
        <w:softHyphen/>
        <w:t>вался от своих ратников. Возле него ловко крушил вра</w:t>
        <w:softHyphen/>
        <w:t>гов лишь один Яку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Словно стая черных воронов на двоих ратоборцев на</w:t>
        <w:softHyphen/>
        <w:t>летели около двух десятков злых, разгоряченных джиги</w:t>
        <w:softHyphen/>
        <w:t>тов. Стало трудно. На Телятевском помяли клинком ше</w:t>
        <w:softHyphen/>
        <w:t>лом, прорубили на плече кольчугу. Перед князем мель</w:t>
        <w:softHyphen/>
        <w:t>кали всхрапывающие кони, руки людей, сабли, хвостатые копья, черные потные лица. Отводя щитом очередной удар басурманина, Андрей Андреевич про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ись, Якушка! Сейчас жарко буд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аю, князь. К своим пробиваться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сь меня. Да не горячись. Любой промах – смерть! – покрывая визг татар, поучал Якушку бывалый Телятев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робиваться к основной массе русских воинов бы</w:t>
        <w:softHyphen/>
        <w:t>ло нелегко. Татары, мстя за своего изувеченного мурзу, хотели во что бы то ни стало изрубить клинками отваж</w:t>
        <w:softHyphen/>
        <w:t>ных урусов. И они уже были близки к победе. Это почув</w:t>
        <w:softHyphen/>
        <w:t>ствовали и князь с Якуш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ут случилось невероятное. В саженях десяти от сражавшихся, размахивая огромной, окованной желе</w:t>
        <w:softHyphen/>
        <w:t>зом дубиной, показался могутный чернобородый всадник, прокладывая путь к отбившимся воинам.</w:t>
      </w:r>
    </w:p>
    <w:p>
      <w:pPr>
        <w:pStyle w:val="Normal"/>
        <w:ind w:firstLine="426"/>
        <w:jc w:val="both"/>
        <w:rPr/>
      </w:pPr>
      <w:r>
        <w:rPr>
          <w:sz w:val="24"/>
        </w:rPr>
        <w:t>Ратоборец оказался без щита и шелома. На нем был лишь перепачканный кровью колонтарь</w:t>
      </w:r>
      <w:r>
        <w:rPr>
          <w:rStyle w:val="FootnoteCharacters"/>
          <w:rStyle w:val="FootnoteAnchor"/>
          <w:sz w:val="24"/>
        </w:rPr>
        <w:footnoteReference w:id="33"/>
      </w:r>
      <w:r>
        <w:rPr>
          <w:sz w:val="24"/>
        </w:rPr>
        <w:t xml:space="preserve"> да двухствольный пистоль за поясом. Взлохмаченный, с всклоченной бо</w:t>
        <w:softHyphen/>
        <w:t>родой ратник оглушительно ругался на все поле непо</w:t>
        <w:softHyphen/>
        <w:t>нятными для басурман словами и сокрушал своей пудо</w:t>
        <w:softHyphen/>
        <w:t>вой дубиной всех, кто попадался ему под руку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ид богатыря-уруса был настолько страшен и бу</w:t>
        <w:softHyphen/>
        <w:t>ен, что басурмане, повизгивая, рассыпались от него в стороны и молили аллаха, чтобы не угодить под тяже</w:t>
        <w:softHyphen/>
        <w:t>ленную дубину косматого витяз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Митрий Капуста – захудалый дворянин под</w:t>
        <w:softHyphen/>
        <w:t>москов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геть, дьяволы! Я вам, сучьи дети! – зычно, словно из медной трубы, извергал из себя Митрий Ка</w:t>
        <w:softHyphen/>
        <w:t>пуста, пробиваясь к Телятевскому с Якушкой.</w:t>
      </w:r>
    </w:p>
    <w:p>
      <w:pPr>
        <w:pStyle w:val="Normal"/>
        <w:ind w:firstLine="426"/>
        <w:jc w:val="both"/>
        <w:rPr/>
      </w:pPr>
      <w:r>
        <w:rPr>
          <w:sz w:val="24"/>
        </w:rPr>
        <w:t>И вскоре разъяренный витязь очутился возле попав</w:t>
        <w:softHyphen/>
        <w:t>ших в беду ратников. Признав в нарядном наезднике своего соседа – князя Телятевского, Митрий вос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ебе, князь, не мужиков моих воровать. Вишь, как татарва наседает. Айда за мн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выбрались к своим воинам, плотной стеной на</w:t>
        <w:softHyphen/>
        <w:t>пиравших на улусников, Андрей Андреевич вос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хой ты воин, Капуста! Останемся живы – дру</w:t>
        <w:softHyphen/>
        <w:t>гом моим станешь. Слово мое крепк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товь вина бочонок, князь! – перекрывая шум битвы, прокричал Капуста и вновь ринулся на татар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УД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Болотников рубился с джигитами неподале</w:t>
        <w:softHyphen/>
        <w:t>ку. Возле него оказался односельчанин Никита Кудеяр. Татары рассекли на нем панцирь, обнажив белую пест</w:t>
        <w:softHyphen/>
        <w:t>рядинную рубаху на широкой гру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ади назад, Никита! Худо без панциря, – посове</w:t>
        <w:softHyphen/>
        <w:t>товал ему Болотников, отбиваясь от двух тата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пину татарам казать не стану, – отозвался Куде</w:t>
        <w:softHyphen/>
        <w:t>яр, опустив меч на бритую голову басурманина.</w:t>
      </w:r>
    </w:p>
    <w:p>
      <w:pPr>
        <w:pStyle w:val="Normal"/>
        <w:ind w:firstLine="426"/>
        <w:jc w:val="both"/>
        <w:rPr/>
      </w:pPr>
      <w:r>
        <w:rPr>
          <w:sz w:val="24"/>
        </w:rPr>
        <w:t>И в тот же миг в грудь Никиты глубоко вонзилась метко пущенная каленая стрела. Покачнулся Кудеяр, алая кровь хлынула из его рта. Но с коня Никита не упал. Вцепился одной рукой в гриву, а другой норовил поднять ме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боку, с другой стороны от Болотникова, на Кудеяра наскочил высокий широкоплечий татарин и острым изог</w:t>
        <w:softHyphen/>
        <w:t>нутым клинком разрубил голову смертельно раненному ратобор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 ты, пес поганый! – вознегодовал Болотников и обрушил на монгола свой тяжелый ме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игит, взмахнув руками, вывалился из седла на по</w:t>
        <w:softHyphen/>
        <w:t>темневший от крови песок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не знал, не ведал Иванка, что опасность подстере</w:t>
        <w:softHyphen/>
        <w:t>гает его не только со стороны отчаянно бившихся татар, но и от своего недруга.</w:t>
      </w:r>
    </w:p>
    <w:p>
      <w:pPr>
        <w:pStyle w:val="Normal"/>
        <w:ind w:firstLine="426"/>
        <w:jc w:val="both"/>
        <w:rPr/>
      </w:pPr>
      <w:r>
        <w:rPr>
          <w:sz w:val="24"/>
        </w:rPr>
        <w:t>В рядах русских воинов находился и объезжий голо</w:t>
        <w:softHyphen/>
        <w:t>ва Кирьяк. Он давно заприметил Иванку. Вперед, на рожон не лез, а все больше прятался за спины ратников, издалека наблюдая за Болотниковым и с надеждой ожи</w:t>
        <w:softHyphen/>
        <w:t>дая его гибели. Но Иванка, сразив монгольского багатура и наводя ужас на татар, держался стойко.</w:t>
      </w:r>
    </w:p>
    <w:p>
      <w:pPr>
        <w:pStyle w:val="Normal"/>
        <w:ind w:firstLine="426"/>
        <w:jc w:val="both"/>
        <w:rPr/>
      </w:pPr>
      <w:r>
        <w:rPr>
          <w:sz w:val="24"/>
        </w:rPr>
        <w:t>«Дьявол ему подмога, – зло думал Кирьяк. – Уму непостижимо, как удалось Ивашке из Пыточной вы</w:t>
        <w:softHyphen/>
        <w:t>браться. И на ратном поле он удачлив. Но от меня ему не уйти. Ежели татарская сабля его не уложит, то мой меч навеки Ивашку успокоит».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ная, злобная душа у Кирьяка. Что ему жизнь славного витязя, победившего свирепого монгола. Его своя корысть заедает. Ох, как хочется отомстить дерзко</w:t>
        <w:softHyphen/>
        <w:t>му парню за свое бесчестье у крепостных стен Белого города и в каба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стал Кирьяк незаметно подкрадываться к Болотни</w:t>
        <w:softHyphen/>
        <w:t>кову. А сам с опаской поглядывал по сторонам, остере</w:t>
        <w:softHyphen/>
        <w:t>гаясь басурманского удара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от уже очутился рядом с Иванкой. Воровато огля</w:t>
        <w:softHyphen/>
        <w:t>нувшись по сторонам, он сзади неожиданным предатель</w:t>
        <w:softHyphen/>
        <w:t>ским ударом полоснул мечом Болотникова по голо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частье шелом выдержал, не раскололся, но удар на миг оглушил Иванку и вывел из равновесия. Болот</w:t>
        <w:softHyphen/>
        <w:t>ников ткнулся в гриву коня и повернул голову к ковар</w:t>
        <w:softHyphen/>
        <w:t>ному супротивнику.</w:t>
      </w:r>
    </w:p>
    <w:p>
      <w:pPr>
        <w:pStyle w:val="Normal"/>
        <w:ind w:firstLine="426"/>
        <w:jc w:val="both"/>
        <w:rPr/>
      </w:pPr>
      <w:r>
        <w:rPr>
          <w:sz w:val="24"/>
        </w:rPr>
        <w:t>Кирьяк взмахнул мечом в другой раз, норовя окончательно добить своевольного парня. Но Иванка, прикрыв</w:t>
        <w:softHyphen/>
        <w:t>шись щитом, уже успел выпрямиться в седле. Его глаза запылали яростным гне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их бьешь, Иуда! – вскричал Болотников и, стремительно наскочив на предателя, первым же ударом напрочь отсек Кирьяку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шумной горячей сутолоке произошло это настолько быстро, что ратники, сражавшиеся рядом, ничего не по</w:t>
        <w:softHyphen/>
        <w:t>нял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РЕПОСТНЫХ СТЕНАХ И В ПОЛЕ РАТНОМ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 всех церквах и храмах служили неустанные мо</w:t>
        <w:softHyphen/>
        <w:t>лебны, где духовные пастыри слезно просили господа да</w:t>
        <w:softHyphen/>
        <w:t>ровать воинам победу над иноверц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 крепостные стены, башни и звонницы густо облепи</w:t>
        <w:softHyphen/>
        <w:t>ли московитяне, с тревогой взиравшие на ратную рав</w:t>
        <w:softHyphen/>
        <w:t>н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адские то безмолвствовали, замирая, то шумно ликовали, следя за сечей. Древняя столица, знавшая мно</w:t>
        <w:softHyphen/>
        <w:t>гие приступы, никогда еще не видела возле себя полевой бит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д Терентий, стоя на крепостной стене и придержи</w:t>
        <w:softHyphen/>
        <w:t>вая старческой рукой шустрого Аникейку, изрекал сло</w:t>
        <w:softHyphen/>
        <w:t>божана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идел я многие сражения, ребятушки, но такое – впервой на Москве случается. Мудреная битв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чего мудреная, отец? – спросил старого тяглеца из Зарядья княжий привратник Игнат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гнатий наклонился к старику, туговатому на ухо, и повторил свой вопр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о как же, почтеннейший. Отродясь такого не бывало, чтобы промеж двух ратей еще одна рать би</w:t>
        <w:softHyphen/>
        <w:t>лас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гнатий махнул на деда рукой, а Терентий повернул</w:t>
        <w:softHyphen/>
        <w:t>ся лицом к Москве-реке, силясь хоть что-нибудь узреть слезящимися глазами. Но тщетно. Все расплывалось в старческих глазах мутным пят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рентий дернул за рукав Аникейку, спросил с беспо</w:t>
        <w:softHyphen/>
        <w:t>койств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ам теперь деется, внуч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ьются, деда, бьются, – уж в который раз отвечал Аник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л бы в теле – пособил бы ребятушкам. Я с та</w:t>
        <w:softHyphen/>
        <w:t>тарвой не единожды в поле встречался. Свирепые лю</w:t>
        <w:softHyphen/>
        <w:t>дишки. Помоги, осподи, воинству православному, – бур</w:t>
        <w:softHyphen/>
        <w:t>чал в белую пушистую бороду старый посадский..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Яузской башни вздыхала о князе Андрее моло</w:t>
        <w:softHyphen/>
        <w:t>дая супруга Елена Телятевская. Вытирая слезы шелко</w:t>
        <w:softHyphen/>
        <w:t>вым платком, говорила Секлете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юсь за князя, мамка. Горячий он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больше господу молись, княгиня. Пошто из Крестовой палаты убежала. Бог-то страсть не любит на полуслове молитву прерывать. Пойдем-ка, матушка, в те</w:t>
        <w:softHyphen/>
        <w:t>р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гу. К нему хочу, в поле. Нелегко там моему сок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ись, матушка. Перестань слезами исходить. Не един наш государь с нехристями бьется, – строго вымолвила стару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елась душа моя, мамка. Пойду в стан, пожа</w:t>
        <w:softHyphen/>
        <w:t>луй, о князе спыта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полно тебе, матушка, – сердито стукнула клю</w:t>
        <w:softHyphen/>
        <w:t>кой Секлетея. – Мыслимо ли дело женам по рати бегать. Да и не впустят тебя туда. Идем, княгиня, в моленну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Ивановской колокольне стояли подьячие Разбой</w:t>
        <w:softHyphen/>
        <w:t>ного приказа Силантий Карпыч и торговый сиделец Федотка Сажи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веди беду, осподи. Не дай товару пропасть. Два обоза у мя в Гостином дворе</w:t>
      </w:r>
      <w:r>
        <w:rPr>
          <w:rStyle w:val="FootnoteCharacters"/>
          <w:rStyle w:val="FootnoteAnchor"/>
          <w:sz w:val="24"/>
        </w:rPr>
        <w:footnoteReference w:id="34"/>
      </w:r>
      <w:r>
        <w:rPr>
          <w:sz w:val="24"/>
        </w:rPr>
        <w:t>, – поминутно крестясь, бормотал торговый сидел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добро трясешься, Федотка, – поглаживая окла</w:t>
        <w:softHyphen/>
        <w:t>дистую бороду, промолвил Силантий Карп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обозах товару немало, мил человек. На сотню рублев барыш выгор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Русь, Федотка? – подковырнул торговца подьяч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овару да алтыну все едино, Карпыч, – хоть Москва, хоть Бахчисарай. Лишь бы выгодно дельце спра</w:t>
        <w:softHyphen/>
        <w:t>вить, – высказал Сажи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з бога живешь, Федотка, – покачал головой Силантий Карпыч и, вглядевшись в ратное поле, вдруг ис</w:t>
        <w:softHyphen/>
        <w:t>пуганно добавил, – одначе татары стрельцов наших при</w:t>
        <w:softHyphen/>
        <w:t>жали. Бегут к лагерю пищальники. Ох ты, оспо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ьячий толкнул в спину стоявшего вблизи него хо</w:t>
        <w:softHyphen/>
        <w:t>лопа, за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пешай, Егорка. Грузи рухлядь на подводы. Да мотри не оброни ч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жалуй, и я побегу, Карпыч. Не обокрали бы обоз мой воровские людишки, – засуетился торговый сиделе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то верно. Лиходеев нонче много на Москве раз</w:t>
        <w:softHyphen/>
        <w:t>велось, – поддержал Федотку подьячий и также шагнул к вых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ый кремлевский звонарь, слышавший их разго</w:t>
        <w:softHyphen/>
        <w:t>вор, покачал им вслед седовласой головой, мрачно сплю</w:t>
        <w:softHyphen/>
        <w:t>нул и, тут же забыв про обоих, устремил свой взор на ратное п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итва продолжалась до вечерних сумерек. И та и дру</w:t>
        <w:softHyphen/>
        <w:t>гая сторона ежечасно продолжали подкреплять свои рати...</w:t>
      </w:r>
    </w:p>
    <w:p>
      <w:pPr>
        <w:pStyle w:val="Normal"/>
        <w:ind w:firstLine="426"/>
        <w:jc w:val="both"/>
        <w:rPr/>
      </w:pPr>
      <w:r>
        <w:rPr>
          <w:sz w:val="24"/>
        </w:rPr>
        <w:t>Тяжелее приходилось пешим стрельцам – пищальникам. Конные татары на своих быстрых лошадях часто прорывались через их плотный строй. И в этой свалке уже нельзя было стрелять из самопалов и ручных пища</w:t>
        <w:softHyphen/>
        <w:t>лей: пулями и картечью можно поразить своих. Отбива</w:t>
        <w:softHyphen/>
        <w:t>лись от татар саблями, пятились назад и несли большой урон.</w:t>
      </w:r>
    </w:p>
    <w:p>
      <w:pPr>
        <w:pStyle w:val="Normal"/>
        <w:ind w:firstLine="426"/>
        <w:jc w:val="both"/>
        <w:rPr/>
      </w:pPr>
      <w:r>
        <w:rPr>
          <w:sz w:val="24"/>
        </w:rPr>
        <w:t>И тогда в помощь пищальникам воевода Федор Мстиславский послал до двух тысяч посадских ополчен</w:t>
        <w:softHyphen/>
        <w:t>цев, давно рвавшихся в 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обожане с громогласными криками ринулись на татар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уши басурман, посадски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еред, Москв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землю русску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месленные тяглецы встретили иноверцев ударами тяжелых дубин и топоров, палиц, сулиц и кистеней. Мно</w:t>
        <w:softHyphen/>
        <w:t>гие ловко орудовали длинными баграми и острыми рогати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ы дрогнули, усыпая поле труп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аульный стрелец с Варварских ворот Давыд Оди</w:t>
        <w:softHyphen/>
        <w:t>нец, потрясая бердышом, весело вос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ирают басурмане, братцы-ы! А навал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бегу, подняв с земли окровавленный багор, Одинец зацепил им татарина, стащил с коня, а затем полос</w:t>
        <w:softHyphen/>
        <w:t>нул по нему саб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учай свою дань, поганый!</w:t>
      </w:r>
    </w:p>
    <w:p>
      <w:pPr>
        <w:pStyle w:val="Normal"/>
        <w:ind w:firstLine="426"/>
        <w:jc w:val="both"/>
        <w:rPr/>
      </w:pPr>
      <w:r>
        <w:rPr>
          <w:sz w:val="24"/>
        </w:rPr>
        <w:t>Семен Одинец взмахнул на басурманского коня и по</w:t>
        <w:softHyphen/>
        <w:t>гнался за отхлынувшими монголами. Настиг одного джи</w:t>
        <w:softHyphen/>
        <w:t>гита и свалил его саблей наземь. Помчался за другим. Но татарин вдруг на полном скаку остановил коня, на</w:t>
        <w:softHyphen/>
        <w:t>тянул свой большой лук. Длинная стрела пронзила стрельцу насквозь горло. Семен Одинец свалился на землю, а испуганный степной конь, освободившись от отважного наездника, развевая черной косматой гривой, сминая копытами раненых, стремглав понесся к свое</w:t>
        <w:softHyphen/>
        <w:t>му стану.</w:t>
      </w:r>
    </w:p>
    <w:p>
      <w:pPr>
        <w:pStyle w:val="Normal"/>
        <w:ind w:firstLine="426"/>
        <w:jc w:val="both"/>
        <w:rPr/>
      </w:pPr>
      <w:r>
        <w:rPr>
          <w:sz w:val="24"/>
        </w:rPr>
        <w:t>Среди русских вершников храбро рубились с поганы</w:t>
        <w:softHyphen/>
        <w:t>ми рязанцы – Истома Пашков, Прокофий Ляпунов и Григорий Самбулов. Подбадривая друг друга воинствен</w:t>
        <w:softHyphen/>
        <w:t>ными криками, молодые дворяне разили мечами вертких и смуглых улус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Кряжистый Прокофий Ляпунов сражался сразу дву</w:t>
        <w:softHyphen/>
        <w:t>мя мечами и при каждом ударе восклиц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сква бьет с носка, мать вашу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му вторил высокий широкоплечий Истома Пашков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ни Рязань, плосконос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Григорий Самбулов, тряся кучерявой цыганской бородкой, опуская меч на татар по-разбойному, словно филин ух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-ух! У-ух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Й ДА АФОНЯ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Не усидел в дощатом городке и Афоня Шмоток. Исто</w:t>
        <w:softHyphen/>
        <w:t>во перекрестившись на золотые маковки Данилова мо</w:t>
        <w:softHyphen/>
        <w:t>настыря, бобыль с пистолем за кушаком и обнаженной саблей один выскочил из ратного стана и шустро побе</w:t>
        <w:softHyphen/>
        <w:t>жал к сражавшимся воинам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ид Афанасия в долгополом нараспашку кафтане и сдвинутом набекрень войлочном колпаке был настоль</w:t>
        <w:softHyphen/>
        <w:t>ко нелеп для ратоборца, что вызвал дружный хохот сре</w:t>
        <w:softHyphen/>
        <w:t>ди стоявших в лагере воинов. Глядя на тщедушную, с жидкой козлиной бороденкой фигуру, ратники кричали всле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гонит мужичок страху на поганы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ала теперь Ор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м делом Афоня Шмоток решил раздобыть для себя коня. Куда же ему в бой без лошади, да еще с ма</w:t>
        <w:softHyphen/>
        <w:t>лым ростом! И конь вскоре подвернулся. Низенький, гри</w:t>
        <w:softHyphen/>
        <w:t>вастый, стоит смирно и лижет языком убитого басурма</w:t>
        <w:softHyphen/>
        <w:t>н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 и рысачок нашелся», – довольно подумал Афо</w:t>
        <w:softHyphen/>
        <w:t>ня, взбираясь на лошадь.</w:t>
      </w:r>
    </w:p>
    <w:p>
      <w:pPr>
        <w:pStyle w:val="Normal"/>
        <w:ind w:firstLine="426"/>
        <w:jc w:val="both"/>
        <w:rPr/>
      </w:pPr>
      <w:r>
        <w:rPr>
          <w:sz w:val="24"/>
        </w:rPr>
        <w:t>Конь сильно взбрыкнул задними ногами, и Шмоток, не успев взяться за поводья, шлепнулся наземь. Горестно вздохнул и, потирая свой ушибленный зад, Афоня вдруг перекрестился. Мать честная! Ужель пушки по полю зачали палить? Повернулся в сторону. Нет, слава богу! Это ратники на все поле над ним гогочут. Афоня погро</w:t>
        <w:softHyphen/>
        <w:t>зил им кулаком, поднялся и принялся выискивать себе нового коня. Но и второй оказался неподатлив.</w:t>
      </w:r>
    </w:p>
    <w:p>
      <w:pPr>
        <w:pStyle w:val="Normal"/>
        <w:ind w:firstLine="426"/>
        <w:jc w:val="both"/>
        <w:rPr/>
      </w:pPr>
      <w:r>
        <w:rPr>
          <w:sz w:val="24"/>
        </w:rPr>
        <w:t>«Басурманским коням словно кто перцу под хвост насыпал. Ну их к ляду. Надо свою пахотную кобылку подыскать», – порешил Афоня, вновь почесывая бок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Болотников был немало удивлен, когда ус</w:t>
        <w:softHyphen/>
        <w:t>лышал за своей спиной, в саженях пяти, знакомый, об</w:t>
        <w:softHyphen/>
        <w:t>радованный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л-таки! Я тута, Иванушка. На подмогу к те</w:t>
        <w:softHyphen/>
        <w:t>бе при-ше-е-ел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опятил назад Гнедка и, утирая горячей ладонью пот с лица, устало улыбнулся приятелю-одно</w:t>
        <w:softHyphen/>
        <w:t>сельчан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ты сюда? Поезжай в стан. Зашибут тебя басурм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ыдно мне, Иванка, к своей Агафье возвращать</w:t>
        <w:softHyphen/>
        <w:t>ся, коли поганого не убью. Ты вон как басурман коло</w:t>
        <w:softHyphen/>
        <w:t>тишь. И мне в деревеньку охота Ерусланом прийти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регись! Татарин слева! – поспешно предупредил заболтавшегося ратника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я, восседая на широкогрудом вороном коне, быстро повернулся и, почти не целясь, пальнул в живот нависшего над ним грузного татарина. Басурманин вы</w:t>
        <w:softHyphen/>
        <w:t>ронил из рук занесенную над бобылем саблю и рухнул назем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восторженно поднял пистоль над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ак-то! Знай сверчок свой шесток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, зорко поглядывая по сторонам, мельком посмотрел на бобыля и хмуро покачал головой. Сквозь драную сермягу просвечивало худосочное тело. Много ли надо такому хилому воину. Ему и трех минут в бою не продержа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А бобыль взбудораженный своей первой удачей, при</w:t>
        <w:softHyphen/>
        <w:t>шпорил лаптями коня, норовя ринуться в самую гущу джиги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ридержал бобыльского скаку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вращайся в стан. Без брони ты не ра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упрямо заверте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ля того тебя битый час искал, чтобы восвояси удирать. Не простит мне осподь, ежели тебя на поле бра</w:t>
        <w:softHyphen/>
        <w:t>ни покину, – прокричал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>И в эту минуту хвостатое татарское копье угодило в Гнедка. Конь споткнулся, жалобно и тонко заржал и вместе с Болотниковым повалился на поле, забившись в предсмертных судорогах и придавив Иванке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застигнутого врасплох ратника наскочил с резким гортанным выкриком приземистый монгол в остроконеч</w:t>
        <w:softHyphen/>
        <w:t>ной с отворотами меховой шапке. Оскалив желтые зубы, замахнулся клинком. Болотников широко раскрыл глаза, а в голове в этот миг пронеслось: «Отвоевался Иванка. Вот и пришел твой смертный час»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тут бухнул выстрел. Это Афоня метко пальнул из второго ствола. Татарин шлепнулся рядом с Болотнико</w:t>
        <w:softHyphen/>
        <w:t>вым. С кровавой пеной на губах, натужно хрипя, закорчился возле мертвого Гнедка, схватившись за жив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ехали русские всадники. Татары откатились назад. Афоня Шмоток соскочил с коня и помог Иванке вы</w:t>
        <w:softHyphen/>
        <w:t>бр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тебе, друже. Второй раз ты меня от смерти спасаешь, – вымолви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зря я перед походом говорил, что сгожусь в ратном деле, – шмыгнув носом, деловито вымолвил бобыль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, печально взглянув на Гнедка, взмахнул на Афониного коня, а бобыля посадил позади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сь за меня крепче. В стан тебя достав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очу я в стан, Иванка. Бог любит троицу – а я только двух поганых улож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и бога, что жив остался, Еруслан. Хватит с тебя. Я тебя должен живым в вотчину доставить. А то без такого балагура на селе мужики с тоски помрут, – на скаку, обернувшись к бобылю, прокрич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мчались к городку. Афоня соскочил с коня и тро</w:t>
        <w:softHyphen/>
        <w:t>нул Болотникова за н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езай и ты, Иванка. Почитай, весь день с басур</w:t>
        <w:softHyphen/>
        <w:t>манами бьеш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из пистоля стрелять научился? – не слушая бобыля, сп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ватаге у Федьки Берсеня. Вот послушай-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 поведаешь. Оставайся в городке. Да гляди у меня – в поле больше не лезь. Осерчаю, – проговорил Иванка и, подтолкнув Афоню к тыну, снова поскакал к ратоборцам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ИТЯЗЬ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нь угасал. Солнце спряталось за крепостными сте</w:t>
        <w:softHyphen/>
        <w:t>нами, но битва продолжа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>Князь Федор Иванович Мстиславский выслал на поле еще новую сотню ратников, да две сотни конных стрель</w:t>
        <w:softHyphen/>
        <w:t>цов из государева стремянного полка</w:t>
      </w:r>
      <w:r>
        <w:rPr>
          <w:rStyle w:val="FootnoteCharacters"/>
          <w:rStyle w:val="FootnoteAnchor"/>
          <w:sz w:val="24"/>
        </w:rPr>
        <w:footnoteReference w:id="35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еди последнего подкрепления выделялся крупный высокий наездник в колонтаре. Видно было, что он си</w:t>
        <w:softHyphen/>
        <w:t>лен и отважен и мечом разит ловко.</w:t>
      </w:r>
    </w:p>
    <w:p>
      <w:pPr>
        <w:pStyle w:val="Normal"/>
        <w:ind w:firstLine="426"/>
        <w:jc w:val="both"/>
        <w:rPr/>
      </w:pPr>
      <w:r>
        <w:rPr>
          <w:sz w:val="24"/>
        </w:rPr>
        <w:t>Стремянные стрельцы прежде в своих рядах этого славного витязя не встречали. Появился он в сотне не</w:t>
        <w:softHyphen/>
        <w:t>жданно-негаданно, в последнюю минуту, когда всадники из дощатого городка в поле выезжали. Даже сотник ни</w:t>
        <w:softHyphen/>
        <w:t>чего об этом не вед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тязь, несмотря на свой саженный рост, был безус, словно юнец. Лицо чистое, белое, с румянцем во всю щеку.</w:t>
      </w:r>
    </w:p>
    <w:p>
      <w:pPr>
        <w:pStyle w:val="Normal"/>
        <w:ind w:firstLine="426"/>
        <w:jc w:val="both"/>
        <w:rPr/>
      </w:pPr>
      <w:r>
        <w:rPr>
          <w:sz w:val="24"/>
        </w:rPr>
        <w:t>Немало джигитов уложил своим мечом дерзкий богатырь. Но уйти победителем с поля брани ему не дове</w:t>
        <w:softHyphen/>
        <w:t>лось. Басурманское копье, пробив колонтарь, угодило отважному всаднику в грудь. Витязь припал к гриве ко</w:t>
        <w:softHyphen/>
        <w:t>ня, а затем с тихим протяжным стоном соскользнул на землю.</w:t>
      </w:r>
    </w:p>
    <w:p>
      <w:pPr>
        <w:pStyle w:val="Normal"/>
        <w:ind w:firstLine="426"/>
        <w:jc w:val="both"/>
        <w:rPr/>
      </w:pPr>
      <w:r>
        <w:rPr>
          <w:sz w:val="24"/>
        </w:rPr>
        <w:t>...На песчаную равнину легли сумерки, озаренные багровым заревом заката. По сигналу ратных труб и барабанов первыми начали отходить к горе татарские тумены. Затем потянулись к своему стану и русские во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дощатому городку, опираясь на мечи и копья, по</w:t>
        <w:softHyphen/>
        <w:t>брели сотни раненых. Навстречу им выбежали воины, не участвовавшие в битве, помогая добраться до стана. Над теми, кто уже не мог подняться, склонились знахари, давали пить снадобье из целебных трав и кореньев, при</w:t>
        <w:softHyphen/>
        <w:t>сыпали золой кровоточащие раны. Другие принялись сносить погибших ратоборцев к Данилову монастырю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снял с головы помятый шелом, вложил в ножны меч, устало тряхнул влажными черными кудря</w:t>
        <w:softHyphen/>
        <w:t>ми. Слегка кружилась голова, и все тело налилось тя</w:t>
        <w:softHyphen/>
        <w:t>жестью, по правой щеке сочилась кровь.</w:t>
      </w:r>
    </w:p>
    <w:p>
      <w:pPr>
        <w:pStyle w:val="Normal"/>
        <w:ind w:firstLine="426"/>
        <w:jc w:val="both"/>
        <w:rPr/>
      </w:pPr>
      <w:r>
        <w:rPr>
          <w:sz w:val="24"/>
        </w:rPr>
        <w:t>Внимательно глянул он на ратное поле и только слов</w:t>
        <w:softHyphen/>
        <w:t>но в эту минуту увидел груды мертвых тел, услышал сто</w:t>
        <w:softHyphen/>
        <w:t>ны и хрипы раненых, почувствовал густой тяжелый за</w:t>
        <w:softHyphen/>
        <w:t>пах крови. Тысячи убитых, изрубленных, искалеченных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сошел с коня и не спеша, обходя стороной павших ратников, повел лошадь к лаге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имание его привлек могутный воин, в залитом кровью колонтаре, которого все видели храбро сражаю</w:t>
        <w:softHyphen/>
        <w:t>щимся с басурманами. Вокруг него лежало более десят</w:t>
        <w:softHyphen/>
        <w:t>ка порубленных тат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тязь вдруг шевельнулся и тихо застонал. Шелом соскользнул с его головы и на поле легла пушистая льня</w:t>
        <w:softHyphen/>
        <w:t>ная ко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склонился над умирающим. Боже! Да это же Степанида – бывшая стрелецкая же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ровел горячими ладонями по белому ли</w:t>
        <w:softHyphen/>
        <w:t>цу, молвил с душевной грусть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это ты, селянка моя?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панида открыла глаза, признала Иванку, улыб</w:t>
        <w:softHyphen/>
        <w:t>нулась краешком посиневших губ, сказала чуть слыш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повстречались, сокол. Запал ты мне в душ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оказалась зде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бежала от мельника, сокол... Да вот ратником обряд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ебя сейчас в стан доставлю. Знахаря знатного сыщ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надо, Иванушка, не надо, милый... Поцелуй ме</w:t>
        <w:softHyphen/>
        <w:t>ня напоследок, – совсем слабея, попросила Степани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исполнил последнюю волю селя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прощай, соко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азала и испустила дух, повернувшись лицом к зла</w:t>
        <w:softHyphen/>
        <w:t>тоглавой Москв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ШАТР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Русские воины захватили в плен до трех тысяч улусников и вместе с ними многих сотников, темников и мурз.</w:t>
      </w:r>
    </w:p>
    <w:p>
      <w:pPr>
        <w:pStyle w:val="Normal"/>
        <w:ind w:firstLine="426"/>
        <w:jc w:val="both"/>
        <w:rPr/>
      </w:pPr>
      <w:r>
        <w:rPr>
          <w:sz w:val="24"/>
        </w:rPr>
        <w:t>Боевой городок гудел, словно растревоженный улей. Из Москвы в стан хлынули густыми толпами посадские люди, которых Борис Федорович Годунов и воевода Мстиславский допустили к ратникам.</w:t>
      </w:r>
    </w:p>
    <w:p>
      <w:pPr>
        <w:pStyle w:val="Normal"/>
        <w:ind w:firstLine="426"/>
        <w:jc w:val="both"/>
        <w:rPr/>
      </w:pPr>
      <w:r>
        <w:rPr>
          <w:sz w:val="24"/>
        </w:rPr>
        <w:t>Московитяне приветствовали воинов, искали среди них родных и друзей, выспрашивали о погибших. Радост</w:t>
        <w:softHyphen/>
        <w:t>ные возбужденные крики перемешивались с печальными возгласами и рыданьем матерей и жен, оплакивающих своих сыновей и мужей, сложивших головы за Отчиз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К шатру Тимофея Трубецкого привели пленных та</w:t>
        <w:softHyphen/>
        <w:t>тар. Однако воевода находился в это время у Бориса Годун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жав под себя ноги, ордынцы уселись возле шатра, понуро ожидая своей учас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присмирели, ребятушки? Чать, норовили по нашей матушке белокаменной походить да потешиться? Шиш вам, а не Москва! – показав басурманам кукиш, проговорил Афоня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шел к улусникам и Тимоха Шал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какие в полону смирные... Афонюшка, нет ли у тебя кусочка мяс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тебе, мило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чу поглядеть, как басурмане молятся. Уж такая, братцы, потеха! Пахом Аверьянов мне о том сказ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 мяса, милок. У самого в брюхе урчит.</w:t>
      </w:r>
    </w:p>
    <w:p>
      <w:pPr>
        <w:pStyle w:val="Normal"/>
        <w:ind w:firstLine="426"/>
        <w:jc w:val="both"/>
        <w:rPr/>
      </w:pPr>
      <w:r>
        <w:rPr>
          <w:sz w:val="24"/>
        </w:rPr>
        <w:t>Тогда Тимоха побежал к своим односельчанам и вскоре принес большой кусок говядины. Сунул в руки первому попавшему татар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Басурманин за тяжелый ратный день проголодался, потому, не раздумывая, принял кусок и принялся остры</w:t>
        <w:softHyphen/>
        <w:t>ми зубами жадно рвать мяс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моха, освещая факелом кочевника, терпеливо ждал, когда тот управится с варевом и зачнет свою за</w:t>
        <w:softHyphen/>
        <w:t>тейливую молит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дынец быстро съел, вытер сальные пальцы о зам</w:t>
        <w:softHyphen/>
        <w:t>шевые сапоги и снова неподвижно замер, молчаливо ус</w:t>
        <w:softHyphen/>
        <w:t>тавившись на длинноногого уру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 на! – удивился Тимоха. – Мясо сожрал, а молиться и не думает. А ну, приступай к молитве, по</w:t>
        <w:softHyphen/>
        <w:t>га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ты к нему привязался, милок? – недоуме</w:t>
        <w:softHyphen/>
        <w:t>вая, вопросил Шалого бобыл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ахом Аверьянов мне рассказывал, что татары как только мяса поедят – сразу же молиться начина</w:t>
        <w:softHyphen/>
        <w:t>ют, – вымолвил Тимоха и поведал собравшимся ратни</w:t>
        <w:softHyphen/>
        <w:t>кам Пахомову небы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ий ты дурень! – расхохотался над Тимохой один из бывалых воинов. – Довелось мне в полоне у басурман быть. Посмеялся над тобой Пахом. Отродясь так поганые не моля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тники долго гоготали над смущенным Тимохой, который стоял и бурчал себе под н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огоди, казак. Дай токмо до села добратьс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шатре Бориса Федоровича Годунова собрались на вечерний военный совет воеводы пол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ко ли сейчас Новгородское войско, князь Фе</w:t>
        <w:softHyphen/>
        <w:t>дор? – спросил государев правитель воеводу Большого пол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дние гонцы известили меня, что северная рать спешно идет к Москве, боярин. Однако к столице войско прибудет только через два дня, – отвечал Мстис</w:t>
        <w:softHyphen/>
        <w:t>лав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ь. Не успевает войско. Что мыслишь о сего</w:t>
        <w:softHyphen/>
        <w:t>дняшней битве, воевод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дно твердо знаю, бояре – татарам по Москве не гулять. Басурмане изведали силу наших пушек и стойкость ратников. Мы сбили спесь с Казы-Гирея и посея</w:t>
        <w:softHyphen/>
        <w:t>ли страх в рядах ордынцев. Ежели татары с утра вновь начнут бой, он будет для них последн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 бы так, Федор Иванович, – произнес Го</w:t>
        <w:softHyphen/>
        <w:t>дунов и обратился к другим воеводам. – Что скажешь, князь Тимофе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а Передового полка был крато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язь Федор Мстиславский прав. Наши ратники не пропустят к Москве тата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зы-Гирей – хитрый хан. Он пришел на Воробь</w:t>
        <w:softHyphen/>
        <w:t>евы горы и стал вблизи Москвы. Он чувствует в себе си</w:t>
        <w:softHyphen/>
        <w:t>лу. Потому надо ждать новой беды. Мыслю я, что Казы-Гирей бросит свои тумены на наш городок этой же ночью. Не разумнее ли оттащить пушки в Москву подальше от греха. С татарами нам впотьмах не управить</w:t>
        <w:softHyphen/>
        <w:t>ся, – промолвил свое слово, не вставая с лавки и не оказав тем самым честь государеву правителю, князь Василий Шуй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вспыхнул и проговорил резко, выступив на середину шатр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яться с городка и убрать пушки – смерть для Москвы и рати. Неразумно говоришь, князь Василий.</w:t>
      </w:r>
    </w:p>
    <w:p>
      <w:pPr>
        <w:pStyle w:val="Normal"/>
        <w:ind w:firstLine="426"/>
        <w:jc w:val="both"/>
        <w:rPr/>
      </w:pPr>
      <w:r>
        <w:rPr>
          <w:sz w:val="24"/>
        </w:rPr>
        <w:t>Шуйский поперхнулся, колюче и въедливо глянул на Телятевского, но смолчал, почувствовав, что среди бояр не найдет поддержки своим помыслам. Да вон и Мстиславский с Трубецким на сей раз худородному Го</w:t>
        <w:softHyphen/>
        <w:t>дунову потакают, забыв о своей высокой родовитости. Срам! А не мешало бы крымскому хану Бориску да его приспешников крепенько проуч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недолгого раздумья государев правитель спро</w:t>
        <w:softHyphen/>
        <w:t>сил у Федора Мстиславского о затинщиках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ли у пушкарей зелья и ядер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асы Пушечного двора немалые. Литеец Андрей Чехов доносил мне, что пороха, картечи и ядер на басур</w:t>
        <w:softHyphen/>
        <w:t>ман хватит с избыт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бро, князь Федор. Прикажи затинщикам рано поутру открыть стрельбу по ордынцам, – решил Борис Году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так смекаю, боярин. Сейчас татары в замеша</w:t>
        <w:softHyphen/>
        <w:t>тельстве. И покуда басурмане после битвы свои потери подсчитывают, нам надлежит для устрашения неприяте</w:t>
        <w:softHyphen/>
        <w:t>ля изо всех пушек ударить. Пусть затинщики всю ночь палят. Поганым это зело не понрав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любил Борис Годунов, когда его на советах по</w:t>
        <w:softHyphen/>
        <w:t>правляют, но с доводами опытного воеводы соглас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ть по сему, князь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ЛЕДНЯЯ ЧАШ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нахарь перевязывал на правой руке рану, а Митрий Капуста во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я мазь ни к чему, старик. Кабы винца ковш хватить – всю хворь разом сним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разд ты до бражного ковша, вижу, батюшка. От тебя и сейчас за версту винцом попахи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ковой росинки с утра не было, старче. То пох</w:t>
        <w:softHyphen/>
        <w:t>мелье выходит. Ну, будя над рукой шепт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заговору не отойдет, батюшка. А теперь я тебе язвы горячим пеплом присып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пел облегчает, валяй, дед, – согласно кивнул черной бородой Капуста и, вздохнув, тоскливо доба</w:t>
        <w:softHyphen/>
        <w:t>вил. – Хоть бы едину чарочку в нутро плес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девший рядом Истома Пашков, посмеиваясь, про</w:t>
        <w:softHyphen/>
        <w:t>говор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евода Трубецкой воинов к басурманам снаря</w:t>
        <w:softHyphen/>
        <w:t>жает. Хочет изведать, что поганые против нас ночью за</w:t>
        <w:softHyphen/>
        <w:t>мышляют. Накажи ратникам, чтобы бурдюк с басурман</w:t>
        <w:softHyphen/>
        <w:t>ским вином в стан прихва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о верно, друже Истома. Пойду, пожалуй, к ратничкам, – поднялся с земли Митрий и зашагал к вое</w:t>
        <w:softHyphen/>
        <w:t>водскому ша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япицу-то, батюшка, я тебе тесьмой не завязал. Погодил бы чуток, – крикнул ему вслед знахарь, но Ка</w:t>
        <w:softHyphen/>
        <w:t>пуста лишь рукой ма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мофей Романович наказывал лазутчикам:</w:t>
      </w:r>
      <w:r>
        <w:rPr>
          <w:rStyle w:val="FootnoteCharacters"/>
          <w:rStyle w:val="FootnoteAnchor"/>
          <w:sz w:val="24"/>
        </w:rPr>
        <w:footnoteReference w:id="36"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к татарскому лагерю сторожко, из писто</w:t>
        <w:softHyphen/>
        <w:t>лей не палите, берите ордынцев без шум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Трубецкой закончил свой наказ, к нему шаг</w:t>
        <w:softHyphen/>
        <w:t>нул Митрий Капу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зволь, воевода, мне за татарином с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так, Митри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это дело свычное. В Ливонском походе не раз ворогов ночами доб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, дворянин. Будешь старшим у ра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 вновь с крепостных стен Москвы, монастырей и до</w:t>
        <w:softHyphen/>
        <w:t>щатого городка ударили сотни пуш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лавно бьют, пушкари. Пороху не жалеют. Наго</w:t>
        <w:softHyphen/>
        <w:t>рят страху на поганых, – негромко и весело вымолвил Митрий Флегонтыч лазутчикам, когда добрались до се</w:t>
        <w:softHyphen/>
        <w:t>редины ратного поля, усеянного басурманскими труп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вдалеке раздался протяжный стон, затем еще и е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наших подобрать не успели? – перекрес</w:t>
        <w:softHyphen/>
        <w:t>тившись, проговорил ратник Зоси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пуста шагнул в сторону одного раненого, другого и звучно сплю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ьфу, дьяволы! Тут их полно, поганых, помирает. Вот нехристи. Своих унести с поля не захот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тронулись дальше, Митрий Флегонтыч наказал строго-настро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ть до татарского стана еще далеко, но теперь ни гу-гу, братцы. Можем на лиходеев нар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а кого ж, мил человек? – не поняв, вопро</w:t>
        <w:softHyphen/>
        <w:t>сил один из ра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тех, кто у своих же павших воинов золотые монеты в поясах да мешочках ищут... А теперь помолчим.</w:t>
      </w:r>
    </w:p>
    <w:p>
      <w:pPr>
        <w:pStyle w:val="Normal"/>
        <w:ind w:firstLine="426"/>
        <w:jc w:val="both"/>
        <w:rPr/>
      </w:pPr>
      <w:r>
        <w:rPr>
          <w:sz w:val="24"/>
        </w:rPr>
        <w:t>Чем ближе к Воробьевым горам, тем осторожнее дви</w:t>
        <w:softHyphen/>
        <w:t>гались ратники. А вот и монгольские костры совсем р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зутчики прижались к земл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легко взять татарина, Митрий Флегонтыч. Свет</w:t>
        <w:softHyphen/>
        <w:t>ло от костров и возле каждого с десяток басурман ло</w:t>
        <w:softHyphen/>
        <w:t>почут, – озабоченно прошептал Зоси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дите. Поснедают басурмане и спать улягутся, – спокойно отозвался Капу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ратники ждали – долго и терпеливо, уткнувшись бородами в лопу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дынцы сидели подле костров хмурые, неразговор</w:t>
        <w:softHyphen/>
        <w:t>чивые. Перевязывали раны, чинили доспехи, хлебали деревянными ложками мясную похлебку из медных ко</w:t>
        <w:softHyphen/>
        <w:t>телков. Не слышно было привычных степных песен, во</w:t>
        <w:softHyphen/>
        <w:t>инственных плясок с обнаженными клинками, шумных победных достарханов в куренях.</w:t>
      </w:r>
    </w:p>
    <w:p>
      <w:pPr>
        <w:pStyle w:val="Normal"/>
        <w:ind w:firstLine="426"/>
        <w:jc w:val="both"/>
        <w:rPr/>
      </w:pPr>
      <w:r>
        <w:rPr>
          <w:sz w:val="24"/>
        </w:rPr>
        <w:t>Богатая долгожданная добыча ускользнула. Московитяне – сильные и бесстрашные враги. Их чернокудрый витязь сокрушил непобедимого тургадура Ахмета. Пуш</w:t>
        <w:softHyphen/>
        <w:t>ки урусов страшно плюются огненными ядрами и разят картечью. О, аллах! Помоги правоверным!</w:t>
      </w:r>
    </w:p>
    <w:p>
      <w:pPr>
        <w:pStyle w:val="Normal"/>
        <w:ind w:firstLine="426"/>
        <w:jc w:val="both"/>
        <w:rPr/>
      </w:pPr>
      <w:r>
        <w:rPr>
          <w:sz w:val="24"/>
        </w:rPr>
        <w:t>Наконец, огни монгольских костров начали гаснуть. Воины укладывались спать, прислонившись спинами к теплым животам лошадей и положив головы на сед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возле потухших костров оставались бодрст</w:t>
        <w:softHyphen/>
        <w:t>вовать сторожевые джигиты. Поджав под себя ноги, они зорко вглядывались в темному и, сняв с головы черные меховые шапки, часто припадали правым ухом к земле, чутко прислушиваясь к ночным шорох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терегутся, дьяволы!» – с досадой подумал Митрий Флегонтыч. Летняя ночь коротка. Нешто с пустыми ру</w:t>
        <w:softHyphen/>
        <w:t>ками возвращаться. Сраму не оберешься перед воево</w:t>
        <w:softHyphen/>
        <w:t>дой»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ождали еще полчаса. Но вот при блеклом лун</w:t>
        <w:softHyphen/>
        <w:t>ном свете заметили, как у ближнего к ратникам костра начал клевать носом и звучно позевывать караульный татарин. А вскоре, опершись обеими руками о хвоста</w:t>
        <w:softHyphen/>
        <w:t>тое копье, джигит вовсе опустил на грудь голову и заливисто захрап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делав знак Зосиме, Митрий Флегонтыч пополз к погасшему костру. До басурманина осталось меньше сажени. И тут Капуста вспомнил, что не прихватил с собой кляп. Кафтан либо порты рвать жаль – послед</w:t>
        <w:softHyphen/>
        <w:t>ние. Да и татарин может услыш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, больше не раздумывая, Митрий Флегонтыч сорвал с раненой руки пропитавшуюся кровью тряпицу и под</w:t>
        <w:softHyphen/>
        <w:t>крался вплотную к похрапывающему ордынцу. Один миг – и татарин на земле с кляпом во рту. Зажав рукой шею улусника, Капуста поволок его к ратни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яжите ему руки кушаком и в стан.</w:t>
      </w:r>
    </w:p>
    <w:p>
      <w:pPr>
        <w:pStyle w:val="Normal"/>
        <w:ind w:firstLine="426"/>
        <w:jc w:val="both"/>
        <w:rPr/>
      </w:pPr>
      <w:r>
        <w:rPr>
          <w:sz w:val="24"/>
        </w:rPr>
        <w:t>Ратники отползли с пленником сажен двадцать, а за</w:t>
        <w:softHyphen/>
        <w:t>тем подняли его на ноги и, подталкивая мечами, повели ордынца в лаг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осима вернулся к Капусте, зашепт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лежишь, Митрий Флегонтыч? Надо назад верт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тупай, человече. А мне надо еще басурманским вином опохмелиться. Уж больно голова тяжелая, – ото</w:t>
        <w:softHyphen/>
        <w:t>звался Капуста и вновь пополз к кочевни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Лихой дворянин, но с чудинкой», – усмехнулся Зоси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томленные тяжелым боем, улусники спали крепко. Капуста тихо подобрался к одной из лежавших лоша</w:t>
        <w:softHyphen/>
        <w:t>дей, нащупал руками привязанный ремнями кожаный бурдюк и вытянул из ножен меч. Стоя на коленях, пере</w:t>
        <w:softHyphen/>
        <w:t>резал ремни, взвалил бурдюк на спину, но тут неосто</w:t>
        <w:softHyphen/>
        <w:t>рожно задел ножнами по лицу спящего на спине кочев</w:t>
        <w:softHyphen/>
        <w:t>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ин встрепенулся, открыл глаза и, увидев перед собой косматую черную бородищу, в страхе завопил истошным голо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ий Флегонтыч повернулся к ордынцу и рубанул его мечом. Но было уже поздно. От соседних костров на</w:t>
        <w:softHyphen/>
        <w:t>бежали на Капусту бодрствовавшие джигиты. Вскочили с земли спавшие воины. Отбросив бурдюк, Капуста под</w:t>
        <w:softHyphen/>
        <w:t>нял над головой тяжелый ме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умно в шатре Казы-Гирея. Бранятся меж собой мурзы и темники, в углу воет Бахты-Гирей с отрублен</w:t>
        <w:softHyphen/>
        <w:t>ной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ргадуры стоят с саблями наголо, окружив поход</w:t>
        <w:softHyphen/>
        <w:t>ный трон повелителя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ы-Гирей молчит. Он мрачен, зол и растерян. Он слушает визгливые запальчивые выкрики военачальни</w:t>
        <w:softHyphen/>
        <w:t>ков и нервно барабанит пальцами по эфесу кривого меча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ы потеряли почти половину войска. Джигиты уже не верят в нашу победу. Поход неудачен, право</w:t>
        <w:softHyphen/>
        <w:t>верные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русы торжествуют. Они палят из пушек. Мои тумены не хотят больше идти на языч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сделали ошибку, позволив коназу Федору отой</w:t>
        <w:softHyphen/>
        <w:t>ти к Моск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лах отказался от тебя, повелитель. Близка на</w:t>
        <w:softHyphen/>
        <w:t>ша погиб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последних словах Бахты-Гирея хан поднялся из кресла и яростно взмахнул клинком по шелковой зана</w:t>
        <w:softHyphen/>
        <w:t>веси. Мурзы примолк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два часа слышу вашу трусливую брань, пре</w:t>
        <w:softHyphen/>
        <w:t>зренные! Завтра я сам поведу моих нукеров, и мы слома</w:t>
        <w:softHyphen/>
        <w:t>ем урусам хребет! – прорычал, словно зверь, повели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чаливо сидевший Сафа-Гирей подумал о хане:</w:t>
      </w:r>
    </w:p>
    <w:p>
      <w:pPr>
        <w:pStyle w:val="Normal"/>
        <w:ind w:firstLine="426"/>
        <w:jc w:val="both"/>
        <w:rPr/>
      </w:pPr>
      <w:r>
        <w:rPr>
          <w:sz w:val="24"/>
        </w:rPr>
        <w:t>«Как всегда, лукавит Казы-Гирей. Никогда не видел, чтобы он в битвах воинов за собой водил. Хан привык кичиться и загребать добычу чужими руками, укрываясь за нашими спинам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наступившей тишине перед шатром вдруг послы</w:t>
        <w:softHyphen/>
        <w:t>шался шум и злобная, звучная брань иновер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аульный тургадур известил хан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жигиты поймали уруса, мой повели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стите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окружении десятка тургадуров в ханский шатер ввалился здоровенный бородатый урус со связанными руками. Левый глаз его был выбит, кафтан изодран в клочья, с правой руки капала на мягкий ковер кров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 только что тайно проник в лагерь и убил мечом десяток джигитов, – пояснил вошедший в шатер вместе с пленником кряжистый смуглолицый тем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ы со злобным любопытством уставились на ра</w:t>
        <w:softHyphen/>
        <w:t>неного уруса. Казы-Гирей опустился в кресло и резк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пришел в лагерь, урус?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мач</w:t>
      </w:r>
      <w:r>
        <w:rPr>
          <w:rStyle w:val="FootnoteCharacters"/>
          <w:rStyle w:val="FootnoteAnchor"/>
          <w:sz w:val="24"/>
        </w:rPr>
        <w:footnoteReference w:id="37"/>
      </w:r>
      <w:r>
        <w:rPr>
          <w:sz w:val="24"/>
        </w:rPr>
        <w:t xml:space="preserve"> перевел слова повелителя.</w:t>
      </w:r>
    </w:p>
    <w:p>
      <w:pPr>
        <w:pStyle w:val="Normal"/>
        <w:ind w:firstLine="426"/>
        <w:jc w:val="both"/>
        <w:rPr/>
      </w:pPr>
      <w:r>
        <w:rPr>
          <w:sz w:val="24"/>
        </w:rPr>
        <w:t>Догадавшись, что перед ним сам Казы-Гирей, Мит</w:t>
        <w:softHyphen/>
        <w:t>рий Капуста качнул бородой, усме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 гостей встречаешь, хан.</w:t>
      </w:r>
    </w:p>
    <w:p>
      <w:pPr>
        <w:pStyle w:val="Normal"/>
        <w:ind w:firstLine="426"/>
        <w:jc w:val="both"/>
        <w:rPr/>
      </w:pPr>
      <w:r>
        <w:rPr>
          <w:sz w:val="24"/>
        </w:rPr>
        <w:t>Крымский повелитель повторил свой вопрос, а Капус</w:t>
        <w:softHyphen/>
        <w:t>та, словно не слыша визгливого голоса хана, здоровым глазом внимательно глянул на собравшихся мурз, проро</w:t>
        <w:softHyphen/>
        <w:t>нил насмешл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жу, не весело вам, дьявол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толмач перевел слова пленника Казы-Гирею, хан гневно топнул на уруса ног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прикажу палачам вырвать твой поганый язык. А вначале ты скажешь мне, сын шакала, что замышляет против меня царь Федор, много ли урусов стоит в лагере и отчего стреляют пушки беспрестанно. Будешь мол</w:t>
        <w:softHyphen/>
        <w:t>чать – прикажу жечь ог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ий Флегонтыч хорошо зная, что пришел его смертный час, оставался спокойным. Его нисколько не смущали устрашающие взгляды мурз, тургадуров и бе</w:t>
        <w:softHyphen/>
        <w:t>шеный визг х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ивык на вопросы отвечать со связанными ру</w:t>
        <w:softHyphen/>
        <w:t>ками, х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ы-Гирей приказал тургадура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вяжите уруса и следите за каждым движением этого шак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ак-то лучше, дьявол, – пробурчал Капуста, разминая затекшие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отвечай, презрен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, отвечу вам, поганые. Первым-наперво пришел я в ваш басурманский лагерь, чтобы голову свою поправить, винцом вашим опохмелиться. Так что не по</w:t>
        <w:softHyphen/>
        <w:t>скупись, хан, на чар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таких слов Казы-Гирей замешкался. Отважно держится презренный! Но, может,  урус и про остальное все скаж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лейте ему большую чашу хорзы. Пусть развя</w:t>
        <w:softHyphen/>
        <w:t>жет свой язы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няв наполненный до краев сосуд, Митрий Флегонтыч изре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и, душа грешная, последний посошок, да не обессудь, что басурманским вином тебя опоган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спеша выпил, разгладил окровавленной рукой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вот и полегчало, нехристи. Одначе наше вин</w:t>
        <w:softHyphen/>
        <w:t>цо покрепче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пусту кольнул в спину клинком мурза Валди-Ги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лишнего болтаешь, иноверец. Отвечай ха</w:t>
        <w:softHyphen/>
        <w:t>ну – отчего пушки паля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охи ваши дела, поганые. Зело знатно мы ваши лысые головы посекли. Ликуют наши ребятушки. А нонче и вовсе вам будет худо. В Москву новгородская рать вступила. Вот и палят на радостях пушкари-затинщики. Это во-вторых, поганые.</w:t>
      </w:r>
    </w:p>
    <w:p>
      <w:pPr>
        <w:pStyle w:val="Normal"/>
        <w:ind w:firstLine="426"/>
        <w:jc w:val="both"/>
        <w:rPr/>
      </w:pPr>
      <w:r>
        <w:rPr>
          <w:sz w:val="24"/>
        </w:rPr>
        <w:t>Слова уруса о северной рати повергли в замешатель</w:t>
        <w:softHyphen/>
        <w:t>ство и мурз и самого повелителя. Если этот лохматый медведь говорит правду, орде Москвы не видать. Двумя ратями урусы опрокинут джиги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метив, как притихли в шатре татары, Капуста, пе</w:t>
        <w:softHyphen/>
        <w:t>рекрестившись, изрек напоследо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-третьих, хан, я потому пришел в поганый ла</w:t>
        <w:softHyphen/>
        <w:t>герь, чтобы срубить твою злодейскую голову!</w:t>
      </w:r>
    </w:p>
    <w:p>
      <w:pPr>
        <w:pStyle w:val="Normal"/>
        <w:ind w:firstLine="426"/>
        <w:jc w:val="both"/>
        <w:rPr/>
      </w:pPr>
      <w:r>
        <w:rPr>
          <w:sz w:val="24"/>
        </w:rPr>
        <w:t>Митрий Флегонтыч швырнул в Казы-Гирея тяжелую чашу, выхватил у ближнего тургадура клинок и ринулся к застывшему в немом ужасе повелите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ть преградили два тургадура. Одного из них Ка</w:t>
        <w:softHyphen/>
        <w:t>пуста рассек саблей до пояса, а второй успел подставить перед ханом круглый щит. Но удар разъяренного Капус</w:t>
        <w:softHyphen/>
        <w:t>ты был настолько силен, что металлический щит разле</w:t>
        <w:softHyphen/>
        <w:t>телся надвое, а клинок все же соскользнул на левую руку Казы-Гир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 тот же миг на Митрия Флегонтыча обрушились десяток сабель. Капуста рухнул на ковер. Сжимая ру</w:t>
        <w:softHyphen/>
        <w:t>коять клинка, прохрипе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-у, дьяволы-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бля тургадура отсекла дерзкому урусу голов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БЕДА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час до рассвета татарские тумены оставили Во</w:t>
        <w:softHyphen/>
        <w:t>робьевы горы и помчались назад к О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нцы из дозорной сотни известили Бориса Федоро</w:t>
        <w:softHyphen/>
        <w:t>вича Годунова и Федора Ивановича Мстиславского о том, что крымский хан бежал от Москвы с позором. Об</w:t>
        <w:softHyphen/>
        <w:t>радованный царев правитель приказал поднимать рус</w:t>
        <w:softHyphen/>
        <w:t>скую конную рать в погон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раг подался в степи. Но надо добить ордынцев. Пусть навеки запомнят наш карающий меч! – блестя до</w:t>
        <w:softHyphen/>
        <w:t>рогими доспехами, воскликнул Борис Годунов и само</w:t>
        <w:softHyphen/>
        <w:t>лично, вместе с воеводой Федором Мстиславским встал во главе войска.</w:t>
      </w:r>
    </w:p>
    <w:p>
      <w:pPr>
        <w:pStyle w:val="Normal"/>
        <w:ind w:firstLine="426"/>
        <w:jc w:val="both"/>
        <w:rPr/>
      </w:pPr>
      <w:r>
        <w:rPr>
          <w:sz w:val="24"/>
        </w:rPr>
        <w:t>Русская конница понеслась вслед за убегающей ор</w:t>
        <w:softHyphen/>
        <w:t>дой. Казы-Гирей, темники и мурзы, кидая повозки, рус</w:t>
        <w:softHyphen/>
        <w:t>ских полонянок и оружейные запасы, оставляя на поле чувалы, вьючных коней, с награбленной за время похода добычей, и бронзовые котлы, с еще не остывшей барань</w:t>
        <w:softHyphen/>
        <w:t>ей похлебкой, сломя голову, отступали к Ок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осходе солнца Казы-Гирей со своими отборными передовыми сотнями достиг широкой русской реки и при</w:t>
        <w:softHyphen/>
        <w:t>казал сделать уставшим взмыленным коням короткую передышку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тут в верстах трех показалась русская конница. Крымский повелитель в страхе метнулся на коне в Оку. За ним кинулись мурзы и тургадуры. Испуганные храпя</w:t>
        <w:softHyphen/>
        <w:t>щие кони не шли в воду, но на них напирали другие всадники. Началась давка, сумятица..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вив а Оке несколько тысяч утопленников, Казы-Гирей, с трудом выбравшись из реки, поскакал дальше, бросив на берегу золоченую повозку с походным троном и кожаными мешочками с дорогими камен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овая конная рать настигла татарские тумены возле Тулы. Ордынцы были наголову разбиты, несколь</w:t>
        <w:softHyphen/>
        <w:t>ко знатнейших мурз и более тысячи джигитов были взя</w:t>
        <w:softHyphen/>
        <w:t>ты в плен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й схватке был ранен Сафа-Гирей</w:t>
      </w:r>
      <w:r>
        <w:rPr>
          <w:rStyle w:val="FootnoteCharacters"/>
          <w:rStyle w:val="FootnoteAnchor"/>
          <w:sz w:val="24"/>
        </w:rPr>
        <w:footnoteReference w:id="38"/>
      </w:r>
      <w:r>
        <w:rPr>
          <w:sz w:val="24"/>
        </w:rPr>
        <w:t>. Однако мур</w:t>
        <w:softHyphen/>
        <w:t>зу спасли верные тургадуры, умчавшись с Сафой в род</w:t>
        <w:softHyphen/>
        <w:t>ные степ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еряв за свой поход около ста тысяч воинов, угрю</w:t>
        <w:softHyphen/>
        <w:t>мый крымский повелитель темной ночью на русской крестьянской телеге возвратился в Бахчисар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бесславно закончился набег кичливого и тще</w:t>
        <w:softHyphen/>
        <w:t>славного Казы-Гирея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XVI –XVII веках граница Московского государства с Речью Посполитой на юге шли по Днепру. Еще в XIV веке Литва, пользуясь раздорами в Золотой Орде, присоединила к себе Киевское госу</w:t>
        <w:softHyphen/>
        <w:t>дарств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мены – военные полки, насчитывающие до десяти тысяч воин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рза – татарский князе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иван – совет высших сановников при хан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ус – становище кочевников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гнестрельный снаряд – пуш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щатый городок (более древнее название – «гуляй-город») применялся на Руси в XII –XVI веках, как легкое полевое укрепление, состоящее из больших деревянных щитов с отверстиями в них для затинных пушек и пищалей. Дощатый городок передвигался по полю летом на катках, зимой – на полозьях. Обычно в походе щиты перевозились вслед за войском в обозе на телегах или санях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мир – титул правителя, владетельного князя в некоторых мусульманских странах Восток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Руси вплоть до конца XVII века каждый полк имел своего воеводу. Однако главнокомандующим в войске считался воевода Большого полка, назначаемый по принципу установившегося с конца XV в. местничества. При назначении на должность воевод правительство должно было считаться с «породой» боярина, т. е. со степенью знатности его рода и с</w:t>
      </w:r>
      <w:r>
        <w:rPr>
          <w:i/>
        </w:rPr>
        <w:t xml:space="preserve"> </w:t>
      </w:r>
      <w:r>
        <w:rPr/>
        <w:t>чинами и должностями его предков; назначаемый не мог по обычаю местничества оказаться «ниже» своего начальства, если предки последнего были в меньших чинах. Такое выдвижение какого-либо боярина на важную должность зависело не от его личных качеств, а от его «породы» и «отечества». Местничество вступало в силу даже при распределении места за царским столом во время заседаний или пиров. Развитие торгового капитала и разложение феодализма привели к упадку политического значения бояр, а вместе с тем и уничтожению местничества. В 1682 году при царе Федоре Алексеевиче были торжественно сожжены книги, в которых записывались местнические дела, и было приказано «отныне всем быть без мест»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пан – кафта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ган – главенствующий ха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гадур – телохранитель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ень – означает круг юрт, военный стан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дюк – мешок из шкуры животного для хранения и перевозки вина и других жидкостей (у татар обычно для кумыса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кер – воин из личной дружины хан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лутай – совет знатнейших феодалов правящего род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кмень – верхняя мужская одежда, полукафтан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ша – титул высших сановников в старой Турции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тархан – угощение, а также нарядная скатерть, расстилаемая для пиршества. Обычно татары перед битвой устраивали малый достархан, а после победы – великое пиршество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йран – кислое молоко особой закваски (распространено в Сибири, Средней Азии, Крыму и на Кавказе)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рза – хмельной напиток, употребляемый южными народностям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бан – верхняя мужская одежд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адак – чехол для лук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ник – начальник тумен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вал – большой вьючный мешок, изготовленный из кожи или шерсти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тинщик – пушкарь к затинной пушке, т. е. пушке, вделанной в стену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ова – в данном случае – начальник Пушкарского приказ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ррагх – вперед (татарское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на – красно-желтая краска, которой татары красили себе ладони, бороды, а в походе – хвост коня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лумбас – род бубна или небольшой барабан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аз – так татары называли русских князей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онтарь – доспех, броня из блях и колец, среднее между латами и кольчугой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иный двор – торговое помещение на Руси, в котором в XIII – XVII вв. останавливались иноземные купцы (гости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мянной полк – состоит из стрельцов, находившихся у царского стремени при торжественных выездах государя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утчикам – разведчикам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мач – переводчик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нувшись в Бахчисарай тяжело больным, Сафа-Гирей через несколько дней умер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17:43:00Z</dcterms:created>
  <dc:creator>asu</dc:creator>
  <dc:description/>
  <dc:language>en-US</dc:language>
  <cp:lastModifiedBy>supervisor</cp:lastModifiedBy>
  <dcterms:modified xsi:type="dcterms:W3CDTF">2003-07-18T17:43:00Z</dcterms:modified>
  <cp:revision>2</cp:revision>
  <dc:subject/>
  <dc:title>бргв сзои тумены, он клятвенно заверял Годунова, что идет разорять Вильну и Краков</dc:title>
</cp:coreProperties>
</file>