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543935" cy="1472565"/>
            <wp:effectExtent l="0" t="0" r="0" b="0"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асть V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ТНИК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4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РЕВОЖНЫЕ ВЕСТИ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С дальних южных рубежей и застав ползли в Москву тревожные вести. Через дикие пустынные степи и убогие унылые русские де</w:t>
        <w:softHyphen/>
        <w:t>ревеньки спешно, на взмыленных конях пробивались в стольный град гонцы. Останав</w:t>
        <w:softHyphen/>
        <w:t>ливаясь на ночь в курных крестьянских избах, сбросив с себя взмокшие, пропотев</w:t>
        <w:softHyphen/>
        <w:t>шие кафтаны, гонцы вещали страшно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рымские татары собираются на Рус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рестьянин горбился от жуткой вести, тихо шептал молитву и склонял в суровой думе голову над низким щербатым стол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пять лихолетье! Давно ли набег был. Неймется зло</w:t>
        <w:softHyphen/>
        <w:t>му ордынцу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вотчинное село утром спешно прискакал Якушка. Прямо с дороги, не стряхнув пыль с вишневой одноряд</w:t>
        <w:softHyphen/>
        <w:t>ки, заявился к приказчику.</w:t>
      </w:r>
    </w:p>
    <w:p>
      <w:pPr>
        <w:pStyle w:val="Normal"/>
        <w:ind w:firstLine="426"/>
        <w:jc w:val="both"/>
        <w:rPr/>
      </w:pPr>
      <w:r>
        <w:rPr>
          <w:sz w:val="24"/>
        </w:rPr>
        <w:t>Калистрат Егорыч, увидев княжьего любимца, обмер: видать, проведал Андрей Андреевич о пропаже. Сейчас закует его Якушка в железа, кинет на телегу – и к князю на дознание. Свои-то дворовые на пытке ничего не ска</w:t>
        <w:softHyphen/>
        <w:t>зали. Как в воду канул сундучок. Ох, не миновать бед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тряслись колени у Калистрата Егорыча, и сердце в тревоге заны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ль хворь одолела, Егорыч? – усмехнувшись, спро</w:t>
        <w:softHyphen/>
        <w:t>сил Яку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куда бог милостив, сердешный. Во здравии ли государь наш Андрей Андреевич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 здравии, Егорыч. Не о том речь. Явился я к те</w:t>
        <w:softHyphen/>
        <w:t>бе с, худой весть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Так и есть. Дошло мое горюшко до Москвы», – сов</w:t>
        <w:softHyphen/>
        <w:t>сем впал в отчаяние приказч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тары идут на Русь, Егорыч, – строго вымолвил гон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листрат Егорыч испуганно перекрест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что это, осподи. Беда-то какая. Нешто опять басурмане разбойный набег учинят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ыслушай княжий наказ, Егорыч. Царь всея Руси Федор Иванович указал войско в Москву собирать и с каждых ста десятин земли пахотной по единому мужику на коне выставить. Потому из села Богородского ведено снарядить пятнадцать ратников. Отобрать мужиков по</w:t>
        <w:softHyphen/>
        <w:t>моложе, а того лучше – молодцев добрых. Собирай не</w:t>
        <w:softHyphen/>
        <w:t>медля. К вечеру в Москву выступ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няжью волю сполню, – засуетился Калистрат Егорыч. – Сейчас прикину, кого в рать снаряд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коло четырех десятков мужиков и парней со всей вотчины выехали вечером к Москве. Вел отряд Якушка. Каждые полчаса покрикивал на селян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пешай, ребятушки!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 Болотников ехал молча, рассеянно слушал мужиков. Вспомнил отца – и на душе стало горько. Исай, провожая за село сына, ласково обнял Гнедка за шею, прижался седеющей бородой к конской морде и проронил глух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реги коня, Иванка. Худо мне нонче без него будет.</w:t>
      </w:r>
    </w:p>
    <w:p>
      <w:pPr>
        <w:pStyle w:val="Normal"/>
        <w:ind w:firstLine="426"/>
        <w:jc w:val="both"/>
        <w:rPr/>
      </w:pPr>
      <w:r>
        <w:rPr>
          <w:sz w:val="24"/>
        </w:rPr>
        <w:t>Ох, как прав отец! Без коня мужик, что без рук. Так и по миру недолго, кормясь христовым именем. Не по</w:t>
        <w:softHyphen/>
        <w:t>жалел приказчик отца – забрал Гнедка. Ратников напут</w:t>
        <w:softHyphen/>
        <w:t>ствова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а святое дело идете, сердешные. Живота не ща</w:t>
        <w:softHyphen/>
        <w:t>дите за Русь православную и царя-батюшку. А по лошадушкам не плачьтесь. Коли загинут под стрелой татарской – князь Андрей Андреевич своих коней возверн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укавит Калистрат. Возвернет – держи карман шир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Эх, зорька-то как играет. Добрый денек будет завт</w:t>
        <w:softHyphen/>
        <w:t>ра. Косари в луга выйдут, – промолвил Афоня Шмот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быль тоже угодил в ратники. Сам к приказчику заявилс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ы пойми, батюшка Калистрат Егорыч. Орды не</w:t>
        <w:softHyphen/>
        <w:t>сметные на святую Русь скачут. Воинского люда много на супротивников надо. Отпусти меня из вотчины в рат</w:t>
        <w:softHyphen/>
        <w:t>ники. Сгожу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да тебя безлошадного, – отмахнулся Калистра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ня я в бою у татарина добу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стань сердешный, не до тебя мне, – отвернулся от бобыля приказч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тут вступился за мужика Якуш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т бобыля невелик на пашне прок, Егорыч. А я его к делу приставлю. Велел князь пригнать в Москву на конюшню с пяток лошадей. Вот и пусть Афоня коней со</w:t>
        <w:softHyphen/>
        <w:t>провожд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листрат глянул на селянина. Худ, тщедушен. Ему не землю пахать, а гусиным пером в приказе строчить. И в самом деле проку от него мало. На одни байки толь</w:t>
        <w:softHyphen/>
        <w:t>ко и горазд. Сказал гонцу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удь по-твоему, сердешный. Забирай Афонь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вот теперь Шмоток, важно восседая на княжьем коне, зорко поглядывал за табуном и, посмеиваясь, вы</w:t>
        <w:softHyphen/>
        <w:t>сказывал Болотникову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езет мне на господских лошадях ездить, Иванка. И а эких рысаках на любого татарина можно ид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ебятенки твои чем кормиться будут? В нужде домочадцев остав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ю, Иванка. Не легко придется моей Агафье. Жуть как голосила. Да только не с руки мне возле бабы сидеть, когда злой ворог у порога. Не так ли, парен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воя правда, Афоня, – произнес Болотников и на</w:t>
        <w:softHyphen/>
        <w:t>долго замолчал. Вспомнил Василису, и на сердце стало тепло и в то же время грустно. Славная она, душевная. В тот день до самой Москвы-реки проводила, а на про</w:t>
        <w:softHyphen/>
        <w:t>щанье молвил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пал ты мне в душу, сокол. Приходи ко мне на заимку. Буду ждать, желанный ты мой.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Я вернусь, Василиса. Отцу с матерью о тебе пове</w:t>
        <w:softHyphen/>
        <w:t>даю и завтра же за тобой приеду. Станешь ли женой моей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илиса молча обвила его руками за шею и горячо поцеловала в губы...</w:t>
      </w:r>
    </w:p>
    <w:p>
      <w:pPr>
        <w:pStyle w:val="Normal"/>
        <w:ind w:firstLine="426"/>
        <w:jc w:val="both"/>
        <w:rPr/>
      </w:pPr>
      <w:r>
        <w:rPr>
          <w:sz w:val="24"/>
        </w:rPr>
        <w:t>Как теперь она там? Будет ждать в неведении да то</w:t>
        <w:softHyphen/>
        <w:t>миться. Отец не скоро соберется: наступает пора сено</w:t>
        <w:softHyphen/>
        <w:t>косная. Исай, услышав, что сын просит у него родитель</w:t>
        <w:softHyphen/>
        <w:t>ского благословения, отозвался немногословн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ж коли по сердцу пришлась – приводи девку. Мо</w:t>
        <w:softHyphen/>
        <w:t>лодка в хозяйстве не будет помех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селе мужики оставались в тревоге. Татары могут вновь на вотчину наскочить и все порушить. Не пора ли всем миром в Москву подаваться за высокие каменные стены. Однако и там спасенья нет: в прошлый набег, по</w:t>
        <w:softHyphen/>
        <w:t>читай, все подмосковные бежане погибли. Уж не лучше ли в глухих лесах укрыться? Туда басурмане побаива</w:t>
        <w:softHyphen/>
        <w:t>ются забредать.</w:t>
      </w:r>
    </w:p>
    <w:p>
      <w:pPr>
        <w:pStyle w:val="Normal"/>
        <w:ind w:firstLine="426"/>
        <w:jc w:val="both"/>
        <w:rPr/>
      </w:pPr>
      <w:r>
        <w:rPr>
          <w:sz w:val="24"/>
        </w:rPr>
        <w:t>Может, и лучше, что не успел Василису на село при</w:t>
        <w:softHyphen/>
        <w:t>вести. Бортник Матвей, ежели о татарах проведает, на</w:t>
        <w:softHyphen/>
        <w:t>дежно укроет ее в лесных чащобах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Эгей, Иванка, чего голову повесил? – окликнул Болотникова бобыль. – Ну-ка, угани загад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до завирух нынче, – отмахнулся Ива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ущай болтает. Затейливый мужичонка, – поддер</w:t>
        <w:softHyphen/>
        <w:t>жал бобыля Тимоха Шалы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лушайте, православные. Скрыпит скрыпица, едет царица, просится у царя ночевать: «Пусти меня, царь, но</w:t>
        <w:softHyphen/>
        <w:t>чевать, мне не год годовать, одну ночь ночевать. Утром придут разбойнички, разобьют мои косточки, отнесут в пресветлый рай!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жики зачесали затылки. А Афоня, посмеиваясь, крутил головой и все приговарива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и в жизнь не угадать вам, родимые. Могу об за</w:t>
        <w:softHyphen/>
        <w:t>клад биться. Вот в белокаменную прибудем – в кабак пойдем. Ежели ковш винца мне поднесете – поясню муд</w:t>
        <w:softHyphen/>
        <w:t>рость свою.</w:t>
      </w:r>
    </w:p>
    <w:p>
      <w:pPr>
        <w:pStyle w:val="Normal"/>
        <w:ind w:firstLine="426"/>
        <w:jc w:val="both"/>
        <w:rPr/>
      </w:pPr>
      <w:r>
        <w:rPr>
          <w:sz w:val="24"/>
        </w:rPr>
        <w:t>Через два дня посошные люди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подъехали к Москве.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4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АМОН ПОТЕШАЕТСЯ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Устав от пыточных дел, Мамон весь день отсыпался. А к вечеру заявился в избу к приказчику. Тот с надеж</w:t>
        <w:softHyphen/>
        <w:t>дой глянул на пятидесятни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обрал бы поснедать чего, Егорыч. Притомился я малость. А уж потом о дел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ведал что-нибудь, сердечный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шел следок... Тащи, говорю, на сто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листрат обрадовано встрепенулся и засновал по горниц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гей, Авдотья! Накрывай стол. Наливочки доброй принеси дорогому гостю.</w:t>
      </w:r>
    </w:p>
    <w:p>
      <w:pPr>
        <w:pStyle w:val="Normal"/>
        <w:ind w:firstLine="426"/>
        <w:jc w:val="both"/>
        <w:rPr/>
      </w:pPr>
      <w:r>
        <w:rPr>
          <w:sz w:val="24"/>
        </w:rPr>
        <w:t>Скуп Калистрат Егорыч, но тут вовсю разошелся, приказал уставить стол обильной снедью. Авдотью хотел было отослать вниз к девкам. Но Мамон прогуде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з хозяйки и стол не красен. Пущай сидит, Егоры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вдотья глуповато хихикнула и плюхнулась на лавку. Калистрат налил гостю и супруге по чарке, а свою в сто</w:t>
        <w:softHyphen/>
        <w:t>рону отставил, виновато развел ру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тро у меня побаливает. Не приемлю винца, сердешный. Ты уж про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ли хозяин не пьет – гостя не почитает, – бурк</w:t>
        <w:softHyphen/>
        <w:t>нул Мамон и потянулся за шап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да бог с тобой, выпью, – остановил пятидесят</w:t>
        <w:softHyphen/>
        <w:t>ника Калистрат, испугавшись, что Мамон уйдет из изб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пили по чарке, потянулись за снедью. Авдотья ра</w:t>
        <w:softHyphen/>
        <w:t>зом порозовела, навалилась пышной грудью на стол, за</w:t>
        <w:softHyphen/>
        <w:t>чавкала. Любила и поесть и выпить баб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томи, сердешный, – нетерпеливо протянул при</w:t>
        <w:softHyphen/>
        <w:t>казчик, качнувшись на лав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Хлипкий на винцо. Еще пару чарок – и с ног до</w:t>
        <w:softHyphen/>
        <w:t>лой», – подумал про себя пятидесятник, а вслух вы</w:t>
        <w:softHyphen/>
        <w:t>сказа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Хочу, Егорыч, вопрос тебе задать. Бывал ли кто-нибудь из наших селян в твоих хоромах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кромя своих дворовых в горницу пути заказаны, сердешн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ты, Авдотья, не видел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аба мотнула гол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решно мне чужих мужиков впущать. Одним сво</w:t>
        <w:softHyphen/>
        <w:t>им осударем жи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пошто к тебе Афонька Шмоток наведывался, ма</w:t>
        <w:softHyphen/>
        <w:t>тушк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вдотья всплеснула руками и вновь хихикнул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овсем запамятовала, батюшка. Кошечку-голу</w:t>
        <w:softHyphen/>
        <w:t>бушку мне мужичок доставил. У-ух, нехрист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чего нехристь, матушка? – полюбопытствовал Мамон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как же, милостивец. Сам православный, а шапку под киот швырнул. Вот неразумный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 кио-о-от? – тонко выдавил из себя Калистрат, приподнимаясь всем телом с лав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стинно так, осударь мой. Под святое место. Я его тогда еще осадила. Пошто, говорю, свою драную шапку на сундучок кинул, дурень.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а сундучо-ок? – еще тоньше протянул приказчик и, хватаясь за грудь, шагнул к своей дородной супруге, закричал, вздымая кулаки. – Сама дура! Кнутом укажу тебя стегать нещадно! Куда сундучок подевался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 что ты, батюшка, взбеленился. О том я не ве</w:t>
        <w:softHyphen/>
        <w:t>даю. Мужичок тот шапку поднял, кошечку мне оставил – и восвояс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-у, лиходейка! – вскричал Калистрат Егорыч и снял со стены ременный кну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кипятись, Егорыч. Спросу с Авдотьи нет. Вели лучше Афоньку в пыточную доставить, – произнес Мам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фоньку?.. Да как же это я, – растерянно заходил по горнице приказчик. – Ведь я же его намедни к князю отправил. Эка я опростоволосился. А с ним еще наилуч</w:t>
        <w:softHyphen/>
        <w:t>ших господских коней отосл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еперь не уйдет. Завтра гонцов снарядим. На ве</w:t>
        <w:softHyphen/>
        <w:t>ревке за шею приведем – и в темницу, – успокоил Калистрата пятидесятник и ткнул волосатым пальцем на стол. – Осушим еще по чарочке. Хороша у тебя нали</w:t>
        <w:softHyphen/>
        <w:t>вочка, Егорыч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век тебя не забуду, коли грамотки сыщутся. И за труды твои отблагодарю, сердешный, – проговорил Калистрат и, забыв о своей хвори, выпил</w:t>
      </w:r>
      <w:r>
        <w:rPr>
          <w:smallCaps/>
          <w:sz w:val="24"/>
        </w:rPr>
        <w:t xml:space="preserve"> </w:t>
      </w:r>
      <w:r>
        <w:rPr>
          <w:sz w:val="24"/>
        </w:rPr>
        <w:t>еще чарку. А затем и третью. И тотчас отяжелел, ткнулся редкой бороденкой в чашку с тертым хрен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мон подмигнул Авдоть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тов твой осударь. Уложи-ка его на лавку. Пущай отдохн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вдотья, ухмыляясь во весь рот, легко, словно пе</w:t>
        <w:softHyphen/>
        <w:t>рышко, подняла своего благоверного на руки, отнесла на лавку, прикрыла кафтаном и вернулась к столу.</w:t>
      </w:r>
    </w:p>
    <w:p>
      <w:pPr>
        <w:pStyle w:val="Normal"/>
        <w:ind w:firstLine="426"/>
        <w:jc w:val="both"/>
        <w:rPr/>
      </w:pPr>
      <w:r>
        <w:rPr>
          <w:sz w:val="24"/>
        </w:rPr>
        <w:t>Калистрат Егорыч вскоре заливисто захрапел, а пяти</w:t>
        <w:softHyphen/>
        <w:t>десятник теснее придвинулся к бабе, обхватил ручищей за бед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чегай-то, батюшка, озорничаешь? – взвизгнув, повела плечами Авдотья. Однако от Мамона не отстра</w:t>
        <w:softHyphen/>
        <w:t>нила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пятидесятник, крепко стиснув дородную бабу, жар</w:t>
        <w:softHyphen/>
        <w:t>ко зашептал ей на ухо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Чай, надоел тебе твой козел худосочный. Обидел тебя бог мужичком. Утешу тебя, обласкаю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вдотья вся обмякла, разомлела и податливо прижа</w:t>
        <w:softHyphen/>
        <w:t>лась к могутному дружиннику...</w:t>
      </w:r>
    </w:p>
    <w:p>
      <w:pPr>
        <w:pStyle w:val="Normal"/>
        <w:ind w:firstLine="426"/>
        <w:jc w:val="both"/>
        <w:rPr/>
      </w:pPr>
      <w:r>
        <w:rPr>
          <w:sz w:val="24"/>
        </w:rPr>
        <w:t>Проспал Калистрат Егорыч до самой обедни. Едва поднялся с лавки. В голове – тяжесть пудовая, в глазах круги и нутро все переворачивает. Поминая недобрым словом пятидесятника, пошатываясь, побрел в кладовую, чтобы испить холодного квасу.</w:t>
      </w:r>
    </w:p>
    <w:p>
      <w:pPr>
        <w:pStyle w:val="Normal"/>
        <w:ind w:firstLine="426"/>
        <w:jc w:val="both"/>
        <w:rPr/>
      </w:pPr>
      <w:r>
        <w:rPr>
          <w:sz w:val="24"/>
        </w:rPr>
        <w:t>В саду под яблоней, поглаживая пухлыми руками кошек, развалилась Авдотья с довольным веселым лиц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казчик чертыхнулся и вдруг вспомнил об Афоне Шмот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нарядив в Москву трех холопов, Калистрат Егорыч напутствовал их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фоньку хватайте тихо, чтобы князь о том не ве</w:t>
        <w:softHyphen/>
        <w:t>дал. Доставите воровского человека – полтиной награжу.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4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ОВАЯ БЕДА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з леса выехали к Москве-реке. Якушка привстал на стременах и, охнув, схватился за сердц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ре-то какое, братцы...</w:t>
      </w:r>
    </w:p>
    <w:p>
      <w:pPr>
        <w:pStyle w:val="Normal"/>
        <w:ind w:firstLine="426"/>
        <w:jc w:val="both"/>
        <w:rPr/>
      </w:pPr>
      <w:r>
        <w:rPr>
          <w:sz w:val="24"/>
        </w:rPr>
        <w:t>Ратники глянули на Москву и глазам своим не по</w:t>
        <w:softHyphen/>
        <w:t>верили: на месте деревянного посада, нарядных рубле</w:t>
        <w:softHyphen/>
        <w:t>ных боярских теремков и храмов, бревенчатых изб стрель</w:t>
        <w:softHyphen/>
        <w:t>цов и черного ремесленного люда дымилось пожарище. Нетронутыми остались лишь Китай-город да сам госу</w:t>
        <w:softHyphen/>
        <w:t>дарев Крем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ахло гарью. Над стольным градом плыл унылый благовес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тники скинули шапки, перекрестилис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вно ли от пожара поднялась, а тут сызнова вся начисто выгорела, – скорбно проронил Афоня.</w:t>
      </w:r>
    </w:p>
    <w:p>
      <w:pPr>
        <w:pStyle w:val="Normal"/>
        <w:ind w:firstLine="426"/>
        <w:jc w:val="both"/>
        <w:rPr/>
      </w:pPr>
      <w:r>
        <w:rPr>
          <w:sz w:val="24"/>
        </w:rPr>
        <w:t>Ехали молча выжженными слободками, хмуро по</w:t>
        <w:softHyphen/>
        <w:t>глядывая по сторонам. Навстречу им брели москвитяне – понурые, неразговорчивые. И всюду на телегах везли к Божедомке обгорелые трупы, прикрытые рогожей и меш</w:t>
        <w:softHyphen/>
        <w:t>ковиной. Уцепившись за телеги, голосили бабы и ребя</w:t>
        <w:softHyphen/>
        <w:t>тишки. И было тоскливо и жутко от этих рыданий, над</w:t>
        <w:softHyphen/>
        <w:t>рывных стонов и причитаний.</w:t>
      </w:r>
    </w:p>
    <w:p>
      <w:pPr>
        <w:pStyle w:val="Normal"/>
        <w:ind w:firstLine="426"/>
        <w:jc w:val="both"/>
        <w:rPr/>
      </w:pPr>
      <w:r>
        <w:rPr>
          <w:sz w:val="24"/>
        </w:rPr>
        <w:t>Седенький попик в драном подряснике, вздымая мед</w:t>
        <w:softHyphen/>
        <w:t>ный крест над головой и роняя слезы в редкую бороденку, изрек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гневали господа, православные. Не отмолить греха ни постом, ни схимой. Грядет на Русь новая беда.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ерно толкуешь, отче. Беда беду подгоняет. А по</w:t>
        <w:softHyphen/>
        <w:t>сад здесь ни при чем. Все Бориса Годунова проделки. Сказывают людишки, что пожар по его злому умыслу сотворен, – тихо, но зло проговорил один из слобож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што ему такая затея? – вмешался Афоня Шмот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садский оглянулся и, заметив оружных людей по</w:t>
        <w:softHyphen/>
        <w:t>зади себя, ступил проч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ты погодь, милок, поясни! – крикнул ему вслед бобыль, но слобожанин, натянув колпак на дерзкие гла</w:t>
        <w:softHyphen/>
        <w:t>за, проворно завернул за уцелевший каменный храм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Варварке, поднявшись на черный обгорелый рундук, могутный посадский в просторной кумачовой ру</w:t>
        <w:softHyphen/>
        <w:t>бахе зычно прокричал на весь крестец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ратцы-ы! Царь Федор Иванович из Троице-Сергиевой лавры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 с богомолья возвращается. Айда на Троицку-у-ю! Посад челом государю бить хочет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лпа качнулась к посадскому и через узкий, кривой Введенский переулок ринулась, минуя Гостиный двор, к Ильин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нам бы не грех взглянуть на царя-батюшку, – обмолвился Афоня Шмот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 конями лучше досматривай. Мне указано вас прямо на двор доставить, – проронил Яку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ярский Китай-город от пожара отстояли. Лишь сго</w:t>
        <w:softHyphen/>
        <w:t>рела деревянная церковь Дмитрия Солунского на углу Рыбного переулка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Никольской по княжьему двору сновали дворовые холопы, сталкивали с телег поклажу и относили назад в хоромы. За ними зорко поглядывал дворецкий Пафнутий. Чуть прозевай – мигом сопрут, нехри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Ого, сколько богатства у князя. Поди, один ковер заморский полсела стоит», – подумал Ива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пешай, поспешай, ребятушки. Вот-вот сам нае</w:t>
        <w:softHyphen/>
        <w:t>дет. Слава богу, уберегли терем от пожа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афнутий заметил Якушку, обрадова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моги, милок. Запарился я тут с холопами. Едва отстояли от огня хоромы. Батюшка Андрей Андреевич с государем намедни в святую обитель на молебен уехал, а я тут один с пожитками воюю. Погляди за холопами, молод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кушка кивнул головой и в свою очередь попросил дворецког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тники устали с дороги. Прикажи накорм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ущай в подклет идут, там и поснедают. А лоша</w:t>
        <w:softHyphen/>
        <w:t>дей в конюшню заведите, – вымолвил Пафнутий.</w:t>
      </w:r>
    </w:p>
    <w:p>
      <w:pPr>
        <w:pStyle w:val="Normal"/>
        <w:ind w:firstLine="426"/>
        <w:jc w:val="both"/>
        <w:rPr/>
      </w:pPr>
      <w:r>
        <w:rPr>
          <w:sz w:val="24"/>
        </w:rPr>
        <w:t>Когда мужики вышли из конюшни, к Афоне подско</w:t>
        <w:softHyphen/>
        <w:t>чил насупленный привратник Игнатий Силантьев. Цепко ухватил бобыля за ворот кафтана, притянул к себе и зло прогуде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романул, козел паршивый! Свое дело спра</w:t>
        <w:softHyphen/>
        <w:t>вили, а меня князь повелел кнутом отстегать. Отдавай полтину!</w:t>
      </w:r>
    </w:p>
    <w:p>
      <w:pPr>
        <w:pStyle w:val="Normal"/>
        <w:ind w:firstLine="426"/>
        <w:jc w:val="both"/>
        <w:rPr/>
      </w:pPr>
      <w:r>
        <w:rPr>
          <w:sz w:val="24"/>
        </w:rPr>
        <w:t>Афоня на миг растерялся, закрутил головой, но затем быстро пришел в себя и проговорил длинно и учтиво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акинь гнев, христов человек. Полтина от селян была. С мира по нитке сбирали. Нешто ты с эким именем скаредничать зачнешь. Припомни, батюшка, как святой Игнатий благочестием и благодеяниями своими у право</w:t>
        <w:softHyphen/>
        <w:t>славных в великие почести вошел. Так и ты туда же. Весь мир за тебя на селе молился. Я сам в храме перед господом тебя со свечой неустанно чтил. Велики твои труды, батюшка, святое дело сотворил. От всего страд</w:t>
        <w:softHyphen/>
        <w:t>ного люда низкий поклон тебе, милостив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гнатий опешил от сладкоречивого мужичонки и, сме</w:t>
        <w:softHyphen/>
        <w:t>нив гнев на милость, отпустил Афон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к я... Одним словом... Ну, да бог с тоб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 вечеру в хоромы приехал встревоженный князь. Не глядя на оробевших челядинцев, взбежал на красное крыльцо и торопливо поднялся к княгине в светли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добром ли здравии, Елен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нягиня выронила из рук вышитое полотенце, с ра</w:t>
        <w:softHyphen/>
        <w:t>достной улыбкой шагнула навстречу супругу, припала к его широкой груд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атерпелась страху, государь мой. Не думала с тобой свидеться. Ох, как много москвитян в огне погибло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нать, господь милостив. Сберег тебя, ладушка моя. Зело за тебя боялся. Пытался, было, утром приска</w:t>
        <w:softHyphen/>
        <w:t>кать, да царь не отпустил. Приказал Федор Иванович в обители оставаться,  – ласково проговорил Андрей Ан</w:t>
        <w:softHyphen/>
        <w:t>дреевич, обнимая жену.</w:t>
      </w:r>
    </w:p>
    <w:p>
      <w:pPr>
        <w:pStyle w:val="Normal"/>
        <w:ind w:firstLine="426"/>
        <w:jc w:val="both"/>
        <w:rPr/>
      </w:pPr>
      <w:r>
        <w:rPr>
          <w:sz w:val="24"/>
        </w:rPr>
        <w:t>Вскоре вызвал князь старого дворецкого. Вместе с ним прошелся по терему, затем спустился во двор, осмот</w:t>
        <w:softHyphen/>
        <w:t>рел конюшню, амбары и подклеты. Остался доволе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берег хоромы, Пафнутий. За радение получишь награду. Воровства за холопами не приметил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се слава богу, батюшка. Да токмо... – сгибаясь в низком поклоне, проронил дворецкий и осекся. Вырва</w:t>
        <w:softHyphen/>
        <w:t>лось, неладная! Ух, как строг князь к плутоватому лю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сопишь, старина? Договаривай, – сразу по</w:t>
        <w:softHyphen/>
        <w:t>суровел княз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Игнашка Силантьев, кажись, хотел зипун в подклете припрятать, – вымолвил Пафнут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ровского человека батогами высечь и в подвал на цепь посадить, – вспылил Андрей Андрее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возвращались в покои, князь спрос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приказчика Гордея не было вестей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куда молчит, батюшка.</w:t>
      </w:r>
    </w:p>
    <w:p>
      <w:pPr>
        <w:pStyle w:val="Normal"/>
        <w:ind w:firstLine="426"/>
        <w:jc w:val="both"/>
        <w:rPr/>
      </w:pPr>
      <w:r>
        <w:rPr>
          <w:sz w:val="24"/>
        </w:rPr>
        <w:t>«Добрался ли до Вологды приказчик? Обоз с хлебом велик, а времена непутевые. Повсюду разбойный люд по дорогам шастает. Не было бы худа», – озабоченно поду</w:t>
        <w:softHyphen/>
        <w:t>мал Телятевсш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покои, постучав в сводчатую дверь, вошел Якушка, Ему одному дозволено появляться у князя без доклада дворецкому. Челядинец поведал о своей поездке в вотчи</w:t>
        <w:softHyphen/>
        <w:t>ну, о посошных людях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Через три дня на Воронцовом поле царь указал со</w:t>
        <w:softHyphen/>
        <w:t>бирать войско. Будет смотр. Людишек моих подготовь, покажи им дело ратное. Ежели осрамимся – с тебя спрос учин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впервой, князь. Мужиков справных отобрал. За три дня управлюсь, обучу их ратной хитрости, – за</w:t>
        <w:softHyphen/>
        <w:t>верил господина Якушка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4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ОРОНЦОВО ПОЛЕ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Ударили ко всенощной. На Китай-город опускались сумерки. Караульные сторожа с рогатинами перегороди</w:t>
        <w:softHyphen/>
        <w:t>ли решетками улицы и переулки, воткнули горящие факелы в поставцы. Москва боярская отходила ко сну.</w:t>
      </w:r>
    </w:p>
    <w:p>
      <w:pPr>
        <w:pStyle w:val="Normal"/>
        <w:ind w:firstLine="426"/>
        <w:jc w:val="both"/>
        <w:rPr/>
      </w:pPr>
      <w:r>
        <w:rPr>
          <w:sz w:val="24"/>
        </w:rPr>
        <w:t>Вдоль княжьего тына ходили дозорные с самопалами. Двое караульных забрались на рубленый терем, на тесо</w:t>
        <w:softHyphen/>
        <w:t>вую кровлю. Прислонившись к нарядным шатровым баш</w:t>
        <w:softHyphen/>
        <w:t>ням, зорко поглядывали на соседние усадьбы. Ночи сто</w:t>
        <w:softHyphen/>
        <w:t>ят душные, жаркие. Неровен час – заполыхают чьи-ли</w:t>
        <w:softHyphen/>
        <w:t>бо хоромы – и быть новой беде. Упаси бог прикорнуть! Да и дворецкий ночами по двору бродит. Не спится ста</w:t>
        <w:softHyphen/>
        <w:t>рому челядинцу, за караульными досматривает. Так что поглядывай, дозорный!</w:t>
      </w:r>
    </w:p>
    <w:p>
      <w:pPr>
        <w:pStyle w:val="Normal"/>
        <w:ind w:firstLine="426"/>
        <w:jc w:val="both"/>
        <w:rPr/>
      </w:pPr>
      <w:r>
        <w:rPr>
          <w:sz w:val="24"/>
        </w:rPr>
        <w:t>Вотчинные посошные мужики собрались возле подклета. Не спалось. Уж больно необычно в княжьем дворе ночевать. Тоскливо сидели на рундуке, вздыхали, вспо</w:t>
        <w:softHyphen/>
        <w:t>минали родную отчину, избу свою, ниву, баб и ребяти</w:t>
        <w:softHyphen/>
        <w:t>шек. Холопам что – уже давно в подклете дрыхну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амая пора сенокос зачинать. Я уже косы нала</w:t>
        <w:softHyphen/>
        <w:t>дил, – невесело протянул один из страд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равы нонче добрые после дождей вымахали. По пять-шесть стогов сметать можно с десятины, – поддер</w:t>
        <w:softHyphen/>
        <w:t>жал селянина другой муж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бы не стоптали наши луга кони басурманские, – озабоченно сказал трет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то-то и оно, хрещеные. У них орда несметная. Загубят труды наши и село изведу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зле Иванки беззаботно, вполголоса напевал Афоня Шмоток. Болотников тронул его за плечо,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тебе, парень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Редкая у тебя душа, Афоня. Завидую. Мужики, чу</w:t>
        <w:softHyphen/>
        <w:t>ешь, какие смурные, а тебе все нипоч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быль шмыгнул носом, сдвинул колпак набекрень и улыбнулся простодушн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х, Иванка. Свою беду я за словом прячу. Так-то на белом свете жить легче. Отродясь не унывал. Все го</w:t>
        <w:softHyphen/>
        <w:t>ре не выстрадаешь. Его вон сколько на Рус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егко мне с тобой, Афоня. Бесхитростный ты и добрый. Будем в рати вместе ходить, – обняв бобыля за плечи, промолвил Ива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таким богатырем-молодцем я хоть куда снаря</w:t>
        <w:softHyphen/>
        <w:t>жусь. А то какой я без тебя ратник. Во мне и весу-то три пуда, – рассмеялся Шмот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Холопий подклет – возле деревянного тына, недалеко от ворот. Мужики услыхали, как с улицы кто-то громко застучал в калитку.</w:t>
      </w:r>
    </w:p>
    <w:p>
      <w:pPr>
        <w:pStyle w:val="Normal"/>
        <w:ind w:firstLine="426"/>
        <w:jc w:val="both"/>
        <w:rPr/>
      </w:pPr>
      <w:r>
        <w:rPr>
          <w:sz w:val="24"/>
        </w:rPr>
        <w:t>Из сторожки вышел привратник. Раскрыл оконце в калитке. Признав в сумерках княжьего холопа, пропус</w:t>
        <w:softHyphen/>
        <w:t>тил его во двор.</w:t>
      </w:r>
    </w:p>
    <w:p>
      <w:pPr>
        <w:pStyle w:val="Normal"/>
        <w:ind w:firstLine="426"/>
        <w:jc w:val="both"/>
        <w:rPr/>
      </w:pPr>
      <w:r>
        <w:rPr>
          <w:sz w:val="24"/>
        </w:rPr>
        <w:t>Дворовый, едва отдышавшись, подсел к ратникам и, вытирая шапкой потное лицо, возбужденно и словоохот</w:t>
        <w:softHyphen/>
        <w:t>ливо заговори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 и дела, братцы. В полдень все погорельцы на Троицкую улицу высыпали. Яблоку негде упасть. Царя Федора Ивановича поджидали. А государь, сказыва</w:t>
        <w:softHyphen/>
        <w:t>ют, в святой лавре остался. Дальше Троицкой людей не пропустили. Навстречу посадским Борис Годунов стрелецкий полк выслал. Слобожане зашумели, на служи</w:t>
        <w:softHyphen/>
        <w:t>вых, было, наперли, а те из пищалей поверх толпы паль</w:t>
        <w:softHyphen/>
        <w:t>нули. Посадские не оробели. Чудотворную икону вынесли и снова на стрельцов двинулись. Закричали: «Пропус</w:t>
        <w:softHyphen/>
        <w:t>кайте нас к царю-батюшке. Будем его милости про</w:t>
        <w:softHyphen/>
        <w:t>сить». Вышел тогда к народу ближний царев боярин. Шапку снял, крестное знамение сотворил и руку к серд</w:t>
        <w:softHyphen/>
        <w:t>цу приложил. Выступили тут из толпы челобитчики, упа</w:t>
        <w:softHyphen/>
        <w:t>ли на колени, нужду посадскую высказали. Борис Федо</w:t>
        <w:softHyphen/>
        <w:t>рович всех со смирением выслушал и великие милости обещал народу даровать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з терема вышел Якушка. Увидел в темноте ратни</w:t>
        <w:softHyphen/>
        <w:t>ков, недовольно покачал гол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упайте в подклет, полуношники. Завтра с пету</w:t>
        <w:softHyphen/>
        <w:t>хами подни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жики побрели на ночлег.</w:t>
      </w:r>
    </w:p>
    <w:p>
      <w:pPr>
        <w:pStyle w:val="Normal"/>
        <w:ind w:firstLine="426"/>
        <w:jc w:val="both"/>
        <w:rPr/>
      </w:pPr>
      <w:r>
        <w:rPr>
          <w:sz w:val="24"/>
        </w:rPr>
        <w:t>Челядинец как сказал, так и сделал. Разбудил рано. Накормив и напоив лошадей, ратники верхом выехали на Никольскую, а затем Богоявленским переулком пере</w:t>
        <w:softHyphen/>
        <w:t>секли Ильинку, свернули в Ипатьевскую слободку и вы</w:t>
        <w:softHyphen/>
        <w:t>брались к Варварским ворот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зле часовни Боголюбской божьей матери позевы</w:t>
        <w:softHyphen/>
        <w:t>вали, крестя рот, воротные сторожа с рогатин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нимите решетку, ребята, – попросил карауль</w:t>
        <w:softHyphen/>
        <w:t>ных Яку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орожну кажи, человече, – не вставая с рунду</w:t>
        <w:softHyphen/>
        <w:t>ка, нехотя и сонно проворчал один из сторож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три глаза, борода. Из Китая едем, а не в город ломимся. Какая тебе еще грамота понадобилас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сятником не ведено из Китая пропущать. У нас Демид Одинец на службе стро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динец, сказываешь? Вот дьявол! Привык с проез</w:t>
        <w:softHyphen/>
        <w:t>жих деньгу вымогать, – осерчал Якушка и, подъехав к сторожке, застучал кулаком. – Эгей, Демидка! Вы</w:t>
        <w:softHyphen/>
        <w:t>лазь на свет божи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коре из караульной избы вышел заспанный десятник в лазоревом кафтане и шапке с малиновым верхом. Потянулся, звякнул бердышом по сте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Эге, старый знакомый. Тот самый стрельче, что тор</w:t>
        <w:softHyphen/>
        <w:t>говый обоз из Ярослава города не пропускал», – при</w:t>
        <w:softHyphen/>
        <w:t>знал служивого Иванка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удо государеву службу справляешь, Одинец. Сам спать завалился, а дружков у ворот томишь, – произнес Яку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сятник поднял на всадника глаза, усмех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это ты, Якушка... Пропустите его, ребятушки. Приятель м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ратники проехали через ворота, Одинец зевнул, забормота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спится людям. Экую рань поднялись... А черня</w:t>
        <w:softHyphen/>
        <w:t>вого парня я, кажись, где-то встреч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илился вспомнить, но махнул рукой и снова побрел в сторож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иновав выжженный Белый город и Яузские ворота, Якушка повел свой отряд вдоль каменной стены, а затем свернул к Воронцову Пол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жики слезли с коней. Иванка окинул взглядом об</w:t>
        <w:softHyphen/>
        <w:t>ширное зеленое угодье. Вокруг – дикое разнотравье: мятлик, столбунец, лисохвост... Самая пора с косой прой</w:t>
        <w:softHyphen/>
        <w:t>тись. Сказал Якушк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аль угодье мять. Знатные травы выросл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ерно, парень. В прошлое лето здесь большие стога государевы конюхи ставили. Нонче боярин Годунов не велел трогать трав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чего так, милок? – спросил Афоня Шмоток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степях басурманы умело бьются. Там в иных местах травы в добрую сажень. А мы привыкли в чистом поле на брань выходить. Вот и указал Борис Федорович, посошных людей к ратным поединкам на лугах готовить. О том мне князь Андрей Андреевич поведал, – пояснил Яку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есть бы не мешало. В животе урчит, – невесело протянул Тимоха Шал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ле еды ко сну клонит. На голодное брюхо спо</w:t>
        <w:softHyphen/>
        <w:t>рее ратное дело постигнете. А ну, становись в ряд! – ве</w:t>
        <w:softHyphen/>
        <w:t>село прокричал Яку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началось учень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начале Якушка разбил мужиков на десятки, затем проверил их умение держаться на полном скаку в седлах. Сердито кричал, сверкая белыми зубами. Особенно дос</w:t>
        <w:softHyphen/>
        <w:t>тавалось Афо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сидишь, как истукан? Эдак тебя мигом копьем собьют. Припадай к коню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ж больно княжий конь шальной, милок, – под</w:t>
        <w:softHyphen/>
        <w:t>прыгивая в седле, отзывался Шмоток, уже трижды побы</w:t>
        <w:softHyphen/>
        <w:t>вавший на земл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х, тоже мне ратник! – грозил кулаком Яку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аса через четыре он повел свой отряд обратно в Ки</w:t>
        <w:softHyphen/>
        <w:t>тай-город. Мужики взмокли, устали с непривычки. Вор</w:t>
        <w:softHyphen/>
        <w:t>чали на Якушку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амаял, парень. На загоне так не доставалось. За сохой ходить куды легче. Нешто мы скоморохи какие? И с коня на бегу прыгай, и стрелу на ходу кидай, и кулач</w:t>
        <w:softHyphen/>
        <w:t>ный бой с вывертами кажи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ле обедни еще тяжелей будет, братцы. В кольчуги всех одену, по щиту с мечом дам. Вот тогда повоюем с воротом, – посмеиваясь, вымолвил Якушка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е понравился этот парень. Веселый, ловкий и душа в нем, видно, добрая. Болотников большой устали в теле не чувствовал. Ратное учение пришлось ему по нраву. Не хотелось даже уезжать с Воронцова поля. Не зря и Якушка это подмет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вившись на княжий двор, челядинец привел ратных людей в поварню. Весело крикнул кормовым холопам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неди для моих ребят не жалеть. Князь Андрей Андреевич указал кормить вволю. Татар воевать нелегко. А эти вон как отощали...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4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ВОРЯНЕ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ю ночь до ранней обедни лил на Москве дождь. Повсюду на узких кривых улицах и переулках мутные луж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Введенском переулке Китай-города возле Гостиного двора из царева кабака доносятся пьяные выкрики и ра</w:t>
        <w:softHyphen/>
        <w:t>зудалые песни.</w:t>
      </w:r>
    </w:p>
    <w:p>
      <w:pPr>
        <w:pStyle w:val="Normal"/>
        <w:ind w:firstLine="426"/>
        <w:jc w:val="both"/>
        <w:rPr/>
      </w:pPr>
      <w:r>
        <w:rPr>
          <w:sz w:val="24"/>
        </w:rPr>
        <w:t>Прохожий мужичонка в заплатанном армяке, любо</w:t>
        <w:softHyphen/>
        <w:t>пытствуя, шмыгнул в сруб. Однако не прошло и минуты, как дотошный селянин был выкинут из кабака могутным бородатым человеком в мухояровом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 зеленом кафта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нявшись из грязной лужи, мужичонка глуповато ухмыльнулся, озадаченно развел руками и побрел своей дорог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осквитяне, проходя мимо кабака, хмуро ронял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ворянство гуляет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боле десяти тысяч, бают, съехало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без того жрать нечего. Купцы на хлеб вдвое деньгу подня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охнем с голодухи, братцы. Купцам наезжие гос</w:t>
        <w:softHyphen/>
        <w:t>пода на руку: на хлебушек и мясо спрос увеличился – вот и ломят цены, толстобрюхие. А нам на погост да и токм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Шумно в государевом кабаке от дворян захмелевших. В переднем углу, возле стойки, сидели трое молодых рязанцев – Истома Пашков, Прокофий Ляпунов и Григо</w:t>
        <w:softHyphen/>
        <w:t>рий Сумбулов да с ними подмосковный дворянин Митрий Капуста.</w:t>
      </w:r>
    </w:p>
    <w:p>
      <w:pPr>
        <w:pStyle w:val="Normal"/>
        <w:ind w:firstLine="426"/>
        <w:jc w:val="both"/>
        <w:rPr/>
      </w:pPr>
      <w:r>
        <w:rPr>
          <w:sz w:val="24"/>
        </w:rPr>
        <w:t>Митрий Флегонтыч, только что выкинувший на улицу любопытного мужичонку, возмущенно рассказывал, рас</w:t>
        <w:softHyphen/>
        <w:t>плескивая вино из оловянного кубк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хирело мое поместье, государи мои. Сманил крестьян в свою вотчину князь Андрей Телятевский. Вот тебе и соседушка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ты челом государю ударь. Нонче не те времена. Покойный царь Иван Васильевич вон как с князьями расправлялся. И Годунов за дворян держится, – вымол</w:t>
        <w:softHyphen/>
        <w:t>вил Истома Пашков, высокий, широкоплечий, с темно-русой бородой. На нем голубой зипун с позументами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>, ру</w:t>
        <w:softHyphen/>
        <w:t>баха красная с жемчужным козыр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остряпал я челобитную, государи мои. При мне сия грамотка, – проговорил Капуста и вытянул из-за па</w:t>
        <w:softHyphen/>
        <w:t>зухи бумажный столб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у, прочти. Мне трижды челом бить царю дово</w:t>
        <w:softHyphen/>
        <w:t>дилось. В грамоте надлежит мудрено все обсказать, ина</w:t>
        <w:softHyphen/>
        <w:t>че приказные дьяки под сукно твою нужду упрячут, – деловито проронил приземистый Прокофий Ляпунов в вишневой нараспашку однорядк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чего мне таиться. Слушайте, братцы, – прогово</w:t>
        <w:softHyphen/>
        <w:t>рил Митрий Флегонтыч и развернул столбец. – «Великому государю царю и великому князю всея Руси Федору Ива</w:t>
        <w:softHyphen/>
        <w:t>новичу от холопишка верного Митьки Капусты. Великий государь и царь! Слезно челом бью тебе. Кормлюсь я, холопишко твой, поместьем, что в сельце Подушкино Суздальского уезда. Да нонче поместьишко мое запусте</w:t>
        <w:softHyphen/>
        <w:t>ло и служить теперь мне не с чего. Крестьяне разбрелись, кои в бега подались, а многих в свою вотчину князь Анд</w:t>
        <w:softHyphen/>
        <w:t>рей Андреевич Телятевский свел, твой царев стольник. Укажи, великий государь и царь, на княжий разбой, не</w:t>
        <w:softHyphen/>
        <w:t>правды и притеснения Андрея Телятевского дознание на</w:t>
        <w:softHyphen/>
        <w:t>значить, вину на него наложить и мужиков моих возвернуть. А за укрывательство моих осьмнадцати крестьян, согласно великому государеву указу, надлежит с Андрея Телятевского отписать сто восемьдесят рублев...»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т то верно, Митрий. Еще покойный царь Иван Васильевич за укрывательство беглых мужиков по десять рублев повелел в казну взимать. Пущай мошной тряхнет князь, – проговорил осанистый, горбоносый, с чернявой кучерявой бородой Григорий Сумбулов в байберковом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  <w:vertAlign w:val="superscript"/>
        </w:rPr>
        <w:t xml:space="preserve"> </w:t>
      </w:r>
      <w:r>
        <w:rPr>
          <w:sz w:val="24"/>
        </w:rPr>
        <w:t>кафта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...Великий государь всея Руси Федор Иванович! Воз</w:t>
        <w:softHyphen/>
        <w:t>зри на мою горькую слезную просьбу и свою царскую ми</w:t>
        <w:softHyphen/>
        <w:t>лость окажи», – закончил Митрий Капус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окофий Ляпунов не спеша отпил из кубка, закусил груздочком и молвил степенно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все в грамотке указал, друже Митрий. Надле</w:t>
        <w:softHyphen/>
        <w:t>жит государю добавить письма разумно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учи, Прокофий Петрович. Впервой челобитную пишу. Не горазд я к чернильному де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япунов отодвинул от себя кубок, распрямил крутые плечи и, поглаживая рыжеватый ус, заговорил длинно и издалека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И в моем земельном окладе было не сладко. Пять лет назад пожаловал мне государь за верную службу по</w:t>
        <w:softHyphen/>
        <w:t>местье на Рязанщине в триста душ. Радехонек был. Двести десятин – земли немалые, есть чем кормиться. А когда приехал в поместье, за голову схватился, други мои. Достался мне оклад царского опричника Василия Грязнова. Ранее эти земли боярину Колычеву принадле</w:t>
        <w:softHyphen/>
        <w:t>жали. Сказнил его Иван Васильевич, а вотчину опричным людям роздал. Ну, скажу я вам, братцы, и поместье! Ху</w:t>
        <w:softHyphen/>
        <w:t>же нет. После Василия Грязнова не только что пиры задавать, а и раз изрядно потрапезовать нельзя. Разорил оклад Василий. Мужики обнищали, разбрелись по Руси, земли пахотные запустели – куда ни кинь – пустошь да перелог. Всего с десяток крестьян в поместье осталось, да и с тех неча взять. Призадумался я, а затем челом го</w:t>
        <w:softHyphen/>
        <w:t>сударю Федору Ивановичу ударил. Слезно просил льго</w:t>
        <w:softHyphen/>
        <w:t>ту дать года на четыре, чтобы мужички мои дани не пла</w:t>
        <w:softHyphen/>
        <w:t>тили, ямских и посошных денег в казну не давали, на построй городов и крепостей не отзывались, от наместни</w:t>
        <w:softHyphen/>
        <w:t>ка, волостителя поборов не имели, коня царского не кор</w:t>
        <w:softHyphen/>
        <w:t>мили, сена на государеву конюшню не косили, прудов не прудили, к городу камня, извести и колья не возили, на яму с подводами не стояли, ямского двора не делали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шь ты как закрутил, – прервав Ляпунова, кач</w:t>
        <w:softHyphen/>
        <w:t>нул головой Митрий Флегонтыч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т и в твоей челобитной одного письма не достает, друже Митрий. Не забудь припис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ыл бы прок, – буркнул Капуста и снова потянул</w:t>
        <w:softHyphen/>
        <w:t>ся к оловянному кубк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про то государю решать. Прислал ко мне царь Федор Иванович приказного человека из Разряда</w:t>
      </w:r>
      <w:r>
        <w:rPr>
          <w:rStyle w:val="FootnoteCharacters"/>
          <w:rStyle w:val="FootnoteAnchor"/>
          <w:sz w:val="24"/>
        </w:rPr>
        <w:footnoteReference w:id="7"/>
      </w:r>
      <w:r>
        <w:rPr>
          <w:sz w:val="24"/>
        </w:rPr>
        <w:t>, чтобы слезную грамоту мою проверить, дознаться, отчего по</w:t>
        <w:softHyphen/>
        <w:t>местье запустело. От голоду, лихого поветрия, государева тягла или самого дворянина служивого, от его небреженья? Две недели ездил приказной по сельцам да по</w:t>
        <w:softHyphen/>
        <w:t>гостам с обыском. До всего дознался и государю до</w:t>
        <w:softHyphen/>
        <w:t>ложил, что поместье от опричных дел да ливонских тягот запустело. Царь Федор Иванович смилостивился и льготы мне на оные годы д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поправил ли дело, Прокофий Петрович? – во</w:t>
        <w:softHyphen/>
        <w:t>просил Капуст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первые годы, когда поместью моему облегчение дали, крестьяне малость выправились. Зачали десятины пахать, хлебушком обзавелись, избенки новые срубили, А потом новая поруха вышла. Мне-то поместьем кормить</w:t>
        <w:softHyphen/>
        <w:t>ся надо да цареву службу справлять. Изделье крестьянам на два дня увеличил, оброк деньгами на себя стребовал. Взроптали мужики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елик ли оброк с оратая берешь? – поинтересо</w:t>
        <w:softHyphen/>
        <w:t>вался Истома Пашков, распахнув голубой зипун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 три рубля, двадцать алтын да четыре деньги с сохи</w:t>
      </w:r>
      <w:r>
        <w:rPr>
          <w:rStyle w:val="FootnoteCharacters"/>
          <w:rStyle w:val="FootnoteAnchor"/>
          <w:sz w:val="24"/>
        </w:rPr>
        <w:footnoteReference w:id="8"/>
      </w:r>
      <w:r>
        <w:rPr>
          <w:sz w:val="24"/>
        </w:rPr>
        <w:t>, друже Истома Иванович, – ответил Ляпун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х, свирепствуешь, Прокофий Петрович, – ахнул Митрий Флегонтыч. – Уж на што я с крестьянами крут, но и то токмо по два рубля с полтиной взимаю. Не зря у тебя крестьяне бунтую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рестьяне нонче всюду гиль заводят. По всей Русн смута зачинается. У меня в поместье приказчика на</w:t>
        <w:softHyphen/>
        <w:t>смерть дубинами побили. Чего доброго, и хоромы спа</w:t>
        <w:softHyphen/>
        <w:t>лят, – проворчал Истома Пашко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Худо живем, братцы, – вздохнул Григорий Сумбулов. – И у меня та же поруха. Почитай, половина мужи</w:t>
        <w:softHyphen/>
        <w:t>ков из поместья на патриаршие да боярские земли раз</w:t>
        <w:softHyphen/>
        <w:t>бежались Бояре-беломестцы</w:t>
      </w:r>
      <w:r>
        <w:rPr>
          <w:rStyle w:val="FootnoteCharacters"/>
          <w:rStyle w:val="FootnoteAnchor"/>
          <w:sz w:val="24"/>
        </w:rPr>
        <w:footnoteReference w:id="9"/>
      </w:r>
      <w:r>
        <w:rPr>
          <w:sz w:val="24"/>
        </w:rPr>
        <w:t xml:space="preserve"> вконец обнаглели. Пришлют в деревеньку своего человека и прельщают крестьян. Гришка-де, у вас человечишко худородный, поместьишко у него скудное. Ступайте-ка в заклад на белые, без царевых податей, земли к моему родовитому боярину. Он вам доброй земли пожалует, кормить и поить будет вво</w:t>
        <w:softHyphen/>
        <w:t>лю. Вот и бегут крестьяне к сильным людям. А кинься на розыски – и толку мало. Либо запрячут мужиков в своей вотчине, либо совсем тебя не пустят. Сунулся я было к князю Черкасскому, а он на меня псов натравил да оружных людей навстречу выслал. Еле живым ушел. Снарядил гонца к царю с челобитной – и тут прок невелик. Перед Москвой гонца перехватили, грамоту отобрали и батога</w:t>
        <w:softHyphen/>
        <w:t>ми избили. И к самому царю теперь не пробиться: он все по хоромам да святым обителям ходит, совсем затворни</w:t>
        <w:softHyphen/>
        <w:t>ком стал. Одна надежда на боярина Бориса. Родовитых он зело недолюбливае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ы бы потише, Григорий Федорович. Остерегись, вон как целовальник глазами зыркает, – вымолвил Паш</w:t>
        <w:softHyphen/>
        <w:t>ков, понизив голо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у мочи, Истома. Горит все в душе. Ведь, когда татарин на Москву пойдет, мы его грудью встречать бу</w:t>
        <w:softHyphen/>
        <w:t>дем. На дворянстве Русь держится. Отчего царь о нас забывает и плохо печетс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днях смоленские и тверские дворяне челобит</w:t>
        <w:softHyphen/>
        <w:t>ную государю подали. В грамоте той просили царя, чтобы заповедные лета навсегда закрепить, – сказал Прокофий Ляпун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з того нам не жить. Мужик должен вечно и потомственно к нашим землям приписан. Вечно и потомст</w:t>
        <w:softHyphen/>
        <w:t>венно! – громко повторил Григорий Сумбулов, ударив кулаком по сто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рузья согласно закивали голов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 соседним столом слышно было, как переругива</w:t>
        <w:softHyphen/>
        <w:t>лись двое дворян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ы в моих озерах рыбу ловишь! На святого Иова-горошника твоих воровских людишек мои крестьяне поймали. Это што? – кричал дородный, ушастый дворянин, язвительно посматривая на сосе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м ты вор! – отвечал второй, маленький и розово</w:t>
        <w:softHyphen/>
        <w:t>щекий помещик. – Лесок у меня под боком тащишь и хоромишки свои достраиваеш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поклеп! Врешь, пес пучеглазый! – взвизгнул ушастый, брызгая слюн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сам пес! – выкрикнул розовощекий и дернул соседа за боро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-а-а! – больно взвыл ушастый и, поднявшись на ноги, выхватил из-за пояса пистол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ну, геть, дьяволы! – зычно выкрикнул вдруг Митрий Капуста, соскочив с лавки и разбойно тряхнув черными кудрями. В мутном свете горящих факелов блес</w:t>
        <w:softHyphen/>
        <w:t>нула сабля и тяжело опустилась на стол между заспорив</w:t>
        <w:softHyphen/>
        <w:t>шими и готовыми к драке дворянами. Дубовый стол раз</w:t>
        <w:softHyphen/>
        <w:t>валился надво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ссорившиеся дворяне оторопело заморгали глазами, присмирели. С остальных столов повернулись к Ка</w:t>
        <w:softHyphen/>
        <w:t>пусте захмелевшие головы. Восхищенно и разом загал</w:t>
        <w:softHyphen/>
        <w:t>дел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репко вдарил, друж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ебе, Митрий, воеводой быть!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5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КРАСНОЙ ПЛОЩАДИ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сле сытной трапезы Якушка дозволил ратным людям часика два соснуть в подклете.</w:t>
      </w:r>
    </w:p>
    <w:p>
      <w:pPr>
        <w:pStyle w:val="Normal"/>
        <w:ind w:firstLine="426"/>
        <w:jc w:val="both"/>
        <w:rPr/>
      </w:pPr>
      <w:r>
        <w:rPr>
          <w:sz w:val="24"/>
        </w:rPr>
        <w:t>Когда княжий челядинец поднялся в терем, Болотников подошел к Афоне. Бобыль тем временем скинул лап</w:t>
        <w:softHyphen/>
        <w:t>ти, размотал онучи и, блаженно покряхтывая, развалил</w:t>
        <w:softHyphen/>
        <w:t>ся на куче солом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ле трудов праведных и соснуть не грех. Ложись, Ива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нем попусту валяться не привык, Афоня. Айда лучше на Красную. Сегодня пятница – день базарн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Шмоток зевнул, потянулся и повернулся на б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ать долго – жить с долгом. Поднимайся, Афо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Шмоток, услышав поговорку, обернулся к Болотнико</w:t>
        <w:softHyphen/>
        <w:t>ву, рассмеялс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юблю всякую премудрость. Я тебе по этому по</w:t>
        <w:softHyphen/>
        <w:t>воду другую побасенку скажу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том, потом, Афоня. Вставай. Может, деда Терен</w:t>
        <w:softHyphen/>
        <w:t>тия на торгу встрети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т то верно, парень. Старика навестить надо. Не преставился ли наш рукоделец? – согласился бобыль и принялся мотать на босые ноги онучи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Красной площади, несмотря на недавний пожар, шумно и многолюдно. От самого плавучего москворец</w:t>
        <w:softHyphen/>
        <w:t>кого моста</w:t>
      </w:r>
      <w:r>
        <w:rPr>
          <w:rStyle w:val="FootnoteCharacters"/>
          <w:rStyle w:val="FootnoteAnchor"/>
          <w:sz w:val="24"/>
        </w:rPr>
        <w:footnoteReference w:id="10"/>
      </w:r>
      <w:r>
        <w:rPr>
          <w:sz w:val="24"/>
        </w:rPr>
        <w:t xml:space="preserve"> через всю площадь, пересекая Зарядье, Вар</w:t>
        <w:softHyphen/>
        <w:t>варку, Ильинку и Никольскую, протянулись торговые ряды. Тысячи лавок, палаток, шалашей и печу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овсюду слышны бойкие, озорные выкрики.</w:t>
      </w:r>
    </w:p>
    <w:p>
      <w:pPr>
        <w:pStyle w:val="Normal"/>
        <w:ind w:firstLine="426"/>
        <w:jc w:val="both"/>
        <w:rPr/>
      </w:pPr>
      <w:r>
        <w:rPr>
          <w:sz w:val="24"/>
        </w:rPr>
        <w:t>Продают все – купцы и ремесленники, стрельцы и монахи, крестьяне, приехавшие из деревенек на торги. Взахлеб расхваливают свой товар и назойливо суют его в руки покупателей.</w:t>
      </w:r>
    </w:p>
    <w:p>
      <w:pPr>
        <w:pStyle w:val="Normal"/>
        <w:ind w:firstLine="426"/>
        <w:jc w:val="both"/>
        <w:rPr/>
      </w:pPr>
      <w:r>
        <w:rPr>
          <w:sz w:val="24"/>
        </w:rPr>
        <w:t>Площадь наводнили квасники, ягодники, молочники, пирожники, сбитенщики</w:t>
      </w:r>
      <w:r>
        <w:rPr>
          <w:rStyle w:val="FootnoteCharacters"/>
          <w:rStyle w:val="FootnoteAnchor"/>
          <w:sz w:val="24"/>
        </w:rPr>
        <w:footnoteReference w:id="11"/>
      </w:r>
      <w:r>
        <w:rPr>
          <w:sz w:val="24"/>
        </w:rPr>
        <w:t>... Все с лукошками, корзинка</w:t>
        <w:softHyphen/>
        <w:t>ми, кадками, мешками. Шустро снуют веселые коробей</w:t>
        <w:softHyphen/>
        <w:t>ники. В густой толпе шныряют карманники, подвыпившие гулящие девки, сводни и нищие. К рундукам и лавкам жмутся слепые, калики перехожие, бахари</w:t>
      </w:r>
      <w:r>
        <w:rPr>
          <w:rStyle w:val="FootnoteCharacters"/>
          <w:rStyle w:val="FootnoteAnchor"/>
          <w:sz w:val="24"/>
        </w:rPr>
        <w:footnoteReference w:id="12"/>
      </w:r>
      <w:r>
        <w:rPr>
          <w:sz w:val="24"/>
        </w:rPr>
        <w:t xml:space="preserve"> и гусельни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удная Москва! Ни пожар, ни крымцы –торгу не помеха, – воскликнул Афон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Москву теперь со всей Руси войско собирается, вот и шумят торговцы, – сказа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у, раздайся, народ! – вдруг громко пронеслось сзад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лотников и Шмоток посторонились. По Красной Площади в Разбойный приказ стрельцы вели с десяток посадских. Шли слобожане в лаптях и рваных сермягах, бородатые, хмурые, с непокрытыми головами. Руки у всех затянуты колод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 что взяли, родимые? – спросили в толп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 пожаре на Сретенке толковали. Неспроста пла</w:t>
        <w:softHyphen/>
        <w:t>мя заполыхало, братцы. По злому умыслу наши слобо</w:t>
        <w:softHyphen/>
        <w:t>ды выгорели, – угрюмо отозвался один из преступ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лижнему боярину пожар на руку, – зло сверкнув глазами, поддержал колодника второй ремесленн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у, закрыть рты воровские! – прикрикнул на по</w:t>
        <w:softHyphen/>
        <w:t>садских рослый стрелец-пятидесятник в малиновом каф</w:t>
        <w:softHyphen/>
        <w:t>тане. – А дай доро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не шуми, служивый. На свою бабу глотку де</w:t>
        <w:softHyphen/>
        <w:t>ри! – крикнули в толп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он свою женку боярам на ржавый бердыш выменял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и, с пуда торговался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наю я его бабу, ребята. На Москве бердышей не хватит: женка его толще бочки кабац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лпа захохота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-но, на плаху захотели! – сердито погрозил ку</w:t>
        <w:softHyphen/>
        <w:t>лаком пятидесятн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з толпы зароптал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нас плахой не потчу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выкли кровушку лит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што слобожан схватили? Их вины нет. Борис Годунов пожар затеял, братцы, чтобы о царевиче Дмит</w:t>
        <w:softHyphen/>
        <w:t>рии на Москве забыли! – раздался дерзкий выкр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ой! – свирепо рявкнул пятидесятник. – Кто кра</w:t>
        <w:softHyphen/>
        <w:t>мольное слово о царевом наместнике молвил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, я молвил! Возьми попробуй! – горячо выкрик</w:t>
        <w:softHyphen/>
        <w:t>нул из толпы широкоплечий детина в кожаном запоне поверх темной рубахи, и встряхнул над головой пудовым кузнечным молот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зять бунтовщика! – приказал пятидесятн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лпа сдвинулась плотне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йди от греха, служивы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сти переломаем!</w:t>
      </w:r>
    </w:p>
    <w:p>
      <w:pPr>
        <w:pStyle w:val="Normal"/>
        <w:ind w:firstLine="426"/>
        <w:jc w:val="both"/>
        <w:rPr/>
      </w:pPr>
      <w:r>
        <w:rPr>
          <w:sz w:val="24"/>
        </w:rPr>
        <w:t>Болотников, оказавшись рядом с дерзким мастеро</w:t>
        <w:softHyphen/>
        <w:t>вым, поддавшись настроению взроптавшего посадского люда, громко восклик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робей, братцы! Их всего с десяток!</w:t>
      </w:r>
    </w:p>
    <w:p>
      <w:pPr>
        <w:pStyle w:val="Normal"/>
        <w:ind w:firstLine="426"/>
        <w:jc w:val="both"/>
        <w:rPr/>
      </w:pPr>
      <w:r>
        <w:rPr>
          <w:sz w:val="24"/>
        </w:rPr>
        <w:t>Отчаянная толпа надвинулась на стрельцов. Пятиде</w:t>
        <w:softHyphen/>
        <w:t>сятник попятился назад. Пробуравил крамольную толпу колючим взглядом и, качнувшись всем тучным телом, сквозь зубы выда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слобони дорогу. В Кремль людишек ве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лпа неторопливо расступилась, сопровождая стрельцов напутственными выкрикам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так-то будет лучше, служивы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ча зря шумет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валивайте, покуда целы!</w:t>
      </w:r>
    </w:p>
    <w:p>
      <w:pPr>
        <w:pStyle w:val="Normal"/>
        <w:ind w:firstLine="426"/>
        <w:jc w:val="both"/>
        <w:rPr/>
      </w:pPr>
      <w:r>
        <w:rPr>
          <w:sz w:val="24"/>
        </w:rPr>
        <w:t>Когда стрельцы завернули за Лобное место и напра</w:t>
        <w:softHyphen/>
        <w:t>вились к Фроловским воротам, выкрики смолкли. Пяти</w:t>
        <w:softHyphen/>
        <w:t>десятник решил сорвать злобу на идущем впереди его низкорослом посадском. Он грязно ругнулся и больно ударил колодника в лиц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шевеливайся, нищеброд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емесленный сильно пошатнулся, но на ногах устоял. Злобно из-под широких кустистых бровей глянул на стрельца и молча сплюнул на землю кровавый сгуст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фоня Шмоток потянул Болотникова из толп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дем отсюда, Иванка. Заприметят тебя здесь ист</w:t>
        <w:softHyphen/>
        <w:t>цы. В Разбойный с тобой угодиш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ты чуешь, Афоня, какая силища в народе? Не зря мне Пахом Аверьянов всегда говорит, что перед ми</w:t>
        <w:softHyphen/>
        <w:t>ром любой ворог дрогнет, – высказал Болот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Эгей, хрещеные! Чего ищете? Может, чем помо</w:t>
        <w:softHyphen/>
        <w:t>гу, – остановил страдников худощавый с плутоватыми глазами мужичонка в ситцевой рубахе. От него попахи</w:t>
        <w:softHyphen/>
        <w:t>вало водкой и чеснок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мопал, милок. И такой, чтобы за версту басурмана бил, – вымолвил Афо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ка невидаль. Так и быть выручу. Кидай в шапку деньгу. Мигом наилучший самопал доставл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начале товар кажи, мил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удет товар. Давай, говорю, деньгу. Нутро горит... – нетерпеливо наступал на Шмотка верткий слобожанин.</w:t>
      </w:r>
    </w:p>
    <w:p>
      <w:pPr>
        <w:pStyle w:val="Normal"/>
        <w:ind w:firstLine="426"/>
        <w:jc w:val="both"/>
        <w:rPr/>
      </w:pPr>
      <w:r>
        <w:rPr>
          <w:sz w:val="24"/>
        </w:rPr>
        <w:t>Однако не успел он и договорить, как на него с шум</w:t>
        <w:softHyphen/>
        <w:t>ной бранью навалились трое посадских в холщовых рубахах. Скрутили веревкой, повалили наземь, под бока напин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жик пьяно забран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 что бьете? – спросил Болот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р он! В кабаке у нас сапоги стащил. Новехонь</w:t>
        <w:softHyphen/>
        <w:t>кие, только что в Красном ряду купили, – ответил один из посадских. – У-у, тать</w:t>
      </w:r>
      <w:r>
        <w:rPr>
          <w:rStyle w:val="FootnoteCharacters"/>
          <w:rStyle w:val="FootnoteAnchor"/>
          <w:sz w:val="24"/>
        </w:rPr>
        <w:footnoteReference w:id="13"/>
      </w:r>
      <w:r>
        <w:rPr>
          <w:sz w:val="24"/>
        </w:rPr>
        <w:t xml:space="preserve"> проклятый! – больно огрел мужика по ух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толпе засмеялись. Посадские подтолкнули мужика к Болотнико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ж не тебе ли продал вор обувку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тупайте своей дорогой. Знать его не знаю, – осер</w:t>
        <w:softHyphen/>
        <w:t>чал Иванка и повел широкими плеч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мотри, парень! – пригрозили посадские и пота</w:t>
        <w:softHyphen/>
        <w:t>щили вора в Земской приказ на суд и расправу.</w:t>
      </w:r>
    </w:p>
    <w:p>
      <w:pPr>
        <w:pStyle w:val="Normal"/>
        <w:ind w:firstLine="426"/>
        <w:jc w:val="both"/>
        <w:rPr/>
      </w:pPr>
      <w:r>
        <w:rPr>
          <w:sz w:val="24"/>
        </w:rPr>
        <w:t>Возле темной, приземистой Тиунской избы</w:t>
      </w:r>
      <w:r>
        <w:rPr>
          <w:rStyle w:val="FootnoteCharacters"/>
          <w:rStyle w:val="FootnoteAnchor"/>
          <w:sz w:val="24"/>
        </w:rPr>
        <w:footnoteReference w:id="14"/>
      </w:r>
      <w:r>
        <w:rPr>
          <w:sz w:val="24"/>
        </w:rPr>
        <w:t xml:space="preserve"> с Афоней столкнулся чернобородый цирюльник с легким деревян</w:t>
        <w:softHyphen/>
        <w:t>ным табуретом в руках и парой ножниц за малиновым кушаком. Мельком глянул на жиденькую бобыльскую бороденку и плюнул себе под ног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ль не угодил, касатик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рамота одна. И до чего ж измельчал народиш</w:t>
        <w:softHyphen/>
        <w:t>ко, – недовольно ответил цирюльник и в тот же миг ухватил за полу сермяжного кафтана пышнобородого осанистого мужика в пеньковых лаптя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кажи милость, любезны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годливо подставил табурет, насильно посадил на него мужика, чиркнул ножниц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ешу я, милай. В лавку мне надо топоришко по</w:t>
        <w:softHyphen/>
        <w:t>добрать, а потом в деревеньку. Не к чему бы, – слабо сопротивлялся мужик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Успение пресвятой богородицы на носу, а ты зарос, аки леший. Не гоже эдак, любезный. Мигом красавцем сделаю. Бороду подрежу, власы подравняю, – учтиво суетился возле селянина посадский, а сам воровато по</w:t>
        <w:softHyphen/>
        <w:t>глядывал по сторонам: бродячих цирюльников гоняли с площади земские ярыжки.</w:t>
      </w:r>
    </w:p>
    <w:p>
      <w:pPr>
        <w:pStyle w:val="Normal"/>
        <w:ind w:firstLine="426"/>
        <w:jc w:val="both"/>
        <w:rPr/>
      </w:pPr>
      <w:r>
        <w:rPr>
          <w:sz w:val="24"/>
        </w:rPr>
        <w:t>Посадский расчесал мужику длинную бороду надвое и отхватил одну половину ножницами на пару вершков</w:t>
      </w:r>
      <w:r>
        <w:rPr>
          <w:rStyle w:val="FootnoteCharacters"/>
          <w:rStyle w:val="FootnoteAnchor"/>
          <w:sz w:val="24"/>
        </w:rPr>
        <w:footnoteReference w:id="15"/>
      </w:r>
      <w:r>
        <w:rPr>
          <w:sz w:val="24"/>
        </w:rPr>
        <w:t>. Но вторую укоротить не успел. Он не зря опасался. Перед цирюльником выросла грозная фигура десятско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пя-ать!</w:t>
      </w:r>
    </w:p>
    <w:p>
      <w:pPr>
        <w:pStyle w:val="Normal"/>
        <w:ind w:firstLine="426"/>
        <w:jc w:val="both"/>
        <w:rPr/>
      </w:pPr>
      <w:r>
        <w:rPr>
          <w:sz w:val="24"/>
        </w:rPr>
        <w:t>Посадский столкнул мужика наземь, подхватил табу</w:t>
        <w:softHyphen/>
        <w:t>рет и юрко шмыгнул в толпу. Только его и видели. Селя</w:t>
        <w:softHyphen/>
        <w:t>нин поднялся с земли и растерянно схватился за уродли</w:t>
        <w:softHyphen/>
        <w:t>вую боро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нта что жа, православный. Как же я теперь в деревеньку поеду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осква, милай! – хохоча, ответил долговязый су</w:t>
        <w:softHyphen/>
        <w:t>хотелый мастеровой. И закричал весело, звонко. – Гвоз</w:t>
        <w:softHyphen/>
        <w:t>ди, подковы – лошадям обновы!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sz w:val="24"/>
        </w:rPr>
        <w:t>Глава 5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ОГАТЫРСКАЯ ПЕСНЯ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небе ни облачка. Жарко. Захотелось пить. Страд</w:t>
        <w:softHyphen/>
        <w:t>ники поднялись в верхние торговые ряды. Но доброго кваску там не оказало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йда в кабак на Варварку. Там завсегда и квасок и медовуха есть, – предложил бобы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согласился. Кабак – просторный рубле</w:t>
        <w:softHyphen/>
        <w:t>ный пятистенок в два яруса с малыми решетчатыми окон</w:t>
        <w:softHyphen/>
        <w:t>цами. Срублен в давние времена, еще при великом кня</w:t>
        <w:softHyphen/>
        <w:t>зе Иване Третьем.</w:t>
      </w:r>
    </w:p>
    <w:p>
      <w:pPr>
        <w:pStyle w:val="Normal"/>
        <w:ind w:firstLine="426"/>
        <w:jc w:val="both"/>
        <w:rPr/>
      </w:pPr>
      <w:r>
        <w:rPr>
          <w:sz w:val="24"/>
        </w:rPr>
        <w:t>Возле распахнутых сводчатых дверей толпились бражники. Иванка не успел еще переступить и порог, как на него налетела пьяная гулящая девка. Повисла на шее, полезла целова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шалела, дуреха, – оттолкнул девку Болотников. Слобожанка недовольно тряхнула простоволосой головой и повернулась к другому питуху кабацко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ышь, соколик. Дай полушку на чарочку. Выпить охота-а-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Ишь чего захотела, баба. Хо-хо! Полушка на доро</w:t>
        <w:softHyphen/>
        <w:t>ге не валяется. Ступай, ступай отсель, – замотал косма</w:t>
        <w:softHyphen/>
        <w:t>той головой бражн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вка привалилась всем телом к посадско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дем со мной в сени, соколик. Ух, как горячо об</w:t>
        <w:softHyphen/>
        <w:t>ласкаю. А ты мне опосля чарочку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нто можно. Телеса у тя добрые, хе-хе! – по</w:t>
        <w:softHyphen/>
        <w:t>смеиваясь, проговорил питух и потянул девку в темные се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только головой покачал: на селе такого сраму средь бела дня не увидишь.</w:t>
      </w:r>
    </w:p>
    <w:p>
      <w:pPr>
        <w:pStyle w:val="Normal"/>
        <w:ind w:firstLine="426"/>
        <w:jc w:val="both"/>
        <w:rPr/>
      </w:pPr>
      <w:r>
        <w:rPr>
          <w:sz w:val="24"/>
        </w:rPr>
        <w:t>Вошли в кабак. Здесь полумрак. По темным бревен</w:t>
        <w:softHyphen/>
        <w:t>чатым стенам чадят факелы в железных поставц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Шумно, людно. За длинными дощатыми столами, забыв про нужду и горе, бражники пропивали скудные гроши. В правом углу, прямо на земляном полу, прива</w:t>
        <w:softHyphen/>
        <w:t>лившись спиной к винной бочке, играл на гуслях седобо</w:t>
        <w:softHyphen/>
        <w:t>родый слепой сказитель. Болотников подсел к гусляру, прислушался к его песне.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...Как у ключа у гремучего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У колодца у студеного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Добрый молодец коня поил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Красна девица воду черпала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Почерпнула ведры и поставила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Как поставила, призадумалась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А задумавшись, заплакала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А заплакавши, слово молвила: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«Хорошо тому жить на сем свете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У кого как есть и отец и мать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И отец и мать, и брат и сестра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Ах, и брат, сестра, что и род – племя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У меня ль, у красной девицы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Ни отца нету, ни матери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Как ни брата, ни родной сестры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Ни сестры, ни роду-племени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Ни тово ли мила дружка...</w:t>
      </w:r>
    </w:p>
    <w:p>
      <w:pPr>
        <w:pStyle w:val="Normal"/>
        <w:ind w:firstLine="426"/>
        <w:jc w:val="both"/>
        <w:rPr/>
      </w:pPr>
      <w:r>
        <w:rPr>
          <w:sz w:val="24"/>
        </w:rPr>
        <w:t>Пока Афоня Шмоток ходил к целовальнику за квасом, Болотников внимательно слушал сказителя. Песня гус</w:t>
        <w:softHyphen/>
        <w:t>ляра его тронула. Вновь вспомнилась заимка в густом бору, лесное озеро и Василиса – добрая, грустная и вместе с тем озорная да ласкова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душевно песню складываешь, дед. Играй ещ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рец приглушил струны, поднял лицо на страдни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мощен стал, молодший. Ослаб голосом. Хворь одолела, – тихо отозвался сказите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принес от целовальника чарку вина, про</w:t>
        <w:softHyphen/>
        <w:t>тянул гусляр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пей, отец. Подкреп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лагодарствую, чадо. Зелено винцо приемл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рец отложил гусли, принял чар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ыграй, дед, богатырскую, о молодцах добрых, – придвинувшись к бахарю, попросил Ива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казитель долго молчал, тихо перебирал старчески</w:t>
        <w:softHyphen/>
        <w:t>ми, дрожащими пальцами струны, а затем мол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ушайте, ребятушки, о временах седых и давно минувши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пел гусляр вначале неторопливо и тихо, а затем на диво страдникам его голос обрел силу и стал таким звучным, что даже кабацкие питухи примолкли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Из-за моря, моря синего,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Из-за синего моря, из-за черного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Подымался Батый – царь сын Батыевич.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Подошел собака под стольный Киев-град.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Надевал Владимир киевский платье черное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Черное платье, печальное.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Приходил ко божьей церкви богу молиться.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Встречу идет нищая калика перехожая: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«Уж ты здравствуй, Владимир стольный киевский!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Ты зачем надел черное платье печальное?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Что у вас во Киеве учинилося?»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«Молчи, нищая калика перехожая,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Нехорошо у нас во Киеве учинилося: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Подымался Батый-царь сын Батыевич.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Подошел собака под стольный Киев-град».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«Не зови меня нищей каликой перехожею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Назови меня старым казаком Ильей Муромцем».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Бил челом Владимир до сырой земли: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«Уж ты здравствуй, стар казак Илья Муромец!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Постарайся за веру христианскую».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Говорил казак Илейка Муромец: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«Я поеду, князь, к злому ворогу,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И не для тебя, князя Владимира,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А для бедных вдов и малых детей».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И поехал богатырь к злому ворогу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Но сказал его добрый конь по-человечьему: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«Уж ты стар казак, Илья Муромец!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Есть у татар в поле накопаны рвы глубокие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Понатыканы в них колья мурзамецкие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Из первого подкопа я вылечу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Из другого подкопа я выскачу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А в третьем останемся ты и я!»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Бил Илья коня по крутым бокам: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«Ах ты, волчья сыть, травяной мешок!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Ты не хочешь служить за веру христианскую!»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Пала лошадь в третий подкоп,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Набежали злые татаровья,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Оковали Ильюшку железами,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Ручными, ножными и заплечными.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Проводили ко Батыю Батыевичу.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Говорил ему Батый царь сын Батыевич: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«Уж ты гой еси, стар казак Илья Муромец!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Послужи мне-ка так же, как Владимиру».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Отвечал стар казак Илья Муромец: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«Нет у меня с собой сабли вострой,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Нет у меня копья мурзамецкого,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Нет у меня палицы боевой: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Послужил бы я по твоей по шее по татарской!»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Говорил Батый-царь сын Батыевич: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«Ой вы, слуги мои верные!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Выводите его на поле Куликово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Положите голову на плаху на липову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По плеч срубите буйну голову!»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У Илейки вдвое силы прибыло.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Рвал он оковы железные,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Хватал он поганого татарина,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Который покрепче, который по жиле не рвется,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Стал татарином помахивать: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В которую сторону махнет – улица,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Подбегает к Илеюшке добрый конь,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Садится он на доброго коня,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Бил татар он чуть не до единого.</w:t>
      </w:r>
    </w:p>
    <w:p>
      <w:pPr>
        <w:pStyle w:val="Normal"/>
        <w:ind w:firstLine="2835"/>
        <w:jc w:val="both"/>
        <w:rPr>
          <w:sz w:val="24"/>
        </w:rPr>
      </w:pPr>
      <w:r>
        <w:rPr>
          <w:sz w:val="24"/>
        </w:rPr>
        <w:t>Убирался Батый-царь с большими убытками..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 поднялся с лавки, подошел к сказителю, об</w:t>
        <w:softHyphen/>
        <w:t>нял за плечи. Любил он песню, особенно раздольную да богатырску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тно складываешь, дед. Как зва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стином нарек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отчина гд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усляр повернулся к Болотникову, улыбнулся, и все старческое лицо его как-то сразу посветлело, разглади</w:t>
        <w:softHyphen/>
        <w:t>лись глубокие морщин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ся Русь моя отчина, молодец. Калика я перехожий. Вот здесь на Москве чуток отдохну и дальше с мальчонкой-поводырем побре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на Руси слышно, отец?</w:t>
      </w:r>
    </w:p>
    <w:p>
      <w:pPr>
        <w:pStyle w:val="Normal"/>
        <w:ind w:firstLine="426"/>
        <w:jc w:val="both"/>
        <w:rPr/>
      </w:pPr>
      <w:r>
        <w:rPr>
          <w:sz w:val="24"/>
        </w:rPr>
        <w:t>Сказатель устало вытянул ноги в дырявых лаптях, протяжно вздохнул и надолго замолчал, опустив бороду! Иванке показалось, что дед, утомившись после долгой песни, уснул, но вот бахарь шевельнулся, нащупал рукой суковатый посох и молвил тихо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ведаю, кто ты, но чую – человек праведный, потому и обскажу все без утайки... Исходил я матушку Русь, всюду бывал. Видел и злое и доброе. И дам тебе совет. Держись простолюдина. Он тебя и на ночлег пус</w:t>
        <w:softHyphen/>
        <w:t>тит, и обогреет, и горбушкой хлеба поделится. А вот боярина, купца да приказного люда стороной обходи. Корыс</w:t>
        <w:softHyphen/>
        <w:t>толюбцы, мздоимцы! Черви могильные. Сосут они кро</w:t>
        <w:softHyphen/>
        <w:t>вушку народную, но грядет и их ча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й ли, дед? – недоверчиво покачал головой Афоня Шмоток, выступив в разговор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Грядет, ребятушки, – упрямо качнул бородой сказитель. – В деревнях и селах мужики пахотные на бояр шибко разгневаны. Задавили их оброками да бояр</w:t>
        <w:softHyphen/>
        <w:t>щиной, неправдами боярскими. И на посадах народ роп</w:t>
        <w:softHyphen/>
        <w:t>щет. Быть на Руси смуте. Вот тогда и полетят боярские головушки.</w:t>
      </w:r>
    </w:p>
    <w:p>
      <w:pPr>
        <w:pStyle w:val="Normal"/>
        <w:ind w:firstLine="426"/>
        <w:jc w:val="both"/>
        <w:rPr/>
      </w:pPr>
      <w:r>
        <w:rPr>
          <w:sz w:val="24"/>
        </w:rPr>
        <w:t>В кабак вошли земские ярыжки. Пытливо глянули по лицам бражников и побрели меж столов к стойке. А в темном углу, не замечая государевых людей, пьяно за</w:t>
        <w:softHyphen/>
        <w:t>кричал сухощавый, со щербатым лицом посадский в дол</w:t>
        <w:softHyphen/>
        <w:t>гополой чуйке</w:t>
      </w:r>
      <w:r>
        <w:rPr>
          <w:rStyle w:val="FootnoteCharacters"/>
          <w:rStyle w:val="FootnoteAnchor"/>
          <w:sz w:val="24"/>
        </w:rPr>
        <w:footnoteReference w:id="16"/>
      </w:r>
      <w:r>
        <w:rPr>
          <w:sz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Горемыки мы, братцы! Ремесло захирело, в избах клопы да тараканы, ребятенки с голоду мрут. – Слобо</w:t>
        <w:softHyphen/>
        <w:t>жанин с чаркой в руке, пошатываясь, вышел на середину кабака и продолжал сердито выкрикивать, расплескивая вино на босые, грязные ступ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отколь наше горюшко? Все беды на Руси от него – татарина Бориса Годунова. Енто он, братцы, нам пош</w:t>
        <w:softHyphen/>
        <w:t>лины да налоги вдвое увеличил. Он же и младехонького царевича загубил, и Москву ремесленную спалил, и крымцев на Русь призвал.</w:t>
      </w:r>
    </w:p>
    <w:p>
      <w:pPr>
        <w:pStyle w:val="Normal"/>
        <w:ind w:firstLine="426"/>
        <w:jc w:val="both"/>
        <w:rPr/>
      </w:pPr>
      <w:r>
        <w:rPr>
          <w:sz w:val="24"/>
        </w:rPr>
        <w:t>От стойки оторвались трое молодцов в долгополых сукманах. Надвинулись на посадского, зло загалдел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унташные речи речешь, вор. Айда с н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Слобожанин оттолкнул одного из истцов, но осталь</w:t>
        <w:softHyphen/>
        <w:t>ные сбили бражника наземь. Болотников насупился, под</w:t>
        <w:softHyphen/>
        <w:t>нялся с лавки, норовя помочь слобожанину, и опять его вовремя удержал Афоня Шмоток. Молвил тих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иди, Иванка. Здесь истцов да ярыжек завсегда полно бродит. Мигом в Разбойный приказ сволоку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дерзкого тяглеца вывели из кабака, Иванка сказал глух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любят бояре правду. Сказнят теперь его, либо язык вырвут.</w:t>
      </w:r>
    </w:p>
    <w:p>
      <w:pPr>
        <w:pStyle w:val="Normal"/>
        <w:ind w:firstLine="426"/>
        <w:jc w:val="both"/>
        <w:rPr/>
      </w:pPr>
      <w:r>
        <w:rPr>
          <w:sz w:val="24"/>
        </w:rPr>
        <w:t>Один из питухов – тощий, с изможденным желтым лицом – с досады швырнул на земляной пол дырявый войлочный колпак, восклик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-эх, жизнь горемычная! Налей чарочку, Потапы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Целовальник – дородный, чернобородый, с бойкими плутоватыми глазами, в суконной поддевке – вскользь взглянул на бражника, буркнул, поглаживая густую бо</w:t>
        <w:softHyphen/>
        <w:t>роду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ньгу кажи, мил челов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ледний грош пропил, Потапыч. Ублажь. Душа горит, выпить страсть хоче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Целовальник окинул взглядом посадского с ног до го</w:t>
        <w:softHyphen/>
        <w:t>ловы и проронил нехот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ымай сапоги, братец. Косушку нацеж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милосердствуй, батюшка. Сапоги у мя послед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гда ступай проч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У-у, нехристь! – в отчаянии махнул рукой на цело</w:t>
        <w:softHyphen/>
        <w:t>вальника посадский и принялся стаскивать с ног кожа</w:t>
        <w:softHyphen/>
        <w:t>ные сапоги. – Наливай, душа окаянна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Словно наш мельник Евстигней. Такой же скаред</w:t>
        <w:softHyphen/>
        <w:t>ный», – подумал о целовальнике Иванка и потянулся, к чарке. Однако его вновь остановил Шмот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ей, Иванка. Осерчает Якушка – в подклет по</w:t>
        <w:softHyphen/>
        <w:t>сади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ставь, Афоня. На душе смутно, – вымолвил Иван</w:t>
        <w:softHyphen/>
        <w:t>ка и осушил чар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м временем в кабак вошел новый посетитель. Пыт</w:t>
        <w:softHyphen/>
        <w:t>ливо глянул по сторонам и подошел к стойке. Наклонил</w:t>
        <w:softHyphen/>
        <w:t>ся к Потапычу и что-то шепнул на ух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Целовальник закивал пышной черной бородой и торопливо позвал кабацкого ярыжку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пали свечи, Сенька. Темно в кабаке. Да поспе</w:t>
        <w:softHyphen/>
        <w:t>шай, поспешай у мен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коре в государево кружало ввалился объезжий голова с десятком стрельцов в красных кафтан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тапыч вышел из-за стойки, угодливо поклонился голове, а затем самолично спихнул с лавки в переднем углу осоловевших бражников, вымолвил учтив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илости просим, Дорофей Фомич. Испей чарочку с устат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бъезжий голова плюхнулся на лавку, обронил, по</w:t>
        <w:softHyphen/>
        <w:t>зевыва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воя правда, Потапыч. Всю ночь не спал, за воров</w:t>
        <w:softHyphen/>
        <w:t>ским людом досматривал. В Китай-город нонче тьма народишку понаехало. Подавай снедь. Оголодал я, бра</w:t>
        <w:softHyphen/>
        <w:t>т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фоня Шмоток, глянув на новопришельцев, озабочен</w:t>
        <w:softHyphen/>
        <w:t>но дернул Болотникова за рукав кафтан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лянь, парень. Объезжий в кабак пожаловал. Пора нам отсель ноги унос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ижу, не дергай, Афоня. Сиди, неча бояться, – хмуро отозвался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рофей выпил две чарки кряду и повел глазами по кабаку. Заметил вдруг Болотникова у крайнего стола возле стены. Дрогнула чарка в тяжелой руке, лицо зло исказилось.</w:t>
      </w:r>
    </w:p>
    <w:p>
      <w:pPr>
        <w:pStyle w:val="Normal"/>
        <w:ind w:firstLine="426"/>
        <w:jc w:val="both"/>
        <w:rPr/>
      </w:pPr>
      <w:r>
        <w:rPr>
          <w:sz w:val="24"/>
        </w:rPr>
        <w:t>Тяжело поднялся из-за стола и, забыв про снедь, на</w:t>
        <w:softHyphen/>
        <w:t>правился к бунташному парню. Молвив с издевкой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и свиделись, молодец. Теперь не уйдешь. Нет твоего заступника, хе-хе. Загулял Федька Кон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весь вспыхнул и шагнул навстречу Кирья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торонись, биться бу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бъезжий голова скривил рот, махнул рукой стрель</w:t>
        <w:softHyphen/>
        <w:t>цам, рявк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зять воровского человека!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5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РАЗБОЙНОМ ПРИКАЗЕ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Когда на Болотникова накинулись стрельцы, он рас</w:t>
        <w:softHyphen/>
        <w:t>кидал их и подступил к Кирьяку. Объезжий голова боль</w:t>
        <w:softHyphen/>
        <w:t>но ударил его в лицо. Иванка обозлился и поверг своим тяжелым кулаком супротивника наземь. Кирьяк с трудом поднялся и вновь очутился на полу.</w:t>
      </w:r>
    </w:p>
    <w:p>
      <w:pPr>
        <w:pStyle w:val="Normal"/>
        <w:ind w:firstLine="426"/>
        <w:jc w:val="both"/>
        <w:rPr/>
      </w:pPr>
      <w:r>
        <w:rPr>
          <w:sz w:val="24"/>
        </w:rPr>
        <w:t>Стрельцы оттеснили Болотникова в угол, опрокинули на винную кадь, связали руки кушак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В драку ввязался было и Афоня Шмоток. Но Дорофей его так стукнул, что бобыль свалился без чувств под лав</w:t>
        <w:softHyphen/>
        <w:t>ку. Очнулся, когда ни Болотникова, ни государевых лю</w:t>
        <w:softHyphen/>
        <w:t>дей в кабаке уже не было. Один из бражников поднес ему чарку, заговорил хрипло и недовольно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т те и</w:t>
      </w:r>
      <w:r>
        <w:rPr>
          <w:i/>
          <w:sz w:val="24"/>
        </w:rPr>
        <w:t xml:space="preserve"> </w:t>
      </w:r>
      <w:r>
        <w:rPr>
          <w:sz w:val="24"/>
        </w:rPr>
        <w:t>правда, хрещеный... Ишь как тяглецов государевы люди потчуют. Завсегда беднякам достается. И-эх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фоня, утирая рукавом сермяжного кафтана кровь с лица, невесело проговор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чего, я тертый калач. Меня батогами не так пот</w:t>
        <w:softHyphen/>
        <w:t>чевали на правеже. Благодарствую за чарочку.</w:t>
      </w:r>
    </w:p>
    <w:p>
      <w:pPr>
        <w:pStyle w:val="Normal"/>
        <w:ind w:firstLine="426"/>
        <w:jc w:val="both"/>
        <w:rPr/>
      </w:pPr>
      <w:r>
        <w:rPr>
          <w:sz w:val="24"/>
        </w:rPr>
        <w:t>Выпил, запустил щепоть в миску с соленой капустой и только теперь вспомнил о Болотников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ть честная! О приятеле запамятовал. Куда ж его подевали ворог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иначе, как в Разбойный приказ свели, – промол</w:t>
        <w:softHyphen/>
        <w:t>вил один из тяглец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фоня нахлобучил шапку на взъерошенную голову, сорвался с лавки и выскочил на улицу.</w:t>
      </w:r>
    </w:p>
    <w:p>
      <w:pPr>
        <w:pStyle w:val="Normal"/>
        <w:ind w:firstLine="426"/>
        <w:jc w:val="both"/>
        <w:rPr/>
      </w:pPr>
      <w:r>
        <w:rPr>
          <w:sz w:val="24"/>
        </w:rPr>
        <w:t>«Разбойный приказ в государевом Кремле. Выходит, туда Иванку потащили», – сообразил бобыль и прытко побежал вдоль Варварской улицы к Красной площади, норовя догнать государевых люд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зле Аглицкого двора столкнулся с высоченным походячим торговцем. Ткнулся ему в живот и проворно шмыгнул в толпу. Лоток полетел вместе с горячими пи</w:t>
        <w:softHyphen/>
        <w:t>рожками в мутную лужу. Торговец отчаянно забранился, затряс кулаками, но Афони и след простыл.</w:t>
      </w:r>
    </w:p>
    <w:p>
      <w:pPr>
        <w:pStyle w:val="Normal"/>
        <w:ind w:firstLine="426"/>
        <w:jc w:val="both"/>
        <w:rPr/>
      </w:pPr>
      <w:r>
        <w:rPr>
          <w:sz w:val="24"/>
        </w:rPr>
        <w:t>Бобылю повезло. На Красной площади, возле Тиунской избы Шмоток настиг государевых людей. Впереди Болотникова шли пятеро стрельцов, а позади – объез</w:t>
        <w:softHyphen/>
        <w:t>жий голова верхом на коне с остальной пятеркой служи</w:t>
        <w:softHyphen/>
        <w:t>вых с бердыш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 шел без шапки. Черные кольца волос упали на угрюмые глаза. Лицо в кровоподтеках. Разорванная на груди и спине рубаха обнажала мускулистое загоре</w:t>
        <w:softHyphen/>
        <w:t>лое тело.</w:t>
      </w:r>
    </w:p>
    <w:p>
      <w:pPr>
        <w:pStyle w:val="Normal"/>
        <w:ind w:firstLine="426"/>
        <w:jc w:val="both"/>
        <w:rPr/>
      </w:pPr>
      <w:r>
        <w:rPr>
          <w:sz w:val="24"/>
        </w:rPr>
        <w:t>Толпа неторопливо расступилась, пропуская стрель</w:t>
        <w:softHyphen/>
        <w:t>цов к Фроловским воротам. Слобожане роняли хмур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жедень в Разбойный волоку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застенках тыщи посадских сидя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шь как парня поб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комый детина. Кажись, он на Красной правед</w:t>
        <w:softHyphen/>
        <w:t>ные слова сказыв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ирьяк повернул голову к посадскому, сказавшему последние слова, остановил коня и вопросил вкрадчивым голосо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 чем говорил сей парень на площад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садский усмехнулся и отозвался прибауткой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тры дули – шапку сдули, кафтан сняли, рукави</w:t>
        <w:softHyphen/>
        <w:t>цы сами сп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рофей тронул коня и погрозил слобожанину кула</w:t>
        <w:softHyphen/>
        <w:t>чище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те, семя воровско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иновав пушку и Лобное место, стрельцы повели Иванку к Фроловской баш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доль кремлевской стены – водяной ров. В давние времена государь Иван Третий вызвал из далекой Ита</w:t>
        <w:softHyphen/>
        <w:t>лии градостроителя Алевиза Фрязина. Миланский умелец поставил запруду на реке Неглинной и пустил воду в глубокий ров, тянувшийся до Москвы-реки. Крепостной ров имел ширину семнадцать сажен. Обложен белыми камнями и огорожен с обеих сторон низкими каменными стенами. Они возвышались над Красной площадью дву</w:t>
        <w:softHyphen/>
        <w:t>рогими зубцами, «ласточкиными хвостами», подобно бой</w:t>
        <w:softHyphen/>
        <w:t>ницам кремлевских стен. Через ров к Константино-Еленинским, Фроловским и Никольским воротам перебро</w:t>
        <w:softHyphen/>
        <w:t>шены деревянные мосты.</w:t>
      </w:r>
    </w:p>
    <w:p>
      <w:pPr>
        <w:pStyle w:val="Normal"/>
        <w:ind w:firstLine="426"/>
        <w:jc w:val="both"/>
        <w:rPr/>
      </w:pPr>
      <w:r>
        <w:rPr>
          <w:sz w:val="24"/>
        </w:rPr>
        <w:t>В базарные дни до всенощной железные решетки Фроловских ворот подняты. Посадские люди свободно прохо</w:t>
        <w:softHyphen/>
        <w:t>дят на Ивановскую, где приказные дьяки, подьячие и государевы бирючи</w:t>
      </w:r>
      <w:r>
        <w:rPr>
          <w:rStyle w:val="FootnoteCharacters"/>
          <w:rStyle w:val="FootnoteAnchor"/>
          <w:sz w:val="24"/>
        </w:rPr>
        <w:footnoteReference w:id="17"/>
      </w:r>
      <w:r>
        <w:rPr>
          <w:sz w:val="24"/>
        </w:rPr>
        <w:t xml:space="preserve"> громко и нараспев оглашают царевы указы. Здесь же посреди площади чернеется помост, на который государевы люди приводили из Разбойного и Земского приказов бунташных людей, татей и душегуб</w:t>
        <w:softHyphen/>
        <w:t>цев для свершения казней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Ивановской площади теперь всегда многолюдно. С недавних пор, полгода назад, по указу царя Федора Ивановича возле хором боярина Мстиславского были возведены государевы приказы – Посольский, Разряд</w:t>
        <w:softHyphen/>
        <w:t>ный, Поместный, Холопий, Казанский, Стрелецкий, Земский да Разбойный. Около них спозаранку толпилось множество москвитян и инородцев в ожидании дьяков и подьячих, с приходом которых по крыльцу и темным се</w:t>
        <w:softHyphen/>
        <w:t>ням весь день сновали челобитники и приказной люд.</w:t>
      </w:r>
    </w:p>
    <w:p>
      <w:pPr>
        <w:pStyle w:val="Normal"/>
        <w:ind w:firstLine="426"/>
        <w:jc w:val="both"/>
        <w:rPr/>
      </w:pPr>
      <w:r>
        <w:rPr>
          <w:sz w:val="24"/>
        </w:rPr>
        <w:t>А возле самой колокольни Ивана Великого в Площад</w:t>
        <w:softHyphen/>
        <w:t>ной избе усердно поскрипывали гусиными перьями подь</w:t>
        <w:softHyphen/>
        <w:t>ячие. Бойко стряпали челобитные и кабальные записи, взимая за труды «писчие деньги».</w:t>
      </w:r>
    </w:p>
    <w:p>
      <w:pPr>
        <w:pStyle w:val="Normal"/>
        <w:ind w:firstLine="426"/>
        <w:jc w:val="both"/>
        <w:rPr/>
      </w:pPr>
      <w:r>
        <w:rPr>
          <w:sz w:val="24"/>
        </w:rPr>
        <w:t>Афоня Шмоток крался за стрельцами до самого Раз</w:t>
        <w:softHyphen/>
        <w:t>бойного приказа. Когда Иванку, подталкивая бердыша</w:t>
        <w:softHyphen/>
        <w:t>ми, увели внутрь сруба, бобыль остановился возле узор</w:t>
        <w:softHyphen/>
        <w:t>чатого с витыми столбцами крыльца. Снял шапку, под</w:t>
        <w:softHyphen/>
        <w:t>нял голову на золотые маковки Успенского собора, осенил себя крестом, подумал: «Помоги, осподи, рабу Ивану живехоньким выбраться из лихого места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 крыльца, позевывая, взирал на Афоню пожилой стрелец в голубом суконном кафта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тебе, мужичок? Али по Разбойному соскучал? Здесь для воров завсегда место найде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 уж, уволь, голуба. Лучше попросить ради Хри</w:t>
        <w:softHyphen/>
        <w:t>ста, чем отнять из-за кус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шь ты! А отчего тут торчи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ло у меня, голуба. Пропусти к подьячем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Ишь чего захотел. Много вас тут шатается. Ну да бог с тобой – плати полушку и проход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ворна Варвара на чужие карманы, – выпалил Афо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релец посуровел, стукнул бердышом по крыль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ж больно речист. Ступай прочь, а то в суд потя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фоня и на сей раз не устоял, чтобы не ввернуть муд</w:t>
        <w:softHyphen/>
        <w:t>реное словц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гатому идти в суд – трын-трава, бедному – до</w:t>
        <w:softHyphen/>
        <w:t>лой голова. Пойдешь в суд в кафтане, а выйдешь наги</w:t>
        <w:softHyphen/>
        <w:t>шом, голуба.</w:t>
      </w:r>
    </w:p>
    <w:p>
      <w:pPr>
        <w:pStyle w:val="Normal"/>
        <w:ind w:firstLine="426"/>
        <w:jc w:val="both"/>
        <w:rPr/>
      </w:pPr>
      <w:r>
        <w:rPr>
          <w:sz w:val="24"/>
        </w:rPr>
        <w:t>Стрелец оперся обеими руками на бердыш и, еще раз взглянув на чудаковатое лицо невзрачного мужичонки, раскатисто захохотал. Смеялся долго, утирая слезы ку</w:t>
        <w:softHyphen/>
        <w:t>лаком, затем вымолвил, покачивая головой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х и востер! Ладно – валяй в приказ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тем временем объезжий голова сидел в душной комнате подьячего и сердито говор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ихого человека привел в приказ, Силантий Карпыч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чем его воровство, Дорофей Фомич? – нехотя, проронил подьячий, уткнувшись в бума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ирьяк откинулся в кресло, обтянутое зеленым сук</w:t>
        <w:softHyphen/>
        <w:t>ном, с полминуты молчал, а затем произнес, поглаживая длинную бороду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зле Яузских ворот на гиль посадских людишек подбивал. О ближнем боярине Борисе Федоровиче срам</w:t>
        <w:softHyphen/>
        <w:t>ные речи выкрикивал и государя хулил воровскими сло</w:t>
        <w:softHyphen/>
        <w:t>вами. Поучил я его маленько возле крепостной стены, – Дорофей при этих словах крякнул и глаза ниц потупил, – да жаль Федька Конь помешал удальца захватить. Федь</w:t>
        <w:softHyphen/>
        <w:t>ка сам из смердов и смердов привечает. Заступился за мятежного человека, душа холопья. Давно Федьке пора на дыбе висеть. Седни повстречал удальца в кабаке на Варварке. На моих стрельцов, как зверь, накинулся. Ерофейке зубы выбил, Захарке руку сломал. Пришлось мне вступиться. Повязал во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ьячий, не поднимая головы от бумажного столб</w:t>
        <w:softHyphen/>
        <w:t>ца, усердно скрипел гусиным пером, брызгая чернилами по всему сто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три, все запиши, Силантий Карпыч.</w:t>
      </w:r>
    </w:p>
    <w:p>
      <w:pPr>
        <w:pStyle w:val="Normal"/>
        <w:ind w:firstLine="426"/>
        <w:jc w:val="both"/>
        <w:rPr/>
      </w:pPr>
      <w:r>
        <w:rPr>
          <w:sz w:val="24"/>
        </w:rPr>
        <w:t>Подьячий сделал последнюю завитушку в грамотке, воткнул перо в оловянную чернильницу и только теперь повернулся лицом к объезже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чегой-то опух весь, Дорофей Фомич? И глаз у тебя подбит, и бородишка в крови. Уж не тот ли удалец экую красу тебе наве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рофей насуп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их четвертовать надо! Добавь в своей грамотке о злодеяниях гилевщи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илантий Карпыч смахнул муху с бумажного листа, протяжно вздохнул и, скрестив руки на животе, прогово</w:t>
        <w:softHyphen/>
        <w:t>рил степенн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досуг мне сейчас, Дорофей Фомич, твое дело слуш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недосуг? О чем же в грамотке строчи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ли впервой здесь, Фомич? Приготовил приказному дьяку приговорный лист по делу сретенских тяглецов, кои в Съезжей избе воровство учинили. А твое дело обожде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ак зачем я тебе битый час о воровском человеке толкую! – загорячился Кирьяк. – Не забывай – парень тот противу государя и Бориса Годунова крамольные речи посадским тяглецам изрек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ьячий хитровато сощурился и снова вздохнул озабоченно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а Москве бунташных людей тьма, а нас – всего трое. Нелегко дела преступные вершить. Всему свой че</w:t>
        <w:softHyphen/>
        <w:t>ред. Чего ты загорелся вдруг, Дорофей Фомич? Обо</w:t>
        <w:softHyphen/>
        <w:t>ждать придется. В застенке сейчас тесновато. Пущай по</w:t>
        <w:softHyphen/>
        <w:t>куда в Земском приказе посидит. Там посвободней, голова.</w:t>
      </w:r>
    </w:p>
    <w:p>
      <w:pPr>
        <w:pStyle w:val="Normal"/>
        <w:ind w:firstLine="426"/>
        <w:jc w:val="both"/>
        <w:rPr/>
      </w:pPr>
      <w:r>
        <w:rPr>
          <w:sz w:val="24"/>
        </w:rPr>
        <w:t>«Деньгу вымогает, чернильная душа. Каждый крю</w:t>
        <w:softHyphen/>
        <w:t>чок ловит свой кусок. Придется сунуть гривну. Не жаль. Зато гилевщика завтра на дыбу подвесят да ребра выло</w:t>
        <w:softHyphen/>
        <w:t>мают. Пусть помнит Кирьяка», – зло подумал объезжий и потянулся за мошно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аслышан я, что царь Федор Иванович задумал к Разбойному приказу прируб пристроить. Прими от меня, Силантий Карпыч, гривну на государево де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ьячий не спеша спрятал деньги за пазух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Радение твое не забуду, Дорофей Фомич. Ох, чую, неспроста ты на своего парня в великой обиде. Так и быть – помогу тебе. Сегодня же будет бунтовщик в Пы</w:t>
        <w:softHyphen/>
        <w:t>точн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ногие лета тебе здравствовать, Силантий Карпыч, – обрадовался Кирьяк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тчего ты от князя Василия Шуйского ушел, мил человек? – вдруг неожиданно спросил Силантий Карпы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ут дело не просто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ведай мне свое дело, Дорофей Фом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том как-нибудь, – уклончиво ответил Кирья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про себя подумал: «Мыслимо ли дело о своих гре</w:t>
        <w:softHyphen/>
        <w:t>хах подьячему Разбойного приказа рассказывать. Нет уж, лучше умолчать».</w:t>
      </w:r>
    </w:p>
    <w:p>
      <w:pPr>
        <w:pStyle w:val="Normal"/>
        <w:ind w:firstLine="426"/>
        <w:jc w:val="both"/>
        <w:rPr/>
      </w:pPr>
      <w:r>
        <w:rPr>
          <w:sz w:val="24"/>
        </w:rPr>
        <w:t>...Сильно разгневался тогда на своего приказчика князь Василий Шуйский. Кричал, ногой топ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 меня мужики из вотчины и без того ежедень по лесам разбредаютс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ак ведь я, князь, из мужиков на тебя дань выко</w:t>
        <w:softHyphen/>
        <w:t>лачивал. Супротивничают они, – оправдывался Кирьяк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ак оброк нынче не собирают. Не те времена, Дорофейка. Намедни известил меня староста, что из Березовки после твоего погрома семь мужиков сошли. А ку</w:t>
        <w:softHyphen/>
        <w:t>да – неведомо. Прикажу кнутом тебя бить нещадно, пес греховодный! Экий урон моей вотчине нане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человек вольный, князь. К тебе на службу сам пришел и кабальной грамотки на себя не писал. Пото</w:t>
        <w:softHyphen/>
        <w:t>му стегать меня кнутом не положе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своей вотчине мне все положено. И не тебе меня судить, лиход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илий Иванович звякнул колокольцем. В палату вбежал бойкий молодец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личь дворовых, Сенька. Дорофейку на козле</w:t>
      </w:r>
      <w:r>
        <w:rPr>
          <w:rStyle w:val="FootnoteCharacters"/>
          <w:rStyle w:val="FootnoteAnchor"/>
          <w:sz w:val="24"/>
        </w:rPr>
        <w:footnoteReference w:id="18"/>
      </w:r>
      <w:r>
        <w:rPr>
          <w:sz w:val="24"/>
        </w:rPr>
        <w:t xml:space="preserve"> рас</w:t>
        <w:softHyphen/>
        <w:t>тяните. Всыпьте ему тридцать плетей за княжьи убыт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лядинец метнулся во двор за холопами, а Кирьяк обиженно фырк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рой-правдой тебе служил, князь. Пошто перед холопами меня бесчестишь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аперед будешь знать, как хозяйские дела вер</w:t>
        <w:softHyphen/>
        <w:t>шить. Не по тебе, вижу, эта служба. В Разбойном при</w:t>
        <w:softHyphen/>
        <w:t>казе твое место – за воровским людом досматривать. А с крестьянами похитрей надо дельце обставлять. Твоей голове это не под силу. Потому с приказчиков тебя снимаю. Кнута изведаешь – и ступай прочь с моего двора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замешкался, Фомич? – вывел Кирьяка из раз</w:t>
        <w:softHyphen/>
        <w:t>думья подьяч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йду, однако, – поднялся с лавки Дороф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богом, с богом, Фомич. Зело много у меня дел государевых.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5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НЯЗЬ И БОБЫЛЬ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фоня Шмоток толкался по темным сеням приказа, рассчитывая увидеть Болотникова. Мимо него сновали челобитчики, мелкие приказные люди, истцы и стрельцы. Один из них подозрительно глянул на неказистого мужи</w:t>
        <w:softHyphen/>
        <w:t>чонку и схватил его за сермя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ж не тебя ли я в кабаке видел, человече? Кажись, тебя Кирьяк по голове шмякну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Выходит, Кирьяком супостата кличут», подумал Афоня и перекрест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бойся бога, мил человек. Нонче скорбь всена</w:t>
        <w:softHyphen/>
        <w:t>родная по царевичу Дмитрию. Нешто ты – государев служивый – в эту пору по кабакам ходишь. Грех, ба</w:t>
        <w:softHyphen/>
        <w:t>тю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релец что-то буркнул себе под нос и отпустил на</w:t>
        <w:softHyphen/>
        <w:t>божного человека.</w:t>
      </w:r>
    </w:p>
    <w:p>
      <w:pPr>
        <w:pStyle w:val="Normal"/>
        <w:ind w:firstLine="426"/>
        <w:jc w:val="both"/>
        <w:rPr/>
      </w:pPr>
      <w:r>
        <w:rPr>
          <w:sz w:val="24"/>
        </w:rPr>
        <w:t>Бобыль присел на лавку в темном углу и стал выжи</w:t>
        <w:softHyphen/>
        <w:t>дать. Через полчаса он снова увидел Болотникова. В ок</w:t>
        <w:softHyphen/>
        <w:t>ружении шестерых стрельцов его вывели из приказа во двор. С Ивановской площади государевы люди пошагали к подворью Крутицкого митрополита, а оттуда свернули мимо хором боярина Морозова к Пыточной баш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Ох, плохи дела у Иванки», – горестно покачал го</w:t>
        <w:softHyphen/>
        <w:t>ловой Афоня.</w:t>
      </w:r>
    </w:p>
    <w:p>
      <w:pPr>
        <w:pStyle w:val="Normal"/>
        <w:ind w:firstLine="426"/>
        <w:jc w:val="both"/>
        <w:rPr/>
      </w:pPr>
      <w:r>
        <w:rPr>
          <w:sz w:val="24"/>
        </w:rPr>
        <w:t>Якушка осерчал: с первого же дня пропали двое рат</w:t>
        <w:softHyphen/>
        <w:t>ников. Сказывают, убрели на торг да так и не вернулись. Неужели в бега подались? Не должно. Афонька Шмоток сам в поход напросился, а Иванка с великой охотой на Воронцовом поле ратному делу обучался. Не иначе, как загуляли в кабаке. Придется кнутом наказать за экую вольность.</w:t>
      </w:r>
    </w:p>
    <w:p>
      <w:pPr>
        <w:pStyle w:val="Normal"/>
        <w:ind w:firstLine="426"/>
        <w:jc w:val="both"/>
        <w:rPr/>
      </w:pPr>
      <w:r>
        <w:rPr>
          <w:sz w:val="24"/>
        </w:rPr>
        <w:t>Князю о пропавших и словом не обмолвился. Уехал после обеда с ратниками на луг, надеясь, что к вечеру оба страдника вернутся в подклет.</w:t>
      </w:r>
    </w:p>
    <w:p>
      <w:pPr>
        <w:pStyle w:val="Normal"/>
        <w:ind w:firstLine="426"/>
        <w:jc w:val="both"/>
        <w:rPr/>
      </w:pPr>
      <w:r>
        <w:rPr>
          <w:sz w:val="24"/>
        </w:rPr>
        <w:t>В пятом часу Андрей Андреевич засобирался в Кремль в Боярскую думу. Конюший холоп вывел строй</w:t>
        <w:softHyphen/>
        <w:t>ного вороного коня в богатом, нарядном убранств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Андреевич легко поднялся в седло, натянул узду, но в это время перед конем бухнулся на колени не</w:t>
        <w:softHyphen/>
        <w:t>высокого роста мужичонка в сермяжном кафта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сти раба своего, милостивец. Дозволь слово молв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лятевский недовольно сдвинул брови и хотел было уже огреть плеткой мужика, но раздумал. Заметил, что из светлицы глядела на него Елена. Не любит жена, ког</w:t>
        <w:softHyphen/>
        <w:t>да он в гневе быв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вори, да покороче.</w:t>
      </w:r>
    </w:p>
    <w:p>
      <w:pPr>
        <w:pStyle w:val="Normal"/>
        <w:ind w:firstLine="426"/>
        <w:jc w:val="both"/>
        <w:rPr/>
      </w:pPr>
      <w:r>
        <w:rPr>
          <w:sz w:val="24"/>
        </w:rPr>
        <w:t>Афоня Шмоток, ткнувшись головой о землю и сложив на груди руки крестом, проговори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атюшка князь! Возри на мою слезную молитву. Заступись за сирот своих. Призвал ты нас с Иванкой Бо</w:t>
        <w:softHyphen/>
        <w:t>лотниковым из села Богородского на ратную службу. На Русь-то вон какая беда навалилась. Думали мы вместе с татарином повстречаться под твоим началом. Лихо ты ливонцев бил, батюшка, и на басурманина с таким кня</w:t>
        <w:softHyphen/>
        <w:t>зем не страшно идти. Да вот беда приключилась, пресветлый государь наш и воител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 деле сказывай, – оборвал красноречивого му</w:t>
        <w:softHyphen/>
        <w:t>жика Телятевски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Худое дело, батюшка князь. Знатного ратника мы лишились. Иванка Болотников – детина могутный. Во всей вотчине нет ему равных. Не ему ли в твоей хоро</w:t>
        <w:softHyphen/>
        <w:t>брой дружине быть. Ан</w:t>
      </w:r>
      <w:r>
        <w:rPr>
          <w:smallCaps/>
          <w:sz w:val="24"/>
        </w:rPr>
        <w:t xml:space="preserve"> </w:t>
      </w:r>
      <w:r>
        <w:rPr>
          <w:sz w:val="24"/>
        </w:rPr>
        <w:t>нет. Свели государевы люди бога</w:t>
        <w:softHyphen/>
        <w:t>тыря нашего в Пыточную.</w:t>
      </w:r>
    </w:p>
    <w:p>
      <w:pPr>
        <w:pStyle w:val="Normal"/>
        <w:ind w:firstLine="426"/>
        <w:jc w:val="both"/>
        <w:rPr/>
      </w:pPr>
      <w:r>
        <w:rPr>
          <w:sz w:val="24"/>
        </w:rPr>
        <w:t>Андрей Андреевич еще более нахмурился. Ивашка Болотников ему ведом. Молод парень, но силы в нем на десятерых поганых татар хватит. Разумно мужик сказы</w:t>
        <w:softHyphen/>
        <w:t>вает: такой ратник на поле брани не подкачает. Спросил строг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чем вина Ивашки? Встань с зем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фоня Шмоток поднялся, подтянул съехавшие порты и поведал князю о случившем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Андреевич внимательно выслушал бобыля и сказал свое слов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мерду на господ и государевых людей поднимать руку не дозволено. Пусть сидит Ивашка в Пыточной.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5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ПЫТОЧНОЙ БАШНЕ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рик. Пронзительный, жуткий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 стеной пытали. Жестоко. Подвесив на дыбу, пали</w:t>
        <w:softHyphen/>
        <w:t>ли огнем, ломали ребра, увечили. Стоны, хрипы, душе</w:t>
        <w:softHyphen/>
        <w:t>раздирающие воп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Холодно, темно, сыро..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лицо падают тягучие капли. Ржавые, тяжелые цепи повисли на теле, ноги стянуты деревянными колод</w:t>
        <w:softHyphen/>
        <w:t>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рачно, одиноко, зябко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шевельнулся. Звякнули цепи по камен</w:t>
        <w:softHyphen/>
        <w:t>ному полу. Сплюнул изо рта кровавый сгусток. Хотелось п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с трудом подтянул под себя ноги, прислонился спиной к прохладной каменной стене. И снова жуткий вопль. Болотников зло ударил по стене колодко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У-у, зверье! Пошто людей губят. Нешто мало им крови. Вот и его без всякой вины в башню заточили. Про</w:t>
        <w:softHyphen/>
        <w:t>щай, ратное поле. Отсюда едва ли выбраться. В госуда</w:t>
        <w:softHyphen/>
        <w:t>ревой Пыточной башне, сказывают, долгими годами в темницах сидят. А ежели и выходит кто – долго не протянет. Здесь заплечные мастера да каты</w:t>
      </w:r>
      <w:r>
        <w:rPr>
          <w:rStyle w:val="FootnoteCharacters"/>
          <w:rStyle w:val="FootnoteAnchor"/>
          <w:sz w:val="24"/>
        </w:rPr>
        <w:footnoteReference w:id="19"/>
      </w:r>
      <w:r>
        <w:rPr>
          <w:sz w:val="24"/>
        </w:rPr>
        <w:t xml:space="preserve"> горазды просто</w:t>
        <w:softHyphen/>
        <w:t>людинов увечить.</w:t>
      </w:r>
    </w:p>
    <w:p>
      <w:pPr>
        <w:pStyle w:val="Normal"/>
        <w:ind w:firstLine="426"/>
        <w:jc w:val="both"/>
        <w:rPr/>
      </w:pPr>
      <w:r>
        <w:rPr>
          <w:sz w:val="24"/>
        </w:rPr>
        <w:t>Неправедная жизнь на Руси. Всюду кнут да нужда и горе, что стрела людей разит. «Горе горемыка: хуже ла</w:t>
        <w:softHyphen/>
        <w:t>потного лыка», – так Афоня сказывает. И ему крепонько досталось. В драку полез, заступился. А много ли ему на</w:t>
        <w:softHyphen/>
        <w:t>до. Дорофей его шибко по голове ударил. Очухался ли, страдалец? Зато и объезжему крепко попало. Дважды на полу побывал.</w:t>
      </w:r>
    </w:p>
    <w:p>
      <w:pPr>
        <w:pStyle w:val="Normal"/>
        <w:ind w:firstLine="426"/>
        <w:jc w:val="both"/>
        <w:rPr/>
      </w:pPr>
      <w:r>
        <w:rPr>
          <w:sz w:val="24"/>
        </w:rPr>
        <w:t>Послышались шаги гулкие, неторопливые. Звяк</w:t>
        <w:softHyphen/>
        <w:t>нула щеколда, скрипнула железная решетка. По узким ступенькам, с горящим факелом и железной миской в руках спустился к узнику приземистый старичок в суконном, армя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юремщик подошел к Болотникову, приблизил факел к лицу, забурч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всем молодой. А-я-яй. Пошто с этих лет бунтовать? Не живется молодцам спокой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й час, старин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тро, детинушка. На-ко, подкрепись. Чать, прого</w:t>
        <w:softHyphen/>
        <w:t>лодалс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юремщик поставил на пол миску с холодной похлеб</w:t>
        <w:softHyphen/>
        <w:t>кой, протянул узнику горбушку черствого хлеб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отвернулся к стен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вое дело, детинушка. Токмо вечером пытать тебя указано. Хоть и скудна снедь, а силы крепи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ытать?.. За что пытать, старик? – резко вскинул голову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 то не ведаю. Одно знаю: уж коли в Пыточную угодил – вечером на дыбу к катам попадешь в гости. Ох, жарко будет, детину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ечером к Болотникову вошли трое стрельцов. Сняли цепь, отомкнули колодки. Один из служивых ткнул бер</w:t>
        <w:softHyphen/>
        <w:t>дышом в спи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йда на дыбу, парен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поднялся с пола, хмуро глянул на стрельцов и молча начал подниматься по узкой каменной лестнице. В коридоре его подтолкнули к низкой сводчатой двери, возле которой застыл плечистый кучерявый тюремщик с горящим факелом в руке.</w:t>
      </w:r>
    </w:p>
    <w:p>
      <w:pPr>
        <w:pStyle w:val="Normal"/>
        <w:ind w:firstLine="426"/>
        <w:jc w:val="both"/>
        <w:rPr/>
      </w:pPr>
      <w:r>
        <w:rPr>
          <w:sz w:val="24"/>
        </w:rPr>
        <w:t>В Пыточной полумрак. На длинном столе горят три восковых свечи в железных шандалах. За столом, отки</w:t>
        <w:softHyphen/>
        <w:t>нувшись в мягкое кресло с пузатыми ножками, закрыв глаза, сидит худощавый горбоносый дьяк в парчовом терлике нараспашку. Подле него двое подьячих в долгополых сукманах, с гусиными перьями за ушами. В углу, возле жаратки, привалился к кадке с водой ры</w:t>
        <w:softHyphen/>
        <w:t>жеволосый палач в кумачовой рубахе. Рукава закатаны выше локтей, обнажая короткие волосатые ру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среди Пыточной - дыба на двух дубовых стойках. Возле нее – страшные орудия пытки  – длинные желез</w:t>
        <w:softHyphen/>
        <w:t>ные клещи, батоги, гвозди, деревянные клинья, пластины железа, ременный кнут, нагайка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а подвели к столу. Приказной дьяк на минуту открыл глаза, окинул колючим взглядом чернявого детину и снова смежил веки. Спросил тихо и въедлив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 крамоле своей сейчас окажешь, али на дыбу веси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было никакой крамолы. Вины за собой не зна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ьяк широко зевнул, вытянул длинные ноги под стол и кивнул головой подьяче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и, Силантий, о воровском челове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ьячий развернул бумажный столбец, заводил по нему коротким мясистым пальцем и громко, нараспев прочел:</w:t>
      </w:r>
    </w:p>
    <w:p>
      <w:pPr>
        <w:pStyle w:val="Normal"/>
        <w:ind w:firstLine="426"/>
        <w:jc w:val="both"/>
        <w:rPr/>
      </w:pPr>
      <w:r>
        <w:rPr>
          <w:sz w:val="24"/>
        </w:rPr>
        <w:t>«Мая шестнадцатого дня лета 7211</w:t>
      </w:r>
      <w:r>
        <w:rPr>
          <w:rStyle w:val="FootnoteCharacters"/>
          <w:rStyle w:val="FootnoteAnchor"/>
          <w:sz w:val="24"/>
        </w:rPr>
        <w:footnoteReference w:id="20"/>
      </w:r>
      <w:r>
        <w:rPr>
          <w:sz w:val="24"/>
        </w:rPr>
        <w:t xml:space="preserve"> вотчинный кресть</w:t>
        <w:softHyphen/>
        <w:t>янский сын Ивашка Болотников стольника и князя Андрея Андреевича Телятевского, прибыв в Москву, возле Яуз</w:t>
        <w:softHyphen/>
        <w:t>ских ворот глаголил среди черных посадских людишек мятежные слова противу великого государя и царя всея Руси Федора Ивановича и ближнего боярина, наместника Казанского и Астраханского Бориса Федоровича Годуно</w:t>
        <w:softHyphen/>
        <w:t>ва. Опосля оный Ивашка учинил разбой противу государева человека Дорофея Кирьяка, бывшего приказчика князя Василия Шуйского, а ныне...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слышав имя Кирьяка, Болотников вздрогнул и тут же его осенила жуткая догадка. Так вот кто, оказывается, надругался над матушкой Василисы!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 уже не слышал монотонного голоса подьяче</w:t>
        <w:softHyphen/>
        <w:t>го. Лицо его помрачнело, глаза заполыхали гневом. Ну, и изверг Кирьяк! Отчего таким людям на Руси вольготно живется? Жаль, что не узнал ранее, пса боярског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раведно ли в грамотке изложено, парень? Отве</w:t>
        <w:softHyphen/>
        <w:t>чай, – вывел Иванку из раздумья скрипучий голос вто</w:t>
        <w:softHyphen/>
        <w:t>рого подьячег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равда далеко, а кривда под боком, дьяк. Поклеп в грамотке. Не тому суд чините. Дорофейку Кирьяка надлежит здесь пытать, – зло отозвался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казной дьяк пожевал сухими губами и махнул рукой палач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чинай, Фролка. На дыбе по-иному заговори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алач шагнул к Болотникову и грубо разорвал на нем рубаху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 обеими руками оттолкнул ката. Фролка от</w:t>
        <w:softHyphen/>
        <w:t>летел к столу. Оловянные чернильницы опрокинулись, забрызгав чернилами дорогой и нарядный терлик при</w:t>
        <w:softHyphen/>
        <w:t>казного дьяка. Тот поднялся с лавки и, брызгая слюной, закричал стрельца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щите вора на дыбу. Палите его огнем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рельцы навалились на узника, но Болотников выр</w:t>
        <w:softHyphen/>
        <w:t>вался из их рук и дерзко тряхнул кудря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ролка сунул в жаратку с горячими угольями длин</w:t>
        <w:softHyphen/>
        <w:t>ные железные клещи, раскалил их добела и, по-звери</w:t>
        <w:softHyphen/>
        <w:t>ному оскалив зубы, двинулся на узни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годь, палач. Закинь клещи! – громко произнес вдруг кто-то возле две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казной дьяк и подьячие оглянулись. По каменным ступеням с горящим факелом в руке спускался в Пыточ</w:t>
        <w:softHyphen/>
        <w:t>ную высокий детина в нарядном кафтане. Сбоку при</w:t>
        <w:softHyphen/>
        <w:t>стегнута сабля, за кушаком – писто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казной дьяк недовольно заворч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таков, чтобы мешать государево дело верши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царева боярина Бориса Федоровича Годунова к тебе направлен. Велено отпустить сего удальца к князю Телятевско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ову не верю. Грамоту кажи, мил челов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сть грамотка. Отпущайте Ивашку.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5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ОЯРСКАЯ МИЛОСТЬ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Впервые за долгие годы ходил Афоня Шмоток пону</w:t>
        <w:softHyphen/>
        <w:t>рый. Жалел Иванку, вздыхал. Пропадет парень, не ви</w:t>
        <w:softHyphen/>
        <w:t>дать ему больше белого света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вечерней заре приехали с Воронцова поля ратники с Якушкой – усталые, хмурые, неразговорчив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кушка, спрыгнув с коня, сразу же пошел в холопий подклет и напустился на Афоню. Бобыль, ничего не скры</w:t>
        <w:softHyphen/>
        <w:t>вая, рассказал о случившейся бед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кушка в сердцах замахнулся на Афоню плетью, но не ударил и расстроенный побрел в княжьи хоромы. Сожа</w:t>
        <w:softHyphen/>
        <w:t>лея, подумал: «Хорошего ратника лишились. Крепкий был удалец».</w:t>
      </w:r>
    </w:p>
    <w:p>
      <w:pPr>
        <w:pStyle w:val="Normal"/>
        <w:ind w:firstLine="426"/>
        <w:jc w:val="both"/>
        <w:rPr/>
      </w:pPr>
      <w:r>
        <w:rPr>
          <w:sz w:val="24"/>
        </w:rPr>
        <w:t>А вскоре на княжий двор прибыли из села Богород</w:t>
        <w:softHyphen/>
        <w:t>ского трое дворовых людей от приказчика Калистрата. Ратники обрадованно загалдели, стали выспрашивать односельчан о новостях, житье-бытье.</w:t>
      </w:r>
    </w:p>
    <w:p>
      <w:pPr>
        <w:pStyle w:val="Normal"/>
        <w:ind w:firstLine="426"/>
        <w:jc w:val="both"/>
        <w:rPr/>
      </w:pPr>
      <w:r>
        <w:rPr>
          <w:sz w:val="24"/>
        </w:rPr>
        <w:t>Дворовые почему-то отвечали неохотно и все погля</w:t>
        <w:softHyphen/>
        <w:t>дывали на Афоню, который отрешенно забился в угол подкле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мужики потянулись на ужин, холопы подошли к бобыл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сть разговор к тебе, Афанас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ворите, ребятуш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десь нельзя. Айда за воро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шли за деревянный тын. И сразу же, не дав опом</w:t>
        <w:softHyphen/>
        <w:t>ниться бобылю, холопы накинулись на Афоню и приня</w:t>
        <w:softHyphen/>
        <w:t>лись вязать его веревками. Шмоток забрыкался, отчаян</w:t>
        <w:softHyphen/>
        <w:t>но забран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шуме борьбы не заметили, как к воротам подъехал верхом на коне князь Телятевский, окруженный десятком челядинцев с горящими факел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за брань? резко спросил Телятевск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Холопы, узнав князя, отпустили Афоню, оробели. Услышав шум, из ворот выскочил и Яку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рты разинули? Отвечайт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воровые низко поклонились князю, растерянно пере</w:t>
        <w:softHyphen/>
        <w:t>глянулись меж собой. Наконец один из них выступил вперед и вымол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лено нам, батюшка князь, мужика Афоньку к приказчику Калистрату возверну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чего так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 том нам неведомо, батюшка Андрей Андрее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нязь недовольно взглянул на Якушку, спрос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Афоньку в ратники бра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, князь. Приказчик Калистрат отпустил его с ми</w:t>
        <w:softHyphen/>
        <w:t>ром. Бобыль он безлошадный. А я его в дороге к табуну пристав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лятевский тронул коня и бросил на ходу Якушке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аких замухрышек в ратники не берут. Его место у меня на конюшне. А холопов обратно к Калистрату спро</w:t>
        <w:softHyphen/>
        <w:t>вад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 ли готово к смотру? – в своих покоях спросил Андрей Телятевский Якуш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одкачаем, князь. Людишки обучены. Царь бу</w:t>
        <w:softHyphen/>
        <w:t>дет доволен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обро. Ступай к дворецкому. Накажи, чтоб новые кафтаны к смотру ратникам подобр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кушка замялся в дверя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чего ещ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чью челядинцы боярина Бориса Федоровича Го</w:t>
        <w:softHyphen/>
        <w:t>дунова привели в подклет Ивашку Болотникова. Не знаю, что делать с парнем.</w:t>
      </w:r>
    </w:p>
    <w:p>
      <w:pPr>
        <w:pStyle w:val="Normal"/>
        <w:ind w:firstLine="426"/>
        <w:jc w:val="both"/>
        <w:rPr/>
      </w:pPr>
      <w:r>
        <w:rPr>
          <w:sz w:val="24"/>
        </w:rPr>
        <w:t>Андрей Андреевич поднялся из-за стола, подошел к поставцу, раздумчиво налил из ендовы фряжского вина в серебряный кубок и неторопливо выпил. Неожиданно для Якушки реш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его молодца накормить вволю, выдать кафтан новый и доспех ратный. На смотре быть ему в моем пер</w:t>
        <w:softHyphen/>
        <w:t>вом десят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кушка остался доволен княжьим ответом. Вышел в сени, улыбнулся, сдвинул колпак на затылок. Ну и чуд</w:t>
        <w:softHyphen/>
        <w:t>ной же князь! Сроду его не поймешь: то гневен, то мило</w:t>
        <w:softHyphen/>
        <w:t>стями сыплет. Опять повезло Ивашке.</w:t>
      </w:r>
    </w:p>
    <w:p>
      <w:pPr>
        <w:pStyle w:val="Normal"/>
        <w:ind w:firstLine="426"/>
        <w:jc w:val="both"/>
        <w:rPr/>
      </w:pPr>
      <w:r>
        <w:rPr>
          <w:sz w:val="24"/>
        </w:rPr>
        <w:t>А князь, оставшись один, вновь уселся за стол и углу</w:t>
        <w:softHyphen/>
        <w:t>бился в хозяйские расчеты. От приказчика Гордея давно нет вестей. Не напали ли на хлебный обоз лихие люди? А может, монахи обворовали, прикрываясь христовым именем? Теперь никому нет веры.</w:t>
      </w:r>
    </w:p>
    <w:p>
      <w:pPr>
        <w:pStyle w:val="Normal"/>
        <w:ind w:firstLine="426"/>
        <w:jc w:val="both"/>
        <w:rPr/>
      </w:pPr>
      <w:r>
        <w:rPr>
          <w:sz w:val="24"/>
        </w:rPr>
        <w:t>Андрей Андреевич взялся за гусиное перо и принял</w:t>
        <w:softHyphen/>
        <w:t>ся выводить мелким кудреватым почерком цифирь за цифирью. Думал. На, Москве хлеб вон как подорожал. Самая пора последнюю житницу открыть. Жаль, Гордейка далеко. Он на эти дела горазд. Мигом все распродаст и в барыше останется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низу, со двора, через распахнутое оконце громко раздалось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гей, Тимошка! Сыщи-ка мне Болотникова. Куда он опять запропастился?</w:t>
      </w:r>
    </w:p>
    <w:p>
      <w:pPr>
        <w:pStyle w:val="Normal"/>
        <w:ind w:firstLine="426"/>
        <w:jc w:val="both"/>
        <w:rPr/>
      </w:pPr>
      <w:r>
        <w:rPr>
          <w:sz w:val="24"/>
        </w:rPr>
        <w:t>Телятевский отбросил перо. Вспомнил боярский Со</w:t>
        <w:softHyphen/>
        <w:t>вет, всклоченную редкую бороденку низкорослого Васи</w:t>
        <w:softHyphen/>
        <w:t>лия Шуйского с хитрыми и пронырливыми белесыми глазами. Шуйский, опираясь обеими руками на рогатый посох, доказывал царю и Думе, что хана Казы-Гирея над</w:t>
        <w:softHyphen/>
        <w:t>лежит задобрить богатыми подарками. Крымский хан до посулов</w:t>
      </w:r>
      <w:r>
        <w:rPr>
          <w:rStyle w:val="FootnoteCharacters"/>
          <w:rStyle w:val="FootnoteAnchor"/>
          <w:sz w:val="24"/>
        </w:rPr>
        <w:footnoteReference w:id="21"/>
      </w:r>
      <w:r>
        <w:rPr>
          <w:sz w:val="24"/>
        </w:rPr>
        <w:t xml:space="preserve"> жаден. Смягчится и басурманскую рать свою снова в степи отведет. Князь Шуйский говорил также, чтобы Новгородское войско к Москве на подмогу не посылать-де шведский король Иоанн вот-вот нападет на порубежные северные земли.</w:t>
      </w:r>
    </w:p>
    <w:p>
      <w:pPr>
        <w:pStyle w:val="Normal"/>
        <w:ind w:firstLine="426"/>
        <w:jc w:val="both"/>
        <w:rPr/>
      </w:pPr>
      <w:r>
        <w:rPr>
          <w:sz w:val="24"/>
        </w:rPr>
        <w:t>Телятевский высказывал другое. Богатыми дарами татар не прельстишь, не остановишь. Войско следует слить воедино, в один кулак. Стянуть все рати спешно под Москву и ударить первыми по хану. Шведский король Иоанн, после разгрома под Нарвой и уступки порубежных крепостей Яма, Иван-города и Копорья не посмеет вторгнуться на Русь без помощи Литвы и Польши, кото</w:t>
        <w:softHyphen/>
        <w:t>рые заключили дружественный союз с русским госу</w:t>
        <w:softHyphen/>
        <w:t>дарем.</w:t>
      </w:r>
    </w:p>
    <w:p>
      <w:pPr>
        <w:pStyle w:val="Normal"/>
        <w:ind w:firstLine="426"/>
        <w:jc w:val="both"/>
        <w:rPr/>
      </w:pPr>
      <w:r>
        <w:rPr>
          <w:sz w:val="24"/>
        </w:rPr>
        <w:t>Доводы Телятевского поддержала Борис Годунов, оружничий</w:t>
      </w:r>
      <w:r>
        <w:rPr>
          <w:rStyle w:val="FootnoteCharacters"/>
          <w:rStyle w:val="FootnoteAnchor"/>
          <w:sz w:val="24"/>
        </w:rPr>
        <w:footnoteReference w:id="22"/>
      </w:r>
      <w:r>
        <w:rPr>
          <w:sz w:val="24"/>
        </w:rPr>
        <w:t xml:space="preserve"> боярин Богдан Бельский, князь Тимофей Трубецкой...</w:t>
      </w:r>
    </w:p>
    <w:p>
      <w:pPr>
        <w:pStyle w:val="Normal"/>
        <w:ind w:firstLine="426"/>
        <w:jc w:val="both"/>
        <w:rPr/>
      </w:pPr>
      <w:r>
        <w:rPr>
          <w:sz w:val="24"/>
        </w:rPr>
        <w:t>Андрей Андреевич, закрыв обтянутую красным бар</w:t>
        <w:softHyphen/>
        <w:t>хатом толстую книгу с золотыми застежками, снова от</w:t>
        <w:softHyphen/>
        <w:t>пил из кубка и недобро подумал о Шуйском. Хитрит князь, козни плетет неустанно, к власти рвется. Что ему Русь? Родной матери в угоду басурманину не пожалеет, черная душа. И всюду свой нос сует, пакостник. Вот и Кирьяк его человеком оказа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...В тот день по дороге в Боярскую думу один из хо</w:t>
        <w:softHyphen/>
        <w:t>лопов напомнил Телятевскому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сти, батюшка князь. О Кирьяке, про которого мужик Афонька толковал, я много наслыш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мне до него дела нет, – отрезал Телятевск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челядинец, на свой риск, решил все же продол</w:t>
        <w:softHyphen/>
        <w:t>жить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ловек, этот многие годы ходил в приказчиках у князя Василия Шуйского.</w:t>
      </w:r>
    </w:p>
    <w:p>
      <w:pPr>
        <w:pStyle w:val="Normal"/>
        <w:ind w:firstLine="426"/>
        <w:jc w:val="both"/>
        <w:rPr/>
      </w:pPr>
      <w:r>
        <w:rPr>
          <w:sz w:val="24"/>
        </w:rPr>
        <w:t>Телятевский вспыхну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чего раньше молчал, холоп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лядинец виновато развел рук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«Не бывать тому, чтобы людишки Шуйского моих крестьян на дыбу вешали. Не бывать!» – негодовал Те</w:t>
        <w:softHyphen/>
        <w:t>лятевский, подъезжая к государеву Кремл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сле боярского Совета князь сразу же направился к Борису Годунову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дверь постучали. Вошел дворецкий Пафнутий, сги</w:t>
        <w:softHyphen/>
        <w:t>баясь в низком покло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приказчика Гордея человек, батюшка княз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пускай немедл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покои вошел рослый молодец в разодранном сукон</w:t>
        <w:softHyphen/>
        <w:t>ном кафтане и стоптанных рыжих сапогах. Дышал часто. Лицо усталое, болезненное. Глаза лихорадочно горят.</w:t>
      </w:r>
    </w:p>
    <w:p>
      <w:pPr>
        <w:pStyle w:val="Normal"/>
        <w:ind w:firstLine="426"/>
        <w:jc w:val="both"/>
        <w:rPr/>
      </w:pPr>
      <w:r>
        <w:rPr>
          <w:sz w:val="24"/>
        </w:rPr>
        <w:t>«Знать, беда приключилась», – в тревоге подумал Андрей Андреевич и подошел вплотную к изможденному гон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добром или худом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Холоп истово перекрестился на киот с божницей и повалился на колени.</w:t>
      </w:r>
    </w:p>
    <w:p>
      <w:pPr>
        <w:pStyle w:val="Normal"/>
        <w:ind w:firstLine="426"/>
        <w:jc w:val="both"/>
        <w:rPr/>
      </w:pPr>
      <w:r>
        <w:rPr>
          <w:sz w:val="24"/>
        </w:rPr>
        <w:t>«Так и есть – пропал хлеб», – меняясь в лице, решил князь и рывком поднял гонца на ног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добром, князь, – наконец выдавил из себя хо</w:t>
        <w:softHyphen/>
        <w:t>лоп. – Велел приказчик Гордей сказать, что весь хлебу</w:t>
        <w:softHyphen/>
        <w:t>шек распродан в Вологде по двадцати три алтына за четверть. Дня через три приказчик в Москве будет.</w:t>
      </w:r>
    </w:p>
    <w:p>
      <w:pPr>
        <w:pStyle w:val="Normal"/>
        <w:ind w:firstLine="426"/>
        <w:jc w:val="both"/>
        <w:rPr/>
      </w:pPr>
      <w:r>
        <w:rPr>
          <w:sz w:val="24"/>
        </w:rPr>
        <w:t>Телятевский выпустил из рук гонца и с довольной улыбкой опустился в кресло. Слава богу! Ох и проныр</w:t>
        <w:softHyphen/>
        <w:t>лив Гордейка. По самой высокой цене хлеб распродал. Придется наградить достойно за радени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Андреевич внимательно глянул на холопа, спрос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чего сам невесел? Или хворь одолела? Да и каф</w:t>
        <w:softHyphen/>
        <w:t>тан весь изодран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 дороге в Москву разбойные люди на меня под Ярославлем напали. Коня свели, платье порвали да пол</w:t>
        <w:softHyphen/>
        <w:t>тину денег отобрали. Едва отбился от ватажки. А тут еще лихоманка замая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лохо отбивался, ежели без коня и денег остался, – промолвил княз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нако за добрые вести гонцов кнутом не жалуют. Спросил миролюбиво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Чьи шиши</w:t>
      </w:r>
      <w:r>
        <w:rPr>
          <w:rStyle w:val="FootnoteCharacters"/>
          <w:rStyle w:val="FootnoteAnchor"/>
          <w:sz w:val="24"/>
        </w:rPr>
        <w:footnoteReference w:id="23"/>
      </w:r>
      <w:r>
        <w:rPr>
          <w:sz w:val="24"/>
        </w:rPr>
        <w:t xml:space="preserve"> тебя повстречали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таманом у них Федька Берсень. Лихой бродяга. Сам-то он из пашенных мужиков князя Шуйского. А вот в ватажке его разбойной и наши беглые крестьяне очу</w:t>
        <w:softHyphen/>
        <w:t>ти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Андреевич нахмурился. Хотел было что-то резко высказать гонцу, но передумал и махнул ру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упай на двор. Покличь мне Якушку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5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ДВОРЕ КНЯЖЬЕМ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В княжьей поварне Болотникова накормили вдоволь. Иванка озадаченно вышел во двор и не спеша побрел на конюшню проведать Савраску. Шел и удивлялся. Отро</w:t>
        <w:softHyphen/>
        <w:t>дясь так не везло. От смерти его сам боярин Борис Го</w:t>
        <w:softHyphen/>
        <w:t>дунов вызволил. Тот самый боярин, который в народе нелюбим. Непонятно! И какое дело цареву боярину до мужика. Здесь что-то не так. А может, Афоня Шмоток к государеву правителю пробился? Не должно. Не так просто бобылю во дворец пройти. Государева стража мигом бердышами вытолкает. Мудрено...</w:t>
      </w:r>
    </w:p>
    <w:p>
      <w:pPr>
        <w:pStyle w:val="Normal"/>
        <w:ind w:firstLine="426"/>
        <w:jc w:val="both"/>
        <w:rPr/>
      </w:pPr>
      <w:r>
        <w:rPr>
          <w:sz w:val="24"/>
        </w:rPr>
        <w:t>Болотников вошел в распахнутые настежь ворота княжьей конюшни и зашагал по проходу между стойл к концу полутемного сруба, где стояли на привязи кони ра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у окликнул невысокого роста сухонький стари</w:t>
        <w:softHyphen/>
        <w:t>чок в лыковых лаптях и кожаном запо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надобно, молодец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ль не признал, Ипатыч? Ратник я княжий. Иду к своему Гнедку, – отозвался Ива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ричок глянул на Болотникова подслеповатыми глазами, но, видимо, так и не признал. Подошел ближе, осенил себя кресто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не врешь, молодец. Уж не лиходей ли? Наведешь порчу на лошадей, чего доброго. Ты постой тут, а я до наибольшего конюха добегу. Он-то глазастый. Разберет что к чему, – промолвил старич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ты что, Ипатыч? Совсем у тебя память отшибло. Нешто забыл, как я тебе два дня назад пару навильни</w:t>
        <w:softHyphen/>
        <w:t>ков топором выстругал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т так бы и толковал сразу, Иванка. Уж ты прос</w:t>
        <w:softHyphen/>
        <w:t>ти меня старого. Глазами ослаб, запамятовал. Ступай к своей лошадушке.</w:t>
      </w:r>
    </w:p>
    <w:p>
      <w:pPr>
        <w:pStyle w:val="Normal"/>
        <w:ind w:firstLine="426"/>
        <w:jc w:val="both"/>
        <w:rPr/>
      </w:pPr>
      <w:r>
        <w:rPr>
          <w:sz w:val="24"/>
        </w:rPr>
        <w:t>В последнем стойле слабо заржал конь. Поднялся на ноги и потянулся мордой к челове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знал, Гнедок. Ох и соскучился я по тебе! – тепло проронил Болотников и обнял коня за шею. И почему-то сразу вспомнились Иванке сев, отец в чистой и белой ру</w:t>
        <w:softHyphen/>
        <w:t>бахе, первая, теплая, комковатая борозда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опустился на копну свежего сена и закрыл глаза. Дурманяще пахло чуть привядшей травяной зеленью – чебрецом, вьюночком, манником, пыреем, мятликой. И до чего ж хорошо лежать на мягком сене!</w:t>
      </w:r>
    </w:p>
    <w:p>
      <w:pPr>
        <w:pStyle w:val="Normal"/>
        <w:ind w:firstLine="426"/>
        <w:jc w:val="both"/>
        <w:rPr/>
      </w:pPr>
      <w:r>
        <w:rPr>
          <w:sz w:val="24"/>
        </w:rPr>
        <w:t>На селе сейчас страда. Взлеты и шарканье кос, пот</w:t>
        <w:softHyphen/>
        <w:t>ные спины мужиков, духовитые стога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соседнем стойле послышался неторопливый разго</w:t>
        <w:softHyphen/>
        <w:t>вор двух крестья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деревеньку тянет, ох, тянет.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оперь не скоро в вотчину возвернемся. Князь повел для конюшни стога в лугах мет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 тя лошаденка ес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гу. Добрый коняга. Соху легко тянет. Три года его выхаживал. А у тебя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ту, братец. Прошлым летом загубили мою Каур</w:t>
        <w:softHyphen/>
        <w:t>ку. Князь себе летние хоромы ставил. Лошаденку к плотничьей артели приписал. Лесины таскала Каурка. А она у меня по десятому году, слабосильная. Возле хором и пала. Потом не куп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яво ж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е, братец. Откуда эких денег набраться? В одном кармане вошь на аркане, в другом блоха на цепи. Ребя</w:t>
        <w:softHyphen/>
        <w:t>тенок-то тринадцать душ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падешь без лошаден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паду, братец... К соседу пойду. Богатющий, изба-пятистенка. Приеду с боярщины и в ноги кинусь Никите Силычу. Коня попрошу. Вспашу десятину как-нит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рого дерет, поди, Силыч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вирепый. Без бога живет. За каждый день по че</w:t>
        <w:softHyphen/>
        <w:t>ти хлебушка обир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х, сгинешь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гину, брат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брок велик князю дает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ж куда больше. На Евдокию в сусеках един ве</w:t>
        <w:softHyphen/>
        <w:t>тер гуля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деревенька у вас больша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. Года три назад стояло десять изб, а теперь всего пять дворов осталось. Кои мрут с голодухи, кои в бегах. У меня два братана шестой год в бегах. Бродяж</w:t>
        <w:softHyphen/>
        <w:t>ная Русь нонче...</w:t>
      </w:r>
    </w:p>
    <w:p>
      <w:pPr>
        <w:pStyle w:val="Normal"/>
        <w:ind w:firstLine="426"/>
        <w:jc w:val="both"/>
        <w:rPr/>
      </w:pPr>
      <w:r>
        <w:rPr>
          <w:sz w:val="24"/>
        </w:rPr>
        <w:t>Болотников протянул руку к Гнедку. Конь лизнул сухую ладонь шершавым языком и снова тихо заржал. Иванка поднялся и долго молча стоял, прижавшись ще</w:t>
        <w:softHyphen/>
        <w:t>кой к теплому лошадиному, боку.</w:t>
      </w:r>
    </w:p>
    <w:p>
      <w:pPr>
        <w:pStyle w:val="Normal"/>
        <w:ind w:firstLine="426"/>
        <w:jc w:val="both"/>
        <w:rPr/>
      </w:pPr>
      <w:r>
        <w:rPr>
          <w:sz w:val="24"/>
        </w:rPr>
        <w:t>«Надо Шмотка искать. Где-то здесь на конюшне, ска</w:t>
        <w:softHyphen/>
        <w:t>зывают, обитается. С ним, говоруном, легче станет», – подумал Болотников и вышел.</w:t>
      </w:r>
    </w:p>
    <w:p>
      <w:pPr>
        <w:pStyle w:val="Normal"/>
        <w:ind w:firstLine="426"/>
        <w:jc w:val="both"/>
        <w:rPr/>
      </w:pPr>
      <w:r>
        <w:rPr>
          <w:sz w:val="24"/>
        </w:rPr>
        <w:t>Бобыля нашел в просторном приземистом сарае, где хранились княжьи зимние колымаги. Афоня Шмоток сидел на деревянном обрубке и, тихонько посвистывая, чинил подвесной ремень. Рядом</w:t>
      </w:r>
      <w:r>
        <w:rPr>
          <w:smallCaps/>
          <w:sz w:val="24"/>
        </w:rPr>
        <w:t xml:space="preserve">, </w:t>
      </w:r>
      <w:r>
        <w:rPr>
          <w:sz w:val="24"/>
        </w:rPr>
        <w:t>незлобиво переруги</w:t>
        <w:softHyphen/>
        <w:t>ваясь, елозили коленями по земле двое холопов, обтягивая деревянную дверцу красным сукн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гей, умелец колымажный!</w:t>
      </w:r>
    </w:p>
    <w:p>
      <w:pPr>
        <w:pStyle w:val="Normal"/>
        <w:ind w:firstLine="426"/>
        <w:jc w:val="both"/>
        <w:rPr/>
      </w:pPr>
      <w:r>
        <w:rPr>
          <w:sz w:val="24"/>
        </w:rPr>
        <w:t>Афоня вздрогнул, поднял голову и оторопел. Выронил ремень из рук, изумленно заморгал глазами, а затем обрадованно метнулся к Иван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х, голубок ты мо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сторгу Афони не было предела. Он крутился возле Болотникова, толкал его кулаками в грудь, обнимал за плеч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рузья отошли в сторонку, присели на телегу. Бобыль бойко принялся рассказывать о своих похождениях и мытарств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спроста приказчик задумал тебя воротить в вот</w:t>
        <w:softHyphen/>
        <w:t>чину. Ужель о сундучке проведал? – тихо и озабоченно проговорил Болотников, когда бобыль закончил свою длинную реч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умлеваюсь. Кажись, следов не оставляли... Ну да бог с ним. Сам-то как из Пыточной выбралс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лишь руками разв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му непостижимо, друже. Сам Борис Годунов за меня заступился.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5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ЕЛЕНА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конец-то княгиня Елена дождалась своего часа. Князь Андрей, получив добрую весть от приказчика Гор</w:t>
        <w:softHyphen/>
        <w:t>дея, сдался на ласковые мольбы молодой супруги. Елене было дозволено прогуляться верхом на коне.</w:t>
      </w:r>
    </w:p>
    <w:p>
      <w:pPr>
        <w:pStyle w:val="Normal"/>
        <w:ind w:firstLine="426"/>
        <w:jc w:val="both"/>
        <w:rPr/>
      </w:pPr>
      <w:r>
        <w:rPr>
          <w:sz w:val="24"/>
        </w:rPr>
        <w:t>В это раннее утро, спровадив ратников на Воронцово поле, а холопов и челядинцев загнав в подклет, князь самолично вывел из конюшни молодого рысака. Подвел его княгине, слегка поклонился, молвил шутлив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тешайся, Елена. Но ежели с коня упадешь – разлюбл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нягиня низко поклонилась князю, вспыхнула ярким румянцем.</w:t>
      </w:r>
    </w:p>
    <w:p>
      <w:pPr>
        <w:pStyle w:val="Normal"/>
        <w:ind w:firstLine="426"/>
        <w:jc w:val="both"/>
        <w:rPr/>
      </w:pPr>
      <w:r>
        <w:rPr>
          <w:sz w:val="24"/>
        </w:rPr>
        <w:t>Конь облачен богатым убранством. Седельные луки горят золотом. Сидение и крыльца седла обтянуты аксамитом. Поверх седла – попона из вишневого бархата, шитая золотом и жемчугом; по краям ее тянется густая золотая бахрома. Подшейная кисть – из шелковых нитей с жемчужной сеткой. Стремена серебряные, чеканные. Попона, закрывающая круп коня, из атлабаса</w:t>
      </w:r>
      <w:r>
        <w:rPr>
          <w:rStyle w:val="FootnoteCharacters"/>
          <w:rStyle w:val="FootnoteAnchor"/>
          <w:sz w:val="24"/>
        </w:rPr>
        <w:footnoteReference w:id="24"/>
      </w:r>
      <w:r>
        <w:rPr>
          <w:sz w:val="24"/>
        </w:rPr>
        <w:t>, полоса</w:t>
        <w:softHyphen/>
        <w:t>тая, расшитая золотом и серебр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ндрей Андреевич подсадил княгиню на коня, а затем вошел на красное крыльцо. На обширном опустевшем дворе осталась одна Елена.</w:t>
      </w:r>
    </w:p>
    <w:p>
      <w:pPr>
        <w:pStyle w:val="Normal"/>
        <w:ind w:firstLine="426"/>
        <w:jc w:val="both"/>
        <w:rPr/>
      </w:pPr>
      <w:r>
        <w:rPr>
          <w:sz w:val="24"/>
        </w:rPr>
        <w:t>Спохватилась княгиню мамка Секлетея. Не сказала ей Елена о готовящейся потехе. Принялась спрашивать сенных девок, но те лишь озорно фыркали и молчали. Так ничего и не добилась старая.</w:t>
      </w:r>
    </w:p>
    <w:p>
      <w:pPr>
        <w:pStyle w:val="Normal"/>
        <w:ind w:firstLine="426"/>
        <w:jc w:val="both"/>
        <w:rPr/>
      </w:pPr>
      <w:r>
        <w:rPr>
          <w:sz w:val="24"/>
        </w:rPr>
        <w:t>Выглянула мамка ненароком из косящетого</w:t>
      </w:r>
      <w:r>
        <w:rPr>
          <w:rStyle w:val="FootnoteCharacters"/>
          <w:rStyle w:val="FootnoteAnchor"/>
          <w:sz w:val="24"/>
        </w:rPr>
        <w:footnoteReference w:id="25"/>
      </w:r>
      <w:r>
        <w:rPr>
          <w:sz w:val="24"/>
        </w:rPr>
        <w:t xml:space="preserve"> окна светлицы во двор да так и ахнула. Пресвятая богороди</w:t>
        <w:softHyphen/>
        <w:t>ца! И надо же такому привидеться! Выглянула Секлетея еще раз на двор и пала на колени перед киотом, сотворив крестное знамени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тем долго стояла возле окна, качала головой, сварливо бормотала. Срам какой, прости господи! Блудница, греховодница. Ох, падет на княгиню божья кара. Гляди как вырядилась. Мужичьи порты натянула и по двору скачет, аки дьяволица. Ох, святотатство! Уж лучше бы на белом свете не родиться, чтобы такого сраму не видеть.</w:t>
      </w:r>
    </w:p>
    <w:p>
      <w:pPr>
        <w:pStyle w:val="Normal"/>
        <w:ind w:firstLine="426"/>
        <w:jc w:val="both"/>
        <w:rPr/>
      </w:pPr>
      <w:r>
        <w:rPr>
          <w:sz w:val="24"/>
        </w:rPr>
        <w:t>А князь Андрей стоял тем временем на красном крыльце и откровенно любовался Еленой. Думал, улы</w:t>
        <w:softHyphen/>
        <w:t>баясь. Знатно скачет. Сидит в седле, как добрый моло</w:t>
        <w:softHyphen/>
        <w:t>дец. Ну и княгинюшка!</w:t>
      </w:r>
    </w:p>
    <w:p>
      <w:pPr>
        <w:pStyle w:val="Normal"/>
        <w:ind w:firstLine="426"/>
        <w:jc w:val="both"/>
        <w:rPr/>
      </w:pPr>
      <w:r>
        <w:rPr>
          <w:sz w:val="24"/>
        </w:rPr>
        <w:t>Елена раскраснелась, глаза ее блестели. Из-под ко</w:t>
        <w:softHyphen/>
        <w:t>кошника выбилась на спину пышная черная коса. Весело и звонко покрикивала на рысака, смеялась на всю усадьбу Еще бы! Стосковалась по былым девичьим забавам. Бывало, у батюшки Григория Петровича Шаховского в каждый воскресный день, окромя постов, по вотчине на резвом скакуне тешилась.</w:t>
      </w:r>
    </w:p>
    <w:p>
      <w:pPr>
        <w:pStyle w:val="Normal"/>
        <w:ind w:firstLine="426"/>
        <w:jc w:val="both"/>
        <w:rPr/>
      </w:pPr>
      <w:r>
        <w:rPr>
          <w:sz w:val="24"/>
        </w:rPr>
        <w:t>Елена резко осадила коня возле крыльца. Взгоряченный рысак поднялся на дыбы и пронзительно заржал. Андрей Андреевич побледнел: как бы не сбросил княги</w:t>
        <w:softHyphen/>
        <w:t>ню. Но Елена легко укротила своего скакуна, задорно крикнул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зволь на простор, государь мой. Тесно в под</w:t>
        <w:softHyphen/>
        <w:t>ворье. В луга хоч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лятевский сошел с крыльца и протянул жене ру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первый раз хватит, любушка моя. Теперь ви</w:t>
        <w:softHyphen/>
        <w:t>жу – знатная наездница. Ну, иди же ко мне, Еленушка.</w:t>
      </w:r>
    </w:p>
    <w:p>
      <w:pPr>
        <w:pStyle w:val="Normal"/>
        <w:ind w:firstLine="426"/>
        <w:jc w:val="both"/>
        <w:rPr/>
      </w:pPr>
      <w:r>
        <w:rPr>
          <w:sz w:val="24"/>
        </w:rPr>
        <w:t>Княгиня соскользнула с седла, к князю прильнула, поцеловала в губы. Андрей Андреевич на руках понес Елену в светлицу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5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ОСУДАРЬ ВСЕЯ РУСИ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сударь Федор Иванович обыкновенно просыпался чуть свет. И в это раннее утро царь поднялся с постели, когда на Фроловской башне ударили в часовой колокол четырехкрат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сударь зевнул, потянулся и босиком, в длинной бе</w:t>
        <w:softHyphen/>
        <w:t>лой исподней рубахе посеменил к оконцу. Глянул на зо</w:t>
        <w:softHyphen/>
        <w:t>лоченые купола храма Успенья и часто закрест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Царю – немногим за тридцать. Малого роста, худо</w:t>
        <w:softHyphen/>
        <w:t>щав, с простоватым, вечно печально улыбающимся ли</w:t>
        <w:softHyphen/>
        <w:t>цом, с жидкой белесой бородкой.</w:t>
      </w:r>
    </w:p>
    <w:p>
      <w:pPr>
        <w:pStyle w:val="Normal"/>
        <w:ind w:firstLine="426"/>
        <w:jc w:val="both"/>
        <w:rPr/>
      </w:pPr>
      <w:r>
        <w:rPr>
          <w:sz w:val="24"/>
        </w:rPr>
        <w:t>Федор Иванович, помолившись на собор, подошел к столу и звякнул серебряным колокольчиком. В покой во</w:t>
        <w:softHyphen/>
        <w:t>шли постельничий</w:t>
      </w:r>
      <w:r>
        <w:rPr>
          <w:rStyle w:val="FootnoteCharacters"/>
          <w:rStyle w:val="FootnoteAnchor"/>
          <w:sz w:val="24"/>
        </w:rPr>
        <w:footnoteReference w:id="26"/>
      </w:r>
      <w:r>
        <w:rPr>
          <w:sz w:val="24"/>
        </w:rPr>
        <w:t xml:space="preserve"> и двое спальников. Низко поклони</w:t>
        <w:softHyphen/>
        <w:t>лись государ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добром ли здравии, государь и царь наш батюш</w:t>
        <w:softHyphen/>
        <w:t>ка Федор Иванович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все божья воля, дети мои. Сон мне дурной при</w:t>
        <w:softHyphen/>
        <w:t>виделся. Уж и не знаю – к добру 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 чем, батюшка царь? – спросил постельничи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 том и высказать страшно, Сенька. Иду эдак я от патриарха Иова, а стречу мне пятеро рыбаков с челном на плечах. Сами в скоморошьих платьях, а в левой руке у каждого – щука до земли стелется. Остановился перед ними, спросил: «Отчего, дети мои неразумные, эдак по Кремлю бродите?» Поставили рыбаки челн на землю, в ноги мне поклонились. А сам я так и обмер, Сенька. Вижу, в челне покойный князь Иван Петрович Шуйский ле</w:t>
        <w:softHyphen/>
        <w:t>жит, коего в Белоозере удавили</w:t>
      </w:r>
      <w:r>
        <w:rPr>
          <w:rStyle w:val="FootnoteCharacters"/>
          <w:rStyle w:val="FootnoteAnchor"/>
          <w:sz w:val="24"/>
        </w:rPr>
        <w:footnoteReference w:id="27"/>
      </w:r>
      <w:r>
        <w:rPr>
          <w:sz w:val="24"/>
        </w:rPr>
        <w:t>, и на меня перстом ты</w:t>
        <w:softHyphen/>
        <w:t>чет да слова говорит. А вот о чем – запамятовал, Сенька. Ох, не к добру это. Закажу седни молебен. Помолюсь господу усерд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ыбаки с челном – к добру, батюшка царь, – ус</w:t>
        <w:softHyphen/>
        <w:t>покоил государя постельничи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й-то бог, – широко перекрестившись, промол</w:t>
        <w:softHyphen/>
        <w:t>вил Федор Иванович и приказал. – Наряжайте меня, де</w:t>
        <w:softHyphen/>
        <w:t>ти. Кафтан наденьте смирный. Поспешайте, поспешайте, Поди, заждался меня духовник.</w:t>
      </w:r>
    </w:p>
    <w:p>
      <w:pPr>
        <w:pStyle w:val="Normal"/>
        <w:ind w:firstLine="426"/>
        <w:jc w:val="both"/>
        <w:rPr/>
      </w:pPr>
      <w:r>
        <w:rPr>
          <w:sz w:val="24"/>
        </w:rPr>
        <w:t>В моленной ожидали государя духовник Филарет и крестовые дьяки</w:t>
      </w:r>
      <w:r>
        <w:rPr>
          <w:rStyle w:val="FootnoteCharacters"/>
          <w:rStyle w:val="FootnoteAnchor"/>
          <w:sz w:val="24"/>
        </w:rPr>
        <w:footnoteReference w:id="28"/>
      </w:r>
      <w:r>
        <w:rPr>
          <w:sz w:val="24"/>
        </w:rPr>
        <w:t>. В палате пахнет воском, ладаном, су</w:t>
        <w:softHyphen/>
        <w:t>хими цветами, плывет сладковатый кадильный чад. Го</w:t>
        <w:softHyphen/>
        <w:t>рят лампады, свечи в золоченых шандалах. Лучи солнца, пробиваясь сквозь оконца, зажгли драгоценные каменья на окладе многочисленных икон, паникадилах.</w:t>
      </w:r>
    </w:p>
    <w:p>
      <w:pPr>
        <w:pStyle w:val="Normal"/>
        <w:ind w:firstLine="426"/>
        <w:jc w:val="both"/>
        <w:rPr/>
      </w:pPr>
      <w:r>
        <w:rPr>
          <w:sz w:val="24"/>
        </w:rPr>
        <w:t>На святом отце – риза серебряная, травчато-белое оплечье низано крупным, средним и мелким жемчугом и золотою битью. На груди духовника – серебряный крест с мощами святы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иларет благословил царя крестом, возлагая его на чело и ланиты. Федор Иванович, опустившись на колени, приложился к кресту и правой руке духовника, а затем потянулся к святцам. Но книжицу, облаченную красным бархатом, раскрывать не стал. Поднялся с колен и с бла</w:t>
        <w:softHyphen/>
        <w:t>женной улыбкой вымол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ю, знаю, отец мой. Сегодня день святого Ти</w:t>
        <w:softHyphen/>
        <w:t>хона. Вели принести ико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рестовый дьяк внес в моленную образ святого Тихо</w:t>
        <w:softHyphen/>
        <w:t>на, поставил его перед иконостасом на аналой. Федор Иванович облобызал святого и зачал утреннюю молитву.</w:t>
      </w:r>
    </w:p>
    <w:p>
      <w:pPr>
        <w:pStyle w:val="Normal"/>
        <w:ind w:firstLine="426"/>
        <w:jc w:val="both"/>
        <w:rPr/>
      </w:pPr>
      <w:r>
        <w:rPr>
          <w:sz w:val="24"/>
        </w:rPr>
        <w:t>Набожный царь истово выполнял все седмицы. В вос</w:t>
        <w:softHyphen/>
        <w:t>кресенье он поминал по церковному обычаю воскресение Христово, в понедельник – ангелов божьих, во вторник – пророков, в среду – предательство Христа Иудой, в чет</w:t>
        <w:softHyphen/>
        <w:t>верг – святителей христианских, в пятницу – распятие Христа на кресте, в субботу – всех святителей православ</w:t>
        <w:softHyphen/>
        <w:t>ной церкви и умерших.</w:t>
      </w:r>
    </w:p>
    <w:p>
      <w:pPr>
        <w:pStyle w:val="Normal"/>
        <w:ind w:firstLine="426"/>
        <w:jc w:val="both"/>
        <w:rPr/>
      </w:pPr>
      <w:r>
        <w:rPr>
          <w:sz w:val="24"/>
        </w:rPr>
        <w:t>Крестовый дьяк со святцами стоял позади государя и, закрыв глаза, тихо шептал молитвы. Вдруг тяжелая книжица выпала из его рук и шлепнулась на пол. Фила</w:t>
        <w:softHyphen/>
        <w:t>рет сердито затряс бородой, погрозил служителю перстом.</w:t>
      </w:r>
    </w:p>
    <w:p>
      <w:pPr>
        <w:pStyle w:val="Normal"/>
        <w:ind w:firstLine="426"/>
        <w:jc w:val="both"/>
        <w:rPr/>
      </w:pPr>
      <w:r>
        <w:rPr>
          <w:sz w:val="24"/>
        </w:rPr>
        <w:t>Федор Иванович, оторвавшись от образа, долго и уми</w:t>
        <w:softHyphen/>
        <w:t>ленно, со слезами на глазах смотрел на суровые лики святых. А затем рухнул тощими коленями на тонкий узор</w:t>
        <w:softHyphen/>
        <w:t>чатый ковр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начались государевы низкие поклоны, тягостные вздохи, молитвенные стенания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Царь молится!</w:t>
      </w:r>
    </w:p>
    <w:p>
      <w:pPr>
        <w:pStyle w:val="Normal"/>
        <w:ind w:firstLine="426"/>
        <w:jc w:val="both"/>
        <w:rPr/>
      </w:pPr>
      <w:r>
        <w:rPr>
          <w:sz w:val="24"/>
        </w:rPr>
        <w:t>При трепетном пламени свечей Федор Иванович мо</w:t>
        <w:softHyphen/>
        <w:t>лится о священном чине, о всякой душе скорбящей, об избавлении от гладу, хладу и мору, огня, меча, нашест</w:t>
        <w:softHyphen/>
        <w:t>вия басурманского и междоусобиц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поминутно разносится в палате протяжно, прося</w:t>
        <w:softHyphen/>
        <w:t>ще и скорбн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споди-и-и, поми-и-луй! Го-осподи поми-илуй!</w:t>
      </w:r>
    </w:p>
    <w:p>
      <w:pPr>
        <w:pStyle w:val="Normal"/>
        <w:ind w:firstLine="426"/>
        <w:jc w:val="both"/>
        <w:rPr/>
      </w:pPr>
      <w:r>
        <w:rPr>
          <w:sz w:val="24"/>
        </w:rPr>
        <w:t>По окончании утренней молитвы, Филарет окропил святой водой государя, а дьяк принялся читать духовное слово из Иоанна Златоус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Царь с благочестивым лицом внимал дьяку и все по</w:t>
        <w:softHyphen/>
        <w:t>качивал гол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ликий богомолец был праведник Иоанн. Помо</w:t>
        <w:softHyphen/>
        <w:t>люсь и за его душу, – сказал царь, утирая слез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молись, царь. Да токмо к государыне-матушке самая пора. Заутреню скоро зачинать, – промолвил ду</w:t>
        <w:softHyphen/>
        <w:t>ховн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шли к царице Сеньку, святой отец.</w:t>
      </w:r>
    </w:p>
    <w:p>
      <w:pPr>
        <w:pStyle w:val="Normal"/>
        <w:ind w:firstLine="426"/>
        <w:jc w:val="both"/>
        <w:rPr/>
      </w:pPr>
      <w:r>
        <w:rPr>
          <w:sz w:val="24"/>
        </w:rPr>
        <w:t>Постельничий вскоре вернулся и с низким поклоном долож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тушка наша, великая государыня еще почив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ор Иванович забеспокоился – грех заутреню про</w:t>
        <w:softHyphen/>
        <w:t>сыпать – и поспешил в соседнюю палату – покои ца</w:t>
        <w:softHyphen/>
        <w:t>рицы.</w:t>
      </w:r>
    </w:p>
    <w:p>
      <w:pPr>
        <w:pStyle w:val="Normal"/>
        <w:ind w:firstLine="426"/>
        <w:jc w:val="both"/>
        <w:rPr/>
      </w:pPr>
      <w:r>
        <w:rPr>
          <w:sz w:val="24"/>
        </w:rPr>
        <w:t>На широких лавках спали сенные девки</w:t>
      </w:r>
      <w:r>
        <w:rPr>
          <w:smallCaps/>
          <w:sz w:val="24"/>
        </w:rPr>
        <w:t xml:space="preserve">. </w:t>
      </w:r>
      <w:r>
        <w:rPr>
          <w:sz w:val="24"/>
        </w:rPr>
        <w:t>Царь ухва</w:t>
        <w:softHyphen/>
        <w:t>тил одну за косу. Девка вздрогнула, подняла сонные при</w:t>
        <w:softHyphen/>
        <w:t>пухшие глаза на государя и бухнулась с лавки на пол, встав на коле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Федор Иванович после молитвы по обычаю был кроток, спросил лишь тих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чего государыня не поднялась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рости меня, грешную, государь и царь наш. С ве</w:t>
        <w:softHyphen/>
        <w:t>черу скоморохи царицу тешили, припозднились. Проспа</w:t>
        <w:softHyphen/>
        <w:t>ли, батю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ор Иванович подошел к спящей царице. Ирина – молодая, цветущая, темноволосая, безмятежно спала, чуть приоткрыв полные вишневые губ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опочивальне под низкими каменными сводами душ</w:t>
        <w:softHyphen/>
        <w:t>но, Легкое тонкое покрывало сползло на пол, устланный яркими заморскими коврами. Ирина чему-то улыбается во сне, лежит на спине, широко раскинув смуглые обна</w:t>
        <w:softHyphen/>
        <w:t>женные руки. На подушке вокруг головы – пышный ве</w:t>
        <w:softHyphen/>
        <w:t>нец ко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Царь поднимает с ковра одеяльце и тихо покрывает им разметавшуюся во сне супругу. Но снова вспомина</w:t>
        <w:softHyphen/>
        <w:t>ет о богослужении и слегка трогает царицу за плеч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тавай, Иринушка. К молитве пора.</w:t>
      </w:r>
    </w:p>
    <w:p>
      <w:pPr>
        <w:pStyle w:val="Normal"/>
        <w:ind w:firstLine="426"/>
        <w:jc w:val="both"/>
        <w:rPr/>
      </w:pPr>
      <w:r>
        <w:rPr>
          <w:sz w:val="24"/>
        </w:rPr>
        <w:t>Государыня просыпается, по-детски трет кулачком глаза. Глянула на постное болезненное лицо царя, потя</w:t>
        <w:softHyphen/>
        <w:t>нулась и грустно вздохну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што уже заутреня скоро, батюшк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ор Иванович кивает головой и возвращается к духовнику. Садится на лавку и, пока царицу одевают, вновь рассказывает Филарету о привидевшемся челне с мертвым Иваном Шуйски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корбит душа моя, святой отец. Растолкуй, к чему бы эт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иларет осенил царя крестом, подумал с минуту и поясн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 от господа, государь. Да токмо я так разумею. Рыбаки в скоморошьих кафтанах – то к вечерней потехе, к травле медвежьей. Челн – путь в монастырь на бого</w:t>
        <w:softHyphen/>
        <w:t>молье. Покойный князь Иван Петрович – к брани бояр</w:t>
        <w:softHyphen/>
        <w:t>ской на Совете... А вот щука – к покойнику, сохрани нас, господи.</w:t>
      </w:r>
    </w:p>
    <w:p>
      <w:pPr>
        <w:pStyle w:val="Normal"/>
        <w:ind w:firstLine="426"/>
        <w:jc w:val="both"/>
        <w:rPr/>
      </w:pPr>
      <w:r>
        <w:rPr>
          <w:sz w:val="24"/>
        </w:rPr>
        <w:t>Федор Иванович часто и испуганно закрестился на ли</w:t>
        <w:softHyphen/>
        <w:t>ки святых, забормотал долгую молитву. Потом молвил тихо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Сенька меня обманул. Прогоню его из постельничьих. Пущай в звонари идет, пустомеля.</w:t>
      </w:r>
    </w:p>
    <w:p>
      <w:pPr>
        <w:pStyle w:val="Normal"/>
        <w:ind w:firstLine="42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5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КРЕМЛЕВСКОЙ ЗВОННИЦЕ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Вскоре после заутрени в покои государя вошел ближ</w:t>
        <w:softHyphen/>
        <w:t>ний боярин – правитель и советник, наместник царств Казанского и Астраханского, конюший Борис Федорович Годунов. Ему лет сорок, статный, румяный, чернокудрый. На боярине белый атласный кафтан со стоячим козырь</w:t>
        <w:softHyphen/>
        <w:t>ком, унизанным мелким жемчугом, бархатные малиновые штаны, сафьяновые сапоги с серебряными подковами. На голове – белая парчовая шапка, украшенная по верху дорогими самоцвет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Борис Федорович отвесил поясной поклон царю, ска</w:t>
        <w:softHyphen/>
        <w:t>зал по издревле заведенному обычаю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брого здоровья тебе, государь, и многие лета счастливого царствования.</w:t>
      </w:r>
    </w:p>
    <w:p>
      <w:pPr>
        <w:pStyle w:val="Normal"/>
        <w:ind w:firstLine="426"/>
        <w:jc w:val="both"/>
        <w:rPr/>
      </w:pPr>
      <w:r>
        <w:rPr>
          <w:sz w:val="24"/>
        </w:rPr>
        <w:t>Царь Федор Иванович, забывшись, сидел в мягком резном кресле, подперев вздрагивающую голову липкими узкими ладонями. На нем легкий зарбафный</w:t>
      </w:r>
      <w:r>
        <w:rPr>
          <w:rStyle w:val="FootnoteCharacters"/>
          <w:rStyle w:val="FootnoteAnchor"/>
          <w:sz w:val="24"/>
        </w:rPr>
        <w:footnoteReference w:id="29"/>
      </w:r>
      <w:r>
        <w:rPr>
          <w:sz w:val="24"/>
        </w:rPr>
        <w:t xml:space="preserve"> кафтан, желтые сафьяновые сапоги, шитые по голенищу жем</w:t>
        <w:softHyphen/>
        <w:t>чугом.</w:t>
      </w:r>
    </w:p>
    <w:p>
      <w:pPr>
        <w:pStyle w:val="Normal"/>
        <w:ind w:firstLine="426"/>
        <w:jc w:val="both"/>
        <w:rPr/>
      </w:pPr>
      <w:r>
        <w:rPr>
          <w:sz w:val="24"/>
        </w:rPr>
        <w:t>Позади царя стоял с открытым Евангелием крестовый дьяк, который при входе в опочивальню Бориса Годунова низко поклонился всесильному наместни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 дождавшись ответа от царя, Борис Федорович по</w:t>
        <w:softHyphen/>
        <w:t>дошел близко к креслу, наклонился к Федору и вы</w:t>
        <w:softHyphen/>
        <w:t>мол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Грановитой бояре собрались. Ждем тебя на Совет, государ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, это ты, Борис? О чем глаголи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дунова не удивляла странная забывчивость царя. Вот уже три года Федор Иванович впадал порой в за</w:t>
        <w:softHyphen/>
        <w:t>думчивость. Наместник повторил свои сло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Царь вздохнул, чему-то печально улыбнулся и под</w:t>
        <w:softHyphen/>
        <w:t>ня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дем, боярин. Идем дела державные верш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кремлевских церквах ударили к ранней обедне. По</w:t>
        <w:softHyphen/>
        <w:t>несся протяжный, медлительный звон.</w:t>
      </w:r>
    </w:p>
    <w:p>
      <w:pPr>
        <w:pStyle w:val="Normal"/>
        <w:ind w:firstLine="426"/>
        <w:jc w:val="both"/>
        <w:rPr/>
      </w:pPr>
      <w:r>
        <w:rPr>
          <w:sz w:val="24"/>
        </w:rPr>
        <w:t>Федор Иванович остановился, широко осенил себя крестом, затем приложил палец к губам и молвил заду</w:t>
        <w:softHyphen/>
        <w:t>шевно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Ишь благовест-то какой, господи. Пойдем, боярин, на звонницу. Сон мне недобрый привиделся. Надо о том сказать всевышнему. Бог-то любит, когда цари возле колокола с молитвой стоят. Идем, Борис, идем, а бояре дождутся. Превыше всего господь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воя воля, государь, – нахмурившись, обмолвил</w:t>
        <w:softHyphen/>
        <w:t>ся Борис Федорович.</w:t>
      </w:r>
    </w:p>
    <w:p>
      <w:pPr>
        <w:pStyle w:val="Normal"/>
        <w:ind w:firstLine="426"/>
        <w:jc w:val="both"/>
        <w:rPr/>
      </w:pPr>
      <w:r>
        <w:rPr>
          <w:sz w:val="24"/>
        </w:rPr>
        <w:t>Царь неровной старческой походкой побрел по сеням к выходу. За ним потянулись многочисленные слуги, ду</w:t>
        <w:softHyphen/>
        <w:t>ховные лица. Попадавшиеся навстречу бояре, окольни</w:t>
        <w:softHyphen/>
        <w:t>чие</w:t>
      </w:r>
      <w:r>
        <w:rPr>
          <w:rStyle w:val="FootnoteCharacters"/>
          <w:rStyle w:val="FootnoteAnchor"/>
          <w:sz w:val="24"/>
        </w:rPr>
        <w:footnoteReference w:id="30"/>
      </w:r>
      <w:r>
        <w:rPr>
          <w:sz w:val="24"/>
        </w:rPr>
        <w:t xml:space="preserve"> и думные люди</w:t>
      </w:r>
      <w:r>
        <w:rPr>
          <w:rStyle w:val="FootnoteCharacters"/>
          <w:rStyle w:val="FootnoteAnchor"/>
          <w:sz w:val="24"/>
        </w:rPr>
        <w:footnoteReference w:id="31"/>
      </w:r>
      <w:r>
        <w:rPr>
          <w:sz w:val="24"/>
        </w:rPr>
        <w:t>, завидев государя, пятились к сте</w:t>
        <w:softHyphen/>
        <w:t>нам, низко кланялись, касаясь рукавами цветных каф</w:t>
        <w:softHyphen/>
        <w:t>танов с золотыми кистями до самого пола.</w:t>
      </w:r>
    </w:p>
    <w:p>
      <w:pPr>
        <w:pStyle w:val="Normal"/>
        <w:ind w:firstLine="426"/>
        <w:jc w:val="both"/>
        <w:rPr/>
      </w:pPr>
      <w:r>
        <w:rPr>
          <w:sz w:val="24"/>
        </w:rPr>
        <w:t>Годунов слегка кивал боярам величавой головой и с досадой думал: «Непристойно ближнему боярину по звонницам, словно захудалому пономарю, лазить. Да что делать. Набожному царю нонче не до мирской суеты».</w:t>
      </w:r>
    </w:p>
    <w:p>
      <w:pPr>
        <w:pStyle w:val="Normal"/>
        <w:ind w:firstLine="426"/>
        <w:jc w:val="both"/>
        <w:rPr/>
      </w:pPr>
      <w:r>
        <w:rPr>
          <w:sz w:val="24"/>
        </w:rPr>
        <w:t>Возле храма на паперти толпились нищие, калеки, бездомные бродяги, юродивые, калики перехожие. В ру</w:t>
        <w:softHyphen/>
        <w:t>бищах, с обезображенными морщинистыми лицами, сто</w:t>
        <w:softHyphen/>
        <w:t>нали, бормотали молитвы, истово крестились на злато</w:t>
        <w:softHyphen/>
        <w:t>верхие купола храма.</w:t>
      </w:r>
    </w:p>
    <w:p>
      <w:pPr>
        <w:pStyle w:val="Normal"/>
        <w:ind w:firstLine="426"/>
        <w:jc w:val="both"/>
        <w:rPr/>
      </w:pPr>
      <w:r>
        <w:rPr>
          <w:sz w:val="24"/>
        </w:rPr>
        <w:t>Увидев царя, упали на колени и ползком, с загоревшимися исступленными взорами потянулись к помазан</w:t>
        <w:softHyphen/>
        <w:t>нику</w:t>
      </w:r>
      <w:r>
        <w:rPr>
          <w:rStyle w:val="FootnoteCharacters"/>
          <w:rStyle w:val="FootnoteAnchor"/>
          <w:sz w:val="24"/>
        </w:rPr>
        <w:footnoteReference w:id="32"/>
      </w:r>
      <w:r>
        <w:rPr>
          <w:sz w:val="24"/>
        </w:rPr>
        <w:t xml:space="preserve"> божьему, протягивая ру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ор Иванович остановился и, ласково улыбаясь, промол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ир вам, дети мои. Молитесь за царя Федора.</w:t>
      </w:r>
    </w:p>
    <w:p>
      <w:pPr>
        <w:pStyle w:val="Normal"/>
        <w:ind w:firstLine="426"/>
        <w:jc w:val="both"/>
        <w:rPr/>
      </w:pPr>
      <w:r>
        <w:rPr>
          <w:sz w:val="24"/>
        </w:rPr>
        <w:t>Государь потянулся в карман кафтана, где у него всегда находились мелкие серебряные и медные моне</w:t>
        <w:softHyphen/>
        <w:t>ты – денежки, полушка, копейки и алтыны – и принялся выкидывать их на папер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ищая братия взвыла, взметнулась вокруг царя дико орущим клубком. Давка, хрипы, вопл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рис Федорович едва оттащил царя от грязной тол</w:t>
        <w:softHyphen/>
        <w:t>пы. Его тошнило от этих лохмотьев, беззубых ртов, зат</w:t>
        <w:softHyphen/>
        <w:t>хлого зловонного запаха гниющих и кровоточащих тел. Будь его воля – давно бы выгнал всех этих горбунов и уродов из Кремля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колокольне великого государя всея Руси встретил старый звонарь с тремя плечистыми сыновья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вон твой – богу угодный, старик. Душу тревожит. Дозволь мне, Трифон, в колокол ударить. Пущай господь меня услышит на небесах своих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авсегда рады, батюшка царь, – опустившись на колени, проговорил звонарь, к которому царь приходил, почитай, каждую неделю. – Вставай, государь, за ма</w:t>
        <w:softHyphen/>
        <w:t>лый колоко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-е-ет, Трифон. Сегодня в набольший хочу уда</w:t>
        <w:softHyphen/>
        <w:t>рить, – затряс худым перстом Федор Ивано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силишь ли царь-батюшка? – засомневался зво</w:t>
        <w:softHyphen/>
        <w:t>нар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жели бог поможет – осилю. Дай-ось веревку, Трифон,</w:t>
      </w:r>
    </w:p>
    <w:p>
      <w:pPr>
        <w:pStyle w:val="Normal"/>
        <w:ind w:firstLine="426"/>
        <w:jc w:val="both"/>
        <w:rPr/>
      </w:pPr>
      <w:r>
        <w:rPr>
          <w:sz w:val="24"/>
        </w:rPr>
        <w:t>Федор Иванович широко перекрестился, по-мужичьи поплевал на ладони и принялся раскачивать многопудо</w:t>
        <w:softHyphen/>
        <w:t>вый язык. Прошла секунда, другая, но тяжелый язык так и не коснулся колоко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Царь опустился на пол и заплак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вонарю стало жалко слабосильного государ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вай вдвоем потянем, батюш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т, Тришка, я сам, – заупрямился Федор Иванович и снова шагнул к веревке, подняв бледное лицо на сверкающие в лучах солнца крест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моги, господи. Придай силы рабу твоему верно</w:t>
        <w:softHyphen/>
        <w:t>му, прида-а-ай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Царь из последних сил потянул за веревку – раз, дру</w:t>
        <w:softHyphen/>
        <w:t>гой, третий. И наконец-то колокол загудел, вначале роб</w:t>
        <w:softHyphen/>
        <w:t>ко и слабо, а затем все мощнее и мощне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Услышал меня господь, услыша-а-ал! – в исступ</w:t>
        <w:softHyphen/>
        <w:t>лении прокричал Федор Иванович, судорожно вцепив</w:t>
        <w:softHyphen/>
        <w:t>шись руками в верев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рис Годунов, привалившись к каменному своду, тоскливо поглядывал на государя, тайно усмехался и думал:</w:t>
      </w:r>
    </w:p>
    <w:p>
      <w:pPr>
        <w:pStyle w:val="Normal"/>
        <w:ind w:firstLine="426"/>
        <w:jc w:val="both"/>
        <w:rPr/>
      </w:pPr>
      <w:r>
        <w:rPr>
          <w:sz w:val="24"/>
        </w:rPr>
        <w:t>«Юродивый царь! И это Рюрикович – сын самого Ива</w:t>
        <w:softHyphen/>
        <w:t>на Васильевича, грозного и всесильного самодержца. Наградил же господь великую Русь блаженным царем. Федор – духом младенец, превосходит старцев в набож</w:t>
        <w:softHyphen/>
        <w:t>ности, занимается делами церковными ревностнее, неже</w:t>
        <w:softHyphen/>
        <w:t>ли державою, беседует с иноками охотнее, нежели с боя</w:t>
        <w:softHyphen/>
        <w:t>рами. Государь больше похож на пономаря, чем на царя великодержавного. В келье он был бы больше на месте, чем на престоле. Умом скуден, телесами слаб, водянке подвержен. Сестрицу Ирину жаль. Скушно ей с немощ</w:t>
        <w:softHyphen/>
        <w:t>ным, слабоумным Федором. От того и детей все нет. А может, это и к лучшему. К чему еще один наследник престола. Слава богу, Дмитрия не стало. А хворый царь недолго протянет. Немного лет ему богом отведено на этом свете. И тогда путь к престолу открыт. И никому более, как ему, Борису, Русью править...»</w:t>
      </w:r>
    </w:p>
    <w:p>
      <w:pPr>
        <w:pStyle w:val="Normal"/>
        <w:ind w:firstLine="426"/>
        <w:jc w:val="both"/>
        <w:rPr/>
      </w:pPr>
      <w:r>
        <w:rPr>
          <w:sz w:val="24"/>
        </w:rPr>
        <w:t>Душно стало боярину. Распахнул кафтан, рванул во</w:t>
        <w:softHyphen/>
        <w:t>рот шелковой рубахи. Сильными холеными пальцами стиснул широкий малиновый кушак с золотыми кистями.</w:t>
      </w:r>
    </w:p>
    <w:p>
      <w:pPr>
        <w:pStyle w:val="Normal"/>
        <w:ind w:firstLine="426"/>
        <w:jc w:val="both"/>
        <w:rPr/>
      </w:pPr>
      <w:r>
        <w:rPr>
          <w:sz w:val="24"/>
        </w:rPr>
        <w:t>Царь Федор упал на руки старого звонаря – обесси</w:t>
        <w:softHyphen/>
        <w:t>ленный, с красными пятнами и крупными каплями пота на побледневшем лице. Выпучив глаза и вскинув ред</w:t>
        <w:softHyphen/>
        <w:t>кую бороденку на замолкнувший колокол, дышал часто и все приговарив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еперь господь доволен мной, Тришка...</w:t>
      </w:r>
    </w:p>
    <w:p>
      <w:pPr>
        <w:pStyle w:val="Normal"/>
        <w:ind w:firstLine="426"/>
        <w:jc w:val="both"/>
        <w:rPr/>
      </w:pPr>
      <w:r>
        <w:rPr>
          <w:sz w:val="24"/>
        </w:rPr>
        <w:t>Возле дворца государя всея Руси встретили десятка два челобитчиков из посадских. Загалдели разом, сгибаясь в низких поклонах и протягивая царю гра</w:t>
        <w:softHyphen/>
        <w:t>мот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кажи праведному суду быть, великий государ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давили нас купчишки. Притесняют, ремесло за</w:t>
        <w:softHyphen/>
        <w:t>хире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нязь Василий Шуйский у себя во дворе беглых тяглецов укрывает, а пошлину с нас со всей слободы взимаю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щити, надежа и заступник наш!..</w:t>
      </w:r>
    </w:p>
    <w:p>
      <w:pPr>
        <w:pStyle w:val="Normal"/>
        <w:ind w:firstLine="426"/>
        <w:jc w:val="both"/>
        <w:rPr/>
      </w:pPr>
      <w:r>
        <w:rPr>
          <w:sz w:val="24"/>
        </w:rPr>
        <w:t>Федор Иванович тоскливо вздохнул и сказал своему ближнему боярину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окучают меня мирские заботы. Прими челобит</w:t>
        <w:softHyphen/>
        <w:t>чиков, рассуди всех праведно и без корысти. А я помо</w:t>
        <w:softHyphen/>
        <w:t>люсь за детей своих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егодня в думе от свейского</w:t>
      </w:r>
      <w:r>
        <w:rPr>
          <w:rStyle w:val="FootnoteCharacters"/>
          <w:rStyle w:val="FootnoteAnchor"/>
          <w:sz w:val="24"/>
        </w:rPr>
        <w:footnoteReference w:id="33"/>
      </w:r>
      <w:r>
        <w:rPr>
          <w:sz w:val="24"/>
        </w:rPr>
        <w:t xml:space="preserve"> короля послов встре</w:t>
        <w:softHyphen/>
        <w:t>чаем. Надлежит государю на троне заморских гостей приветствовать, – поднимаясь на крыльцо, напомнил ца</w:t>
        <w:softHyphen/>
        <w:t>рю о державных делах Борис Федорович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ритомился я, боярин. Примай послов без меня да глаголь моим именем. А мне из Чудова монастыря архимандрита</w:t>
      </w:r>
      <w:r>
        <w:rPr>
          <w:rStyle w:val="FootnoteCharacters"/>
          <w:rStyle w:val="FootnoteAnchor"/>
          <w:sz w:val="24"/>
        </w:rPr>
        <w:footnoteReference w:id="34"/>
      </w:r>
      <w:r>
        <w:rPr>
          <w:sz w:val="24"/>
        </w:rPr>
        <w:t xml:space="preserve"> Паисия пришли. В христово воскресенье на молебен к нему собираюсь. Ступай, боярин, с богом...</w:t>
      </w:r>
    </w:p>
    <w:sectPr>
      <w:footnotePr>
        <w:numFmt w:val="decimal"/>
        <w:numRestart w:val="eachPage"/>
      </w:footnote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ошные люди – крестьяне, призванные на военную служб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вра – название крупных и важных по своему положению мужских монастырей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мухояровом кафтане – сделанном из мухояра, т. е. старинной бумажной ткани с примесью шерсти или шел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зумент – шитая золотом или серебром тесьма, предназна</w:t>
        <w:softHyphen/>
        <w:t>ченная для украшения одежды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йберк – плотная шелковая и парчовая ткань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рядный приказ – одно из ведущих государственных учреждений, ведавшее служилым дворянством. В московском Разряде хра</w:t>
        <w:softHyphen/>
        <w:t>нились списки столичных и уездных дворян, а также детей боярских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ха – в данном случае – мера земли в древней Руси, являвшаяся единицей налогового обложения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ломестцы – лица, не несшие общего тягла и повинностей в силу их принадлежности к привилегированным сословиям феодального общества. Белая земля – или «обельная земля» – название в Московском государстве XVI – XVII вв. земли, освобожденной от</w:t>
      </w:r>
      <w:r>
        <w:rPr>
          <w:sz w:val="24"/>
        </w:rPr>
        <w:t xml:space="preserve"> </w:t>
      </w:r>
      <w:r>
        <w:rPr/>
        <w:t>податей. Обеление части дворянской земли установлено было около 1590 г. (причем, освобождалась от податей часть боярской запашки). В XVII в. с введением «живущей четверти» (податной единицы обло</w:t>
        <w:softHyphen/>
        <w:t>жения земель), а потом двора, в качестве единицы обложения, боярская запашка тем самым освобождалась от обложения. Белыми в посадах (городах) были также дворы служилых людей, монастырей и архиереев, что вызывало со стороны посадских людей, подлежащих тяглу, сильнейшие протесты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авучий москворецкий мост – мост, сделанный из деревянных брусьев, связанных толстыми веревками из липовой коры, кон</w:t>
        <w:softHyphen/>
        <w:t>цы которых прикреплялись к башням и противоположному берегу. Мост лежал прямо на вод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битенщик – продавец сбитня. Сбитень – горячий напиток, приготовленный из воды, меда и пряностей (употреблялся до середины XIX века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харь – сказитель-певец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ть – вор, грабитель, разбойник, злодей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унская изба – своеобразная биржа свободных попов и дьяконов, нанимавшихся жителями Москвы для выполнения различных религиозных «треб». В XVI веке Тиунская изба стояла возле храма Василия Блаженного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шок – русская мера длины, равная 4,4 см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уйка – суконный кафтан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ирюч – глашатай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ел – скамья, к которой привязывали преступников и избивали батогами или плетьми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ты – палачи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7211 -1591 год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улы – подарки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ужничий – один из высших боярских чинов феодальной Руси, заведовавший мастерскими оружейной палаты московского Кремля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иши – разбойные люди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тлабас – персидская ткань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сящетое окно – окно, сделанное из дощатых косяков, в отличие от окна «волоково» – маленького задвижного оконца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ельничий – придворный чин в русском государстве XV – XVIII вв., лицо, стоявшее во главе приказа, ведавшего постелью царя, его личной казной, мастерской, в которой шили платье и белье царю и т. п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нязь Иван Петрович Шуйский участвовал вместе с другими знатнейшими боярами в заговоре против Б. Ф. Годунова. В 1587 г. И. П. Шуйский был отправлен в ссылку в Белоозеро, а затем умерщвлен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естовые дьяки – церковнослужители домашней церкви, ца</w:t>
        <w:softHyphen/>
        <w:t>ря, Крестовой палаты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бафный – из парчовой ткани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кольничий – один из высших боярских чинов феодальной Руси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умные люди – чины должностных лиц («думцев»), в XVI – XVII вв. имевших право участвовать в заседаниях Боярской думы и в работе думных комиссий. К думным людям относились бояре, окольничие, думные дворяне и думные дьяки, а также казначей, постельничий, дворецкий, оружничий, ясельничий и кравчий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мазанник – при возведении в сан царя «помазание на царство», употреблявшееся в значении – восшествие царя на престол; «помазанник божий» – царь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йского – шведского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химандрит – высшее звание священника – монаха, обычно настоятеля мужского монастыря.</w:t>
      </w:r>
    </w:p>
  </w:footnote>
</w:footnotes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8:25:00Z</dcterms:created>
  <dc:creator>asu</dc:creator>
  <dc:description/>
  <dc:language>en-US</dc:language>
  <cp:lastModifiedBy>supervisor</cp:lastModifiedBy>
  <dcterms:modified xsi:type="dcterms:W3CDTF">2003-07-11T18:25:00Z</dcterms:modified>
  <cp:revision>2</cp:revision>
  <dc:subject/>
  <dc:title>-дрожа всем телом, проле-</dc:title>
</cp:coreProperties>
</file>