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566795" cy="151828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IV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БАЛЬНЫЕ ГРАМОТ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3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УНДУЧОК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 черному небу – звездная россыпь. Спит село вотчинное. Даже древний седовласый дед Зосима, обронив деревянную колотушку, прикорнул возле княжьего тына, вытянув усталые немощные ноги в дырявых лаптях. В бане, перед иконой святого Иоанна-во</w:t>
        <w:softHyphen/>
        <w:t>ина, покровителя воров и разбойного люда, полыхает восковая свеча. Опустившись на колени, тощий взъерошенный мужичонка прикладывается устами к ико</w:t>
        <w:softHyphen/>
        <w:t>не и истово бормочет долгую молитв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 имя отца и сына святого духа, аминь. Иду я, раб божий Афанасий, в лихую дорогу. Навстречу мне сам господь Иисус Христос грядет из прекрасного рая, опи</w:t>
        <w:softHyphen/>
        <w:t>рается золотым посохом. На правой стороне у меня – ма</w:t>
        <w:softHyphen/>
        <w:t>терь божия, пресвятая богородица с ангелами, арханге</w:t>
        <w:softHyphen/>
        <w:t>лами, серафимами и со всякими небесными силами. С ле</w:t>
        <w:softHyphen/>
        <w:t>вой стороны моей – архангел Гавриил, надо мною – Михаил-архангел, сзади меня Илья-пророк на огненной колеснице. Он стреляет, очищает и дорогу мою закрывает святым духом и животворящим крестом господним. За</w:t>
        <w:softHyphen/>
        <w:t>мок – богоматерь, Петра и Павла – ключ. Амин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чай молитву, Афоня, – поторопил бобыля Бо</w:t>
        <w:softHyphen/>
        <w:t>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м бы помолился, Иванка. Зело помогает от вся</w:t>
        <w:softHyphen/>
        <w:t>кой напасти. Енту молитву я от Федьки Берсеня познал. Он ее от одного разбойного деда на бумажный столбец записал да под рубахой носит в ладанке. И с той поры удачлив, сказывал, в лихом деле, – проговорил Афоня и, завернув икону в тряпицу, спрятал ее под л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хватив с собой веревку и легкую лесенку-настенницу, вышли на улицу. Темно, хоть глаз выколи. Воз</w:t>
        <w:softHyphen/>
        <w:t>ле приказчиковой избы сердито залаял пес, затряс желез</w:t>
        <w:softHyphen/>
        <w:t>ной цеп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пащее дело, не выручит твоя молитва, – тихо пророни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годи чуток, Иванка. Я и не таких свирепых псов укрощал, – деловито высказал бобыль и швырнул к со</w:t>
        <w:softHyphen/>
        <w:t>бачей конуре кусок хлеба.</w:t>
      </w:r>
    </w:p>
    <w:p>
      <w:pPr>
        <w:pStyle w:val="Normal"/>
        <w:ind w:firstLine="426"/>
        <w:jc w:val="both"/>
        <w:rPr/>
      </w:pPr>
      <w:r>
        <w:rPr>
          <w:sz w:val="24"/>
        </w:rPr>
        <w:t>Слышно было во тьме, как зачавкал, поедая горбуш</w:t>
        <w:softHyphen/>
        <w:t>ку, пес. И снова громко залаял. Иванка безнадежно мах</w:t>
        <w:softHyphen/>
        <w:t>нул рукой и потянул за собой Афоню. Однако бобыль удержал Болотникова. И не зря. Минут через пять пес перешел от злобного лая к тихому урчанью, а затем и во</w:t>
        <w:softHyphen/>
        <w:t>все умол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ему подкинул краюшку с дурманом. На травах настоял. Теперь не поднимется, – заверил молодого страдника Шмоток.</w:t>
      </w:r>
    </w:p>
    <w:p>
      <w:pPr>
        <w:pStyle w:val="Normal"/>
        <w:ind w:firstLine="426"/>
        <w:jc w:val="both"/>
        <w:rPr/>
      </w:pPr>
      <w:r>
        <w:rPr>
          <w:sz w:val="24"/>
        </w:rPr>
        <w:t>Еще накануне Афоня выведал, что приказчик Калистрат со своими челядинцами и Мокеем отъехали в Москву к князю Телятевскому. В избе осталась придурковатая Авдотья с тремя дворовыми дев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приставил к бревенчатому срубу лесенку. Бобыль подал ему веревку, шепотом напом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ндучок в красном углу под киотом. Может, я сам полез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рислонил палец к губам и осторожно начал подниматься по лесенке. Сердце забилось часто и тре</w:t>
        <w:softHyphen/>
        <w:t>вожно. На лихое дело шел впервые. Еще на обратном пу</w:t>
        <w:softHyphen/>
        <w:t>ти из Москвы поведал ему Афоня о Федькиной затее с кабальными грамотками. Болотников обещал помочь лесным ватажникам. Свой люд. Может, и самому в бегах когда-нибудь быть доведется. А в железной коробейке кабальные и нарядные грамотки всего мира покоятся. Все долги страдные в них записаны. Ежели будет удача – камень с селян долой. Попробуй тогда докажи, что ты на столько-то рублев кабалу на себя написал. Разве по па</w:t>
        <w:softHyphen/>
        <w:t>мяти все долги приказчику припомнить, которые в давние годы записаны?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поднялся к оконцу. Слава богу – распахнуто! Ночи стояли душные. Из горницы доносился густой с по</w:t>
        <w:softHyphen/>
        <w:t>свистыванием храп крепко уснувшей дородной Авдотьи. Болотников еще с минуту постоял на лестнице, а за</w:t>
        <w:softHyphen/>
        <w:t>тем полез в оконце. Свесил вниз руки, снова прислушал</w:t>
        <w:softHyphen/>
        <w:t>ся, гибко изогнулся и мягко сполз всем телом на лавку. В горнице полумрак. Перед киотом горит, чадя дере</w:t>
        <w:softHyphen/>
        <w:t>вянным маслом, лампадка. Иванка осмотрелся. На ле</w:t>
        <w:softHyphen/>
        <w:t>жанке спала простоволосая Авдотья. Возле нее, по бокам и на животе пригрелись с десяток пушистых кошек.</w:t>
      </w:r>
    </w:p>
    <w:p>
      <w:pPr>
        <w:pStyle w:val="Normal"/>
        <w:ind w:firstLine="426"/>
        <w:jc w:val="both"/>
        <w:rPr/>
      </w:pPr>
      <w:r>
        <w:rPr>
          <w:sz w:val="24"/>
        </w:rPr>
        <w:t>«Девки, видимо, в нижней горнице ночуют. Пока Афонина молитва нам сопутствует», – подумал Иванка, нашарив в переднем углу железный сундучок. Обвязал его веревкой и подтащил к оконцу, а затем, с трудом сдерживая многопудовую тяжесть, спустил на землю к Афоне.</w:t>
      </w:r>
    </w:p>
    <w:p>
      <w:pPr>
        <w:pStyle w:val="Normal"/>
        <w:ind w:firstLine="426"/>
        <w:jc w:val="both"/>
        <w:rPr/>
      </w:pPr>
      <w:r>
        <w:rPr>
          <w:sz w:val="24"/>
        </w:rPr>
        <w:t>Выбираясь из оконца и глянув последний раз на хо</w:t>
        <w:softHyphen/>
        <w:t>зяйку, уже спокойно усмехнулся. Не зря на селе, видимо, сказывают, что ленивее приказчиковой жены на Руси не сыщешь. Авдотью вместе со всей рухлядью можно вы</w:t>
        <w:softHyphen/>
        <w:t>красть, и то ко времени не очухается. Ну и горазда спать баба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слава богу! – обрадованным шепотом встре</w:t>
        <w:softHyphen/>
        <w:t>тил Иванку бобыль и, приложившись было к сундучку, изумленно ахнул. – Мне и от земли не оторвать. Почитай, поболе пяти пудов. И как ты только с ним управился. Ну и Еруслан!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грузив железную коробейку и мешок с мукой на те</w:t>
        <w:softHyphen/>
        <w:t>легу, Иванка тронул за уздцы Гнедка и повел к Москве-реке. Отец так и не успел свезти Матвею мешок. Вот и пригодилась поездка на заимку. Чтобы Исай ничего не заподозрил, Иванка еще с вечера отпросился у отца к ста</w:t>
        <w:softHyphen/>
        <w:t>рому бортнику. Поди, заждался дед Матвей своей муки.</w:t>
      </w:r>
    </w:p>
    <w:p>
      <w:pPr>
        <w:pStyle w:val="Normal"/>
        <w:ind w:firstLine="426"/>
        <w:jc w:val="both"/>
        <w:rPr/>
      </w:pPr>
      <w:r>
        <w:rPr>
          <w:sz w:val="24"/>
        </w:rPr>
        <w:t>Мост через реку был не разведен. Об этом позаботил</w:t>
        <w:softHyphen/>
        <w:t>ся Афоня Шмоток. После всенощной приволок бобыль дозорному Гавриле целую ендову с вином. И тот так за</w:t>
        <w:softHyphen/>
        <w:t>хмелел, что уже не смог из сторожки выбра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ебравшись через реку, Иванка забросил поклажу еловыми лапами и взобрался на телегу. Сунул под изго</w:t>
        <w:softHyphen/>
        <w:t>ловье самопал с кистенем и опрокинулся на спину, обвер</w:t>
        <w:softHyphen/>
        <w:t>нув ноги вожжами. Гнедок дорогу на заимку сам знает, править и понукать его не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д лесом занималась утренняя заря. Еще час-другой, и солнечные дорожки прорвутся сквозь угрюмые вершины и засверкают изумрудами на колючих лапах. Загомонят лесные песнопевцы, забродят в чащобах медведи и лоси, кабаны и волки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распахнул ворот домотканой рубахи, зало</w:t>
        <w:softHyphen/>
        <w:t>жил руки под голову и задумался. Впервые такой грех на душу принял. Ежели дознается приказчик –</w:t>
      </w:r>
      <w:r>
        <w:rPr>
          <w:sz w:val="24"/>
          <w:lang w:val="en-US"/>
        </w:rPr>
        <w:t xml:space="preserve"> </w:t>
      </w:r>
      <w:r>
        <w:rPr>
          <w:sz w:val="24"/>
        </w:rPr>
        <w:t>тогда од</w:t>
        <w:softHyphen/>
        <w:t>ним кнутом не отделаешься. За кражу кабальных и порядных грамоток князь не помилует. В вонючей яме на железном ошейнике сгноит... А грех ли за мирское дело пострадать? Князь вон как мужиков обхитрил. Не хоте</w:t>
        <w:softHyphen/>
        <w:t>ли было селяне у боярина жита брать по такой порядной. Ух, как недовольствовали страдники. А куда денешься? Или с голоду помирай, или в новую кабалу полезай. Так и взяли жито. Теперь нелегко будет летом. Надо травы косить, и озимые жать; и перелог княжий поднимать. Маята! Намедни вон еще два мужика в бега пода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>А приказчик дюже осерчал за самовольный отъезд в Москву. Хотел батогами выпороть, да, знать, князя побо</w:t>
        <w:softHyphen/>
        <w:t>ялся. Хорошо еще, что мельник Евстигней почему-то мол</w:t>
        <w:softHyphen/>
        <w:t>чит, не жалобится приказчику. Мать где-то выведала, что Степанида ему на донос запрет наложила. Богатырская баба! Глаза у нее озорные. Лиха стрелецкая женка. А Евстигней – паук и крохобор наипервейший. Сказывают, что пятидесятник Мамон к нему нередко наведывается. У этого и обличье и душа звериная. Недобрый человек, злой. Зря, пожалуй, Пахом о его злодействе князю не высказал. А то бы не сносить ему головы. Он стрелу на взгорье кидал. О своей душе печется, а Захарыча норо</w:t>
        <w:softHyphen/>
        <w:t>вит земле предать. Не бывать тому! Возвернется Мамон из лесов  – повстречаюсь с ним. Пусть на Пахома больше не покушается и убирается из вотчины, куда глаза гля</w:t>
        <w:softHyphen/>
        <w:t>дят. Двум недругам по одной тропе не хо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и Мокейка подстать Мамону. А ведь из своих же мужиков вырос. Отец его когда-то добрым сеятелем был. Мокейка же палач-палачом. Сколько он крестьян кнутом перестегал! Подлый челядинец. Человек в железа закован, а он его кнутом бьет. До сих пор на спине кровавые полосы заметны..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заимку добрался Иванка, когда уже над лесом поднялось солнце. Несмотря на ранний час, возле избуш</w:t>
        <w:softHyphen/>
        <w:t>ки суетилась Матрена. Завидев молодого парня, старуш</w:t>
        <w:softHyphen/>
        <w:t>ка всплеснула рукам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ь ты, Иванушка. Давно тебя не видела, соко</w:t>
        <w:softHyphen/>
        <w:t>лик. Живы ли матушка с батюшк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здравствуют. Чего не спится, Архиповн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, беда приключилась, соколик мой. Из дуплянки рой снялся. Медведь-озорник колоду потревожил, вот бо</w:t>
        <w:softHyphen/>
        <w:t>жий пчелки и снялись. Старик их в лесу роевней лов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отнес поклажу в избушку и спросил Матрену, в какую сторону кинулся бортн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удрено сказать, Иванушка. Пчела нонче по всему лесу летает. А может, и на черемушник села. За Глуха</w:t>
        <w:softHyphen/>
        <w:t>риным бором много стоит его в цвету. Всего скорей, туда мой Матвей Семенович под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сто знакомое. В прошлую зиму там с отцом ку</w:t>
        <w:softHyphen/>
        <w:t>ницу добыли. Пойду поищу Матвея, – проговорил Болот</w:t>
        <w:softHyphen/>
        <w:t>ников и, прихватив с собой самопал, скрылся в лесной чащоб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3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ВАЯ ВСТРЕЧ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Архиповна верно подсказала. Версты через две, мино</w:t>
        <w:softHyphen/>
        <w:t>вав Глухариный бор, Иванка услышал из черемушника лай собаки и треск сухого валежника.</w:t>
      </w:r>
    </w:p>
    <w:p>
      <w:pPr>
        <w:pStyle w:val="Normal"/>
        <w:ind w:firstLine="426"/>
        <w:jc w:val="both"/>
        <w:rPr/>
      </w:pPr>
      <w:r>
        <w:rPr>
          <w:sz w:val="24"/>
        </w:rPr>
        <w:t>«Зубатка голос подает. Значит, и бортник здесь», – решил Болотников, направляясь к черемушнику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подоспел к самому разгару пчелиного лова. Под цветущей кудрявой черемухой, задрав вверх сере</w:t>
        <w:softHyphen/>
        <w:t>бристую бороду, стоял запыхавшийся и взмокший борт</w:t>
        <w:softHyphen/>
        <w:t>ник Матвей с роевней в руках. Возле его ног урчала Зу</w:t>
        <w:softHyphen/>
        <w:t>батка. Старик недовольно бранился на пс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олчишь ли ты, окаянная! Спугнешь мне пч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й растревоженным гудящим клубком все кружился и кружился над черемух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, легко ступая по мягкому мху, приблизился к черемушнику и тотчас же за это поплатился. Две пчелы ткнулись о его лицо и ужал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ут еще новая напасть. Зубатка, учуяв чужого че</w:t>
        <w:softHyphen/>
        <w:t>ловека, свирепо залаяла и метнулась к Ива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, Зубатка! Нешто запамятовала, – едва успел выкрикнуть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И собака, видимо, припомнив крестьянского сына, ко</w:t>
        <w:softHyphen/>
        <w:t>торый не раз бывал на лесной заимке, разом останови</w:t>
        <w:softHyphen/>
        <w:t>лась, незлобно тявкнула и приветливо замахала пуши</w:t>
        <w:softHyphen/>
        <w:t>стым хвос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ртник погрозил в их сторону кула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конец, пчелиная матка облюбовала себе сучок, уселась на нем и сразу же ее облепила вся семья. Длин</w:t>
        <w:softHyphen/>
        <w:t>ной тяжелой грушей повис рой на тонкой ветке. Матвей подставил под нее роевню и тряхнул за сучок. И весь клубок угодил в лову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опустился на землю и устало улыбнулся по</w:t>
        <w:softHyphen/>
        <w:t>дошедшему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маялся, сынок. Ладно еще матка попалась смир</w:t>
        <w:softHyphen/>
        <w:t>ная. Вижу – и тебе от пчел досталось, родимый. Вон глаза-то заплыли как у басурм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приветливо твои пчелы гостей встречаю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нас всякое случается. Пчела, как и человек, лю</w:t>
        <w:softHyphen/>
        <w:t>бит ласку и добрую руку. У меня, вон, намедни пчелы на заимке крепонько княжьего пятидесятника Мамона по</w:t>
        <w:softHyphen/>
        <w:t>кусали. Ну и поделом ему, ворогу! Да ты не серчай, Иванка. У тебя душа не черная. Редко захаживаешь на заимку, вот и не обвыкли к тебе пчелы. Ступай-ка к озер</w:t>
        <w:softHyphen/>
        <w:t>цу. Там сорви подорожник да приложи к лицу. Зело пользительная трава. А я покуда передохну.</w:t>
      </w:r>
    </w:p>
    <w:p>
      <w:pPr>
        <w:pStyle w:val="Normal"/>
        <w:ind w:firstLine="426"/>
        <w:jc w:val="both"/>
        <w:rPr/>
      </w:pPr>
      <w:r>
        <w:rPr>
          <w:sz w:val="24"/>
        </w:rPr>
        <w:t>Озерцо – недалеко от черемушника, густо заросшее хвощом и ракитником. Болотникову это место знакомо. За озерцом, версты на три тянулся кудрявый березняк с осинником, куда нередко в бабье лето наведывался Иван</w:t>
        <w:softHyphen/>
        <w:t>ка со своими</w:t>
      </w:r>
      <w:r>
        <w:rPr>
          <w:smallCaps/>
          <w:sz w:val="24"/>
        </w:rPr>
        <w:t xml:space="preserve"> </w:t>
      </w:r>
      <w:r>
        <w:rPr>
          <w:sz w:val="24"/>
        </w:rPr>
        <w:t>молодыми дружками за белыми и «попов</w:t>
        <w:softHyphen/>
        <w:t>скими» груздями для зимней солонины. Груздь – царь грибной! И в посты и в праздники – почетное место ему на столе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через густые заросли ракитника вышел к озер</w:t>
        <w:softHyphen/>
        <w:t>цу, вступил на низкий берет, густо усыпанный диким клевером, мятликой и подорожником, наклонился, чтобы на</w:t>
        <w:softHyphen/>
        <w:t>брать пользительной травы, да так вдруг и застыл, ткнув</w:t>
        <w:softHyphen/>
        <w:t>шись в цветущее зеленое разнотравье.</w:t>
      </w:r>
    </w:p>
    <w:p>
      <w:pPr>
        <w:pStyle w:val="Normal"/>
        <w:ind w:firstLine="426"/>
        <w:jc w:val="both"/>
        <w:rPr/>
      </w:pPr>
      <w:r>
        <w:rPr>
          <w:sz w:val="24"/>
        </w:rPr>
        <w:t>В саженях тридцати, под ракитовым кустом замерла гибкая, статная девушка с самострелом в руках. Она в домотканом голубом сарафане с медными застежками и берестяных лапотках на ногах.</w:t>
      </w:r>
    </w:p>
    <w:p>
      <w:pPr>
        <w:pStyle w:val="Normal"/>
        <w:ind w:firstLine="426"/>
        <w:jc w:val="both"/>
        <w:rPr/>
      </w:pPr>
      <w:r>
        <w:rPr>
          <w:sz w:val="24"/>
        </w:rPr>
        <w:t>Девушка ловко и быстро вытянула стрелу из колчана, вложила в самострел, натянула тети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у и денек мне нонче выдался! Еще только недоста</w:t>
        <w:softHyphen/>
        <w:t>вало от лесовицы погибнуть», – пронеслось в голове Бо</w:t>
        <w:softHyphen/>
        <w:t>лотникова. Видимо, не зря на селе пронесся слух, что по</w:t>
        <w:softHyphen/>
        <w:t>явилась в вотчинном бору ведьма-лесовица, которая ча</w:t>
        <w:softHyphen/>
        <w:t>родейство ведает и каждого встречного жизни лиш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однялся с земли, про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усти самострел. Худа тебе не желаю. Да и не велика честь в безоружного каленой стрелой ки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ы и зачем сюда явился? – строго спросила лесовица, тряхнув тяжелой золотистой косой, туго пере</w:t>
        <w:softHyphen/>
        <w:t>хваченной розовой шелковой лент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ычая не знаешь, девушка. Прежде чем выспра</w:t>
        <w:softHyphen/>
        <w:t>шивать да стрелой кидать – в гости позови, напои, накор</w:t>
        <w:softHyphen/>
        <w:t>ми, а потом и вестей поспроси. Так уж издревне на Руси заведено, – проговорил Иванка, ведая, что хлеб-соль и разбойника смиря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лесу гостя нелегко распознать. Сюда всякий люд забредает – и с добром и лихом, – не отпуская само</w:t>
        <w:softHyphen/>
        <w:t>стрела, холодно ответила лесов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это время из черемушника раздало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Иванка! Где ты там запропастился? Айда в избу-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у, Семеныч! – отозвался Болотников и погрозил пальцем лесовице. – Да кинь же ты свой самострел! А не то бортника позову.</w:t>
      </w:r>
    </w:p>
    <w:p>
      <w:pPr>
        <w:pStyle w:val="Normal"/>
        <w:ind w:firstLine="426"/>
        <w:jc w:val="both"/>
        <w:rPr/>
      </w:pPr>
      <w:r>
        <w:rPr>
          <w:sz w:val="24"/>
        </w:rPr>
        <w:t>И на диво молодому страднику лесовица послуша</w:t>
        <w:softHyphen/>
        <w:t>лась. Она мягко опустила тетиву, вложила стрелу в кол</w:t>
        <w:softHyphen/>
        <w:t>чан, вновь глянула на распухшее лицо парня и вдруг звонко рассмея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недоуменно пожал плечами. Чудная ка</w:t>
        <w:softHyphen/>
        <w:t>кая-то. Да и не ведьма она вовс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дешь к бортнику – поклонись ему в ноги, а не то стоять бы тебе здесь до всенощной, покуда праведное слово не вымолвил, – улыбаясь, проговорила девушка и, шагнув навстречу парню, добавила: – Теперь я тебя ве</w:t>
        <w:softHyphen/>
        <w:t>даю. Из Богородского села на заимку пришел. А звать тебя – Иванка Болотников, сын Иса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идимо, и впрямь ведьма», – снова пронеслось в го</w:t>
        <w:softHyphen/>
        <w:t>лове Ива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дождавшись крестьянского сына, к озеру вышел с роевней старик. Увидев Василису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его здесь, доч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я искала, дедушка. Да вот на озерце его по</w:t>
        <w:softHyphen/>
        <w:t>встреч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как тебя только угораздило. Завсегда ты на лю</w:t>
        <w:softHyphen/>
        <w:t>дей попадаешь. Ох, не к добру это, Василиса, – провор</w:t>
        <w:softHyphen/>
        <w:t>чал бор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ожет, и к добру, отец. Спас ты меня, Мат</w:t>
        <w:softHyphen/>
        <w:t>вей Семеныч. Ну и строга у тебя дочка. Однако ты хитер. Намедни был у нас в гостях, а о дочке не обмолвился. Пошто таишься? – промолвил Иванка, прикладывая по</w:t>
        <w:softHyphen/>
        <w:t>дорожник к щ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вращаясь на зимовку и держа перед собой закры</w:t>
        <w:softHyphen/>
        <w:t>тую роевню, бортник поясн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бет Василисе дал, чтобы о ней никому ни гу-гу. И Пахому запретил о том сказывать. Беглая она. Отца с матерью приказчик Василия Шуйского загубил, а сирот</w:t>
        <w:softHyphen/>
        <w:t>ка вот у меня оказалась. Так что не серчай, родим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пришли в избушку, Иванка показал на по</w:t>
        <w:softHyphen/>
        <w:t>кла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в мешке мука, а в сундучке – порядные да кабальные грамотки. Федьке Берсеню твоему – гостинец.</w:t>
      </w:r>
    </w:p>
    <w:p>
      <w:pPr>
        <w:pStyle w:val="Normal"/>
        <w:ind w:firstLine="426"/>
        <w:jc w:val="both"/>
        <w:rPr/>
      </w:pPr>
      <w:r>
        <w:rPr>
          <w:sz w:val="24"/>
        </w:rPr>
        <w:t>Дед Матвей изумленно глянул на Болотникова, опу</w:t>
        <w:softHyphen/>
        <w:t>стился на лавку и, покачивая бородой, протя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арень, ты и хват! Как же ты вместо Афони экое дело справил?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обо всем рассказал. Бортник отослал Васили</w:t>
        <w:softHyphen/>
        <w:t>су на дозорную ель, а затем отомкнул крышку на желез</w:t>
        <w:softHyphen/>
        <w:t>ном сундуч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куда наша нужда запрятана. Здесь где-нибудь и моя порядная грамотка лежит, – сказал старик, раз</w:t>
        <w:softHyphen/>
        <w:t>глядывая бумажные столб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прокинул сундучок и вытряхнул грамот</w:t>
        <w:softHyphen/>
        <w:t>ки на пол. Отыскал порядную отца, развернул и прочел вслух:</w:t>
      </w:r>
    </w:p>
    <w:p>
      <w:pPr>
        <w:pStyle w:val="Normal"/>
        <w:ind w:firstLine="426"/>
        <w:jc w:val="both"/>
        <w:rPr/>
      </w:pPr>
      <w:r>
        <w:rPr>
          <w:sz w:val="24"/>
        </w:rPr>
        <w:t>«Се я Исайка Болотников сын Парфенов даю на себя запись в том, что порядился я за господина и князя Ондрея Ондреевича Телятевского в вотчинное село Богород</w:t>
        <w:softHyphen/>
        <w:t>ское. А взял я от князя на подмогу три рубля, две гривны да один алтын. И взял льготы на два года – на князя да</w:t>
        <w:softHyphen/>
        <w:t>ни не давать и на изделье не ходить. А за ту подмогу и за льготу поля мне распахати, огородити, избу, хлев да мыльню срубити. И как пройдут те льготные годы, давати мне Исайке на князя оброку по рублю московскому на год, и на дело господское ходити... А не отживу я тех льготных двух годов и поле не расчищу да пойду вон, то мне подмогу отдать по сей записи приказчику княжьему. А запись писал крестьянин Исайка Болотников сын Парфенов лета 7075 ноября в 23 день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еялся Исаюшка два года просидеть, да так и пришлось ему до седых волос на княжьей земле в страд</w:t>
        <w:softHyphen/>
        <w:t>никах ходить. Вот так и мне довелось, Иванка, – вздох</w:t>
        <w:softHyphen/>
        <w:t>нул бортник. – Велик ли долг нонче у Иса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. Около десяти рублев. Теперь вовек нам с князем не рассчит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всей вотчине так, родимый. Не вернешь былой волюшки. Одно мужику остается – либо на погост, либо княжий кнут терпе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што в хомуте жить, отец. Какими заклепками не замыкай коня, он все рвется на волю. Так и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сень, вон, от хомута избавился нонче, а все еди</w:t>
        <w:softHyphen/>
        <w:t>но по землице-матушке тоскует. Не сладко ему в бегах со всей ватагой. Теперь, чу, в степи собрался. Нонче в его артели до двух десятков наших мужиков обит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мон по лесу ватагу ищет. Упредить бы надо Фед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том я ведаю. Не сыскать пятидесятнику ватаги. Надежно мужики укры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разыскал Матвею порядную, протянул ста</w:t>
        <w:softHyphen/>
        <w:t>р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амоте не горазд, родимый. Ты поищи – здесь еще одна порядная должна быть. А я покуда Федору знак дам. Воочию атаман убедится – спалим грамотки. Ох и побегает теперь приказчик. Быть грозе в селе вотчинном.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3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ТРИЙ КАПУСТ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ак-то вскоре после сева приказчик Калистрат при</w:t>
        <w:softHyphen/>
        <w:t>вел Семейку Назарьева к черной покосившейся избе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 новые хоромы. Живи с богом, сердешный.</w:t>
      </w:r>
    </w:p>
    <w:p>
      <w:pPr>
        <w:pStyle w:val="Normal"/>
        <w:ind w:firstLine="426"/>
        <w:jc w:val="both"/>
        <w:rPr/>
      </w:pPr>
      <w:r>
        <w:rPr>
          <w:sz w:val="24"/>
        </w:rPr>
        <w:t>И с тем ушел. Глянул Семейка на убогую избенку, тя</w:t>
        <w:softHyphen/>
        <w:t>жело вздохнул и присел на завалинку. Ох, какие плохонь</w:t>
        <w:softHyphen/>
        <w:t>кие «хоромы» достались. Венец сгнил, крыша провали</w:t>
        <w:softHyphen/>
        <w:t>лась, а поветь и вовсе развалилась надвое.</w:t>
      </w:r>
    </w:p>
    <w:p>
      <w:pPr>
        <w:pStyle w:val="Normal"/>
        <w:ind w:firstLine="426"/>
        <w:jc w:val="both"/>
        <w:rPr/>
      </w:pPr>
      <w:r>
        <w:rPr>
          <w:sz w:val="24"/>
        </w:rPr>
        <w:t>Ютился здесь недавно княжий сторожилец Евсейка Богданов. Нужда довела Евсейку, боярщина замаяла. Сбежал темной ночью с женой и тремя сыновьями из вот</w:t>
        <w:softHyphen/>
        <w:t>чины, не заплатив приказчику за пожилое.</w:t>
      </w:r>
    </w:p>
    <w:p>
      <w:pPr>
        <w:pStyle w:val="Normal"/>
        <w:ind w:firstLine="426"/>
        <w:jc w:val="both"/>
        <w:rPr/>
      </w:pPr>
      <w:r>
        <w:rPr>
          <w:sz w:val="24"/>
        </w:rPr>
        <w:t>В былые годы мужики из села после сева в бега не подавались. Своих трудов жалко было да и надежды на урожай после второго спаса питали. Вдруг господь бог окажет милость свою и ниспошлет сеятелю невиданного хлеба – четей по двадцать с десятины. Тогда и с князем сполна рассчитаешься, и в избе своей до следующего покрова достаток. Живи не тужи, когда хлебушек в сус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нонче все едино бегут. Изверились мужики в хлеб</w:t>
        <w:softHyphen/>
        <w:t>ное чудо, да и приказчик все пуще лютует. Что ни год – то голодней. Вот и сошел строжилец Евсейка Богданов из вотч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зял Семейка после приказчиковой «милости» топор да слюдяной фонарь с восковой свечой, спустился в под</w:t>
        <w:softHyphen/>
        <w:t>полье и, простукав нижний прогнивший венец, решил, что проку жить в такой избенке мало. Надо новый сруб воз</w:t>
        <w:softHyphen/>
        <w:t>вод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шлось снова идти к приказчику за подмогой. Ка</w:t>
        <w:softHyphen/>
        <w:t>листрат Егорович позволил сделать вырубку в княжьем лесу, а за эту услугу попросил мужика «малость» поко</w:t>
        <w:softHyphen/>
        <w:t>сить для него травы в страду сенокосную. Знал Семейка, что по такой милости мужики меньше недели на приказ</w:t>
        <w:softHyphen/>
        <w:t>чика не косили, да пришлось согласиться. Уж такова до</w:t>
        <w:softHyphen/>
        <w:t>ля мужичья. Сколько кобылке ни прыгать, а быть в хо</w:t>
        <w:softHyphen/>
        <w:t>муте.</w:t>
      </w:r>
    </w:p>
    <w:p>
      <w:pPr>
        <w:pStyle w:val="Normal"/>
        <w:ind w:firstLine="426"/>
        <w:jc w:val="both"/>
        <w:rPr/>
      </w:pPr>
      <w:r>
        <w:rPr>
          <w:sz w:val="24"/>
        </w:rPr>
        <w:t>Закладывал новую избу Семейка Назарьев по издрев</w:t>
        <w:softHyphen/>
        <w:t>ле заведенному обычаю. Вначале срубил первый венец, а затем выкопал ямы стояков. Наскреб в сусеке с пол</w:t>
        <w:softHyphen/>
        <w:t>чети жита и рассыпал его по ямам, чтобы бог дал житье доброе.</w:t>
      </w:r>
    </w:p>
    <w:p>
      <w:pPr>
        <w:pStyle w:val="Normal"/>
        <w:ind w:firstLine="426"/>
        <w:jc w:val="both"/>
        <w:rPr/>
      </w:pPr>
      <w:r>
        <w:rPr>
          <w:sz w:val="24"/>
        </w:rPr>
        <w:t>А когда над селом легла глухая ночь, Семейка принес к постройке икону Николая чудотворца, свечу восковую, четыре полных чарки с водой и четыре ломтя хлеба. Обратившись лицом к чернеющим куполам Ильи Пророка, крестьянин усердно помолился богу, трижды об</w:t>
        <w:softHyphen/>
        <w:t>лобызал икону с угодником и, бормоча молитву, спустил в ямы чарки с водой, прикрыв их горбушками хлеба.</w:t>
      </w:r>
    </w:p>
    <w:p>
      <w:pPr>
        <w:pStyle w:val="Normal"/>
        <w:ind w:firstLine="426"/>
        <w:jc w:val="both"/>
        <w:rPr/>
      </w:pPr>
      <w:r>
        <w:rPr>
          <w:sz w:val="24"/>
        </w:rPr>
        <w:t>Теперь только оставалось узнать – счастливо ли вы</w:t>
        <w:softHyphen/>
        <w:t>бранное место для новой избы. Проснувшись рано утром и помолившись на божницу, Семейка подошел к густо пахнувшему смолой срубленному подклету, а затем за</w:t>
        <w:softHyphen/>
        <w:t>глянул в ямы. Обрадованно перекрестился. Слава те, осподи! Чарки на жите не сдвинулись, вода из них не выбе</w:t>
        <w:softHyphen/>
        <w:t>жала и горбушки на месте. На сей раз бог миловал. А то, когда первую избу закладывал, одна чарка опрокинулась, и пришлось идти к старухе-чародейке, чтобы она отворожила беду. Чародейке пуд жита отвалил, а все равно, выходит, от беды не ушел. Сгорела изба через три год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 соседству с Семейкой возводил новую избу новоподрядчик Карпушка Веденеев. Ему-то легче. Выдал при</w:t>
        <w:softHyphen/>
        <w:t>казчик на постройку льготу в три рубля. Деньги немалые. Карпушка нанял двух плотников и теперь с утра до позд</w:t>
        <w:softHyphen/>
        <w:t>него вечера стучит топором с деревянных дел мастерами. У Семейки еще только три обструганных нижних венца на солнышке обсыхают, а у Карпушки уже выше оконцев сруб подняли.</w:t>
      </w:r>
    </w:p>
    <w:p>
      <w:pPr>
        <w:pStyle w:val="Normal"/>
        <w:ind w:firstLine="426"/>
        <w:jc w:val="both"/>
        <w:rPr/>
      </w:pPr>
      <w:r>
        <w:rPr>
          <w:sz w:val="24"/>
        </w:rPr>
        <w:t>Хоть споро шло дело у новоподрядчика, но ходил он хмурый, с оглядкой, словно у соседа кур воро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смурый такой? – спросил как-то его Сем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пушка подсел к соседу, подмотал онучи, стряхнул с заплатанных портов стружку, протяжно вздохнул и вы</w:t>
        <w:softHyphen/>
        <w:t>сказал угрюм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ашно мне, Семейка. Митрия Флегонтыча пужаюсь. Запой у него, поди, прошел, вот-вот сюда нагря</w:t>
        <w:softHyphen/>
        <w:t>нет. А я весь в долгах, как в шелках: Капусте – шесть рублев да оброку в государеву казну три рубля и два ал</w:t>
        <w:softHyphen/>
        <w:t>тына должен отдать. И опять же за пожилое не заплатил. Перед господином, царем и богом винова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бога милости много, он – старый чудотворец. А в долгах у нас все село ходит. Помню, в первый год на Юрьев день две полтины за мной было записано, а те</w:t>
        <w:softHyphen/>
        <w:t>перь уже десять рублев. Экие деньги до смерти не отра</w:t>
        <w:softHyphen/>
        <w:t>ботать. Так что кабала наша извечная, братец, – проговорил Сем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трий-то Флегонтыч и убить может, – уныло тя</w:t>
        <w:softHyphen/>
        <w:t>нул свое Карпушка. – Ежели он в ярь войдет, то никому не поздоровится. В прошлую осень он одного беглого мужика поймал, привел в свой терем и приказал ему долги возвернуть. А беглый – гол как сокол. Насмерть за</w:t>
        <w:softHyphen/>
        <w:t>порол его Капус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запорет, милок. В нашу вотчину он побоится су</w:t>
        <w:softHyphen/>
        <w:t>нуться. Князь-то у нас, Андрей Андреевич, в стольниках подле царя ходит. Куда уж твоему Капусте с нашим боя</w:t>
        <w:softHyphen/>
        <w:t>рином тягаться, – успокаивал хмурого новопорядчика Сем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жалуй, и впрямь зря оробел Карпушка Веденеев. Приказчик Калистрат Егорыч, отъезжая в Москву, в вер</w:t>
        <w:softHyphen/>
        <w:t>стах трех от деревеньки Митрия Флегонтыча семерых челядинцев с самопалами оставил для дозору и наказал им строго-настрог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княжью вотчину Капусту не впущать. А ежели Митрий вздумает силой на село ворваться – затеять сва</w:t>
        <w:softHyphen/>
        <w:t>ру. Так князем веле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ужные люди согласно закивали головами и оста</w:t>
        <w:softHyphen/>
        <w:t>лись в дозоре. Соорудили шалаши за княжьими полями и всю неделю поджидали грозного гостя. Но Капуста не появл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ядинцы засобирались было дом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ря здесь торчим, братцы. Капуста бы сразу бег</w:t>
        <w:softHyphen/>
        <w:t>лых мужиков хватился. Укатил он из деревни на царе</w:t>
        <w:softHyphen/>
        <w:t>ву службу, а мы тут под дождем мокнем и кормимся впроголодь. Айда в княжьи хоромы. Там и тепло и харч справный подают, – уговаривал челядинцев холоп Никита Кудея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но, ребята. Надоело здесь денно и нощно си</w:t>
        <w:softHyphen/>
        <w:t>деть, да и без девок тошно, – поддержал Никиту Тимоха Шал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ужные люди, махнув рукой, принялись раскидывать шалаши. Но в это самое время, словно подслушав холо</w:t>
        <w:softHyphen/>
        <w:t>пий разговор, на дороге от Подушкина показался наезд</w:t>
        <w:softHyphen/>
        <w:t>ник, поднимая за собой клубы пы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моха перекрестился и затряс самопалом в сторону всад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зво скачет. И кого это угораздило. А, может, кто из Москвы с недоброй вес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ядинцы оставили шалаши, взмахнули на коней и принялись ждать, съехавшись на доро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пуста, братцы! – ахнул Тимоха, признав по мо</w:t>
        <w:softHyphen/>
        <w:t>гутному телу дворян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трий Флегонтыч перед самыми холопами резко осадил коня, закричал сердит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столпились, дьяволы? А ну, прочь с дорог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кроти свой гнев, батюшка. Не велело нам ни кон</w:t>
        <w:softHyphen/>
        <w:t>ных, ни пеших в вотчину впущать, – смиренно развел ру</w:t>
        <w:softHyphen/>
        <w:t>ками Ти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трий Флегонтыч одет так, словно на ратную брань собрался. На голове – шапка-мисюрка с кольчатой бармицей, на груди, поверх зипуна, берендейка с огневым зарядом, за малиновым кушаком – пистоль в два ствола, сбоку – сабля пристегнута. Лицом грозен, глаза по-раз</w:t>
        <w:softHyphen/>
        <w:t>бойному сверк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нельзя? – рявкнул Капу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имоха промолвил, как было приказчиком нака</w:t>
        <w:softHyphen/>
        <w:t>зан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мертный мор в вотчине объявился, батюшка, по</w:t>
        <w:softHyphen/>
        <w:t>тому пути-дороги на село всякому заказ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итришь, холоп. На селе мои беглые мужики укры</w:t>
        <w:softHyphen/>
        <w:t>лись. Сойди с дорог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ужные люди подняли самопалы, пытаясь устрашить грозного дворянина. Но не таков Митрий Капуста! Вы</w:t>
        <w:softHyphen/>
        <w:t>хватил из-за кушака пистоль, бухнул поверх челядинцев из одного ствола, обнажил саблю, гаркнул на все пол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ью, дьяволы-ы-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и шарахнулись в стороны, а Митрий Флегонтыч, едва не полоснув саблей Тимоху, пришпорил своего ска</w:t>
        <w:softHyphen/>
        <w:t>куна и стрелой помчал к Богородск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пы ошалело уставились ему вслед. Тимоха под</w:t>
        <w:softHyphen/>
        <w:t>нял было самопал, но не выстрелил. Почесывая затылок, изрек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сподин все же, не ведьма-лесовица, хе-хе. Не хо</w:t>
        <w:softHyphen/>
        <w:t>чу на душу грех принимать. Ну, будет теперь шуму! Сви</w:t>
        <w:softHyphen/>
        <w:t>реп Митрий, братцы. Словно Илья Пророк на колеснице.</w:t>
      </w:r>
    </w:p>
    <w:p>
      <w:pPr>
        <w:pStyle w:val="Normal"/>
        <w:ind w:firstLine="426"/>
        <w:jc w:val="both"/>
        <w:rPr/>
      </w:pPr>
      <w:r>
        <w:rPr>
          <w:sz w:val="24"/>
        </w:rPr>
        <w:t>Челядинцы потрусили за Капустой. А разъяренный Митрий Флегонтыч влетел в село и, едва не подмяв под коня тщедушного псаломщика Паисия, остановил разго</w:t>
        <w:softHyphen/>
        <w:t>ряченного скакуна возле храма. Христов человек в вет</w:t>
        <w:softHyphen/>
        <w:t>хом подряснике, обронив в лопухи плетеную коробейку с рыбой, опустился на колени, часто за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ят, свят! Пронеси силу нечистую. Изыди, сатав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адник оглянулся на Паисия, вложил саблю в нож</w:t>
        <w:softHyphen/>
        <w:t>ны, проронил недоволь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три глаза, от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исий пришел в себя и сердито затряс худым ку</w:t>
        <w:softHyphen/>
        <w:t>лачк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мерть зашибить мог, нечестивец. Прокляну, кра</w:t>
        <w:softHyphen/>
        <w:t>пивное сем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, отче, – поостыл Митрий Флегонтыч и, спрыгнув с коня, подошел к Паисию. – Ты подле бога живешь и соврать себе не позволишь. Молви праведное слово, отче. Скажи мне – много ли беглых мужиков на селе укрывается?</w:t>
      </w:r>
    </w:p>
    <w:p>
      <w:pPr>
        <w:pStyle w:val="Normal"/>
        <w:ind w:firstLine="426"/>
        <w:jc w:val="both"/>
        <w:rPr/>
      </w:pPr>
      <w:r>
        <w:rPr>
          <w:sz w:val="24"/>
        </w:rPr>
        <w:t>Пономарь подобрал запылившуюся свежую рыбу из лопухов, прикрыл коробейку крапивным листом, молвил уклончив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коль мне знать, сыне. Яко монах – схимник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в молитвах дни свои провожу. Мирские дела мне не ведо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, лукавишь, отче. Церковь каждому новому му</w:t>
        <w:softHyphen/>
        <w:t>жичку рада. Всякая голова в святой книжице прописана. Чай, дары мимо рта не пронос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, ступай, своей дорогой, сыне. Недосуг мне, – проговорил Паисий и засеменил к храму.</w:t>
      </w:r>
    </w:p>
    <w:p>
      <w:pPr>
        <w:pStyle w:val="Normal"/>
        <w:ind w:firstLine="426"/>
        <w:jc w:val="both"/>
        <w:rPr/>
      </w:pPr>
      <w:r>
        <w:rPr>
          <w:sz w:val="24"/>
        </w:rPr>
        <w:t>Митрий Флегонтыч снова взобрался на коня и не спе</w:t>
        <w:softHyphen/>
        <w:t>ша, зорко поглядывая по сторонам, поехал вдоль села. Мужики должны где-нибудь здесь укрываться. Ишь чего удумали. Не живется им в деревеньке поместной, на кня</w:t>
        <w:softHyphen/>
        <w:t>жьи земли переметнуться захотели. И царева указа не устрашились, лапотники. А государь на службу ждет. Ох, разгневается ближний царев боярин Борис Федорович, что Капуста не при деле. И с поместья теперь снова не сойти. Вначале надо крестьян на землю возвернуть. За</w:t>
        <w:softHyphen/>
        <w:t>пустела деревенька. Одни древние старики да беззубые старухи остались. Кормиться нечем. У-у, ирод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пуста зло выругался и тотчас приметил знакомого мужичонку возле постройки. Вот один и попался, выходит, и другие здесь. Избу себе новую ладит, подлый!</w:t>
      </w:r>
    </w:p>
    <w:p>
      <w:pPr>
        <w:pStyle w:val="Normal"/>
        <w:ind w:firstLine="426"/>
        <w:jc w:val="both"/>
        <w:rPr/>
      </w:pPr>
      <w:r>
        <w:rPr>
          <w:sz w:val="24"/>
        </w:rPr>
        <w:t>Митрий Флегонтыч спустился с коня, выхватил из го</w:t>
        <w:softHyphen/>
        <w:t>ленища сапога нагайку и, весь наливаясь гневом, подо</w:t>
        <w:softHyphen/>
        <w:t>шел к беглому.</w:t>
      </w:r>
    </w:p>
    <w:p>
      <w:pPr>
        <w:pStyle w:val="Normal"/>
        <w:ind w:firstLine="426"/>
        <w:jc w:val="both"/>
        <w:rPr/>
      </w:pPr>
      <w:r>
        <w:rPr>
          <w:sz w:val="24"/>
        </w:rPr>
        <w:t>Карпушка, оседлав ногами бревно, сидел к Митрию спиной и мирно постукивал топором, старательно выру</w:t>
        <w:softHyphen/>
        <w:t>бая паз для венца.</w:t>
      </w:r>
    </w:p>
    <w:p>
      <w:pPr>
        <w:pStyle w:val="Normal"/>
        <w:ind w:firstLine="426"/>
        <w:jc w:val="both"/>
        <w:rPr/>
      </w:pPr>
      <w:r>
        <w:rPr>
          <w:sz w:val="24"/>
        </w:rPr>
        <w:t>Капуста стеганул страдника кнутом. Карпушка вскрикнул, выронил из рук топор, съежился всем телом и повернулся к обидчику. Да так и обомлел. Вот тебе и не доберется до села! Не зря всю неделю ждал беды. Те</w:t>
        <w:softHyphen/>
        <w:t>перь в усмерть забьет, осподи! Ты от горя, а оно тебе на</w:t>
        <w:softHyphen/>
        <w:t>встр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хнулся Карпушка на колени, ткнулся ничком в зем</w:t>
        <w:softHyphen/>
        <w:t>лю, покорно ожидая кнутобойства.</w:t>
      </w:r>
    </w:p>
    <w:p>
      <w:pPr>
        <w:pStyle w:val="Normal"/>
        <w:ind w:firstLine="426"/>
        <w:jc w:val="both"/>
        <w:rPr/>
      </w:pPr>
      <w:r>
        <w:rPr>
          <w:sz w:val="24"/>
        </w:rPr>
        <w:t>Спустились со сруба двое плотников с топорами. По</w:t>
        <w:softHyphen/>
        <w:t>дошел к Капусте и Семейка Назарьев, недобро блеснув на господина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кнутом человека увечишь? Неправедное де</w:t>
        <w:softHyphen/>
        <w:t>ло верш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ут не бог, а правду сыщет. Не встрев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мейка насупился, широким плечом повел и топор к рыжеватой бороде вски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Ишь какие у князя мужички крамольные. Нешто с кнутом не свычны?» – пронеслось в голове Капусты. Однако второй раз Карпушку не ударил. Еще ноги протя</w:t>
        <w:softHyphen/>
        <w:t>нет мужичонка. А с мертвого ни пожилого, ни оброка не вытян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трий Флегонтыч приметил возле сруба веревку, поднял ее с земли и молча привязал Карпушку к конско</w:t>
        <w:softHyphen/>
        <w:t>му сед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казывай, чертов сын, где остальные мужики пря</w:t>
        <w:softHyphen/>
        <w:t>чу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пушка жалостливо заморгал глазами, затряс бороден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ытай, батюшка Митрий Флегонтыч. Уж лучше разом меня пристукни. Деньжонок у меня все едино за пожилое не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мел брать – умей и долги отдать, сатана, – стро</w:t>
        <w:softHyphen/>
        <w:t>го произнес Капуста и тронул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пушка качнулся всем телом и, низко опустив го</w:t>
        <w:softHyphen/>
        <w:t>лову, потащился за наездник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удо дело, братцы. Нелегко придется подушкинским мужикам, – хмуро проронил Семейка и, воткнув топор в комель бревна, добавил: – Надо Исая кликать. Мужик он разумный, может, дельный совет даст. Иначе пропадут новопорядчик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РАЖНЫЙ КОВШ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Исая Болотникова страдник разыскал возле двора, где он на деревянном обрубке с железной бабкой отбивал косу-горбушу кузнечным рушником. Возле него располо</w:t>
        <w:softHyphen/>
        <w:t>жились Пахом Аверьянов и Афоня Шмоток. Захарыч месил в корыте глину, а бобыль, вытянув босые ноги под телегу, чинил хомут, без умолку рассказывая мужикам свои затейливые побасе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пуста на селе, Исай Парфеныч, – поздоровав</w:t>
        <w:softHyphen/>
        <w:t>шись с односельчанами, зачал Семейка и поведал старожильцу о нахлынувшей беде на подушкинских крестьян.</w:t>
      </w:r>
    </w:p>
    <w:p>
      <w:pPr>
        <w:pStyle w:val="Normal"/>
        <w:ind w:firstLine="426"/>
        <w:jc w:val="both"/>
        <w:rPr/>
      </w:pPr>
      <w:r>
        <w:rPr>
          <w:sz w:val="24"/>
        </w:rPr>
        <w:t>Исай отложил в сторону косу, задумался, как всегда не спеша с ответом. Новоподрядчикам мудрено помочь. Митрий Капуста по цареву указу прав: заповедные лета на Руси. Мужик должен возле господина сидеть без вы</w:t>
        <w:softHyphen/>
        <w:t>ходу, покуда государь Федор Иванович про Юрьев день не вспомнит. С беглым людом у господ разговор корот</w:t>
        <w:softHyphen/>
        <w:t>кий. Вначале кнутом исполосуют, затем как должников на вечную кабалу посадят. Так и замучат, покуда вовсе ноги не протянешь. Нет, понапрасну беглые мужики в наше село подались. Уж лучше бы на вольные земли шли. У нас свои-то страдники от княжьих неправд и тягот бе</w:t>
        <w:softHyphen/>
        <w:t>гут. За два года до трех десятков из Богородского ушли... А про Митрия Капусту на селе наслышаны. Ратник он отменный, а в земле ничего не смыслит, да и пропойца, каких свет не виде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однялся с кряжа и заходил вдоль по</w:t>
        <w:softHyphen/>
        <w:t>в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так что, Исай Парфеныч? – неторопливо пере</w:t>
        <w:softHyphen/>
        <w:t>минался Семейка Назарье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вот что, мужики, – теребя бороду, заговорил, посмеиваясь, Болотников. – Митрий Капуста лютует, но и на такого лиходея есть капкан. Винцо любого зверя укрощает. Выручай, Аф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прикажешь, Исаюшка? – закинув хомут под телегу, встрепенулся боб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коморошничать тебе малость придется. А ну, пойдем в из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одной захудалой избушки Митрий Флегонтыч увидел взъерошенного мужичонку, который лихо отпля</w:t>
        <w:softHyphen/>
        <w:t>сывал вокруг телеги и весело напевал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ди изба, ходи печь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Хозяину негде леч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метив на телеге пузатую ендову и бражный ковш, Капуста остановил коня, окликнул загулявшегося пи</w:t>
        <w:softHyphen/>
        <w:t>тух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село булгач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горелась душа до винного ковша, батюшка. От</w:t>
        <w:softHyphen/>
        <w:t>кушай со мной, милок. Наливочка у меня добрая, – по</w:t>
        <w:softHyphen/>
        <w:t>шатываясь, заплетающимся языком приветливо проговорил Афоня.</w:t>
      </w:r>
    </w:p>
    <w:p>
      <w:pPr>
        <w:pStyle w:val="Normal"/>
        <w:ind w:firstLine="426"/>
        <w:jc w:val="both"/>
        <w:rPr/>
      </w:pPr>
      <w:r>
        <w:rPr>
          <w:sz w:val="24"/>
        </w:rPr>
        <w:t>Митрий Флегонтыч покосился на привязанного Карпушку и хотел было уже проехать мимо искушения. Но Афоня нацедил в ковш вина и так смачно крякнул, что Капуста не устоял и сошел с лоша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за праздник, братец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-ех, батюшка. Сколько дней у бога в году, столь</w:t>
        <w:softHyphen/>
        <w:t>ко святых в раю, а мы, грешные, их праздну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трий Флегонтыч подошел к телеге, и Шмоток угод</w:t>
        <w:softHyphen/>
        <w:t>ливо протянул ему ковш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й досуха, чтоб не болело брюхо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прямь, братец. Рада бы душа посту, да тело бунту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стину сказываешь, голуба. Не пить, так и на све</w:t>
        <w:softHyphen/>
        <w:t>те не жить, – ворковал Афоня и снова ударился в пляс, озорно выкрикива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ди в кабак, вино пей, нищих бей, будешь архир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пуста гулко захохотал. Экий лихой мужичонка – плясать горазд и на язычок востер. Митрий Флегонтыч потянулся ко второму ковшу. Афоня протянул ему ядре</w:t>
        <w:softHyphen/>
        <w:t>ный огурец из ми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огурцы, тут и пьяница, голу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, но! Меру знай у меня, братец. Не мужика – дворянина честишь, – погрозил бобылю кулачищем Ка</w:t>
        <w:softHyphen/>
        <w:t>пуста.</w:t>
      </w:r>
    </w:p>
    <w:p>
      <w:pPr>
        <w:pStyle w:val="Normal"/>
        <w:ind w:firstLine="426"/>
        <w:jc w:val="both"/>
        <w:rPr/>
      </w:pPr>
      <w:r>
        <w:rPr>
          <w:sz w:val="24"/>
        </w:rPr>
        <w:t>«Ну, слава богу. Дело сделано. После второго ковша Митрию не устоять. Дурману в ендову многонько под</w:t>
        <w:softHyphen/>
        <w:t>лил», – довольно подумал бобыл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ог любит троицу, – деловито проронил Митрий Флегонтыч, нацеживая из ендовы третий ковш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спей, испей, батюшка. Сделай милость да вот блинком закуси. Правда, не обессудь: на худом жите да на воде он замешан. Ну да блин – не клин, брюха не расколет, – усердствовал Аф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очередного ковша Капуста качнулся возле те</w:t>
        <w:softHyphen/>
        <w:t>леги и, слабея, забурчал в бород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днако пьянею я, братец. Вовек такого крепкого винца не пивал, голова пошла кругом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разве ты пьян, батюшка? На ногах, как Еруслан, крепко держишься, государь 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слушав хвалебную речь, Митрий Флегонтыч хватил на диво бобылю еще один ковш и сразу же повалился под теле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вязывая Карпушку, Шмоток изумленно ах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Руси таких питухов не сыщешь. В мой ковш добрых десять чарок входит. Ну и 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за плетнем столпились крестьяне. Пахом Аверьянов схватился за живот и, давясь от смеха, произнес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ного я в Диком поле мужиков перевидал. Народ все бедовый, отчаянный. И каждому завируху сказать – что под лапоть плюнуть. У казака и сабля и слово острое. Но ты, Афанасий, мне в диковинку. Отколь в твоей козли</w:t>
        <w:softHyphen/>
        <w:t>ной бороде мудреные слова берутся? Говоришь, ровно в стену горохом сыпл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т не ворота, запором не запрешь. А без языка и колокол нем, – посмеиваясь, ответил Аф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Карпушке подошел Исай Болотников, положил ру</w:t>
        <w:softHyphen/>
        <w:t>ку на плечо, вздохнул участливо и про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обей, брат. Собирай своих мужиков и в лесу покуда укроетесь. Там вас Капуста не сыщ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, ты господи, горюшко наше. Куда же нам с ре</w:t>
        <w:softHyphen/>
        <w:t>бятенками? – угрюмо вымолвил Карп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бятишки пущай здесь на селе останутся. При</w:t>
        <w:softHyphen/>
        <w:t>смотрим за ними, не дадим пропасть. А когда господин ваш из вотчины уберется – знак подадим. Идите с бог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-то оно так, милостивец. А ежели Митрий Фле</w:t>
        <w:softHyphen/>
        <w:t>гонтыч сызнова возвернется? – колебался новопорядч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жалуй, и возвернется, но здесь я так смыслю. Не сегодня-завтра должон из Москвы приказчик при</w:t>
        <w:softHyphen/>
        <w:t>ехать. Он вас переманивал, ему и ответ держать. Девать</w:t>
        <w:softHyphen/>
        <w:t>ся некуда: придется Калистрату и за пожилое и оброч</w:t>
        <w:softHyphen/>
        <w:t>ные деньги дворянину вернуть. Вот Капуста и утихомири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й бы бог, милостивец, – перекрестился Карпушка и побежал оповещать беглых муж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и, жаль, Исаюшка, винца-то? На Вознесенье господне чать настоечку сготов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ля доброго дела вина не жалеют, – немногослов</w:t>
        <w:softHyphen/>
        <w:t>но отозвался Болотников и не спеша побрел на свой двор. Скоро сенокос – надо косы лад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ле телеги сгрудились мужики, бабы и девки, при</w:t>
        <w:softHyphen/>
        <w:t>шедшие взглянуть на пьяного дворянина. Подъехали челядинцы с самопалами. Разузнав, в чем дело, холопы взвалили Митрия Флегонтыча на телегу и повезли назад в Подушкино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БАЛУ – В ОГОНЬ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чь.</w:t>
      </w:r>
    </w:p>
    <w:p>
      <w:pPr>
        <w:pStyle w:val="Normal"/>
        <w:ind w:firstLine="426"/>
        <w:jc w:val="both"/>
        <w:rPr/>
      </w:pPr>
      <w:r>
        <w:rPr>
          <w:sz w:val="24"/>
        </w:rPr>
        <w:t>Горят яркие звезды в черном небе. Тихо внизу, дре</w:t>
        <w:softHyphen/>
        <w:t>мотно, но над бором ветер погуливает, шелестит хво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избушки, обхватывая жарким пламенем смо</w:t>
        <w:softHyphen/>
        <w:t>левые пни и сухие сучья, полыхает костер, поднимая к сонным вершинам огненные искры и густые черные клу</w:t>
        <w:softHyphen/>
        <w:t>бы ды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радовал ты меня, парень. Великое дело для ва</w:t>
        <w:softHyphen/>
        <w:t>таги сотворил. Ото всех мужиков тебе поклон низкий, – радушно обнимая Болотникова, произнес Федька Берс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приступим благословясь, родимые, – вымол</w:t>
        <w:softHyphen/>
        <w:t>вил бортник, выбрасывая из сундучка грамотки страдно</w:t>
        <w:softHyphen/>
        <w:t>го люда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, Федька и Василиса поднялись с земли, об</w:t>
        <w:softHyphen/>
        <w:t>ступили костер, а Матвей, истово перекрестившись, взял в охапку столбцы, проро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езай, кабала, в огонь. Прости, осподи, нас греш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швырнул грамотки в костер и кряхтя опустил</w:t>
        <w:softHyphen/>
        <w:t>ся на деревянный обрубок. Затряс бородой, ладонью гла</w:t>
        <w:softHyphen/>
        <w:t>за заслонил от едкого ды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бортнику подошел Берсень. Радостно облобызал деда, молвил весел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такому случаю и пир затеять не грех. Чай, най</w:t>
        <w:softHyphen/>
        <w:t>дется у тебя, Семеныч, медовух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начале сундучок спрячьте, а затем и вечерять можно, – проговорил Матвей и принес Федьке засту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и Берсень отнесли сундучок в заросли, за</w:t>
        <w:softHyphen/>
        <w:t>рыли в землю, забросали бурьяном и вернулись в из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рена подала на стол ендову с хмельной медову</w:t>
        <w:softHyphen/>
        <w:t>хой, краюху хлеба, лепешки и миску душистого свежего ме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иса вышла было в горницу, но ее воротил Берсен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сядь с нами, Василиса. Чего гостей чураешься? В последний раз, должно, тебя ви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ушка глянула на бортника. Матвей согласно кив</w:t>
        <w:softHyphen/>
        <w:t>ну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вечеряй с нами, дочка. И ты, старая, садись.</w:t>
      </w:r>
    </w:p>
    <w:p>
      <w:pPr>
        <w:pStyle w:val="Normal"/>
        <w:ind w:firstLine="426"/>
        <w:jc w:val="both"/>
        <w:rPr/>
      </w:pPr>
      <w:r>
        <w:rPr>
          <w:sz w:val="24"/>
        </w:rPr>
        <w:t>Бортник налил всем медовухи и Василисе чарку придвинул. Девушка вспыхнула, но чарку приняла: перечить старшим не дозволено.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ед ужином все повернулись в правый угол к бож</w:t>
        <w:softHyphen/>
        <w:t>нице, помолились недолго, опустились на лавки и выпили по чар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мон на днях не наведывался? Где-то он с княжь</w:t>
        <w:softHyphen/>
        <w:t>ей дружиной ходит. Не ведаешь? – спросил Федька, за</w:t>
        <w:softHyphen/>
        <w:t>кусывая ржаной лепешк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ты не тревожься, родимый. За Нелидовскими озерами он нонче стоит. Я его тропы знаю. Все ждет, ког</w:t>
        <w:softHyphen/>
        <w:t>да вы за рыбой да дичью придете. Ночью на заимку Ма</w:t>
        <w:softHyphen/>
        <w:t>мон не заявится. Ватаги твоей он сам побаивается. А ежели и нагрянет – собака упредит. Зубатка Мамона теперь за версту учует... Когда уходить из лесу надум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втра, Семен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куда, друже? – спросил Иваи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начале за Каменный пояс хотели пробираться – на земли Ермака. А нонче передумали. В Дикое поле к казакам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о верно, друже. Живет там вольно братство. Русь велика, но вся правда в Поле сошлась, – вымолвил Болотников и поведал крестьянскому атаману многое из того, о чем ему рассказывал Пахом Аверьян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выпитой чарки Василиса разрумянилась, гла</w:t>
        <w:softHyphen/>
        <w:t>за ее заискрились живым и радостным блеском, как в былые времена, когда в родной деревеньке весело и беззаботно водила она с подружками озорные хо</w:t>
        <w:softHyphen/>
        <w:t>рово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Иванка заговорил, девушка робко взглянула на него, а потом еще и еще раз. Лицо у парня открытое и честное. Черные кольца волос упали на смоляную бровь, слегка прикрыв упрямую складку на лбу. Голос неторопливый, но звучный. От всей его плечистой фигу</w:t>
        <w:softHyphen/>
        <w:t>ры и смуглого сухощавого лица веяло молодой здоровой чистотой и сил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ушка отвела от Иванки взгляд. Что это? Отчего так сердце бьется? Ужель от выпитой чарки, а, может, от черных Иванкиных глаз? И щеки еще больше запы</w:t>
        <w:softHyphen/>
        <w:t>л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рена заметила ее необычное волнение, поперхну</w:t>
        <w:softHyphen/>
        <w:t>лась и подумала сердоболь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Ох, неспроста лебедушка наша разрумянилась. Вид</w:t>
        <w:softHyphen/>
        <w:t>но, приглянулся ей соколик. Быть беде. Сведет, чего доброго, касатушку из заимки»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закончил свой рассказ, встретился с глазами Василисы – ласковыми и глубокими. Девушка низко опустила лицо и еще пуще зарделась. Повернулась к Матрене и отгородилась от парня широкой пушистой косой.</w:t>
      </w:r>
    </w:p>
    <w:p>
      <w:pPr>
        <w:pStyle w:val="Normal"/>
        <w:ind w:firstLine="426"/>
        <w:jc w:val="both"/>
        <w:rPr/>
      </w:pPr>
      <w:r>
        <w:rPr>
          <w:sz w:val="24"/>
        </w:rPr>
        <w:t>«Глаза у нее дивные, словно озерца», – пронеслось в голове Болотникова, однако продолжал с мужиками сте</w:t>
        <w:softHyphen/>
        <w:t>пенный разгово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йдем ко мне в ватагу, Иванка. С такими молод</w:t>
        <w:softHyphen/>
        <w:t>цами легче будет до Дикого поля добраться. Первым есаулом и верным другом моим станешь, – предложил молодому страднику Берс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 тебе, друже, за привет. Нелегко нам в княжьей вотчине. Вон в твою ватагу сколько уж наших мужиков сбежало. И меня вольный Дон давно манит. Но, видно, не судьба с тобой идти. Отца жаль, тяжко ему будет без меня, – ответи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что ж – всякому своя дорога, молодец. Но еже</w:t>
        <w:softHyphen/>
        <w:t>ли худо будет – приходи в степи. Добрый казак из тебя получ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ужина принялись укладываться на ночлег. Ва</w:t>
        <w:softHyphen/>
        <w:t>силиса вышла на крыльцо, села на ступеньку, прижав</w:t>
        <w:softHyphen/>
        <w:t>шись горячей щекой к витому столбцу. А мохнатый бор все гудел, навевая сладкую дрему.</w:t>
      </w:r>
    </w:p>
    <w:p>
      <w:pPr>
        <w:pStyle w:val="Normal"/>
        <w:ind w:firstLine="426"/>
        <w:jc w:val="both"/>
        <w:rPr/>
      </w:pPr>
      <w:r>
        <w:rPr>
          <w:sz w:val="24"/>
        </w:rPr>
        <w:t>Сзади скрипнула дверь. Девушка обернулась, и серд</w:t>
        <w:softHyphen/>
        <w:t>це ее вновь дрогнуло. Залитый лунным светом, в дверях стоял Иванка – высокий, плечистый. Болотников сошел с крыльца и опустился на землю, повернувшись лицом к Васили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едь я тебя за ведьму-лесовицу принял. Думал, что с белым светом распрощался. На селе у нас слух та</w:t>
        <w:softHyphen/>
        <w:t>кой проше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частье твое, что рядом дедушка оказался, – ответила Василиса, откинув за спину тяжелую косу. – Дума</w:t>
        <w:softHyphen/>
        <w:t>ла, что ты из дружины Мамона на озеро заявился. Ху</w:t>
        <w:softHyphen/>
        <w:t>дой он человек и помыслы его черны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авда твоя, Василиса. Мне его душа ведома. Да не о нем речь... Тихо-то как в бору, привольно и ды</w:t>
        <w:softHyphen/>
        <w:t>шится вольготно. Любо мне на заимке. А вот на селе все иное. Нелегко там сеятелям живется. Всюду горе, нужда да кнут. На душе у меня часто смутно бывает, – проговор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иса молчала. Она смотрела на Иванку, слушала его тихий, задумчивый голос и ей становилось легко и прост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ма-то здесь как векуешь? Семеныч мне поведал о твоей беде. Свыклась ли, Василис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рько мне было вначале, Иванка. Хоть и бедно мы жили, но в согласии. Мать у меня веселая была. Луч</w:t>
        <w:softHyphen/>
        <w:t>ше ее на деревне никто ни спеть, ни сплясать не мог. И отец отродясь ее не забижал. Ох, как она песни пела! В избе, помню, голод, в сусеке пусто, а матушка все равно поет, нужду песней глушит. И я от нее принорови</w:t>
        <w:softHyphen/>
        <w:t>лась. Вот послушай, Иванк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асилиса, подперев лицо ладонями, запела чистым грудным голосом – раздумчиво и проникновенно: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Ты, дуброва моя, дубровушк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Ты, дуброва моя зеленая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Ты к чему рано зашумела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риклонила ты свои ветви?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Из тебя ли, из дубровушки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Мелки пташечки вон вылетали;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Одна пташечка оставалася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Горемычная кукушечка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 кукует она и день и ночь.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е на малый час перемолку нет;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Жалобу творит кукушечка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 зелетного ясного сокола;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Разорил он ее тепло гнездо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Разогнал ее малых детушек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 по ельничку, по березничку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 часту леску, по орешничку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 во тереме сидит девиц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Под косящетым под окошечком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Жалобу творит красна девиц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 заезжего добра молодца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Что сманил он красну девицу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На чужую дальну сторону...</w:t>
      </w:r>
    </w:p>
    <w:p>
      <w:pPr>
        <w:pStyle w:val="Normal"/>
        <w:ind w:firstLine="426"/>
        <w:jc w:val="both"/>
        <w:rPr/>
      </w:pPr>
      <w:r>
        <w:rPr>
          <w:sz w:val="24"/>
        </w:rPr>
        <w:t>И когда над притихшим бором оборвалась задушев</w:t>
        <w:softHyphen/>
        <w:t>ная песня, Василиса надолго замолчала, а Иванка по</w:t>
        <w:softHyphen/>
        <w:t>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от она какая! Вся в этой песне – добрая и сильна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тчего-то тревожно и сладко защемило на сердце. Иванка подсел к Василисе, тронул ее за руку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ный голос у тебя, Василиса. Спой еще. Любо мне слушать т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огу я много петь, Иванка. Еще заплачу. Ма</w:t>
        <w:softHyphen/>
        <w:t>тушка в глазах стоит... А к заимке я привыкла. Хорошие люди меня прию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сеней выглянула Матрена, клюкой стукнула, за</w:t>
        <w:softHyphen/>
        <w:t>ворчала незлоби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-ка спать, полуночники. Вот-вот заря займется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ВАНКА И ВАСИЛИС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тром провожали Федьку. Дед Матвей снял со стены самопал и протянул Берсеню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ми от меня в дорогу. Сей самопал знатный, не подведет. Я с ним по любой звериной тропе ходил без опа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век не забуду тебя, отец. Много ты нас выручал. Без твоей заимки худо было бы всей ватаге, – с низким поклоном ответил Фе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ло попрощавшись со стариком и Иванкой, Берсень подошел к Василис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й бог тебе счастья, Василиса. Жаль, что не рож</w:t>
        <w:softHyphen/>
        <w:t>ден я крымским ханом, а то бы в полон к себе свел кра</w:t>
        <w:softHyphen/>
        <w:t>су-дев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наклонился к Василисе и крепко поцеловал ее в г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ерчай, ты мне как дочь родная. Стариков бе</w:t>
        <w:softHyphen/>
        <w:t>рег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иса смутилась, низко поклонилась Берсеню и вымолв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тебя всю жизнь буду молиться. Нашел ты мне приют среди людей добр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рена вынесла из избы икону, благословила ей крестьянского атамана, всплакнула и сунула в руки Федьки узе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пользителышх кореньев я завернула. От вся</w:t>
        <w:softHyphen/>
        <w:t>кой напасти и хвори сгодятся. Ступай с богом, сокол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твей и Иванка проводили Берсеня до заветной тропы и вскоре вернулись на заимку. Бортник после это</w:t>
        <w:softHyphen/>
        <w:t>го как-то весь сгорбился, сделался сумрач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приуныл, отец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складно у нас на Руси, родимый. Федька – сея</w:t>
        <w:softHyphen/>
        <w:t>тель добрый, ему бы по ниве с сохой да лукошком ходить. Ан</w:t>
      </w:r>
      <w:r>
        <w:rPr>
          <w:smallCaps/>
          <w:sz w:val="24"/>
        </w:rPr>
        <w:t xml:space="preserve"> </w:t>
      </w:r>
      <w:r>
        <w:rPr>
          <w:sz w:val="24"/>
        </w:rPr>
        <w:t>нет. Согнали боярские неправды землепашца с земли</w:t>
        <w:softHyphen/>
        <w:t>цы. Вначале, словно волк, в лесах укрывался, а теперь и вовсе из отчего края побрел. Эх ты, долюшка мужичья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но сказываешь, отец. Не дело страднику от земли отрываться. Но и под кнут боярский не следует покорно спину подставл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как же быть, родимый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я так мыслю, отец. Уж коли мужику не под силу боярские неправды терпеть, то выбирай себе две дороги. Либо в бега подавайся, либо всем миром на бояр под</w:t>
        <w:softHyphen/>
        <w:t>нимай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как «поднимайся», парен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ак, отец. Чтобы свою волю вернуть, надо кресть</w:t>
        <w:softHyphen/>
        <w:t>ян со всей Руси собрать и тряхнуть бояр как следу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опустился на крыльцо, вздохну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легко это, родимый, ох как нелегко. Непривычен наш мужик гиль возводить. Не было еще такого на Руси, чтобы всем людям на господ подниматься. Вот кабы царь нам волюшку даро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арь – всей Руси голова. И волен он народу вели</w:t>
        <w:softHyphen/>
        <w:t>кие милости дать. Да только нужды он нашей не видит. Господа государевы очи застят. Вот и выходит, что цар</w:t>
        <w:softHyphen/>
        <w:t>ские милости через боярское решето сеются. Потому и надо всем миром по боярам удари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лод ты, Иванка. Горячая кровь в тебе бродит. Одно скажу – плетью обуха не перешибешь, в рукавич</w:t>
        <w:softHyphen/>
        <w:t>ку ветра не излов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после этих слов бортник надолго замолчал и ушел в </w:t>
      </w:r>
      <w:r>
        <w:rPr>
          <w:smallCaps/>
          <w:sz w:val="24"/>
        </w:rPr>
        <w:t>ду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сле утренней трапезы Иванка и Василиса ушли к озерцу. Послал их бортник проверить поставленные два дня назад венте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неспроста Иванка в село не спешит. Пригляну</w:t>
        <w:softHyphen/>
        <w:t>лась ему Василиса. Кабы худа не вышло, отец. Уведет соколик нашу ладушку в свою избу, – заохала Матре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ек же ей в девках сидеть, старая. Иванка – парень видный и хозяином будет справным, – ответил Матв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ель тебе не жаль нашу сиротку горемычную? Плохо без деток жить, государь мой. Вспомни-ка своих сыновей, что светлые головушки у басурманов-ливонцев слож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ереди душу, старая. На заимке нонче неспо</w:t>
        <w:softHyphen/>
        <w:t>койно. Не зря пятидесятник Мамон по лесам шастает. Изобидит он Василису, чего доброго. А Иванка ее в обиду ее даст.</w:t>
      </w:r>
    </w:p>
    <w:p>
      <w:pPr>
        <w:pStyle w:val="Normal"/>
        <w:ind w:firstLine="426"/>
        <w:jc w:val="both"/>
        <w:rPr/>
      </w:pPr>
      <w:r>
        <w:rPr>
          <w:sz w:val="24"/>
        </w:rPr>
        <w:t>А тем временем Болотников и Василиса шли Глухари</w:t>
        <w:softHyphen/>
        <w:t>ным бором к озерцу. Девушка молча вела парня едва приметной тропой, поднимала зеленые ветви над головой суковатой рогуль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зволь, Василиса, мне дорогу торить, – попросил Иван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ще заблудишься да на лесовицу набредешь, – повернувшись к Болотникову, улыбнулась Василиса. – По этой тропе короче на целую версту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вышли к озерцу, над которым клубился молоч</w:t>
        <w:softHyphen/>
        <w:t>но-белый туман. Невдалеке, в березовой роще мирно вор</w:t>
        <w:softHyphen/>
        <w:t>ковал дикий голубь, напевал веселую песенку крохотный красноперый зяблик, выводил, укрывшись на верхушке зеленой ели, свои звучные трели чернозобый рябин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асный день выдался сегодня, Василиса. Чуешь, как птицы загомони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ую, Иванка. Хорошо в лесу, привольна... А те</w:t>
        <w:softHyphen/>
        <w:t>перь полезай в воду, тут мелко, – молвила Василиса, указав парню на скрытые камышами венте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скинул лапти, размотал онучи, засучил порты выше колен и полез в воду. Однако озерцо оказа</w:t>
        <w:softHyphen/>
        <w:t>лось глубоким, и Иванка сразу же окунулся по самые пле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шутливо погрозил девушке кула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ешно лукавить, Василиса! Сначала стрелой гро</w:t>
        <w:softHyphen/>
        <w:t>зилась, теперь утопить вздум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ушка весело рассмеялась, озорно метнула в Иванку ракитовую ве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совицы еще не то могут делать. Уж ежели в мое царство пришел, то не скоро из него и выбереш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и выбираться не хочу. Буду в твоем царстве жить, – так же смеясь, отвечал Иванка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повернулся на спину и увидел небо – си</w:t>
        <w:softHyphen/>
        <w:t>нее, с легкими белыми облаками. На миг закрыл глаза. Подумалось: «Вот и Василиса такая же синеокая. Слав</w:t>
        <w:softHyphen/>
        <w:t>ная она...» И от этого на душе стало светло и радост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Иванка! Про рыбу забыл. Вынимай вентера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ель на такой глубине бортник снасти став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душка теперь в воду не лазит. Вентера я сама став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дяной тебя за ногу не схватил? Здесь омут на омуте, – продолжал посмеиваться Болотников, вытаски</w:t>
        <w:softHyphen/>
        <w:t>вая вентер на берег. – А ты удачлива, Василиса. Глянь – полная снасть рыбы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зей, карасей и налимов здесь всегда довольно. Дедушка язевую уху любит, – проговорила Василиса, подбирая трепыхавшуюся рыбу в плете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гатый улов оказался и в других вентерах. Набра</w:t>
        <w:softHyphen/>
        <w:t>лась целая плетенка пуда на полтора. Василиса прикры</w:t>
        <w:softHyphen/>
        <w:t>ла рыбу-свежец ракитником, сказала просто и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идим, Иванк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пустился возле девушки и близко загля</w:t>
        <w:softHyphen/>
        <w:t>нул ей в глаза. Василиса смущенно потуп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скажи о себе, Иван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жизни моей мало веселого, Василиса. Было нас в семье когда-то пятеро. Двое еще в малолетстве пример</w:t>
        <w:softHyphen/>
        <w:t>ли. Остался я один у отца с матерью. Живем всегда впроголодь. Батя мой хотя и мужик работящий, но до</w:t>
        <w:softHyphen/>
        <w:t>статка никогда в избе не было. Боярщина замаяла, об</w:t>
        <w:softHyphen/>
        <w:t>роки княжьи давно стали не под силу. Отцу одному тя</w:t>
        <w:softHyphen/>
        <w:t>жело приходится. Помогаю ему как могу. Мужичье де</w:t>
        <w:softHyphen/>
        <w:t>ло известное – землю пахать, жито сеять, травы косить, хлеба жать... Все это тебе самой ведом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лада у тебя есть на селе? – залившись ру</w:t>
        <w:softHyphen/>
        <w:t>мянцем, тихо спросила девушка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положил руку на плечо Василисы и снова встретился с ее глазами. В резком разлете густых бро</w:t>
        <w:softHyphen/>
        <w:t>вей, темных пушистых ресницах, тень от которых скрыва</w:t>
        <w:softHyphen/>
        <w:t>ла синеву любопытных задумчивых глаз. Иванка увидел столько неподдельной теплоты и ласки, что он невольно задохнулся от нахлынувшего на него чув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у меня никакой лады, Василиса. Н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тобы скрыть наступившую неловкость и волнение, Василиса поднялась на ноги и вновь стала озорной и ве</w:t>
        <w:softHyphen/>
        <w:t>сел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, забирай поклажу! Рыбе пора на столе быть. Иванка, не отводя глаз от Василисы, решительно шаг</w:t>
        <w:softHyphen/>
        <w:t>нул к девушке, взял за руки и заговорил взволнова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, Василиса... Не знаю, что со мной... Кол</w:t>
        <w:softHyphen/>
        <w:t>дунья ты. Хмельным я от тебя сдела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Девушка сразу посерьезнела и посмотрела на Иванку долгим и пристальным взглядом, словно искала в его глазах желанного для себя ответа, а затем мягко высво</w:t>
        <w:softHyphen/>
        <w:t>бодила руки, обвила парня за шею, доверчиво прижа</w:t>
        <w:softHyphen/>
        <w:t>лась к нему всем телом и поцеловала в губы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 ОДНОЙ КАБАЛЫ - В ДРУГУЮ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быв в Богородское из стольного града, Калистрат Егорыч заспешил к княжьему управителю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чем взойти на красное крыльцо терема, при</w:t>
        <w:softHyphen/>
        <w:t>казчик обошел все княжьи службы: заглянул в холопий подклет, конюшню, псарню, поварню... И недовольно зака</w:t>
        <w:softHyphen/>
        <w:t>чал бороденкой: всюду бродили по двору челядинцы слоняясь от безделья. Ох, и пообленились без княжьего присмотра. Десятка три не при деле. Управитель – чело</w:t>
        <w:softHyphen/>
        <w:t>век тихий, набожный. Все больше в постах да молитвах время проводит, а до холопей ему и дела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покоев управителя, перед низкой сводчатой дверью, на широкой лавке развалился длиннющий, не</w:t>
        <w:softHyphen/>
        <w:t>складный челядинец. Калистрат Егорыч ткнул его в бок кулак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реста на тебе нет, Тимошка. Чего средь бела дня прохлаждаешься? У себя ли управител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моха не спеша поднялся, широко зевнул, потянулся, потер глаза. Узнал приказчика, слегка мотну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ивает Ферапонт Захарыч. Всю ночь на молитве простоял. Не ведено впущ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буди. От князя Андрея Андреевича с грамотой я прибы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моха вошел в покои, а Калистрат Егорыч опустил</w:t>
        <w:softHyphen/>
        <w:t>ся на лавку и забурчал сокрушенно. Ну и дела! Скоро к обедне ударят, а управитель все на пуховиках неж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п дозволил войти в поко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его тебе, Егорыч? – позевывая, тихо вопросил управитель. Был он в длинной нательной ночной рубахе, всклокоченный, с заспанным помятым лиц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князя я, Ферапонт Захар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ой час, Егоры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жно, к обедне скоро зазвоня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 ты, господи. Вздремнулось мне седни. К молит</w:t>
        <w:softHyphen/>
        <w:t>ве не поспею, – засуетился управитель, натягивая на се</w:t>
        <w:softHyphen/>
        <w:t>бя суконные пор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амоту от князя привез. Указал Андрей Андре</w:t>
        <w:softHyphen/>
        <w:t>евич половину своих холопей на ниву поса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как же на ниву? Невдомек мне, Егорыч. Нешто челядинцу за соху брат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тимо так, батюшка. Позвать бы холопей над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, и недосуг мне нонче, Егорыч. Отец Лаврентий седни литургию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справляет по случаю начала Петрова поста. Ты уж сам распорядись, милок, а я в храм по</w:t>
        <w:softHyphen/>
        <w:t>спеш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тебе будет угодно, Ферапонт Захарыч, – с легким поклоном вымолвил приказчик и вышел из поко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узких сумеречных сенях остановился, озабоченно развел руками и вдруг наткнулся всей пятерней на что-то мягк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угла хихикнула девк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, щекотно. Кто озору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ьфу, дьяволица! – сплюнул Калистрат Егорыч. – А ну, вылазь на свет божий.</w:t>
      </w:r>
    </w:p>
    <w:p>
      <w:pPr>
        <w:pStyle w:val="Normal"/>
        <w:ind w:firstLine="426"/>
        <w:jc w:val="both"/>
        <w:rPr/>
      </w:pPr>
      <w:r>
        <w:rPr>
          <w:sz w:val="24"/>
        </w:rPr>
        <w:t>Из темного угла вышел раскрасневшийся долговязый Тимоха. Сенная девка, задев приказчика дородным те</w:t>
        <w:softHyphen/>
        <w:t>лом, прошмыгнула в светелк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пристойные дела творишь, сердешный. Кобелей греховодных кнутом учат, чтобы уму-разуму набирались. Обскажу о том управителю. Пущай он те взгреет, – осерчал при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ты прости меня, Калистрат Егорыч, – взмолил</w:t>
        <w:softHyphen/>
        <w:t>ся Тимоха и простодушно добавил. – Моей-то вины нет, батюшка. Шел я сенями. А девка озорная повстречалась. Ну и тог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оси милости, богохульник. Быть тебе битым. А сейчас зови к моей избе холопей – Никитку Кудеяра, Икудейку Басова, Ванятк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воем дворе Калистрат Егорыч прочел челяди княжью грамоту, в которой говорилось, что с Тихонова дня пятнадцать кабальных челядинцев переводятся в пашенных муж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...Князю повиноваться им, как богом ведено, приказ</w:t>
        <w:softHyphen/>
        <w:t>чика слушаться во всем и пашню пахать где укажут, и оброк им платить, чем изоброчат», – заключил при</w:t>
        <w:softHyphen/>
        <w:t>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ядинцы понуро склонили головы. Годами жили, а таких чудес не знали. И чего это вздумалось княз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это, батюшка? Несподручны мы к му</w:t>
        <w:softHyphen/>
        <w:t>жичьему делу. Не во крестьяне, а в холопы мы князю рядились, – произнес Тимоха Шалы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ова княжья воля и не вам ее рушить, сердешные. Отныне будете жить под моим присмотром. А пона</w:t>
        <w:softHyphen/>
        <w:t>чалу указал вам Андрей Андреевич, как травы подни</w:t>
        <w:softHyphen/>
        <w:t>мутся, сено на княжью конюшню косить, опосля господ</w:t>
        <w:softHyphen/>
        <w:t>ский хлеб на нивах жать. Уразумели, сердешны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одной кабалы в другую угодили, братцы. Не</w:t>
        <w:softHyphen/>
        <w:t>праведно это, – хмуро высказал один из дворов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кеюшка! Заприметь этого говоруна, сердешный. Как звать-величать прикажешь, мило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иткой Кудеяром, – угрюмо назвался холоп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помни, Мокеюшка. Ступайте покуда в подклет, ребятишки. А я подумаю, чем вас занять до сенокоса.</w:t>
      </w:r>
    </w:p>
    <w:p>
      <w:pPr>
        <w:pStyle w:val="Normal"/>
        <w:ind w:firstLine="426"/>
        <w:jc w:val="both"/>
        <w:rPr/>
      </w:pPr>
      <w:r>
        <w:rPr>
          <w:sz w:val="24"/>
        </w:rPr>
        <w:t>Холопы побрели к княжьему терему, а Калистрат Егорыч со своим верным челядинцем пошли вдоль села, поглядывая по сторонам. Навстречу попадались кресть</w:t>
        <w:softHyphen/>
        <w:t>яне, снимали шапки, кланялись, уступая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во-то пришлых мужиков не видать. И на срубах топором не стучат. Нешто лодыря гоняют?.. Эгей, Се</w:t>
        <w:softHyphen/>
        <w:t>мейка! Подь сюда, сердешный. Куда подевались новопорядчи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шли из села подушкинские крестьяне. Митрий Капуста намедни наведывался. Быть бы беде, да Афоня Шмоток уберег. Споил вином Митрия, а беглые в леса подались. Покуда там отсиживаются, – пояснил Се</w:t>
        <w:softHyphen/>
        <w:t>мей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овсем, что ли, сошли? – забеспокоился приказчик. Еще бы! Сколько денег на них ухлопал. Андрей Андре</w:t>
        <w:softHyphen/>
        <w:t>евич за такие убытки не помилует. Придется из своей кубышки князю деньги возвращать за недосмотр. Впро</w:t>
        <w:softHyphen/>
        <w:t>сак попал с чужими мужи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бору спрятались, а ребятенки на селе оста</w:t>
        <w:softHyphen/>
        <w:t>лись, – успокоил приказчика Семейка и, метнув угрю</w:t>
        <w:softHyphen/>
        <w:t>мый взгляд на челядинца, зашагал проч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што Калистрату Егорычу не поклонился? – сер</w:t>
        <w:softHyphen/>
        <w:t>дито крикнул ему вслед Мокей, припомнив, как отсте</w:t>
        <w:softHyphen/>
        <w:t>гал его кнутом Семейка на княжьей ни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мейка, не оглядываясь, подошел к своему срубу и взялся за топо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учить бы надо нечестивца, Калистрат Егорыч. Без поклона отошел, вновь своеволить за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ом, потом, Мокеюшка, – рассеянно вымолвил приказчик и добавил озабоченно: – От Капусты одним винцом не отделаешься... А холопы куда глядели? Про</w:t>
        <w:softHyphen/>
        <w:t>пустили Митьку в вотчину. Батогами, окаянных!</w:t>
      </w:r>
    </w:p>
    <w:p>
      <w:pPr>
        <w:pStyle w:val="Normal"/>
        <w:ind w:firstLine="426"/>
        <w:jc w:val="both"/>
        <w:rPr/>
      </w:pPr>
      <w:r>
        <w:rPr>
          <w:sz w:val="24"/>
        </w:rPr>
        <w:t>И впрямь после обедни вновь нагрянул из своей де</w:t>
        <w:softHyphen/>
        <w:t>ревеньки Митрий Капуста с двумя дворовыми. Бледный, опухший, прискакал к приказчиковой избе, спрыгнул с коня и загромыхал пудовыми кулачищами в калитку.</w:t>
      </w:r>
    </w:p>
    <w:p>
      <w:pPr>
        <w:pStyle w:val="Normal"/>
        <w:ind w:firstLine="426"/>
        <w:jc w:val="both"/>
        <w:rPr/>
      </w:pPr>
      <w:r>
        <w:rPr>
          <w:sz w:val="24"/>
        </w:rPr>
        <w:t>Из оконца выглянул Мокей и тут же заспешил к Ка</w:t>
        <w:softHyphen/>
        <w:t>листрату. Приказчик оробел. Дрожащими пальцами за</w:t>
        <w:softHyphen/>
        <w:t>стегнул суконный кафтан, при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хвати с собой саблю да пистоль. В случае чего пали по супостату.</w:t>
      </w:r>
    </w:p>
    <w:p>
      <w:pPr>
        <w:pStyle w:val="Normal"/>
        <w:ind w:firstLine="426"/>
        <w:jc w:val="both"/>
        <w:rPr/>
      </w:pPr>
      <w:r>
        <w:rPr>
          <w:sz w:val="24"/>
        </w:rPr>
        <w:t>Как только Мокей открыл калитку, Митрий Флегонтыч ринулся во двор и, схватив Калистрата за ворот кафтана, свирепо за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р! Подавай мне мужиков, дьяво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кей поспешно выхватил из-за кушака пистоль, на</w:t>
        <w:softHyphen/>
        <w:t>двинулся на Капус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алуй. Стрелять зач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трий Флегонтыч отшвырнул от себя приказчика и, тяжело дыша, хватаясь рукой за грудь, опустился на крыль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ножа зарезал, дьявол. Ко мне хитрой лисой подъехал, а крестьян к себе переманил. У-у, злыдень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нать ничего не знаю, сердешный. Ехал в монастырь с дарохранительницей к настоятелю да святым мо</w:t>
        <w:softHyphen/>
        <w:t>щам поклониться. А до твоих людей мне и дела нет. Са</w:t>
        <w:softHyphen/>
        <w:t>ми сюда переметнулись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ешь, дьявол. На пытке у мужиков дознаюсь, по чьему наговору они в бега подались, Сыщется твоя ви</w:t>
        <w:softHyphen/>
        <w:t>на – самолично паршивую башку срублю. А потому от</w:t>
        <w:softHyphen/>
        <w:t>давай моих крестьян добр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ты поостынь, сердешный. Мужиков твоих я и в глаза не видел. Нет их в вотчине. На вольные земли уш</w:t>
        <w:softHyphen/>
        <w:t>ли, сказывают. А коли не веришь – пройдись по избам, Митрий Флегонт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ять-таки брешешь. Упрятал до поры до време</w:t>
        <w:softHyphen/>
        <w:t>ни. Ты хитер, но и у меня башка не для одной бороды красуется. Корысть твою насквозь вижу. Подавай мужи</w:t>
        <w:softHyphen/>
        <w:t>ков. Я последний раз сказываю! – снова закричал Ка</w:t>
        <w:softHyphen/>
        <w:t>пуста и потянулся к сабле.</w:t>
      </w:r>
    </w:p>
    <w:p>
      <w:pPr>
        <w:pStyle w:val="Normal"/>
        <w:ind w:firstLine="426"/>
        <w:jc w:val="both"/>
        <w:rPr/>
      </w:pPr>
      <w:r>
        <w:rPr>
          <w:sz w:val="24"/>
        </w:rPr>
        <w:t>Калистрат Егорыч испуганно втянул голову в плечи, забегал глазами и бороденкой затря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кей заслонил собой приказчика и направил пистоль в грудь Капуст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замай мово господина, Капуста. Сам сгину, но и тебя лишу, – страшно выпучив глаза, хрипло проронил челядинец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-у, семя воровское! – вздымая кулачищем над го</w:t>
        <w:softHyphen/>
        <w:t>ловой, выкрикнул Митрий Флегонтыч и, громко хлопнув калиткой, вышел на улицу. Холопам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да по избам да баням. Чую, здесь беглый люд пряч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 своих крестьян Митрий Флегонтыч в селе так и не обнаружил. И лишь в избе Исая Болотникова едва не произошла заминка. Когда Капуста с холопами вошел в избу, Болотников и Пахом Аверьянов сидели на лавке и чинили порвавшийся бредень, а возле них шумно го</w:t>
        <w:softHyphen/>
        <w:t>монили с десяток чумазых, полуголых ребятиш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трнй Флегонтыч одному из холопов приказал про</w:t>
        <w:softHyphen/>
        <w:t>верить конюшню и баню, а сам, пытливо взглянув на му</w:t>
        <w:softHyphen/>
        <w:t>жиков, приступил с расспрос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те без утайки, где моих крестьян спрят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сай отложил моток дратвы с колен, поднялся с лав</w:t>
        <w:softHyphen/>
        <w:t>ки и немногословно ответ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ятелей твоих в вотчине нет, госуда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же они подевались, старик? Правду мол</w:t>
        <w:softHyphen/>
        <w:t>вишь – полтину отва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усь велика. От худого житья есть где укрыться. А полтину спрячь. Не к чему эт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ровское семя! – зло проговорил Капуста и хлоп</w:t>
        <w:softHyphen/>
        <w:t>нул двер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избе остался дворовый лет тридцати, приземистый, светло-русый, в драной сермяге и лыковых лаптях. Подо</w:t>
        <w:softHyphen/>
        <w:t>шел к одному мальчонке, подтолкнул его к свет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Филь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дяденька Гурьян, – улыбнувшись, отозвался мал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ятенька твой Карпушка гд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сай из-за спины холопа погрозил Фильке кулаком, но мальчонка не приметил этого и бойко выговорил: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Тятенька вчера в избу к нам приходил. Полную шапку голубиных яиц приносил да сморчков. Эге-гей, как поснедали! А теперь тятька мой в лесу с мужиками сидит. Ух, как Капусту боится! А завтра сызнова зая</w:t>
        <w:softHyphen/>
        <w:t>вится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После этого селяне удрученно опустились на лавку. Все пропало. Не миновать теперь беды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Гурьян, натянув на голову шапку, пошел к выходу. Обернулся в дверях. Дрогнула светло-каштановая боро</w:t>
        <w:softHyphen/>
        <w:t>да в скупой улыбке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Не пужайтесь, православные. Нет худа без добра. Токмо сорванцов упредите, а то лишне наговорят. Так и быть умолчу. Сам-то все подумываю, как бы от Митрия сбежать. Ну, прощевайте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Когда челядинец вышел из избы, мужики перегляну</w:t>
        <w:softHyphen/>
        <w:t>лись и облегченно вздохнули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Ну, сразил ты нас, постреленок, – слегка шлепнув Фильку по затылку, промолвил Пахом Аверьянов. – Отец-то смирный, а этот ишь какой шустрый. Хорошо еще дворовый праведным оказался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Мир не без добрых людей, Захарыч. Холопам не сладко у Капусты живется. Ободрались, обнищали, си</w:t>
        <w:softHyphen/>
        <w:t>дят на трапезе скудной, – проронил Болотников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В конце села Капуста повстречался с Афоней. Бобыль поспешно скинул с головы колпак, низко поклонился и молвил весело:</w:t>
      </w:r>
    </w:p>
    <w:p>
      <w:pPr>
        <w:pStyle w:val="Normal"/>
        <w:shd w:fill="FFFFFF" w:val="clear"/>
        <w:ind w:firstLine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Во здравии ли, батюшка? Не угодно ли чарочку?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Узнав мужичонку, Капуста стеганул его кнутом и раз</w:t>
        <w:softHyphen/>
        <w:t>гневанно рявкнул: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Прочь с дороги, дьявол!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Афоня поспешно шмыгнул в избу. Схватившись рукой за обожженное плечо, проворчал: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Замест спасибо да в рыло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А Капуста повернул коня и сердито бубнил в бороду: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Сей мужик – всему помеха. Споил, злыдень. До сей поры в глазах черти пляшут. Ввек экого зелья не пивал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Подъехав к приказчикову тыну, Митрий Флегонтыч вновь загромыхал по калитке кулачищем. Из оконца вы</w:t>
        <w:softHyphen/>
        <w:t>глянул Мокей, прогудел: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Нету Калистрата Егорыча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Куда подевался твой козел паршивый?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Не ведаю, – изрек челядинец и захлопнул оконце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Митрий Флегонтыч выхватил из-за кушака пистоль, выпалил поверх тына и, зло чертыхаясь, поскакал в свою деревеньку. И уже по дороге решил – немедля ехать к боярину Борису Годунову, к заступнику дворянскому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Когда Капуста умчался из села, Калистрат Егорыч, творя крестное знамение, появился на крыльце – напу</w:t>
        <w:softHyphen/>
        <w:t>ганный и побледневший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Едва богу душу не отдал, Мокеюшка. Под самое оконце из пистоля супостат бухнул. Глянь – дробинки в венце застряли. Еще наезд – и на погост угодишь с эким соседом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Оборони бог, батюшка. Холопов, что в дозоре стоя</w:t>
        <w:softHyphen/>
        <w:t>ли, поучить бы надо..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Вестимо так, сердешный. За нерадивую службу – высечь батогами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Все сполню, батюшка. Да и сам поразомнусь, хе-хе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Приказчик побрел в избу, темными сенями поднялся в свою горницу. Смахнул рукой дюжину кошек с лавки, опустился, задумался. Капуста – дворянин крутой, так дело не оставит. Царю будет жалобиться. Надо бы князя упредить... А мужичков надлежит из лесу возвратить. Неча им без дела сидеть. Мало ли страдной работы в вотчине! Да и порядные грамотки пора на новых кресть</w:t>
        <w:softHyphen/>
        <w:t>ян записать.</w:t>
      </w:r>
    </w:p>
    <w:p>
      <w:pPr>
        <w:pStyle w:val="Normal"/>
        <w:shd w:fill="FFFFFF" w:val="clear"/>
        <w:ind w:firstLine="426"/>
        <w:jc w:val="both"/>
        <w:rPr>
          <w:sz w:val="24"/>
        </w:rPr>
      </w:pPr>
      <w:r>
        <w:rPr>
          <w:color w:val="000000"/>
          <w:sz w:val="24"/>
        </w:rPr>
        <w:t>Калистрат Егорыч кинул взгляд на сундучок под киотом да так и обомлел. Сундучка на месте не оказа</w:t>
        <w:softHyphen/>
        <w:t>лось. Ткнул кулаком густо храпевшую Авдотью по боку. Та и ухом не повела. Тогда Калистрат Егорыч больно дернул бабу за космы. Авдотья фыркнула губами, подня</w:t>
        <w:softHyphen/>
        <w:t>ла на супруга заспанные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сундучок, Авдотья? – вскричал при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а потянулась, шумно зевнула, свесила ноги с лежа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во тебе, осударь м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, говорю, сундучок с грамотками, неразумна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под киотом, где ж ему больше быть, батюш</w:t>
        <w:softHyphen/>
        <w:t>ка, – вымолвила Авдотья и вновь повалилась на пу</w:t>
        <w:softHyphen/>
        <w:t>ховики.</w:t>
      </w:r>
    </w:p>
    <w:p>
      <w:pPr>
        <w:pStyle w:val="Normal"/>
        <w:ind w:firstLine="426"/>
        <w:jc w:val="both"/>
        <w:rPr/>
      </w:pPr>
      <w:r>
        <w:rPr>
          <w:sz w:val="24"/>
        </w:rPr>
        <w:t>У приказчика даже руки затряслись. Снял со стены плеть, огрел сонную бабу по широкой дебелой спине и заметался по горнице.</w:t>
      </w:r>
    </w:p>
    <w:p>
      <w:pPr>
        <w:pStyle w:val="Normal"/>
        <w:ind w:firstLine="426"/>
        <w:jc w:val="both"/>
        <w:rPr/>
      </w:pPr>
      <w:r>
        <w:rPr>
          <w:sz w:val="24"/>
        </w:rPr>
        <w:t>И вскоре вся изба ходуном заходила. По сеням и чу</w:t>
        <w:softHyphen/>
        <w:t>ланам забегали сенные девки, по амбарам и конюшне – дворовые холоп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полчаса, насмерть перепуганный приказчик, повалился перед божницей на колени и, роняя слезы в жидкую бороденку, заголосил тонко, по-бабь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шел мой смертный час. За какие грехи меня наказуешь, осподи? Верой и правдой тебе и господину служил, живота своего не щадя..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шум прибежал Мокей. Глянул на хозяина и ах</w:t>
        <w:softHyphen/>
        <w:t>нул: валяется на полу Калистрат Егорыч и горькими сле</w:t>
        <w:softHyphen/>
        <w:t>зами залива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, беда приключилась, Мокеюшка. Выкрали гра</w:t>
        <w:softHyphen/>
        <w:t>мотки с мужичьей кабалой. Кинет теперь меня князь в тем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ядинец растерянно заходил по горнице, глазами изумленно захлоп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шел в себя приказчик не скоро. Затем битый час пытливо выспрашивал Авдотью и дворовых, но те ни</w:t>
        <w:softHyphen/>
        <w:t>чего толком сказать не могли и лишь руками развод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огда Калистрат Егорыч приказал Мокею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евок и холопей моих сведи в княжий застенок. Подвесь на дыбу и огнем пытай, покуда правду не скажут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МОН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ернулся Мамон в вотчину злой и недовольный. Це</w:t>
        <w:softHyphen/>
        <w:t>лых две недели в лесах обитал, а проку мало. В послед</w:t>
        <w:softHyphen/>
        <w:t>ний день, как отбыть в село, изловил пятидесятник ободранного заморенного мужичонку. Но тот оказался из чу</w:t>
        <w:softHyphen/>
        <w:t>жого поместья. Один черт – привел его к приказчику, крестьяне нонче в почете, на них велик спрос.</w:t>
      </w:r>
    </w:p>
    <w:p>
      <w:pPr>
        <w:pStyle w:val="Normal"/>
        <w:ind w:firstLine="426"/>
        <w:jc w:val="both"/>
        <w:rPr/>
      </w:pPr>
      <w:r>
        <w:rPr>
          <w:sz w:val="24"/>
        </w:rPr>
        <w:t>И на заимке все тихо. Либо бортник хитер, либо и в самом деле живет Матвей без греха. Однако все равно ему веры нет. И с Василисой все время старик темнит, прячет ее от княжьих людей. Ух, смачная девка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листрат был так же не в духе. На чем свет бранил во дворе свою придурковатую бабу, исходил слюной и плевался во все стороны.</w:t>
      </w:r>
    </w:p>
    <w:p>
      <w:pPr>
        <w:pStyle w:val="Normal"/>
        <w:ind w:firstLine="426"/>
        <w:jc w:val="both"/>
        <w:rPr/>
      </w:pPr>
      <w:r>
        <w:rPr>
          <w:sz w:val="24"/>
        </w:rPr>
        <w:t>Завидев дружинника, Калистрат спровадил Авдотью в избу и, удрученно вздохнув, пожаловался Мамон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конец сдурела моя баба, сердешный. Я своих де</w:t>
        <w:softHyphen/>
        <w:t>вок в пыточную спровадил, а Дунька по ним слезами уби</w:t>
        <w:softHyphen/>
        <w:t>вается. За кошачьим двором-де некому досматривать и убираться. Вот уж дите неразумное, глупа до самого пу</w:t>
        <w:softHyphen/>
        <w:t>па... С толком ли по лесу броди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пустую, Егорыч. Как сквозь землю провалились мужики, – проводив дородную приказчикову бабу мас</w:t>
        <w:softHyphen/>
        <w:t>ляным взглядом, невесело проронил Мамон, а про себя подумал: «Добрые телеса у Авдотьи. Эк, ягодицами кру</w:t>
        <w:softHyphen/>
        <w:t>тит. Чать, надоел ей свой захудалый мужичонка». – Затем кивнул на связанного беглого страдника и доба</w:t>
        <w:softHyphen/>
        <w:t>вил: – На Нелидовские озера забрел. Должно, ушицы захотел. Тут мы его прихватили. Определи в вотчину, Егор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зглянув на мужика, Калистрат махнул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расны твои труды, сердешный. Это Карпушка – из нашей вотчины, – усмехнулся приказчик и пове</w:t>
        <w:softHyphen/>
        <w:t>дал Мамону о подушкинских новопорядчи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няв, в чем дело, пятидесятник отпустил мужика с миром и обратился к приказчику с вопрос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своих девок в княжий застенок отправил?</w:t>
      </w:r>
    </w:p>
    <w:p>
      <w:pPr>
        <w:pStyle w:val="Normal"/>
        <w:ind w:firstLine="426"/>
        <w:jc w:val="both"/>
        <w:rPr/>
      </w:pPr>
      <w:r>
        <w:rPr>
          <w:sz w:val="24"/>
        </w:rPr>
        <w:t>Калистрат замялся. Стоит ли рассказывать о пропа</w:t>
        <w:softHyphen/>
        <w:t>же дружиннику. Еще донесет князю раньше времени. А сундучок, может, еще и сыщется... А впрочем, – все равно Мамон проведает. Человек он хитрый, пронырли</w:t>
        <w:softHyphen/>
        <w:t>вый. Такое дело и ему доверить можно. Глядишь, и сыщется след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приказчик, поминутно вздыхая и сердобольно каш</w:t>
        <w:softHyphen/>
        <w:t>ляя в жидкую бороденку, рассказал о своей бе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вок-то когда пытать, указал, Егорыч? – выслу</w:t>
        <w:softHyphen/>
        <w:t>шав приказчика, спросил Мам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 всенощной, сердешны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жалуй, я сам с ними займусь. У меня не отвер</w:t>
        <w:softHyphen/>
        <w:t>тятся. А Мокей твой пущай избу охраняет. Время нонче неспокойное. В других-то поместьях мужики красного петуха господам пускают. И наши все волком смотр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то верно, сердешный. Помоги моему горю. Двое холопов моих на пытках ничем не обмолвились. В воню</w:t>
        <w:softHyphen/>
        <w:t>чие ямы приказал их кинуть. А седни девкам ч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азу же от приказчика Мамон заявился в свою про</w:t>
        <w:softHyphen/>
        <w:t>сторную избу. Жил пятидесятник бобылем, отродясь же</w:t>
        <w:softHyphen/>
        <w:t>натым не был. Однако держал при себе статную сенную девку Ксюшу для присмотра за хозяйств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молившись перед киотом. Мамон осушил три чар</w:t>
        <w:softHyphen/>
        <w:t>ки кряду хмельной браги, вволю поужинал и повалился на спальную лавку. Сенная девка прибрала на столе и молча повернулась к хозя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стоишь, дуреха? – пробубнил пятидесятн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ичас, батюшка... Грешно так... Божницу заве</w:t>
        <w:softHyphen/>
        <w:t>шу, – засмущалась девка, расстегивая застежки на льняном сараф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глянул в оконце и вдруг вспомнил Калистратовских холопок. Хмыкнул в бороду и отослал Ксюшу назад.</w:t>
      </w:r>
    </w:p>
    <w:p>
      <w:pPr>
        <w:pStyle w:val="Normal"/>
        <w:ind w:firstLine="426"/>
        <w:jc w:val="both"/>
        <w:rPr/>
      </w:pPr>
      <w:r>
        <w:rPr>
          <w:sz w:val="24"/>
        </w:rPr>
        <w:t>Через полчаса, забрав ключ у Мокея, пятидесятник подошел к княжьему терему и разбудил воротных сторо</w:t>
        <w:softHyphen/>
        <w:t>жей. Узнав Мамона, караульные пропустили его к тем</w:t>
        <w:softHyphen/>
        <w:t>ному приземистому подкле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, прихватив с собой слюдяной фонарь, ото</w:t>
        <w:softHyphen/>
        <w:t>мкнул замок на железной решетке и по каменным сту</w:t>
        <w:softHyphen/>
        <w:t>пенькам сошел в просторную и холодную пыточн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идесятник поднял над головой фонарь, осветив мрачный подклет, выложенный по стенам и потолку бе</w:t>
        <w:softHyphen/>
        <w:t>лым камне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реди пыточной – дыба на двух дубовых просмо</w:t>
        <w:softHyphen/>
        <w:t>ленных стояках. Застенок существовал издавна. Покой</w:t>
        <w:softHyphen/>
        <w:t>ный старый князь Телятевский, крутой и жестокий по своему нраву, нередко самолично потешался над прови</w:t>
        <w:softHyphen/>
        <w:t>нившимися холоп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дно, сы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углу, на куче соломы прикорнули дворовые девки. Мамон остановился возле их ног, окинул внимательным взглядом, пробур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 девки, в теле, хе-хе..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тавил фонарь на дощатый стол и растолкал уз</w:t>
        <w:softHyphen/>
        <w:t>ниц. Холопки, увидев перед собой черную лопатистую бородищу, испуганно вскрикнули и тесно прижались друг к дру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, поднимайся, крещеные. Потолкуем мал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Девки, одернув сарафаны и поправляя волосы, усе</w:t>
        <w:softHyphen/>
        <w:t>лись на лавку, молча подняли на пятидесятника оробев</w:t>
        <w:softHyphen/>
        <w:t>шие глаза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С тебя зачну. Как звать-то, милая? – ткнув паль</w:t>
        <w:softHyphen/>
        <w:t>цем на рослую чернявую холопку, вопросил Мам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лаей, батюшка. А енто – Меланья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добро. Чать, притомились тут? И всех-то дел крупица. А-я-яй! Ну-ка, скажи мне, Аглаха, куда сунду</w:t>
        <w:softHyphen/>
        <w:t>чок подев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едаю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, врешь, холоп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лянусь богом, батюшка. Нет за мной в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ро то мы сейчас сведаем. Подь ко мне. Скидай сарафан, голуб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ыму. Стыдно мне эдак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шагнул к девке и обеими руками разодрал на ней домотканый сараф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лая съежилась, сверкнула на пятидесятника черными оч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ыдись, батюшка. Век экого сраму не зн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ыкай, холопка. Чать, не царевна.</w:t>
      </w:r>
    </w:p>
    <w:p>
      <w:pPr>
        <w:pStyle w:val="Normal"/>
        <w:ind w:firstLine="426"/>
        <w:jc w:val="both"/>
        <w:rPr/>
      </w:pPr>
      <w:r>
        <w:rPr>
          <w:sz w:val="24"/>
        </w:rPr>
        <w:t>Мамон отвел Аглае руки назад и связал их у кистей войлочной веревкой. Затем перекинул свободный конец через поперечный столб дыбы и натянул ее так, что узница повисла на вытянутых руках над каменным полом. Закрепив веревку за кольцо в дыбе, пятидесятник стянул голые ноги девке сыромятным ремн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лая вскрикнула, обливаясь слезам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ми меня, батюшка. Пошто муча-е-ешь!</w:t>
      </w:r>
    </w:p>
    <w:p>
      <w:pPr>
        <w:pStyle w:val="Normal"/>
        <w:ind w:firstLine="426"/>
        <w:jc w:val="both"/>
        <w:rPr/>
      </w:pPr>
      <w:r>
        <w:rPr>
          <w:sz w:val="24"/>
        </w:rPr>
        <w:t>Мамон исподлобья, долгим взглядом посмотрел на свою жертву и, вдруг вспомнив былое, звучно сплюнул на железный заслон под дыбой, скрипнул зубами и с силой нажал на ремень, стягивающий ноги пытаемой. Захрустели суставы выворачиваемых ру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лая закричала жутко и страш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, мамушка моя! Больно-о-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, холопка, кто унес сундучок? – входя в азарт, глухо вымолвил Мам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-ю! Сыми-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идесятник, поплевав на руки, снял со стены тугой, ременный кн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, принимай, холопка! – хрипло выдавил из се</w:t>
        <w:softHyphen/>
        <w:t>бя Мамон и полоснул девку кну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лая, обезумев от боли, закорчилась на дыбе. А Ма</w:t>
        <w:softHyphen/>
        <w:t>мон при виде хлынувшей крови, вошел в звериное неис</w:t>
        <w:softHyphen/>
        <w:t>товст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нескольких ударов Аглая впала в беспа</w:t>
        <w:softHyphen/>
        <w:t>мятство.</w:t>
      </w:r>
    </w:p>
    <w:p>
      <w:pPr>
        <w:pStyle w:val="Normal"/>
        <w:ind w:firstLine="426"/>
        <w:jc w:val="both"/>
        <w:rPr/>
      </w:pPr>
      <w:r>
        <w:rPr>
          <w:sz w:val="24"/>
        </w:rPr>
        <w:t>Пятидесятник откинул кнут на железный заслон с по</w:t>
        <w:softHyphen/>
        <w:t>тухшими угольями и часто дыша, вытирая рукавом каф</w:t>
        <w:softHyphen/>
        <w:t>тана выступивший пот со лба, плюхнулся на лавку. От него шарахнулась в темный угол Меланья и вся забилась в надрывном испуганном плаче.</w:t>
      </w:r>
    </w:p>
    <w:p>
      <w:pPr>
        <w:pStyle w:val="Normal"/>
        <w:ind w:firstLine="426"/>
        <w:jc w:val="both"/>
        <w:rPr/>
      </w:pPr>
      <w:r>
        <w:rPr>
          <w:sz w:val="24"/>
        </w:rPr>
        <w:t>Мамон распахнул кафтан, вытянул ноги в кожаных сапогах и, подняв бороду на волоковое оконце, вспомнил кремлевскую пыточную. Там-то раздолье. Когда-то, мно</w:t>
        <w:softHyphen/>
        <w:t>го лет назад, ежедень преступников и крамольных бояр вместе с Малютой Скуратовым пытали. В первых подруч</w:t>
        <w:softHyphen/>
        <w:t>ных у государева любимца ходил. Вот то-то потеши</w:t>
        <w:softHyphen/>
        <w:t>лись. Золотое времечко было. Царь Иван Васильевич – не святоша, хоть и женился пять раз, но молодых девок жуть как любил. Сколько они с рыжебородым челядинцем Кирьяком девок после царевых услад повидали. Уй</w:t>
        <w:softHyphen/>
        <w:t>му! Жаль, обоим пришлось покинуть Малюту. Знали они норов государева опричника. Вначале щедро милостями сыплет, а потом и на плаху потащит, чтобы чего лишнего не сболтнули о государевых проказах.</w:t>
      </w:r>
    </w:p>
    <w:p>
      <w:pPr>
        <w:pStyle w:val="Normal"/>
        <w:ind w:firstLine="426"/>
        <w:jc w:val="both"/>
        <w:rPr/>
      </w:pPr>
      <w:r>
        <w:rPr>
          <w:sz w:val="24"/>
        </w:rPr>
        <w:t>Мамон подался в Ливонию, где пристал к молодому и дерзкому князю Андрею Телятевскому. Кирьяк угодил на службу к Василию Шуйскому. Давно с дружком не ви</w:t>
        <w:softHyphen/>
        <w:t>делся. Сказывают, нонче в приказчиках ходит. Хваткий мужик и греховодник вели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идесятник кинул взгляд на Меланыо. Девка, под</w:t>
        <w:softHyphen/>
        <w:t>жав под себя ноги, прижалась в углу подклета. Мамон поднялся с лав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ытай меня, батюшка. О сундучке ничего не ведаю. И в избе чужих не видела. Един раз лишь Афоня Шмоток кошку матушке Авдотье приносил. Так он вско</w:t>
        <w:softHyphen/>
        <w:t>ре и уше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фонька, говоришь. Так-так, – раздумчиво протя</w:t>
        <w:softHyphen/>
        <w:t>нул Мам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 самый, милостивец, – дрожа всем телом, проле</w:t>
        <w:softHyphen/>
        <w:t>петала Мела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идесятник склонился над холоп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, довольный, уходил из Пыточной, усмехаясь в бородищу, по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мачная девка, хе-хе...»</w:t>
      </w:r>
    </w:p>
    <w:p>
      <w:pPr>
        <w:pStyle w:val="Normal"/>
        <w:ind w:firstLine="426"/>
        <w:jc w:val="both"/>
        <w:rPr/>
      </w:pPr>
      <w:r>
        <w:rPr>
          <w:sz w:val="24"/>
        </w:rPr>
        <w:t>А возле жаратки, спущенная с дыбы, душераздираю</w:t>
        <w:softHyphen/>
        <w:t>ще кричала Аглая, корчась на холодном каменном полу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вопросе о хранении кабальных и порядных грамот крестьяне ошибались, так как в Москве в приказе Казенного двора сохраня</w:t>
        <w:softHyphen/>
        <w:t>лись копии записных кабальных книг. Об этом крестьяне и беглые среди них зачастую во многих уездах не знал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химник – человек, посвятивший себя выполнению особо су</w:t>
        <w:softHyphen/>
        <w:t>ровых аскетических прави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тургия – христианское богослужение, обедня. Во время ли</w:t>
        <w:softHyphen/>
        <w:t>тургии совершают причащение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8:27:00Z</dcterms:created>
  <dc:creator>asu</dc:creator>
  <dc:description/>
  <dc:language>en-US</dc:language>
  <cp:lastModifiedBy>supervisor</cp:lastModifiedBy>
  <dcterms:modified xsi:type="dcterms:W3CDTF">2003-07-11T18:27:00Z</dcterms:modified>
  <cp:revision>2</cp:revision>
  <dc:subject/>
  <dc:title>Часть IV КАБАЛЬНЫЕ ГРАМОТКИ</dc:title>
</cp:coreProperties>
</file>