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хаил Абрамович За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СТОНОСЦЫ НА ВОСТОК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боров М.А. Крестоносцы на Востоке. М.: Главная редакция восточной литературы изд-ва «Наука». 1980. — 320 с.</w:t>
      </w:r>
    </w:p>
    <w:p>
      <w:pPr>
        <w:pStyle w:val="Normal"/>
        <w:ind w:firstLine="720"/>
        <w:rPr/>
      </w:pPr>
      <w:r>
        <w:rPr/>
        <w:t>Тираж 30.000 экз. Цена 1 руб. 80 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>OCR и корректура</w:t>
      </w:r>
      <w:r>
        <w:rPr/>
        <w:t>: Готье Неимущий (Gautier Sans Avoir). saus@inbox.ru</w:t>
      </w:r>
    </w:p>
    <w:p>
      <w:pPr>
        <w:pStyle w:val="Normal"/>
        <w:ind w:firstLine="720"/>
        <w:rPr/>
      </w:pPr>
      <w:r>
        <w:rPr/>
        <w:t>Осень 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Я АВ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Излагая ниже историю Крестовых Походов, в которых принимали участие как нормандцы из Южной Италии и Сицилии, так и норманны из скандинавских стран, мы, чтобы избежать необходимости многократных терминологических уточнений, будем обозначать тех и других традиционным понятием «норманны».</w:t>
      </w:r>
    </w:p>
    <w:p>
      <w:pPr>
        <w:pStyle w:val="Normal"/>
        <w:ind w:firstLine="720"/>
        <w:rPr/>
      </w:pPr>
      <w:r>
        <w:rPr/>
        <w:t>2. По выражению немецкого историка К. Эрдмана, Альфонс VI «не</w:t>
      </w:r>
      <w:r>
        <w:rPr>
          <w:b/>
        </w:rPr>
        <w:t xml:space="preserve"> </w:t>
      </w:r>
      <w:r>
        <w:rPr/>
        <w:t>был передовым борцом за христианскую религию»: призывая на подмогу французских рыцарей (после разгрома при Залакке), «он даже угрожал и случае их отказа перейти в ислам».</w:t>
      </w:r>
    </w:p>
    <w:p>
      <w:pPr>
        <w:pStyle w:val="Normal"/>
        <w:ind w:firstLine="720"/>
        <w:rPr/>
      </w:pPr>
      <w:r>
        <w:rPr/>
        <w:t>3. Стоит отметить, что уже в XVIII в. кардинал Просперо Ламбертини, ставший затем папой Бенедиктом XIV (1740–1758), официально отверг подлинность антиохийского святого копья.</w:t>
      </w:r>
    </w:p>
    <w:p>
      <w:pPr>
        <w:pStyle w:val="Normal"/>
        <w:ind w:firstLine="720"/>
        <w:rPr/>
      </w:pPr>
      <w:r>
        <w:rPr/>
        <w:t>4. Здесь и в других аналогичных случаях мы пользуемся терминами «Константинопольская империя» и «Греческая империя», широко применяемыми латинскими хронистами для обозначения Византии.</w:t>
      </w:r>
    </w:p>
    <w:p>
      <w:pPr>
        <w:pStyle w:val="Normal"/>
        <w:ind w:firstLine="720"/>
        <w:rPr/>
      </w:pPr>
      <w:r>
        <w:rPr/>
        <w:t>5. Профессор Сидней Пэйнтер из американского университета Джона Гопкинса писал: «Немногие военные предводители в истории столь труднодоступны для понимания, как Ричард Львиное Сердце. В качестве воина он был близок к безрассудству, отличался невероятной отвагой и был исполнен смелости, а как командир он был умным, осторожным и расчетливым. Он совершенно беззаботно мог рискнуть собственной жизнью, но ничто не могло убедить его подставить свои войска больше того, чем это было абсолютно необходимо», и далее в том же духе. См.: S. Painter. The Third Crusade. A History of the Crusades. Vol. 2. The Later Crusades. 1189–1311. Madison – Milwaukee – London. 1969, p. 73.</w:t>
      </w:r>
    </w:p>
    <w:p>
      <w:pPr>
        <w:pStyle w:val="Normal"/>
        <w:ind w:firstLine="720"/>
        <w:rPr/>
      </w:pPr>
      <w:r>
        <w:rPr/>
        <w:t>6. Некоторые историки считают, будто дож Энрико Дандоло направил крестоносцев на Константинополь в 1202 г. в отместку за «константинопольскую баню» 1182 г. Это мнение неверно: венецианцы не были сколько-нибудь пострадавшей стороной во время погрома, обрушившегося на латинян в майские дни: в то время венецианцев. как установил советский ученый Н.П. Соколов, просто не было в Константинополе.</w:t>
      </w:r>
    </w:p>
    <w:p>
      <w:pPr>
        <w:pStyle w:val="Normal"/>
        <w:ind w:firstLine="720"/>
        <w:rPr/>
      </w:pPr>
      <w:r>
        <w:rPr/>
        <w:t>7. Впрочем, в литературе высказывалась и иная, идущая вразрез с общепринятой точка зрения: по мнению Н.П. Соколова, венецианцам было гораздо выгоднее направить крестоносцев в Египет, чем куда-либо еще, поскольку торговая деятельность республики св. Марка в этой стране была связана с различными ограничениями. Мало того, ученый, апеллируя к последующему историческому опыту, т.е. поступая вразрез с требованиями элементарного историзма (события XIV–XV вв. показали, пишет он, что обладание Константинополем ничего не прибавляет к венецианским привилегиям, обладание же Египтом, напротив, сулит максимальные выгоды), высказывает мысль, что именно война с султаном должна была представляться венецианцам предпочтительнее всего прочего. Если же они все-таки не использовали эту возможность и повернули крестоносцев к Константинополю, то лишь потому, что внутреннее положение египетского султана с 1201 г. укрепилось и шансы на успех похода в Египет резко снизились; ввиду этого венецианское правительство, желая избежать опасной египетской авантюры, пересмотрело свои позиции и в 1202 г. дало походу антивизантийское направление.</w:t>
      </w:r>
    </w:p>
    <w:p>
      <w:pPr>
        <w:pStyle w:val="Normal"/>
        <w:ind w:firstLine="720"/>
        <w:rPr/>
      </w:pPr>
      <w:r>
        <w:rPr/>
        <w:t>Гипотетическая конструкция историка покоится на более чем зыбких основаниях: опыт, на который ссылается Н.П. Соколов, венецианцам еще предстояло пережить через столетия — предугадать его за 200 лет никто не был в состоянии. Что касается рискованности похода в Египет, то ведь и война против Византии тоже была авантюрой, но венецианцев такого рода соображения никогда не останавливали. По словам самого автора этой гипотезы, «дерзать, когда это было нужно, Венеция умела». Короче говоря, в его аргументации нет ни единого довода, который позволил бы принять предложенную Н.П. Соколовым оценку событий, связанную с планами Венеции насчет использования Крестового похода.</w:t>
      </w:r>
    </w:p>
    <w:p>
      <w:pPr>
        <w:pStyle w:val="Normal"/>
        <w:ind w:firstLine="720"/>
        <w:rPr/>
      </w:pPr>
      <w:r>
        <w:rPr/>
        <w:t>8. Сцепа встречи царевича с папой была запечатлена безвестным равеннским мозаистом среди тех исторических эпизодов Четвертого Крестового похода, изображениями которых был выложен в 1213 г. пол церкви Сан Джованни Эванжелиста — факт сам по себе достопримечательный.</w:t>
      </w:r>
    </w:p>
    <w:p>
      <w:pPr>
        <w:pStyle w:val="Normal"/>
        <w:ind w:firstLine="720"/>
        <w:rPr/>
      </w:pPr>
      <w:r>
        <w:rPr/>
        <w:t>9. Уточненные оценки численности крестоносцев, собравшихся в Венеции, основываются исследователями на расплывчатых сведениях хронистов и расходятся между собой: по подсчетам итальянского историка А. Кариле, их было 10589, по выкладкам американских специалистов Д.Э. Квеллера, Т.К. Комптона и Д.А. Кемпбелла, корректирующих арифметические ошибки итальянского ученого, — 11166 или 13 тыс.</w:t>
      </w:r>
    </w:p>
    <w:p>
      <w:pPr>
        <w:pStyle w:val="Normal"/>
        <w:ind w:firstLine="720"/>
        <w:rPr/>
      </w:pPr>
      <w:r>
        <w:rPr/>
        <w:t>10. Французский историк Ж. Лоньон полагает, что в Венеции собрались от 1500 до 1800 рыцарей — чуть более трети, но менее половины их обусловленной договором численности.</w:t>
      </w:r>
    </w:p>
    <w:p>
      <w:pPr>
        <w:pStyle w:val="Normal"/>
        <w:ind w:firstLine="720"/>
        <w:rPr/>
      </w:pPr>
      <w:r>
        <w:rPr/>
        <w:t>11. Совершенно несостоятельны попытки ряда западных историков представить его поведение как обусловленное религиозными убеждениями и приверженностью католической морали. Известно, что богобоязненность не помешала Симону де Монфор несколько лет спустя резать и жечь соотечественников в Южной Франции!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Заборов</w:t>
    </w:r>
    <w:r>
      <w:rPr>
        <w:lang w:val="en-US"/>
      </w:rPr>
      <w:t> </w:t>
    </w:r>
    <w:r>
      <w:rPr/>
      <w:t>М.А. КРЕСТОНОСЦЫ НА ВОСТОК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07:00Z</dcterms:created>
  <dc:creator>Aleks</dc:creator>
  <dc:description/>
  <dc:language>en-US</dc:language>
  <cp:lastModifiedBy>Я</cp:lastModifiedBy>
  <dcterms:modified xsi:type="dcterms:W3CDTF">2003-02-04T19:07:00Z</dcterms:modified>
  <cp:revision>2</cp:revision>
  <dc:subject/>
  <dc:title>ПРИМЕЧАНИЯ</dc:title>
</cp:coreProperties>
</file>