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хаил Абрамович За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СТОНОСЦЫ НА ВОСТОК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боров М.А. Крестоносцы на Востоке. М.: Главная редакция восточной литературы изд-ва «Наука». 1980. — 320 с.</w:t>
      </w:r>
    </w:p>
    <w:p>
      <w:pPr>
        <w:pStyle w:val="Normal"/>
        <w:ind w:firstLine="720"/>
        <w:rPr/>
      </w:pPr>
      <w:r>
        <w:rPr/>
        <w:t>Тираж 30</w:t>
      </w:r>
      <w:r>
        <w:rPr>
          <w:lang w:val="en-US"/>
        </w:rPr>
        <w:t>.</w:t>
      </w:r>
      <w:r>
        <w:rPr/>
        <w:t>000 экз. Цена 1 руб. 8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Осень 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БИБЛИОГРА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писок включает лишь некоторые материалы, использованные при подготовке книги. Более или менее исчерпывающим образом публикации по теме отражены в библиографических пособиях и обзорах, например: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2268" w:leader="none"/>
        </w:tabs>
        <w:ind w:firstLine="720"/>
        <w:rPr/>
      </w:pPr>
      <w:r>
        <w:rPr>
          <w:lang w:val="en-US"/>
        </w:rPr>
        <w:t>Atiya A.S. The Crusade: Historiography and Bibliography. Bloomington, 1962.</w:t>
      </w:r>
    </w:p>
    <w:p>
      <w:pPr>
        <w:pStyle w:val="Normal"/>
        <w:tabs>
          <w:tab w:val="clear" w:pos="720"/>
          <w:tab w:val="left" w:pos="-2268" w:leader="none"/>
        </w:tabs>
        <w:ind w:firstLine="720"/>
        <w:rPr>
          <w:lang w:val="en-US"/>
        </w:rPr>
      </w:pPr>
      <w:r>
        <w:rPr>
          <w:lang w:val="en-US"/>
        </w:rPr>
        <w:t>Воеhm L. Die Kreuzziige in bibliographischer und historiographischer Sicht. — „Historischo Jahrbuch”. 81, 1962.</w:t>
      </w:r>
    </w:p>
    <w:p>
      <w:pPr>
        <w:pStyle w:val="Normal"/>
        <w:tabs>
          <w:tab w:val="clear" w:pos="720"/>
          <w:tab w:val="left" w:pos="-2268" w:leader="none"/>
        </w:tabs>
        <w:ind w:firstLine="720"/>
        <w:rPr/>
      </w:pPr>
      <w:r>
        <w:rPr>
          <w:lang w:val="en-US"/>
        </w:rPr>
        <w:t xml:space="preserve">Сardini F. Gli studi sulle crociate dal 1945 al oggi. — </w:t>
      </w:r>
      <w:r>
        <w:rPr/>
        <w:t>«</w:t>
      </w:r>
      <w:r>
        <w:rPr>
          <w:lang w:val="en-US"/>
        </w:rPr>
        <w:t>Rivista storica italiana</w:t>
      </w:r>
      <w:r>
        <w:rPr/>
        <w:t>»</w:t>
      </w:r>
      <w:r>
        <w:rPr>
          <w:lang w:val="en-US"/>
        </w:rPr>
        <w:t>. 1968, fasc. I.</w:t>
      </w:r>
    </w:p>
    <w:p>
      <w:pPr>
        <w:pStyle w:val="Normal"/>
        <w:tabs>
          <w:tab w:val="clear" w:pos="720"/>
          <w:tab w:val="left" w:pos="-2268" w:leader="none"/>
        </w:tabs>
        <w:ind w:firstLine="720"/>
        <w:rPr>
          <w:lang w:val="en-US"/>
        </w:rPr>
      </w:pPr>
      <w:r>
        <w:rPr>
          <w:lang w:val="en-US"/>
        </w:rPr>
        <w:t>Мауеr Н.Е. Bibliographic zur Geschichte der Kreuzzuge. 2-te Aufl. Stuttgart, 1965.</w:t>
      </w:r>
    </w:p>
    <w:p>
      <w:pPr>
        <w:pStyle w:val="Normal"/>
        <w:tabs>
          <w:tab w:val="clear" w:pos="720"/>
          <w:tab w:val="left" w:pos="-2268" w:leader="none"/>
        </w:tabs>
        <w:ind w:firstLine="720"/>
        <w:rPr/>
      </w:pPr>
      <w:r>
        <w:rPr>
          <w:lang w:val="en-US"/>
        </w:rPr>
        <w:t>Мауег Н.Е. Literatur-bericht liber die Geschichte der Kreuzzuge. Veroffentlichungen 1958–1967. — „Historische Zeitschrift</w:t>
      </w:r>
      <w:r>
        <w:rPr>
          <w:lang w:val="en-US"/>
        </w:rPr>
        <w:t>”</w:t>
      </w:r>
      <w:r>
        <w:rPr>
          <w:lang w:val="en-US"/>
        </w:rPr>
        <w:t>, Sonderheft 3. Muncben,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изведения основоположников марксизма-ленинизма:</w:t>
      </w:r>
    </w:p>
    <w:p>
      <w:pPr>
        <w:pStyle w:val="Normal"/>
        <w:ind w:firstLine="720"/>
        <w:rPr/>
      </w:pPr>
      <w:r>
        <w:rPr/>
        <w:t>Маркс К. Хронологические выписки. — Архив Маркса и Энгельса. Т. 5. М, 1936.</w:t>
      </w:r>
    </w:p>
    <w:p>
      <w:pPr>
        <w:pStyle w:val="Normal"/>
        <w:ind w:firstLine="720"/>
        <w:rPr/>
      </w:pPr>
      <w:r>
        <w:rPr/>
        <w:t>Энгельс Ф. Письмо К. Шмидту от 12 марта 1895 г. — К. Маркс и Ф. Энгельс. Сочинения. Т. 31.</w:t>
      </w:r>
    </w:p>
    <w:p>
      <w:pPr>
        <w:pStyle w:val="Normal"/>
        <w:ind w:firstLine="720"/>
        <w:rPr/>
      </w:pPr>
      <w:r>
        <w:rPr/>
        <w:t>Ленин В. И. О государстве. — Полное собрание сочинений. Т. 3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Источники, и литература:</w:t>
      </w:r>
    </w:p>
    <w:p>
      <w:pPr>
        <w:pStyle w:val="Normal"/>
        <w:ind w:firstLine="720"/>
        <w:rPr/>
      </w:pPr>
      <w:r>
        <w:rPr/>
        <w:t>Вайнштейн О.Л. Западноевропейская средневековая историография. М.</w:t>
      </w:r>
      <w:r>
        <w:rPr>
          <w:lang w:val="en-US"/>
        </w:rPr>
        <w:t>–</w:t>
      </w:r>
      <w:r>
        <w:rPr/>
        <w:t>Л., 1964.</w:t>
      </w:r>
    </w:p>
    <w:p>
      <w:pPr>
        <w:pStyle w:val="Normal"/>
        <w:ind w:firstLine="720"/>
        <w:rPr/>
      </w:pPr>
      <w:r>
        <w:rPr/>
        <w:t>Заборов М.А. Введение в историографию крестовых походов (Латинская хронография XI</w:t>
      </w:r>
      <w:r>
        <w:rPr>
          <w:lang w:val="en-US"/>
        </w:rPr>
        <w:t>–</w:t>
      </w:r>
      <w:r>
        <w:rPr/>
        <w:t>XIII вв.). М. 1966.</w:t>
      </w:r>
    </w:p>
    <w:p>
      <w:pPr>
        <w:pStyle w:val="Normal"/>
        <w:ind w:firstLine="720"/>
        <w:rPr/>
      </w:pPr>
      <w:r>
        <w:rPr/>
        <w:t>Заборов М. А. Историография крестовых походов (литература XV</w:t>
      </w:r>
      <w:r>
        <w:rPr>
          <w:lang w:val="en-US"/>
        </w:rPr>
        <w:t>–</w:t>
      </w:r>
      <w:r>
        <w:rPr/>
        <w:t>XIX вв.). М. 1971.</w:t>
      </w:r>
    </w:p>
    <w:p>
      <w:pPr>
        <w:pStyle w:val="Normal"/>
        <w:ind w:firstLine="720"/>
        <w:rPr/>
      </w:pPr>
      <w:r>
        <w:rPr/>
        <w:t>Заборов М.А. История крестовых походов в документах и материалах. М. 1977.</w:t>
      </w:r>
    </w:p>
    <w:p>
      <w:pPr>
        <w:pStyle w:val="Normal"/>
        <w:ind w:firstLine="720"/>
        <w:rPr/>
      </w:pPr>
      <w:r>
        <w:rPr/>
        <w:t xml:space="preserve">История Византии. Т. </w:t>
      </w:r>
      <w:r>
        <w:rPr>
          <w:lang w:val="en-US"/>
        </w:rPr>
        <w:t>1–</w:t>
      </w:r>
      <w:r>
        <w:rPr/>
        <w:t>3. М. 1967.</w:t>
      </w:r>
    </w:p>
    <w:p>
      <w:pPr>
        <w:pStyle w:val="Normal"/>
        <w:ind w:firstLine="720"/>
        <w:rPr/>
      </w:pPr>
      <w:r>
        <w:rPr/>
        <w:t>Люблинская А.Д. Источниковедение истории средних веков. Л. 1955.</w:t>
      </w:r>
    </w:p>
    <w:p>
      <w:pPr>
        <w:pStyle w:val="Normal"/>
        <w:ind w:firstLine="720"/>
        <w:rPr/>
      </w:pPr>
      <w:r>
        <w:rPr/>
        <w:t>Микаэлян Г.Г. История Киликийского армянского государства. Ереван. 1952.</w:t>
      </w:r>
    </w:p>
    <w:p>
      <w:pPr>
        <w:pStyle w:val="Normal"/>
        <w:ind w:firstLine="720"/>
        <w:rPr/>
      </w:pPr>
      <w:r>
        <w:rPr/>
        <w:t>Пашуто В.Т. Внешняя политика Древней Руси. М., 1968.</w:t>
      </w:r>
    </w:p>
    <w:p>
      <w:pPr>
        <w:pStyle w:val="Normal"/>
        <w:ind w:firstLine="720"/>
        <w:rPr/>
      </w:pPr>
      <w:r>
        <w:rPr/>
        <w:t>Поэзия трубадуров. Поэзия миннезингеров. Поэзия вагантов. — «Библиотека всемирной литературы». Серия 1. Т. 23. М. 1974.</w:t>
      </w:r>
    </w:p>
    <w:p>
      <w:pPr>
        <w:pStyle w:val="Normal"/>
        <w:ind w:firstLine="720"/>
        <w:rPr/>
      </w:pPr>
      <w:r>
        <w:rPr/>
        <w:t>Семенова Л.А. Салах ад-Дин и мамлюки в Египте. М. 1966.</w:t>
      </w:r>
    </w:p>
    <w:p>
      <w:pPr>
        <w:pStyle w:val="Normal"/>
        <w:ind w:firstLine="720"/>
        <w:rPr/>
      </w:pPr>
      <w:r>
        <w:rPr/>
        <w:t>Семенова Л. А. Из истории фатимидского Египта. Очерки и материалы. М. 1974.</w:t>
      </w:r>
    </w:p>
    <w:p>
      <w:pPr>
        <w:pStyle w:val="Normal"/>
        <w:ind w:firstLine="720"/>
        <w:rPr/>
      </w:pPr>
      <w:r>
        <w:rPr/>
        <w:t>Соколов Н.П. Образование Венецианской колониальной империи. Саратов. 1963.</w:t>
      </w:r>
    </w:p>
    <w:p>
      <w:pPr>
        <w:pStyle w:val="Normal"/>
        <w:ind w:firstLine="720"/>
        <w:rPr/>
      </w:pPr>
      <w:r>
        <w:rPr/>
        <w:t>Удальцова 3.В. Советское византиноведение за 50 лет. М. 1969.</w:t>
      </w:r>
    </w:p>
    <w:p>
      <w:pPr>
        <w:pStyle w:val="Normal"/>
        <w:ind w:firstLine="720"/>
        <w:rPr/>
      </w:pPr>
      <w:r>
        <w:rPr/>
        <w:t>Юзбашян К.Н. Классовая борьба в Византии в 1180</w:t>
      </w:r>
      <w:r>
        <w:rPr>
          <w:lang w:val="en-US"/>
        </w:rPr>
        <w:t>–</w:t>
      </w:r>
      <w:r>
        <w:rPr/>
        <w:t>1204 гг. и Четвертый крестовый поход. Ереван, 195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римов Б. Жофроа дьо Вилардуен, четвъртият кръстоносен поход и България. София. 194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lphandery P. La chretiente et I'idee de croisade. Ed. Dunront A. Vol. 1–2. P. 1954–1959.</w:t>
      </w:r>
    </w:p>
    <w:p>
      <w:pPr>
        <w:pStyle w:val="Normal"/>
        <w:ind w:firstLine="720"/>
        <w:rPr/>
      </w:pPr>
      <w:r>
        <w:rPr>
          <w:lang w:val="en-US"/>
        </w:rPr>
        <w:t>Atiya A.S. Crusade. Commerce and Culture. Bloomington, 196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n-Ami A. Social Change in a Hostil Environnement. The Crusader's Kingdom of Jerusalem Princeton. 1969.</w:t>
      </w:r>
    </w:p>
    <w:p>
      <w:pPr>
        <w:pStyle w:val="Normal"/>
        <w:ind w:firstLine="720"/>
        <w:rPr/>
      </w:pPr>
      <w:r>
        <w:rPr>
          <w:lang w:val="en-US"/>
        </w:rPr>
        <w:t>Вezzо</w:t>
      </w:r>
      <w:r>
        <w:rPr>
          <w:lang w:val="en-US"/>
        </w:rPr>
        <w:t>l</w:t>
      </w:r>
      <w:r>
        <w:rPr>
          <w:lang w:val="en-US"/>
        </w:rPr>
        <w:t>a G.A. Die Mongolen in adendlandischer Sicht (1220–1270). В. 1974.</w:t>
      </w:r>
    </w:p>
    <w:p>
      <w:pPr>
        <w:pStyle w:val="Normal"/>
        <w:ind w:firstLine="720"/>
        <w:rPr/>
      </w:pPr>
      <w:r>
        <w:rPr>
          <w:lang w:val="en-US"/>
        </w:rPr>
        <w:t>Bongars J. Gesta Dei per Francos. Hannoviae. 161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Вrundage J.A. The Crusades. A Documentary Survey. Milwaukee. 196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ulst-Thiele М.L. Sacrae domus mi:itiae templi hierosolymitani magi-stri. Untersuchungen zur Geschichte des Tempelordens 1118/1119–1314 Gottinsen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Сahen С. La Syrie du Nord a 1'epoque des croisades et la principaute fran-que d'Antioche. P. 194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arile A. Per una storia dell'Impero latino di Costantinopoli (1204–1261). Bologna. 1972.</w:t>
      </w:r>
    </w:p>
    <w:p>
      <w:pPr>
        <w:pStyle w:val="Normal"/>
        <w:ind w:firstLine="720"/>
        <w:rPr/>
      </w:pPr>
      <w:r>
        <w:rPr>
          <w:lang w:val="en-US"/>
        </w:rPr>
        <w:t>Chroust A. Quellen zur Geschichte des Kreuzzuges Kaiser Friedrich I Zurich-Berlin (West). 1964. (Reprint 1928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rusades and other historical Essays presented to Dana C. Munro by his former Students. Ed. by Paetow L.J. Preeport (New York). 1968. (Reprint 1928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onovanJ.P. Pelagius and the Fifth Crusade. Philadelphia — London. 195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ubу G. Hommes et structures du Moyen ape. Recuell d'articles. P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uggan A. The Story of the Crusades. 1097–1297. N. Y. 1964.</w:t>
      </w:r>
    </w:p>
    <w:p>
      <w:pPr>
        <w:pStyle w:val="Normal"/>
        <w:ind w:firstLine="720"/>
        <w:rPr/>
      </w:pPr>
      <w:r>
        <w:rPr>
          <w:lang w:val="en-US"/>
        </w:rPr>
        <w:t>Ebersolt J. Orient et 1'Occident. Recherches sur les influences byzantines en Prance avant et pendant les Croisades. P. 195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lisseeff N. Nur ad-Din, un grand prince musulman de Syrie au temps des croisades. Vol. 1–3. Damas. 196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rbstosserM. Die Kreuzzuge. Leipzig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rdmann C. Die Entstehung des Kreuzzugsgedankens. Stuttgart. 195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edden R. Crusader Castles. A Brief Study in the Military Architecture of the Crusades. L. 195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nke 1 G. Journey to Jorsala. Sydney.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rolow A. Recherches sur la deviation de la quatrieme croisade vers Constantinople. P. 195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abrieli F. Storici arabi delle crociate. Torino. 1957.</w:t>
      </w:r>
    </w:p>
    <w:p>
      <w:pPr>
        <w:pStyle w:val="Normal"/>
        <w:ind w:firstLine="720"/>
        <w:rPr/>
      </w:pPr>
      <w:r>
        <w:rPr>
          <w:lang w:val="en-US"/>
        </w:rPr>
        <w:t>Geschichte der Araber. Hrsg. von Lathman. 2 Bde. В. 197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tschalk H.L. Al-Malik al-Kamil von Egypten und seine Zeit Wiesbaden. 195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ramadaJ. Cruciadele. Bucuresti. 1961.</w:t>
      </w:r>
    </w:p>
    <w:p>
      <w:pPr>
        <w:pStyle w:val="Normal"/>
        <w:ind w:firstLine="720"/>
        <w:rPr/>
      </w:pPr>
      <w:r>
        <w:rPr>
          <w:lang w:val="en-US"/>
        </w:rPr>
        <w:t>Crousset R. Histoire des croisades et du royaume franc de Jerusalem Vol. 1–3. P. 1934–193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agender О., Haidacher A. (ed.). Die Register Innocenz III Bd 1-Texte. Graz — Koln. 196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agenmeyer H. Die Kreuzzugsbriefe aus den Jahren 1088–1100. Innsbruck. 190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eer F. Kreuzzuge — gestern, heute, morgen? — Luzern — Frankfurt a. M. 1969.</w:t>
      </w:r>
    </w:p>
    <w:p>
      <w:pPr>
        <w:pStyle w:val="Normal"/>
        <w:ind w:firstLine="720"/>
        <w:rPr/>
      </w:pPr>
      <w:r>
        <w:rPr>
          <w:lang w:val="en-US"/>
        </w:rPr>
        <w:t>He11enkemper H. Burgen der Kreuzritterzeit in der Grafschaft Edessa und im Konigreich Kleinarmenien. Studien zur historischen Siedlungs-geographie Siidost-Kleinasiens. Bonn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ill G.A. History of Cyprus. Vol. 1-4. Cambridge. 1940–195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ill J.H., Hill L.L. Raimond IV de Saint Gilles.1041 (ou 1042) –1105 Toulouse. 195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ind1eу G. Saladin. N. Y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 History of the Crusades. Ed. by Setton K. M. Vol. 1-4. Philadelphia — Madison. 1955–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оpf Ch. Chroniques greco-romqnes. В. 18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rochova V., Hroch M. Krzzaci v Levante. Praha. 197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1ing G. Kreuzzugswahn in Vergangenheit und Gegenwart. В. 196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rmscher I. Die weltgeschichtliche Beduulung des Byzantinisuhen Reiches. В.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lam und Abendland. Geschichte und Gegenwart. Bern — Frankfurt a. M. 1976.</w:t>
      </w:r>
    </w:p>
    <w:p>
      <w:pPr>
        <w:pStyle w:val="Normal"/>
        <w:ind w:firstLine="720"/>
        <w:rPr/>
      </w:pPr>
      <w:r>
        <w:rPr>
          <w:lang w:val="en-US"/>
        </w:rPr>
        <w:t>Jefferey G. Cyprus under an English King in the Twelfth Century. The Adventure of Richard I and the Crowning of his Queen in the Island. L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 Jews and the Crusaders. The Hebrew Chronicles of the First and Second Crusades. Transl. and ed, by Eidelberg Sh. Madison,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ie Kreuzzuge in Augenzeugenberichten. Hrsg. und eingeleit. von Pernoud R. Miinchen. 1975.</w:t>
      </w:r>
    </w:p>
    <w:p>
      <w:pPr>
        <w:pStyle w:val="Normal"/>
        <w:ind w:firstLine="720"/>
        <w:rPr/>
      </w:pPr>
      <w:r>
        <w:rPr>
          <w:lang w:val="en-US"/>
        </w:rPr>
        <w:t>Knосh P. Studien zu Albert von Aachen. Der erste Kreuzzug in der deutschen Chronistik. Stuttgart, 196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Kraemer I. Der Sturz des Konigreiches Jerusalem 583/1187 in der Darstellung des Imad ad-Din al-Katib al-Isfahani. Wiesbaden. 1952.</w:t>
      </w:r>
    </w:p>
    <w:p>
      <w:pPr>
        <w:pStyle w:val="Normal"/>
        <w:ind w:firstLine="720"/>
        <w:rPr/>
      </w:pPr>
      <w:r>
        <w:rPr>
          <w:lang w:val="en-US"/>
        </w:rPr>
        <w:t>The Latin Conqueste of Constantinople. Ed. by Queller D.E. N. Y., 197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ettres de Jaque de Vitry (1160/1170–1240), eveque de SainlrJean-d'Acre. Ed. Huygens R.B.C. Leiden, 196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ongnon J. L'empire latin de Constantinople et la principaute de Moree. P. 1949.</w:t>
      </w:r>
    </w:p>
    <w:p>
      <w:pPr>
        <w:pStyle w:val="Normal"/>
        <w:ind w:firstLine="720"/>
        <w:rPr/>
      </w:pPr>
      <w:r>
        <w:rPr>
          <w:lang w:val="en-US"/>
        </w:rPr>
        <w:t>Luders A. Die Kreuzzuge im Urteil syrischer und armenischer Quellen. В. 196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cMahon R. The Story of Hospitallers of St. John of God. Westminster. 195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ауer H.E. Bistiimer, Kloster und Stifte im Konigreich Jerusalem. (Schriften der Monumenta Germaniae Historica. Bd. 26). Stuttgart. 1977.</w:t>
      </w:r>
    </w:p>
    <w:p>
      <w:pPr>
        <w:pStyle w:val="Normal"/>
        <w:ind w:firstLine="720"/>
        <w:rPr/>
      </w:pPr>
      <w:r>
        <w:rPr>
          <w:lang w:val="en-US"/>
        </w:rPr>
        <w:t>Mауer H.E. Geschichte der Kreuzzuge. Stuttgart. 196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ayer H.E. Das Itinerarium peregrinorum. Eine zeitgenossische englische Chronik zum dritten Krouzzug in urspruglicher Gestalt. Stuttgart. 1962.</w:t>
      </w:r>
    </w:p>
    <w:p>
      <w:pPr>
        <w:pStyle w:val="Normal"/>
        <w:ind w:firstLine="720"/>
        <w:rPr/>
      </w:pPr>
      <w:r>
        <w:rPr>
          <w:lang w:val="en-US"/>
        </w:rPr>
        <w:t>Mundо Lo S. de Cruzadas en Byzancio. La cuarta cruzada a la luz de las fuentes latinas у orientales. Buenos Aires. 195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Nicholson R.L. Joscelyn III and the Fall of the Crusader States, 1134–1199. Leiden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North A. Heiliger Krieg und Heiliger Kainpf in Islam und Christentum. Beitrage zur Vorgeschichte und Geschichte der Krouzziige. Bonn, 196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Ohnsorge W. Abendland und Byzanz. Sammelte Aufsatze zur Geschichte der byzantinisch-abendlandischen Beziehungen und das Kaisertums. Darmstadt. 195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Oldenburg Z. Les croisades. P. 1965.</w:t>
      </w:r>
    </w:p>
    <w:p>
      <w:pPr>
        <w:pStyle w:val="Normal"/>
        <w:ind w:firstLine="720"/>
        <w:rPr/>
      </w:pPr>
      <w:r>
        <w:rPr>
          <w:lang w:val="en-US"/>
        </w:rPr>
        <w:t>Ostrogorski G. Geschichto des byzantinischen Staates. 3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Aufl. Munchen. 196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ernoud B. Les tompliors. P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rawer J. Histoire du royaume latin de Jerusalem. Vol. 1-2. P. 1969–197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rawer J. Die Welt der Krcuzfahrer. Wiesbaden. 197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rcell M. Papal Crusading Policy 1244–1291. L. 197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ecueil des Historions dos Croisades. Vol. 1–17. P. 1841-190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elations between East and West in the Middle Ages. Ed. by Barker D. Edinburgh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iant P. Exuviae sacrao Constantinopolitanao. Vol. 1–2. Gcnevae. 18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ichard J. Le royaume latin de Jerusalem. P. 195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iley-Smith J. The Feudal Nobility and the Kingdom of Jerusalem, 1174–1277. Hamden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iley-Smith J. The Knight of St. John in Jerusalem and Cyprus c. 1050–1310. N. Y. 196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iley-Smith J. What were the crusades? L.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ohricht R. Quinti belli sacri scriptores minores. P. 187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oscher H. Papst Innocenz III und die Kreuzziige. Gottingen.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ousset P. Histoire des croisades. P. 195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unciman St. A History of the Crusades. Vol. 1–3. Cambridge. 1951–195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etton К. M. The Papacy and the Levant (1204–1571). Vol. 1. The Thirteenth and Fourteenth Centuries. Philadelphia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imon H. Die Entwicklung der arabischen Welt im Mittelalter und ihre kulturelle Bedeutung. В. 1968.</w:t>
      </w:r>
    </w:p>
    <w:p>
      <w:pPr>
        <w:pStyle w:val="Normal"/>
        <w:ind w:firstLine="720"/>
        <w:rPr/>
      </w:pPr>
      <w:r>
        <w:rPr>
          <w:lang w:val="en-US"/>
        </w:rPr>
        <w:t>Skladankowa M., Skladankow B. Wyprawy krzyzowe. Warszawa. 196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mail R.C. The Crusaders in Syria and the Holy Land. N. Y. — Wash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mail R.C. The Crusading Warfare (1097–1193). A Contribution to Medieval Military History. Cambridge. 1956.</w:t>
      </w:r>
    </w:p>
    <w:p>
      <w:pPr>
        <w:pStyle w:val="Normal"/>
        <w:ind w:firstLine="720"/>
        <w:rPr/>
      </w:pPr>
      <w:r>
        <w:rPr>
          <w:lang w:val="en-US"/>
        </w:rPr>
        <w:t>Sуvan E. L'lslam et la croisade. Ideologic et propagande dans les reactions musulmanes aux croisades. P. 196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illmann H. Papst Innocenz III. Bonn. 195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afel G.L.F., Thomas O.M. Urkunden zur alteren Handcls-und Staats-geschichte der Republik Venpdig mit besonderer Beziehung auf Byzanz und die Levante. 1. Th. (814–1205). Amsterdam. 1964 (Reprint 1856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rоор Р. Criticism of the Crusade. A Study of Public Opinion and crusades Propaganda. Amsterdam. 194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enozia dalla prima crociate alia conquista di Costantinopoli del 1204 Firenze. 1965.</w:t>
      </w:r>
    </w:p>
    <w:p>
      <w:pPr>
        <w:pStyle w:val="Normal"/>
        <w:ind w:firstLine="720"/>
        <w:rPr/>
      </w:pPr>
      <w:r>
        <w:rPr>
          <w:lang w:val="en-US"/>
        </w:rPr>
        <w:t>Villeу M. La croisade. Essai sur la formation d'une theorie juridique. P. 194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aas A. Geschichte der Kreuzzuge. 2. Bde. Freiburg. 195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aeger G. Gottfried von Bouillon in dcr Historiographie. Zurich.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entzlaff-Eggebert F.W. Kreuzzugsdichtung des Mittelaltcrs. Studien zu ihrer geschichtlichen und dichterischen Wirklichkeit. Berlin. (West). 196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illemart P. Les croisades. Mythe et realite de la guerre sainte. P. 197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illiams J. Les croisades, apogee do la chevalerie. P. 196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оllschlager H. Die bewaffnete Wallfahrton gen Jerusalem. Geschichte der Kreuzziige. Zurich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Zollner W. Geschichte der Kreuzzuge. В.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Заборов М.А. КРЕСТОНОСЦЫ НА ВОСТОК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07:00Z</dcterms:created>
  <dc:creator>Aleks</dc:creator>
  <dc:description/>
  <dc:language>en-US</dc:language>
  <cp:lastModifiedBy>Я</cp:lastModifiedBy>
  <dcterms:modified xsi:type="dcterms:W3CDTF">2003-02-04T19:07:00Z</dcterms:modified>
  <cp:revision>2</cp:revision>
  <dc:subject/>
  <dc:title>КРАТКАЯ БИБЛИОГРАФИЯ</dc:title>
</cp:coreProperties>
</file>