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952625" cy="273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52625" cy="273685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ЛОДАЯ ГВАРДИЯ»</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41395" cy="641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41395" cy="6412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011170" cy="642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011170" cy="64255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r>
        <w:br w:type="page"/>
      </w:r>
    </w:p>
    <w:p>
      <w:pPr>
        <w:pStyle w:val="Normal"/>
        <w:ind w:left="0" w:right="0" w:firstLine="432"/>
        <w:jc w:val="both"/>
        <w:rPr/>
      </w:pPr>
      <w:r>
        <w:rPr>
          <w:rFonts w:cs="Times New Roman" w:ascii="Times New Roman" w:hAnsi="Times New Roman"/>
          <w:color w:val="auto"/>
          <w:sz w:val="18"/>
          <w:szCs w:val="18"/>
        </w:rPr>
        <w:t>Сб</w:t>
      </w:r>
      <w:r>
        <w:rPr>
          <w:rFonts w:cs="Times New Roman" w:ascii="Times New Roman" w:hAnsi="Times New Roman"/>
          <w:color w:val="auto"/>
          <w:sz w:val="18"/>
          <w:szCs w:val="18"/>
          <w:lang w:val="en-US"/>
        </w:rPr>
        <w:t>3</w:t>
      </w:r>
    </w:p>
    <w:p>
      <w:pPr>
        <w:pStyle w:val="Normal"/>
        <w:ind w:left="0" w:right="0" w:firstLine="432"/>
        <w:jc w:val="both"/>
        <w:rPr/>
      </w:pPr>
      <w:r>
        <w:rPr>
          <w:rFonts w:cs="Times New Roman" w:ascii="Times New Roman" w:hAnsi="Times New Roman"/>
          <w:color w:val="auto"/>
          <w:sz w:val="18"/>
          <w:szCs w:val="18"/>
          <w:lang w:val="ru-RU"/>
        </w:rPr>
        <w:t>З</w:t>
      </w:r>
      <w:r>
        <w:rPr>
          <w:rFonts w:cs="Times New Roman" w:ascii="Times New Roman" w:hAnsi="Times New Roman"/>
          <w:color w:val="auto"/>
          <w:sz w:val="18"/>
          <w:szCs w:val="18"/>
        </w:rPr>
        <w:t>-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pPr>
      <w:r>
        <w:rPr>
          <w:rFonts w:cs="Times New Roman" w:ascii="Times New Roman" w:hAnsi="Times New Roman"/>
          <w:color w:val="auto"/>
          <w:sz w:val="18"/>
          <w:szCs w:val="18"/>
        </w:rPr>
        <w:t xml:space="preserve">Составитель </w:t>
      </w:r>
      <w:r>
        <w:rPr>
          <w:rFonts w:cs="Times New Roman" w:ascii="Times New Roman" w:hAnsi="Times New Roman"/>
          <w:i/>
          <w:iCs/>
          <w:color w:val="auto"/>
          <w:sz w:val="18"/>
          <w:szCs w:val="18"/>
        </w:rPr>
        <w:t>В. Прибытков</w:t>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center"/>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И. Блиох</w:t>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20"/>
          <w:szCs w:val="20"/>
        </w:rPr>
        <w:t>Зарубежный детектив.</w:t>
      </w:r>
      <w:r>
        <w:rPr>
          <w:rFonts w:cs="Times New Roman" w:ascii="Times New Roman" w:hAnsi="Times New Roman"/>
          <w:color w:val="auto"/>
          <w:sz w:val="20"/>
          <w:szCs w:val="20"/>
        </w:rPr>
        <w:t xml:space="preserve"> Художник И. Блиох. М., «Молодая гвардия», 1976. 400 с. с 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роте тит. л. сост.: В. Прибыт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произведения писателей социалистических стран. Д. Пеев из Болгарии рассказывает о разоблачении группы контрабандистов. Повесть Б. Мага посвящена многолетнему расследованию убийства венгерской патриотки в годы войны. Польская писательница Б. Навроцкая исследует вопрос о том, каким несправедливым может оказаться приговор, вынесенный человеком, а не государственными органами, хотя бы человек и действовал на основании кажущихся неопровержимыми улик. Румын Дж. Тимку повествует о раскрытии преступления, совершенного как будто бы без причин, причем и подозревать в нем некого. Й. Несвадба обратился к истории чешского рабочего движ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Издательство «Молодая гвардия», 1976 г.</w:t>
      </w:r>
      <w:r>
        <w:br w:type="page"/>
      </w:r>
    </w:p>
    <w:p>
      <w:pPr>
        <w:pStyle w:val="Level1"/>
        <w:rPr>
          <w:rFonts w:ascii="Times New Roman" w:hAnsi="Times New Roman" w:cs="Times New Roman"/>
          <w:color w:val="auto"/>
        </w:rPr>
      </w:pPr>
      <w:r>
        <w:rPr>
          <w:rFonts w:cs="Times New Roman" w:ascii="Times New Roman" w:hAnsi="Times New Roman"/>
          <w:color w:val="auto"/>
        </w:rPr>
        <w:t>ДИМИТР ПЕЕВ</w:t>
      </w:r>
    </w:p>
    <w:p>
      <w:pPr>
        <w:pStyle w:val="Level1"/>
        <w:rPr>
          <w:rFonts w:ascii="Times New Roman" w:hAnsi="Times New Roman" w:cs="Times New Roman"/>
          <w:color w:val="auto"/>
        </w:rPr>
      </w:pPr>
      <w:r>
        <w:rPr>
          <w:rFonts w:cs="Times New Roman" w:ascii="Times New Roman" w:hAnsi="Times New Roman"/>
          <w:color w:val="auto"/>
        </w:rPr>
        <w:t>СЕДЬМАЯ ЧАШ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51630" cy="666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151630" cy="666305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Авторизованный перевод с болгарского </w:t>
      </w:r>
      <w:r>
        <w:rPr>
          <w:rFonts w:cs="Times New Roman" w:ascii="Times New Roman" w:hAnsi="Times New Roman"/>
          <w:i/>
          <w:iCs/>
          <w:color w:val="auto"/>
          <w:sz w:val="20"/>
          <w:szCs w:val="20"/>
        </w:rPr>
        <w:t>Ю. Димедева</w:t>
      </w:r>
    </w:p>
    <w:p>
      <w:pPr>
        <w:pStyle w:val="Normal"/>
        <w:ind w:left="0" w:right="0" w:firstLine="432"/>
        <w:jc w:val="both"/>
        <w:rPr>
          <w:rFonts w:ascii="Times New Roman" w:hAnsi="Times New Roman" w:cs="Times New Roman"/>
          <w:color w:val="auto"/>
          <w:sz w:val="20"/>
          <w:szCs w:val="20"/>
          <w:lang w:val="bg-BG"/>
        </w:rPr>
      </w:pPr>
      <w:r>
        <w:rPr>
          <w:rFonts w:cs="Times New Roman" w:ascii="Times New Roman" w:hAnsi="Times New Roman"/>
          <w:color w:val="auto"/>
          <w:sz w:val="20"/>
          <w:szCs w:val="20"/>
          <w:lang w:val="bg-BG"/>
        </w:rPr>
        <w:t>Димитър Пеев. Седмата чаша. Държавно военно издателство, София, 1972.</w:t>
      </w:r>
      <w:r>
        <w:br w:type="page"/>
      </w:r>
    </w:p>
    <w:p>
      <w:pPr>
        <w:pStyle w:val="Level2"/>
        <w:rPr>
          <w:rFonts w:ascii="Times New Roman" w:hAnsi="Times New Roman" w:cs="Times New Roman"/>
          <w:color w:val="auto"/>
        </w:rPr>
      </w:pPr>
      <w:r>
        <w:rPr>
          <w:rFonts w:cs="Times New Roman" w:ascii="Times New Roman" w:hAnsi="Times New Roman"/>
          <w:color w:val="auto"/>
        </w:rPr>
        <w:t>КОКТЕЙЛЬ-ПАРТИ В ПЯТНИЦУ</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первым приехал Жилков. Из окна дачи Георгию Даракчиеву было хорошо видно, как подкатил к воротам новенький «таунус». Жилков вылез, сдул несуществующую пылинку со стекла, нажал на крыло, пробуя упругость амортиз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гостей встречают у ворот, однако владелец особняка лишь спустился на первый этаж в просторную прихожую, где и дождался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выдавил из себя раболепную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хозяин. Как п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еоргий не стал торопиться с ответом, критически разглядывая гостя, как это он делал всегда. Возраст — около тридцати. Рост выше среднего, в плечах косая сажень. Дамян Жилков был похож на борца или боксера, правда, в последнее время он начал заметно полнеть. Шикарный костюм с блестками выглядел на Жилкове до странности несуразно. «Для выработки хорошего вкуса нужны минимум два поколения», — подумал Даракчиев и наконец соблаговолил кивнуть гос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ильно сориентировались, приехав первым, — произнес он холодно и, как обычно, на «вы»: нет, он, Даракчиев, неровня этому болвану с подозрительно низким лбом, чтобы изъясняться с ним на «ты». — Садитесь, я должен сказать вам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вив в тоне металлические нотки, Жилков заметно подоб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ли встретиться с Вернером Шомбер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удалось, — заискивающе ответил гость. — Встретился. И все уладил. Вот, пожалуйста, получит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из кармана толстую пачку банкнотов, и Даракчиев небрежно сунул деньги в ящик старинного буфета. Задвинув ящик, он повернул ключ и положил его в карман. Гость зорко следил за всеми движениями хозя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пере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мысл, Жилков. Конечно, вы мошенник, но вряд ли посмеете обсчитать меня хотя бы на стотинку. А теперь я должен вам сказать, что на сей раз своего вознаграждения вы не получ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воскликнул Жилков. — Я сделал все как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на снимок, — хозяин протянул ему фото. — Ну, что вы теперь запо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волочь, накрыл-таки меня, — подумал Жилков со смешанным чувством злости и восхищения, — послал кого-то из своих по следу. Помнится, мимо прошмыгнул какой-то драндулет, но кто мог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ы с Шомбергом как раз меняем колесо на его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ыполнили мой приказ, Жилков! Я вам приказал ехать к Шомбергу на старой колымаге вашего зятя. А вы понеслись на чем? — Он ткнул пальцем в сторону фотографии. — На вашем новеньком «таунусе». А ведь накличете на нас беду, да еще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виновато опусти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е с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промашка в триста левов плюс сто долларов. И предупреждаю заранее: в другой раз за такие штучки вам не поздоровится... Впрочем... — тут он задумался, как бы колеблясь. — Впрочем, у вас еще есть шанс заполучить провороненные левы и долл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 лепешку разобьюсь! — рявкнул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Речь идет об одной услуге лично для меня. Суть услуги в том, что сегодня вечером вы должны всерьез заняться Бе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 Бебой? — изумился гость. — Но ведь вы... сами... с н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то не вечно под луной, Жилков. И нынче вечером я хоте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ете ей от ворот пов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ыражаюсь столь вульгарно, но в общих чертах все обстоит именно так. Короче: когда я как бы случайно войду в спальню, я должен застать Бебу в ваших объятиях. Это поможет мне впоследствии отделаться от ее бесконечных у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ян Жилков погрузился в размышления. На грубом его лице нельзя было прочесть ничего, кроме растеря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пробую, — сказал он наконец угрюмо. — Да, чуть не забыл. Муж-то ее сегодня после обеда ошивался возле вашей да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а Даргов? Ошивался где-то здесь? В Драгалевцах? Откуд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орчмарь сказал, бай</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Мито. Я заскакивал к нему около четырех. Когда он мне ненароком сболтнул про Даргова, я забеспокоился. Не для того он потащился на окраину Софии, чтобы подышать свежим воздухом. Знаю я К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его достаточно знаю. Даргов из тех простофиль, которые всю жизнь носят огромные ветвистые рога. Таких описал еще Достоевский... — Он махнул рукой. — Достоевский!.. И не спрашивайте меня, кто такой Достоевский... Это вам не участковый милиционер. Чего беспокоиться, Жилков? Какое нам дело, где теперь находится муж Бебы. Заурядный подлец и подхалим. К тому же и он у меня на крепком крючке, никому слова не пикнет... Ладно, покончим с этим. Есть еще поручение. Когда придет Паликаров, скажите ему от моего имени, чтобы он вычеркнул Лени, новую девушку, из своего списка. Отныне эта золотая рыбка будет плавать в моих 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ухмыльнулся и сказал с зави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ка у вас по этой части орлиная. Своего не упустите нипо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дут гости, — оборвал эти излияния Георгий Даракчиев. — Ступайте на кухню. Я там приготовил разной дребедени — вымойте руки, нарежьте все, разложите по тарелкам. И, ради бога, режьте хлеб тонкими кусочками, не кромсайте ломтей как в деревн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вонок известил о приходе нового гостя, Даракчиев сошел по ступенькам веранды и зашагал к воротам, где стоял потрепанный человечек в летах. Он казался олицетворением серости — потертый костюм, галстук, застиранная рубашка, пыльная обувь, усталое лицо. Человек тревожно озирался, как будто раздумывая, не вернуться ли ему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товарищ Средков. Входите. Для друзей двери всегда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ошел за Даракчиевым. Войдя в гостиную, он оторопел: такую пышность и великолепие он видел только в кино во дворцах миллион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аракчиев, зачем вы пригласили меня сюда? — глухо спросил 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глашены на маленький коктейль-па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торопел Средков. — Какой коктей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к-тейль-пар-ти, — отчеканил Даракчиев. — Приятная встреча с близкими друзьями. Закусим, опрокинем по рюмочке, поболт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я? Мы с вами знакомы без году неделя, а приятелей ваших я не знаю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Средков. Они все, гм, хорошие мальчики... и девочки. Они вас примут как отца родного, на руках будут носить, обещаю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оцарилась тишина. Атанас Средков, сгорбившись, сидел в кресле. Даракчиев смотрел на него с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не лучше уйти, — произнес наконец гость. — Не нужны мне ни ваши приятели, ни ваши коктейли. — О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аракчиев не шевельнулся. Только его брови поднялись вверх двумя ироническими ду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Средков. Лучше сидеть в старинном кресле, чем в тюрьме, даже и старинной. Поэтому сядьте. — Средков стоял. — Не верите мне? Напрасно. Допустим, без веселья вы обойдетесь. А без сказ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сказки детям, а я ухожу, — устало сказал Средков, однако продолжал сто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казка, которую я могу рассказать пока что, — он подчеркнул это «пока что», — только вам. Сказка под названием «Таможенник, нуждающийся в деньгах». — Гость медленно сел. — Жил-был один таможенник по фамилии Средков. Он исправно нес свою службу, ждал пенсию, получал свои сто левов в месяц. Всем он был доволен, кроме одного: денег вечно ему не хватало. И вот однажды — это произошло ровно восемнадцать дней тому назад — наш таможенник Средков не устоял против соблазна. За круглую сумму в пятьсот левов он закрыл один свой глаз и позволил некоему иностранцу пронести чемодан без досмотра... А нужно, ох, как нужно было взглянуть на содержимое. Более того, он закрыл и другой глаз, после чего состряпал вполне приличный документ, которым и благословил контраб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это доказать? — задыхаясь, спросил Сред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все могу. Между прочим, могу также угадать, что ваши любимые сказки — восточные. Особенно те, где речь идет о страшных ядах... Надеюсь, вы меня поняли? Но, может быть, вам нужны доказательства? Есть магнитофонная запись вашего разговора с этим иностранцем, есть фотокопия выданного вами докум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нужден был пойти на это, — выдавил из себя Средков. — Деньги нужны были мне д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аль, что судьи не страдают излишней сентиментальностью. Они докажут вам просто и ясно, что вы преступник, нарушивший уголовный коде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достану и верну вам эти деньги, вы соглас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редков, Средков! — Даракчиев извлек из кармана солидную пачку денег и потряс ею в воздухе. — Это я всегда ношу с собой для мелких расходов. А вы хотите прельстить меня пятью сотн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 вам от меня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чтобы вы стали умнее. А заодно научились зарабатывать настоящ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опусти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 Что значит поумн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умнеть — значит слушаться меня. Беспрекословно! Во всем! В случае с чемоданом вы за несколько минут заработали кучу денег. Впредь вам придется быть столь же милосердным к некоторым другим иностранцам. О, будьте покойны, я ни разу не поставлю вас в опасную ситуацию, не стану рисковать ни вашей жизнью, ни вашим служебным положением. Вы спросите, а какова плата? Законный вопрос. Вы будете подчиняться мне, а я вам гарантирую не меньше пятисот левов в месяц. В зависимости от усердия. — Даракчиев улыбнулся. — Не отвергайте моего предложения. Рассудите: через десять лет вы уйдете на пенсию. К тому времени вы обзаведетесь чудесной, богато обставленной квартирой, машиной последней модели и несколькими сберкниж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откажусь? — глухо спросил тамож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етесь! Подумайте, что лучше: пятьсот левов в месяц и спокойная беззаботная старость или долгие годы одиночества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ков вытер лоб тыльной стороной руки и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у вас таблетки аспирина? Голова раскал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 подождал, пока новый его компаньон проглотит лекарств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в соседнюю комнату, Средков. Можете полчасика отдохнуть. Я позову, когда соберутся гости.</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а Даргова, Беба, не любила бросаться в глаза и поэтому приехала на автобусе. Как бы предчувствуя миг ее прихода, Даракчиев встретил ее возле ворот. Увидев Георгия, Беба вновь испытала смутный страх: неужели придет день, когда она его потеряет? Георгий в ее глазах обладал всеми данными настоящего мужчины: он был высок (она говорила не «метр восемьдесят три», а «шесть футов») и необыкновенно строен для своих сорока восьми лет: одевался он всегда элегантно, изысканно, неподраж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й своей неповторимой смесью сердечной учтивости и властной нежности Георгий проводил Бебу в дом. Проходя мимо кухни,он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Жилков, мы поднимемся с Бебой наверх. Скоро нагрянет Борис с девушками. Встретьте их, развлеките и попросите подождать нас. — Даракчиев прислушался: снаружи раздался визг автомобильных тормозов: — А, вот и они, — сказал Даракчиев. — Не забывайте, что я вас просил передать Палик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 Беба поднялись наверх и оказались в одной из двух спален дачи. Засунув руки в карманы, Даракчиев встал у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И тогда была пятница, — нежно заговорила Беба. — Первая наш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еоргий Даракчиев сегодня не очень-то был настроен на лирический л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Беба, покончим с делами, — сказал он сухо. — Сегодня я могу рассчитаться с тобой. Шомберг благополучно перевез картины. И, как всегда, аккуратно выполнил свои финансовые обяза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говорить об этих вещах потом? — взмолилась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говорим о других вещах. А пока закончим со счетами. В конце концов не забывай, что по роду занятий я бухгалтер, простой бухгалтер с окладом в сто двадцать левов... Ну так вот: я получил от Шомберга четыре тысячи левов и тысячу долларов. Сколько ты заплатила за картины и за икону? Тысячу левов? Стало быть, твоя чистая прибыль — тысяча двести левов и четыреста долларов. Как предпочитаешь получить доллары — в сертификатах, в ле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но. Деньги есть деньги, — пробормотала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 сей раз в ле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Будем считать один к трем. Четыреста долларов — это тысяча двести левов. А всего тебе причитается две тысячи четы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равнодушно сунула деньги в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 вновь отошел к окну. Ему не хотелось дать почувствовать Бебе, что он решил порвать с ней. Сначала должен был состояться спектакль, который разыграет Жи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Даракчиева остановился на беседке во дворе. Там Боби Паликаров оживленно беседовал с двумя девушками, а Жилков, стоявший рядом, был похож на заурядное огородное пугало... И он, Георгий Даракчиев, должен прибегнуть к помощи этого ничтожного человека, чтобы уладить свои личные взаимоотношения с Бебой! Нет, он не опустится до такого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обернулся. Полулежа на кровати, Беба смотрела на него своими огромными фиолетов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тысячи четыреста левов — немалые деньги, Беба, — начал Даракчиев. — Поздравляю тебя. Откопать прекрасный пейзаж Утрилло — честное слово, такое не каждому дано! Исключительный успех. Я уж не говорю про икону... шедевр! Не забывай время от времени подкармливать этого попишку, Беба. Когда-нибудь, если подфартит, мы закупим святого отца на корню, вместе со всем его церковным хламом. Не сомневаюсь, что ты и теперь останешься такой же сметливой и удачли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это «теперь»? — подозрительно спросила Беба. — Теперь что-то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 поколебался секунду-друг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ре всегда что-то меняется, Беба! Что-то начинается, а что-то, увы,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побледнела. Она привстала, и во взгляде ее блеснула какая-то странная смесь горя и ненави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нчилось, Жор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уже меня знаешь, что. — Он пожал плечами. — Между нами существовали две связи: сердечная, вернее телесная, и деловая. Отныне ограничимся только деловой. Давай поговорим откровенно, Беба. Все, что было между нами, давно потеряло свою прелесть и превратилось в тягостное бремя. Причем для нас обоих. Какой смысл продолжать эту глупую оперетту? Лучше покончить с этим сразу, одним ударом, чем присутствовать при мучительной агонии и печальной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чительная агония! Печальная смерть! Ты мне зубы не заговаривай! — крикнула Беба. — Ты нашел себе друг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 если теперь между нами лишь делов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замерла, а затем внезапно кинулась на него, словно разъяренная кошка. Не теряя самообладания, Даракчиев схватил ее за запястья и швырнул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ыгрывай мелодрамы перед своим дураком Дарговым, — холодно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швыриваешь любовницу, но, как всякий подлец, хочешь сохранить выгодную служанку. Чтобы я помогала тебе зашибать бешеные деньги, не правда ли, Жорж? — задыхаясь, кричала Беба. — Но ты обманулся, расчетливый бухгалтер! Больше я не участвую в твоих грязных сдел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Беба. Ты будешь тянуть свой воз как раньше. Только рвения прибавится. Поскольку такова моя в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Деловая связь, как ты называешь свои махинации, тоже умерла. А тебя... тебя... Я убью тебя! Слышишь?! Я тебя убью! — выкрикнула Беба. Потом она уткнулась лицом в подушку и затряслась в истеричных рыданиях. Даракчиев смотрел на нее без тени сожаления. Ее слезы означали полную капиту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инул спальню, тихо закрыв за собой дверь.</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орис Паликаров развлекал девушек анекдотами, Лени частенько поглядывала из беседки на дачу. Когда ее пригласили сюда на какой-то неведомый коктейль-парти, она и не подозревала, что увидит столь роскошные хоромы. С Георгием Даракчиевым, этим элегантным седеющим красавцем, Борис познакомил ее на прошлой неделе. Тогда они, помнится, ужинали в модном ресторане, отделанном под старину. Даракчиев, поразивший Лени изысканностью манер, появился вместе с женщиной, которой было лет, наверное, сорок. Ее звали, кажется, Беба, и она подчеркнуто демонстрировала право собственности на Жоржа, как она его называла. В конце концов выяснилось, что Жорж вовсе не киноактер, как Лени предположила сначала, а бухгалтер. А теперь вдруг выясняется, что бухгалтер владеет этими княжескими палатами, обнесенными высоким забором. Тут было чему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смолкнет смех после очередной остроты, Жилков шепнул Паликар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с тобой пере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звинились, покинули беседку и углубились в с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таричок, — начал Жилков, но тут же почувствовал толчок локтем в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тебя просил: прекрати меня так называть, — зашипел Паликаров. — Какой я тебе старичок, черт возьми! Зови меня Борис, Б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едва не расхохотался: старый холостяк и бабник молодился из последних сил. Но ведь за версту видно, что он весь сморщенный, как высушенная гроздь винограда, что на его черепе болтаются всего три волос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оби, — сказал Жилков примирительно, — будь по-твоему. Хозяин просил тебя предупредить, чтобы ты больше не крутился возле Лени. Теперь эта золотая рыбка будет плавать в его 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застыл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он смеет вмешиваться в мои личные дела?! Лени — это моя находка. Я с ней познакомился, я привел ее в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ось долгое молчание. Потом Паликаров осторож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печаль, старичок, он даст ей полную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углубился в размышления. Наконец он тронул молодого человек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амян, в последнее время у меня вертится в голове одна и та же мысль. Насче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меня? — удивился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в нашем деле сильно обделен. Работаешь как вол, а получаешь г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мгновенно спрятал глаза, но Паликаров успел заметить, что попал в самое уязвим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 чему клонишь, Бо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 чему. Мы уж пожили свое. Наша песенка спета. А ты молод, крепок, полон сил. Стоит тебе возглавить наше дело, и все пойдет по-другому, помяни мое слово. Чем ты хуже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он тертый калач, — вздохнул Жилков. — Знает все ходы и вы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их знаю, не унывай. И тебя всему научу, дело нехитрое. Пойми: сейчас ты получаешь двести, триста левов, а можешь грести золото лопатой. А я тебе стану помо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мелешь, Боби? Пока жив хозяин, ни о чем таком и помышлять нельзя. Он нас сотрет в порошок. И не морочь м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огляде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ока жив. А вдруг что с ним случится? Скажем, рулевое управление откажет в машине. А то случится сердечный приступ. Все мы под богом 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начавшие уже скучать, окликнули своих кавалеров из беседки.</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 медленно спустился в гостиную. Вот теперь можно и развлечься. Он закурил сигарету, открыл бар с внушительным арсеналом самых изысканных напитков. Что же предложить гостям для начала? Пока он раздумывал, рука его машинально потянулась к высокой бутылке коньяка «Мет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шесть длинных рюмок, расставил их на столе и налил коньяк. Гостиная наполнилась ароматом зрелого винограда, солнца южных морей. Для себя самого он поставил не рюмку, а хрустальную чашу редкостной красоты. Но не красота привлекала в данном случае Георгия — неизвестный художник выгравировал на стенах чаши весьма фривольную сцену, и когда-то Даракчиев отвалил за эту реликвию полсотни левов. Из рюмок с тех пор Георгий не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задребезжал звонок. Кто бы мог нагрянуть так неожиданно? Нахмурившись, Даракчиев вышел из гостиной, пересек застекленную веранду и направился к воротам. Следом за ним уже спешил Жи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воротами, стоял почтальон с телеграм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а, товарищ Даракч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в глазами послание, хозяин сунул его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новости? — робко осведомился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От жены. Она приезжает завтра. — Он запер калитку на ключ. — Да, едва не забыл. Приведите-ка собаку и привяжите ее здесь, у ворот, чтобы никто нас сегодня вечером не бе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кинулся к сараю, а хозяин обогнул свою дачу, остановился недалеко от беседки и, как счастливый отец семейства, добродуш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ую, детки, в гостиную! Коньяк уже искрится в рюм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аликаров попросил девушек немного подождать, потому что один отозвался на приглашение. Подойдя к Георгию, он неуверенно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Жора, эта история мне не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короче, — оборвал его Даракчиев, не сводя взгляда с беседки, где смутно угадывалась стройная фигурка Лени. — Что же тебе, не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заграбастать 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 повернулся на каблуках и остановил свои холодные серые глаза на Боби Паликар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откровенен, Боби. В последнее время ты суешь свой нос во все дыры. Мало того, что ты живешь припеваючи, хотя бьешь баклуши, ты мне еще и претензии предъявляешь. Не пойми меня превратно. Я еще не решил выкинуть тебя из игры, но кое-что начинает надоедать. Я не благотворительное общество и не богадельня! — Даракчиев поиграл желваками. — Считай, что Лени — наша обычная сделка. Кстати, сколько месяцев ты бездельничаешь? Два? Три? А денежки от меня получаешь. Ну ладно, выбирай, что предпочитаешь потерять — девушку и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отступил. Он позволил себе только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тебе — Лени, то, стало быть, Мими —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мечтай! Мими и без тебя не пропадет. У нее найдется кого ут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в этот раз играть роль человека, который выше презренных земных соблазнов. А теперь не в службу, а в дружбу: сходи в мой кабинет. Там на диване лежит человек. Не бойся, он жив, хотя, возможно, задремал. Пригласи его в гости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тица? — угрюмо спросил Бо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анас Средков. Таможенник. С сегодняшнего дня он член нашего консорц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потоптался на месте, а потом потащился к даче. Даракчиев дождался, когда тот скроется в гостиной, и тогда хлопнул в ладо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е, дети, а то опоздаем! Древняя мудрость гласит: «Чем больше оставил невыпитых рюмок, тем больше будешь кипеть в котле ада». А наши рюмки уже полны напитком, который заставил бы и олимпийских богов забыть свой нек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ушки приблизились, он раскланялся с ними и сказал, обращаясь к 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вы отозвались на мое приглашение. Вы будете цветком, который украсит мой скромный коктейль-парти. — Он ласково улыбнулся. — Заклинаю: не позволяйте никому другому вдыхать аромат этого цве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льстите, наверное, — кокетливо ответ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зволите, я готов польстить и вашей подруге, но только на ушко. — Даракчиев взял Мими под руку, отвел на несколько шагов в сторону и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а меня выручить, Мими! Сейчас ты увидишь одного человека, которым тебе надо заняться. Зовут его Атанас, он не первой молодости и вряд ли тебе понравится. И все же займись им. Ладно? Обязательно постарайся его расшевелить. За мной не постоит — заплачу щед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ты думала, — осадил ее Даракчиев. — Пойми, от тебя зависит многое. Сделаешь? Вот, гляди я, кладу тебе в кармашек сто левов. Это зад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дожидаться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вперед! — крикнул он. Обняв девушек за плечи, он повел их к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они застали только Паликарова. Но почти одновременно с ними появился и Дамян Жилков, так что в компании не хватало только Бебы и таможе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позвал, Боби? — спросил Даракчи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л, да он упрямится. Не тащить же его вол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илков, ступайте наверх и попросите Бебу примкнуть к нам. Вежливо попросите, вы меня поняли? Она в южной спа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безропотно отправился за Бебой, а хозяин прошел в свой кабинет и вскоре возвратился вместе с таможенником. Средков выглядел таким помятым и жалким, что девушки готовы были прыснуть со сме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вам моего приятеля, Атанаса Средкова, человека редких душевных качеств, в чем вы сами убедитесь. Надеюсь, он быстро станет и вашим приятелем, и вы его полюбите так же чистосердечно, как люблю ег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Жилков и Беба. Вернув привычное самообладание, Беба выглядела спокойной, уверенной в себе. Правда, глаза ее слегка покраснели от слез, но никто, кроме Жоржа, этого заметить бы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Даракчиев подошел к столу и поднял свою ч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торжественно начал хозяин. — Нас сегодня семеро. — Он закрыл глаза и продекламировал то, что так старательно учил к сегодняшнему вечеру: — «Седьмой ангел вылил чашу свою на воздух, и произошли молнии, громы и голоса, и сделалось великое землетрясение, какого не бывало с тех пор, как люди на земле». — Он помолчал, наслаждаясь произведенным эффектом. — Но пусть вас не пугает древнее пророчество: если оно и оправдается, то только в любви. И потому я пью за любовь! Подымите, ваши рюмк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лыл по гостиной серебряный хрустальный звон, а Даракчиев уже успел единым духом осушить свою чашу. И сразу же он застыл, как будто в глубоком раздумье. Казалось, по лицу его промелькнула мгновенная тень удивления. Все смотрели на него, ничего не понимая. Паликаров открыл рот, чтобы что-то спросить, но не успел. Лицо Даракчиева исказила гримаса боли, он зашатался и вдруг упал как подкошенный. Первым пришел в себя Дамян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оите?! Инфаркт! — с трудом выговорил он мудре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вшись над Даракчиевым, он развязал ему галстук и расстегнул руб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хал, помогает искусственное дыхание. Эй ты, — крикнул он Средкову, — иди сюда и делай ему искусственное дыхание! А я побегу за врачом. Живет тут один поблизости. — Он метнулся к двери, и вскоре все услышали, как взревел мотор ег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все усилия таможенника, привести Даракчиева в чувство не удалось. Через несколько минут Жилков вернулся с врачом. Если бы положение не было столь серьезным, внешность врача, наверное, вызвала бы всеобщий смех. Это был низкий лысый, не в меру полный человек, облаченный в короткие штаны, рубаху навыпуск и в сандалии на босу ногу — Жилков застал его за работой в саду и даже не дал возможности переодеться. Врач склонился над Даракчиевым, пытаясь нащупать пуль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зеркало. Или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и вытащила из своей сумочки зеркальце и подала его дрожащей рукой. Врач подержал зеркало перед ртом пациента, придирчиво осмотрел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рю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а. На ковре у стола, — указал пальцем Жи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зял чашу, обнюхал ее и осторожно поставил на стол. Затем выпрямился, почему-то поправил свою рубашку и произнес почти торж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ертв. Цианистый калий. Немедленно вызовите милицию.</w:t>
      </w:r>
    </w:p>
    <w:p>
      <w:pPr>
        <w:pStyle w:val="Level2"/>
        <w:rPr>
          <w:rFonts w:ascii="Times New Roman" w:hAnsi="Times New Roman" w:cs="Times New Roman"/>
          <w:color w:val="auto"/>
        </w:rPr>
      </w:pPr>
      <w:r>
        <w:rPr>
          <w:rFonts w:cs="Times New Roman" w:ascii="Times New Roman" w:hAnsi="Times New Roman"/>
          <w:color w:val="auto"/>
        </w:rPr>
        <w:t>БОГИ НЕ УБИВАЮТ ЯДОМ</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ая история, товарищ подполковник, — закончил свой рассказ капитан Смилов, — история грязная. Пьянство, разврат — чего тут только нет. — Смилов вытащил из стола какой-то узелок, развязал тряпицу и протянул подполковнику роковую седьмую чашу. Геренский повертел ее в руках и возвратил капи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задумчиво проронил он. — Недурна, я такую впервые вижу. А теперь расскажи, что ты успел уже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а первый взгляд задача показалась мне не очень сложной. Яд в чашу всыпал кто-то из гостей, это ясно. Но я сразу же исключил обеих девушек — Елену Тотеву и Марию Данчеву. Объективно они не имели возможности дотронуться до чаши. Девушки приехали вместе с Борисом Паликаровым и сразу же ушли в садовую беседку. А в гостиную их ввел сам Даракчиев. Они не могли всыпать 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ли сосуд, в котором он находился? — спросил подполковник. — Коробочку, баночку, пузы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щательно обыскали всю дачу, сарай, двор — безрезультатно. Не помогла и со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убийца принес цианистый калий в своей ладони? Или в дело вмешался бог? — Геренский улыбнулся. — Но боги не убивают ядом, Лю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илов поднял удивленно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тичные драматурги, дорогой мой Любак, иногда придумывали настолько запутанные ситуации, что сами не могли найти выход из них. И тогда они пользовались хотя и примитивным, но зато впечатляющим приемом — сверху на сцену спускали на канате бога. И он улаживал все дела. Однако при этом, насколько я помню, боги никогда не пользовались ядом. Они убивали громами, стрелами, рушащимися скалами, но яд считали, наверно, ниже своего достоин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я силен в этих софоклах-еврипидах, — сознался Смилов. — Но вас я понимаю: сосуд из-под яда, конечно, должен где-нибудь суще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исчез, Люб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зреваю Жилкова. Между смертью Даракчиева и моим появлением только Жилков покидал дачу. Он ведь поехал за вра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кое-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подозрении еще трое. Каждый имел возможность отравить Даракч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Александр Геренский, прихрамывая, разгуливал по кабинету, потом вернулс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Любак. Что же нашли при обы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товарищ подполковник, деньги. Это было сборище далеко не бедных людей. В карманах убитого найдено около тысячи левов и сертификатов еще на двести. В сумке Дарговой — почти две с половиной тысячи. У Жилкова — полтораста, у Паликарова — двести с лихвой. Даже у Марии Данчевой, довольно вульгарной девицы, сто левов... Дача была битком набита деньгами, в том числе западной валютой и сертифика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ие деньги у Даракчиева? — спроси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предстоит вы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работе у Даракчиева никогда не было раст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в порядке. Сослуживцы отзываются о нем как о человеке холодном, необщительном, но на редкость аккуратном. Никто никогда не уличил его в какой-либо махинации. А долларами в их конторе никогда и не пах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еще показал обы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ый интерес представляет, конечно, гостиная. Во-первых, в одном из ящиков буфета, ключ от которого был в кармане убитого, лежало много денег, на них отпечатки пальцев не только Даракчиева, но и Жилкова. Во-вторых, в том же ящике лежал пистолет со взведенным курком. Великолепный «смит-вессон» одной из последних моделей. К полированной поверхности ящика притрагивалась сначала Богдана Даргова, потом Дамян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бъяснения дают Даргова и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Случайно, мол, прикоснулись к буф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 Жилков о своих отпечатках на банкнотах? Опять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будто бы посетил незнакомый человек и попросил передать эти деньги Даракчи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ицу, за несколько часов до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шито белыми нитками... Что еще, Люб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а фотография. Обнаружена в пиджаке отрав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еренский рассмотрел снимок. На первый взгляд ничего криминального: две машины на обочине, двое людей меняют колесо одного из автомоби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слева, Дамян Жилков, — сказал капитан. — Объясняет, что недавно ездил с Даракчиевым прогуляться за город, а по дороге помогли какому-то иностранцу сменить лопнувшую шину. Помогал Жилков, а фото якобы на память делал Даракчи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комар носа не подточит, — сказал подполковник. — Фотографией займемся отдельно. А пока перейдем к досье. Прежде чем я с ним подробно ознакомлюсь, скажи мне несколько слов о каждом, кто фигурирует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раскрыл папку с документами и начал быстро ее перелист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Даракчиев. Сын крупного фабриканта. Безмятежное детство, гувернантки, колледжи и все такое прочее. Политикой никогда не занимался. В сорок седьмом году поступил на службу бухгалтером. У него куча благодарностей за безупречную работу. Женат, один ребенок. Жена его — Зинаида Даракчиева, по отцу Пфалцга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учна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отец, Генрих Пфалцгамер, белогвардейский эмигрант. Выдавал себя за русского, но, видимо, из прибалтийских поселенцев. Утверждали, что он барон. Значит, и Зинаиду можно считать баронессой. Мать ее — болгарка. Впрочем, родителей ее уже нет в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промышлял ба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говлей, продавал ово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ле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Паликаров. По происхождению ничем не отличается от Даракчиева. Работает агентом госстраха. Живет на широкую ногу. Объясняет свою роскошную жизнь богатым наследством. Я навел справки: действительно, он получил наследство, но не такое, чтобы сорить деньгами... Его дружок Дамян Жилков родом из глухого села. Приехав в Софию, работал сначала токарем, теперь продает билеты спортивной лотереи. Уверяет, что ему страшно везет на выигрыши. Отсюда и дох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ак и везет? — удивился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олучил несколько крупных выигрышей, хотя не исключено, что все это липа. — Капитан перевернул страницу досье. — Богдана Даргова, женщина без биографии, без профессии, без личных дох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ве с половиной тыся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ает, что подарены ей Даракчиевым. На протяжении трех лет была его любовницей, а в пятницу они расстались. Он как бы дал ей отступ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мотрит на этот подарок ее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он давно подозревал жену в измене. Не отрицает, что в день убийства был в Драгалевцах. Он знал, что собирается компания, и бродил возле дачи, желая выяснить характер взаимоотношений своей жены с хозяином дома. Нет никаких данных, что он проникал внутрь да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занимается, этот ревни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ый служащий. Правда, тоже получивший наследство... Последними в досье значатся девушки. Как я уже сказал, они вне подозрений... — Смилов захлопнул п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них и нужно начинать, Любак. Пригласи их завтра к восемнадцати ча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втра воскрес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Медлить в таком деле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десять часов похороны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м буду. Небезынтересно посмотреть на опечаленных убийц. Как встретила горе его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рнулась сегодня утром из Варны. Не скажу, что она убита горем. Подозрительно крепкие нервы у баронес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ты ее подозре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ессердечности. Судите сами: ее сын в пионерском лагере, за городом, а она даже не оповестила ребенка о смерти отца. Я связывался с начальником лагеря по телефону. Оказывается, она звонила и просила передать сыну, что, как обычно, навестит его завтра после о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странного, она просто щадит ребенка. Между прочим, и мой сынишка в таком же лагере. И я навещаю его по воскресеньям после обеда, как и все другие родители. Таков лагерный рас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хороны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еренский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вызовем ее тоже на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говорить с ней на даче, — предложил капитан.</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от автобусной остановки, подполковник еще издали увидел Любомира Смилова, поджидающего его у ворот дачи. Геренский испытывал большую симпатию к этому двадцативосьмилетнему парню. Для него Смилов был олицетворением нового поколения в милиции — поколения людей, сильных духом и телом, образованных, интеллигентных. Они были аккуратны, деловиты, но без скованности, учтивы без раболепия, инициативны без панибр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юридический факультет, Смилов попросился в уголовный розыск. Геренский, когда-то попавший сюда по одному из комсомольских наборов, наблюдал — вначале с удивлением, потом с уважением, — сколько желания, увлеченности, ума вкладывает доброволец в любое дело. Будучи заместителем начальника управления, подполковник через год-другой понял, что из Смилова может получиться замечательный криминалист. То, что Любомир Смилов как-то незаметно стал правой рукой Геренского, никого не удивило: подполковник знал толк в людях. Естественно, между ними давно установились своеобразные приятельские отношения, выходящие за узкие служебные рамки. Их разговоры порою могли бы позабавить человека, ценящего юмор. Геренский обычно подтрунивал над чрезмерным пристрастием помощника к спорту. Смилов, в свою очередь, намекал, что человек, которому едва за сорок, еще не старик, что любовь к классической литературе не должна вытеснять из сердца все другие виды любви, коих неисчислимое множество, и прежде всего любовь к физическому совершен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шеф. Вы точны, как ваши двойники в детективных романах, — шутливо откозырял Смилов и показал на часы. — Сейчас из-за поворота вынесется на роскошной машине бессердечная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е не грех опоз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женщина не опаздывает. А вот 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которая остановилась у ворот дачи, будто только что съехала с обложки западного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Даракчиева оказалась подтянутой, прекрасно сохранившейся дамой. Ее стройной крепкой фигуре чуть-чуть недоставало женственности — так выглядят энергичные особы, которым приходится рассчитывать в жизни лишь на самих себя. Она не блистала красотой, однако сочетание темных волос, зеленых глаз и великолепного загара придавало ей большое очарование. На ней было неброское легкое платье идеального покроя, без намека на вычу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пожал ей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ринести нам свои соболезн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она. — Я видела вас утром на похоронах, но подумала, что, вероятно, вы сослуживец мо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Я из милиции. Подполковник Александр Геренский. — Он легко поклонился. — Веду расследование обстоятельств смерти вашего супруга. А это мой помощник, капитан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имела удовольствие познакомиться с капитаном, — вежливо улыбнулась Даракч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в гостиную хозяйка остановилась, как будто не могла решиться войти туда, где всего лишь два дня назад был отравлен ее муж. Потом решительным движением взялась за ручку, распахнула широко дверь и пригла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в широкие удобные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меня, — нарушила молчание Даракчиева, — после возвращения из Варны я еще не была здесь и потому не знаю, чем угостить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минеральную воду. Или лимонад, — попроси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 в холодильнике. Обычно он набит до отказа. Они не успели его опустошить. — Она встала и ушла на кухню, а Геренский с удивлением отметил, сколько ненависти и презрения можно вложить в такое короткое слов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зком столике Даракчиева оставила свои перчатки и сумку. Не теряя времени, Смилов быстрыми, но спокойными движениями вытаскивал оттуда содержимое: красивый носовой платок, золотистую зажигалку, пачку «Кента», фломастер, изящную пудреницу, два тюбика губной помады, тушь, паспорт, связку ключей, внушительную пачку банкнотов. Затем все с той же ловкостью, которой позавидовал бы даже и профессиональный фокусник, он все вновь убрал в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а вернулась с запотевшей бутылкой лимонада и тремя фуж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вынужден вас беспокоить, — начал Геренский, сделав глоток. — Что делать, служба у нас такова, что иногда приходится разговаривать с людьми в самый неподходящий момент. — Он умолк, ожидая, что Даракчиева что-то ответит. Но она молчала, и тогда он продолжал: — Я не буду вас расспрашивать о самом преступлении. Потому что тогда вы находились в Вар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Золотых Песках, — поправ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Золотых Песках. Мне интересно другое. Кто, по вашему мнению, был заинтересован в смерти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ащила из сумки пачку «Кента», начала разминать в пальцах сигарету. Потом спохватилась, протянула сигареты им. Они не воспользовались любезностью — Смилов вообще не курил, а Геренский предпочитал отечеств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говорить откровенно? — спросила она, поглядывая на капитана, который уже начал писать в блок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 Геренский поднес зажигалку к ее сигарете. — Только так вы сможете помочь следств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разыгрывать из себя убитую скорбью вдову. Заявляю сразу и недвусмысленно: мой муж был законченным подонком, — произнесла она отчетливо. — Вижу, что мои слова вас шокируют, товарищ Геренский. Увы, я говорю правду. Абсолютный подонок. Не было порока, не было гнусности, которые отсутствовали бы в его репертуаре. Жестокость, разврат, алчность, шантаж, подлость — вот вам портрет мо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транно. Все, кто был здесь в пятницу, в один голос называют его чуть ли не ангелом. Говорят, он был хорошо воспитан, тактичен, выдер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е манеры — это всего лишь маскарад. Своим поведением он хотел подчеркнуть разницу между собой и окружающими. Потому что питал презрение ко всему человеческому роду, включая и своих прия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ернемся к моему первоначальному вопросу. Кто из гостей был заинтересован в его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человека, который, общаясь близко с моим мужем, тайно не желал бы его смерти. Впрочем, есть одно исключение... Никифор, наш сын. Он настолько отличается от своего папочки, что Георгий всю жизнь лицемерил перед ним. Нет, не из-за родительской сентиментальности. Георгий откровенно боялся сына. Потому что я воспитала его честным человеком. Слава богу, он не пошел в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Любомир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чему вы сказали «есть одно исключение»? А сам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ужасно, но и я не исключение. Видите ли, я не хотела его смерти, но и скорбеть теперь не могу. Он был подонком во всем, со всеми, включая и меня. Постарайтесь понять меня. Последние семь лет — как вам сказать? — у нас... не было... ну... нормальных супружеских отношений. Семья была для него благовидным фасадом, и только. Вы не поверите, но он запирался в спальне с этой Дарговой, а меня отправлял спать в другую комнату. Доходило до того, что он предлагал мне проявить благосклонность к разным своим дружкам, даже к старикам, если надеялся на какую-то вы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вы не разв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сына... Я не вынесла бы, если б Ники узнал правду об отце. Он и теперь ее не узнает. Никогда! Ради Ники я терпела все — оргии, унижения, стыд, разврат... Нечего сказать: почтенный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еренский громко закашлялся. Слова жены, рассказывающей о своем муже, ошеломи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 приглашенных сюда в пя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одних больше, о других меньше, о третьих почти ничего. Паликарова, Дамяна Жилкова и эту... Бебу знаю давно. Беба была официальной любовницей мо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аль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 другие. У него их хоть пруд пруди. Вся его компания только и знала, что охотиться за девицами. Познакомятся, на машине покатают, потом дарят тряпочку заморскую, потом подпаивают, ну и... Так и переходит, дуреха, от одного к другому, пока им не надоест. Последние месяцы с ними Мими путалась. Другая, Лени, новенькая, но будьте покойны, и ее пустили бы по к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редков раньше участвовал в этих... развлече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кова я не знаю. Однако могу поклясться, что, если Георгий его пригласил, значит, и тут пахло барыш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тянул Геренский. — Что могло связывать таких разных людей? Почему их как магнитом тянуло к вашему покойному супр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ели из его кормушки, вот и тя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спросить, как скромный бухгалтер мог построить, например, такую 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вас плохо информировали. И дача, и машина, и все эти дорогие побрякушки принадлежат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 в один голос спросили капитан и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это я приобрела на деньги, присылаемые моими родственниками из-за границы. Не удивляйтесь. Мой отец, Генрих Иванович Пфалцгамер, служил хорунжим в армии барона Врангеля. У отца было четыре брата и сестра. После революции в России они разъехались по всему свету — во Францию, в Америку, в Канаду. За полвека они или их дети стали людьми весьма состоятельными, а некоторые даже миллионерами. Чему ж удивляться, если они помогают бедным родственникам в Болгарии?.. Между прочим, вам ничего не стоит проверить, сколько я получила от них. Единственный остаток бывшего величия Даракчиева — огромная квартира в Софии. Остальное 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кое-что начинает выясняться, — сказал Геренский. — Но не полностью. Ваш отец до конца своих дней был мелким торговцем. Почему богатые родственники обрекли его на прозябание, а только после его смерти раскоше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фалцгамеры — народ безжалостный, упрямый, суровый — не люди, а камни. Судите сами: когда отец заболел острым ревматизмом и не мог больше стоять за прилавком, он попросил у них помощи. И как вы думаете, что они прислали? Несколько поношенных костюмов и старое белье! Вот какие родствен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почему они раскошел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лет назад мой муж поехал на экскурсию во Францию и там встретился с моими родственниками. Чем он их очаровал, не знаю. Но с той поры все переменилось. Золотой дождь буквально захлестнул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латили ему за хорошие ман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с. Конечно, денежки оттуда текли не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и Смилов переглянулись, и она эт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а вас предупредить: не думайте о шпионаже. Мой муж был слишком умен и хитер, чтобы позволить завербовать себя в шпионы. Он и без этого ворочал деньгами, которые другим и не снились. Не спрашивайте как — не знаю. Какие-нибудь аферы, махинации, купля-прод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феры по работе? — спросил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Он не из тех мошенников, что лезут в государственный карман за двадцаткой. Повторяю, он ворочал тысячами. А Паликаров и весь остальной сброд ему помогали. За приличное возна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а замолчала, рассматривая маникюр. Смилов что-то записывал в своем блокноте. Геренский задумчиво постукивал по столику зажигал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эти подробности имеют для нас второстепенное значение, — сказал подполковник. — Вернусь к началу нашей беседы. Считаете ли вы, что кто-нибудь из их компании был заинтересован в смерти ваш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 Я вам уже говорила о всеобщей ненависти к этому деспоту. Чем ближе были к нему люди, тем больше его ненавидели. Но убить? Сомневаюсь. По-моему, убийца должен быть обязательно личностью, а они все безлики. Жилков дурак. Напившись, он способен прикончить любого, но для тщательно обдуманного убийства он не годится. Боби Паликаров бездельник и подлец, но его оружие — интрига, клевета. Коста Даргов — рогоносец и подхалим. Даракчиев унижал его как хотел. Беба... Да, Беба отличается от других. Как и я. В сущности, только Беба и я могли бы совершить подобное убийство: она из-за ревности, а я — если бы Георгий не был отцом м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испытующе посмотрел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казать, что если н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исывайте мне того, чего я не говорила, — оборвала она Геренского. — Я презираю Богдану Даргову, но не могу обвинить ее в убийстве м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зглянул на свои часы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оварищ Даракчиева. Думаю, что сведения, которые вы нам дали, будут весьма полезны. Если понадобится, мы продолжим наш разговор. А может случиться и так, что вы узнаете что-то новое, вспомните какие-нибудь важные обстоятельства. Тогда немедленно свяжитесь со мной. Запишите на всякий случай мо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а вытащила свою записную кни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у вас не найдется, чем записать?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ей авторучку и продиктовал телефон. Хозяйка тоже встала и пред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отвезу вас на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Мы осмотрим еще вашу дачу, а потом пройдемся немного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дна просьба... — замялась Даракчиева. — Я была с вами предельно откровенной, но... если мой сын у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 — успокоил ее Геренский. — Я вам обещаю.</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же подходили к автобусной остановке, подполковник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о Зинаиде Даракчи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из тех женщин, которые и в двадцать, и в сорок выглядят тридцатилетними. А вообще меня в ней что-то отпугивает. Красива, умна, но холодна как лед. Лично я таких дамочек остерег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 Даракчиевой интересует другое. Прямое либо косвенное отношение к убий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ите прямую связь, товарищ подполковник. Мы зря потратили бы время, пытаясь уличить Даракчиеву в убийстве. Прежде всего ее здесь не было. Далее. С каких это пор убийцы сами стараются навлечь на себя подозрения? «Георгий был законченный подонок», «Я убила бы его, если б он не был отцом моего сына» и все такое прочее. Преступник или сознается, или отпирается. Даракчиевой ничего не стоило представить свою семью как гнездо двух влюбленных пташек, а своего мужа как обожаемого супруга. А она? Не раздумывая, выставляет себя в самом невыгодном свете. Нет, уголовщиной тут и не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еренский кивнул. Как обычно, Смилов следовал логике его собственных мыс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никнуть в ход рассуждений Даракчиевой, — продолжал Смилов, — надо включить в список подозреваемых кого-нибудь из многочисленных приятелей убитого. Почему мы должны ограничиться четырьмя гостями из ш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 Даргове? Но его не было на д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мян Жилков утверждает, что муж Бебы крутился в тот день возле дачи. И что Даргов отлично знал ее внутреннюю планировку, знал также все привычки хозяина, последовательность ритуала при подобных оргиях. И еще: что Даргов давно уже знал о связи своей жены с Даракчиевым и страшно ее ревн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так. Но не слишком ли долго он готовил страшную месть? А в результате трагикомедия: обманутый муж прикончил любовника за то, что любовник бросил его жену...</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теклянную дверь приемной Геренский увидел двух ожидавших его девушек. Он остановился и, стараясь остаться незамеченным, рассмотр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оволосая была или хотела казаться олицетворением застенчивости, скромности, покорности судьбе. Ее простенькое платье, угловатые мальчишечьи плечи, румянец, пылавший на щеках, — все это никак не вязалось с понятиями разгула, попоек. Она сидела на краю стула, прижав к груди руки и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темноволосая, чувствовала себя как дома. Закинув ногу на ногу, она курила и пыталась заговорить с милиционером, сидящим возле телефонов. Самым замечательным в ее туалете была юбка — сантиметров на тридцать выше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вошел. Милиционер вскочил, отдал честь. Девушки совершенно по-разному отреагировали на его появление. Светловолосая еще больше сжалась и стала похожа на провинившуюся школьницу, вызванную к директору на разнос. Ее разбитная подруга затянулась сигаретой, выпустила кольцо дыма и кокетливо прищурила глаза. Он пригласил их обеих в свой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ажете ли позвать секретаря, товарищ подполковник? — спросил милицио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Геренский. — Гражданки уже давали показания, и сейчас мы просто побесед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он молча указал девушкам на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обает воспитанным людям, давайте сначала познакомимся. Я подполковник Геренский. Веду расследование убийства... вашего знакомого Георгия Даракчиева. Вы, вероятно, Елена Тотева, она же 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 трудом ответила светловолосая, как будто у нее все пересохло во 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ария Данчева. Известная также как М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им услугам, — ответила та. — Курить здес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е на здоровье. Это поможет вам сосредоточиться. Сосредоточиться и вспомнить, что вы делали в пятницу вечером на даче Даракчиева. Если память мне не изменяет, вас пригласили 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ктейль-парти, — помогла ему с усмешкой М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коктейль-парти. Впрочем, дело не в названии. Я весьма отчетливо представляю себе содержимое этого замечательного коктейля. Сперва пропускают по рюмочке-другой, потом танцы, анекдоты, потом опять не грех горлышко промочить. Ну и, наконец, интимные беседы в спаль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чти крикнула Елена. — Вы ошибаетесь, ничего такого и быть не мог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 искренне изумилась Мими. — В таких случаях все зависит от настроения. И от того, нравится ли тебе кто-нибудь в комп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не случилось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бы, случилось, да еще как. Уж кто-кто, а я-то лучше тебя разбираюсь в таких делах. И не строй из себя праведницу — нас пригласили не для прогулок под луной. Эти бараны знали, кто с кем будет травку щипать. Так что будь покойна, милочка: сам Жорж Даракчиев показал бы тебе, какие мягкие матрасы в его спаль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видно, богатый опыт... проведения времени в этой компании, — произнес Геренский. — Расскажите подроб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отношение к убийству? — вызывающе спросила Мими. — Это мое лич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Никто не стал бы копаться в ваших личных делах, если бы вы не были замешаны в деле об убийстве. Но уж коли замешаны, извольте отвечать на все вопросы, даже сугубо лич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м допросе нам говорили, будто я и Лени вне подозр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не подозрений. Ну и что из того? А почему вы избегаете моего вопроса об этой компании? Или у вас есть причины что-то скрывать от след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Главное — что я не имею ничего общего с убийством, а на остальное мне наплевать... — Она швырнула сигарету в пепельницу, провела пальцем по напомаженным перламутровым губам. — Так вот. В самом начале был Боби, то есть Борис Паликаров. Потом его величество Даракчиев. Но недолго — Беба крепко держала его в руках... Несколько приятных вечеров провела и с Дамя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пятницу подоспела очередь Средкова, насколько я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рались здесь говорить о тем, что было, а не о том, что могло быть, — ответила Мими. — Допустим, Средков хотел провести со мной время. Ну и что? Я знаю закон. Бывала и в колонии. И как видите, жива-здо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богатая биография для ваших двадцати лет, — мрачно ответи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алась проповедь, — притворно вздохнула она. — Трудись на благо общества, будь морально устойчивой и все такое проч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 резко сказал Геренский. — Если вы, гражданка Данчева, не хотите быть заподозренной в убийстве, расскажите мне все, что произошло в пятницу вечером. Со всеми подробностями! Без выкрутасов и фок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и умела давать показания. Точно и коротко она описала их приезд в Драгалевцы, анекдоты в беседке, отлучку Жилкова и Палик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мян и Боби думали, что я их не слышу, — сказала она. — Но у меня слух тонкий... В общем, у них был мужской разговор. — Она повернулась к Елене. — Именно тогда, моя милая, я и услышала, что Жорж собирается познакомить тебя с некоторыми секретами любви. Да только это совсем не понравилось Боби, он и сам был не прочь с тобою посекретничать. Ну он, видно, разозлился и начал намекать Дамяну, что в их деле Жорж стал лишним, что, мол, пора от него изба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резко спроси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слышали. Боби начал накручивать его: мол, Даракчиев относится к ним деспотически, не дает Дамяну все, что ему полагается. Хорошо бы, намекал Боби, чтобы Жорж вышел из игры, а его место занял Дамян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одолж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говорили, вернулись к нам в беседку. Потом Дамян отлучился, пришел Жорж. Он недолго говорил с Боби, опять без нас, в отдаленье. Речь у них шла вроде бы о Лени. Этот старый мерин Боби лез из кожи вон, потому как его планы полетели ко всем чертям. Ну а Даракчиев, понятное дело, его приструнил. Потом Жорж, Лени и я пошли к даче. Тут Жорж и попросил меня взять под покровительство этого помятого Сред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месте с просьбой сунул сто ле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казала: законы знаю. Никаких денег за Средкова он мне не давал. А эту сотню Жорж брал у меня взай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пять минут до смерти непременно хотел рассчитаться? Занятно. Что же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ишли в гостиную, и тут Жорж отдал, бедняга, концы. Остальное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перевел взгляд на Елену Тотеву. Девушка сидела бледная, с перекошенным лицом. На виске у нее часто пульсировала синяя жилка. Казалось, Лени была близка к обмор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 Тотева? Слышали рассказ Мими? Что еще хотели бы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девушка трясущимися руками налила стакан воды и залпом его опроки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ак все и было. Но я не слышала разговора между Паликаровым и Дамяном Жилковым. Поверьте мне, если б я такое услышала, сразу убежала бы оттуда. Честн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И все же подумайте: может, Мими что-нибудь пропус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пустила. Еще когда мы были в беседке вчетвером, из окон дачи донесся голос Дарговой. Она кричала, что кого-то уб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ам послышалось? — прервал ее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товарищ Геренский, она громко так закричала: «Я убью тебя!» И потом еще раз: «Убью тебя!» По-моему, голос Дарговой слышал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Дан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гражданин следов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б этом у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придала воплям Бебы никакого значения. Подумайте сами: Жорж и Беба были любовниками три года. Целых три года! Это пострашней законного брака! И сказать вам по правде, в последнее время они больше цапались, чем ворковали. Мало ли что она ему орала? После трех лет любая готова прикончить люб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Тотева, продолж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сказать больше нечего, товарищ подполковник... Хотя есть еще один факт, который меня смущает... Когда Даракчиев выпил свой коньяк и упал, все очень испугались, переполошились. Жилков кинулся помогать ему, другие суетились кто как мог. И только одна Даргова оставалась абсолютно безразличной, как будто такие сцены она видит каждый день. Даже когда таможенник начал делать искусственное дыхание, она спокойно пила свой коньяк. Поразительное хладнокро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пока закончим, — сказал подполковник, вставая. — Если вы мне понадобитесь, вас вызовут. Категорически запрещаю покидать Софию без моего разрешения. До свидания. — Девушки поднялись, но Елену Тотеву он остановил жестом. — Вы останьтесь на минутку. А вы. — он повернулся к Мими, — как хотите. Можете идти развлекаться, а можете подождать в прие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тева, вы ведь родом не из Софии? — мягко начал подполковник, когда они остались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Геренский. Я из города Первомая, — быстро ответила она, глядя на него округлившимися испуга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овпадение! — развел он руками. — Да мы, оказывается, бывшие соседи. Я ж почти три года работал заместителем прокурора в Асеновграде, а оттуда до вашего города рукой подать. Жаль, у нас не было возможности познакомиться — вы в ту пору, наверное, еще и в школу не ходили. А сейчас студентка,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янская филология. Перешла на второй кур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ак рано приехали, в середине августа? В Асеновграде сейчас благо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досдать один экзамен в сентябре, вот я и хотела позаниматься здесь. Экзамен трудный, а некоторые книги есть только в университетской библиот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ы знаете, Тотева, я почти представляю, как вы жили до сих пор. Не обижайтесь, но в вашей жизни нет ничего исключительного. Отец ваш — служа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 уточн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или, как и все, в комсомол, закончили школу.. Теперь вот славянская филология. Впрочем, могу добавить и некоторые данные, которые обычно не пишутся в автобиографиях. Увлечение спортом, тетрадка со стихами, спрятанная в гардеробе, парнишка с соседней улицы, который лучше всех на свете... Где он сейчас, этот ваш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товарищ Геренский. Служит в Плев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в армии. Хотите знать правду, Тотева? Ваш солдат стоит три пачки Даракчиевых и Паликаровых. Вместе со всеми их потрохами и коктейлями-па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товарищ...</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те меня, Тотева, — перебил он. — Перед вами столько возможностей. А вы хотели пожертвовать всем этим богатством, чтобы получить сомнительные удовольствия, которые подсунула бы вам компания немолодых уже проходи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не шучу. И Мими, между прочим, тоже не шутила. Ее предсказания осуществились бы целиком и полностью. Через несколько месяцев вы могли бы превратиться в подобие Мими. Про солдата своего вы начисто бы забыли, зато стали бы нашей постоянной посетительницей. Студентка-филолог, состоящая на учете в милиции, — не правда ли, звучит? И ради чего? Ради двух-трех глотков заморского коньяка? Ради нескольких долларов, купленных ценой унижения, позора? — Он поднял руку. — Не перебивайте меня! Я не пытаюсь читать вам нотации, поскольку знаю: все зависит от вас, а не от меня. Я только хочу, чтобы вы задумались над своей судьбой. Если вас устраивает образ жизни Мими, тогда продолжайте в том же духе. А если такая перспектива не для вас, лучше распрощайтесь с филологией, соберите пожитки и уезжайте домой. Там найдите себе работу по душе и спокойно ждите своего парня из армии. Поверьте мне: если университетский диплом невозможно получить без разгульной жизни, лучше забыть о дипломе. Разрешаю вам хоть завтра уехать из Софии.</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Александр Геренский чувствовал себя уставшим. Перспектива готовить себе ужин самому его не соблазняла, еще меньше хотелось стать жертвой какого-нибудь медлительного официанта в ресторане. Проще было перекусить где-нибудь в столовой. Так он и поступил. Равнодушно пережевывая люля-кебаб, он не мог оторваться от мыслей о роковом коктейле-парти, о роскошных дачах, где после трудов праведных веселятся простые бухгал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домой и, как обычно, встал под холодный душ. Плескаясь и отфыркиваясь, он ухитрился еще и попыхивать сигаретой — единственный в своем роде номер, которому не переставали дивиться приятели и сослуживцы. Потом, хотя на часах было только девять, Геренский натянул пижаму, сунул ноги в тапочки и принялся расхаживать по пустым комнатам. Открыл новую пачку сигарет, взял книгу с ночного столика, плюхнулся в любимое кресло под торшером. Но вскоре понял, что не в состоянии прочесть ни строчки — голова была занята проклятым делом Даракчиева. Он захлопнул книгу и направился в свой кабинет, который в шутку называл электротехнической лабораторией. Тут были разбросаны паяльники, провода, обрывки изоляционных лент, пылился в углу реостат, поблескивал осциллограф матовым экраном. На столе покоился разобранный по частям телевизор капитана Смилова. Телевизор был итальянским, и ни одно телевизионное ателье в Софии не бралось его починить — не было схемы. После долгих уговоров подполковник снизошел к беде своего подчиненного, однако задача оказалась настолько интересной, что он уже несколько недель тянул с ремонтом. Над столом висела слегка потемневшая от времени картина. С нее смотрел на Геренского мужчина с поседевшими волосами, бойкими глазами и пухлыми щеками, которые выдавали в нем любителя вкусной еды. Глянув на себя искоса в зеркало, Геренский подумал, что недалеко то время, когда и сам он станет точной копией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не очень доволен мною? — мысленно спрашивал он отца. — И правильно, что недоволен. Сколько раз ты мне говорил: никогда никому проповеди не помогут... А я? Ничего не нашел лучшего, чем огорошить девушку пышной нравоучительной речью. А как иначе отыскать путь к ее сердцу? Я знаю: ты, отец, этот путь нашел бы сразу. Таково призвание врача, исцелителя всяческих недугов. Но я-то не врач, вот в чем загвоздка. К тебе люди приходили с надеждой, с неукоснительной верой в твое всемогущество. Они заранее знали, что будут исцелены. И потому не колеблясь доверяли тебе лечить свое тело, а порою и душу... Теперь, отец, попробуй встать на мое место. Я плачу за грехи многих моих предшественников, которые не знали иного средства для общения с людьми, кроме угроз, запугивания. Чему ж удивляться, если люди встречают меня настороженно, недоверчиво, порою злобно. Они заранее настроились на битву и готовы сражаться всей силой разума и воли. Попробуй перебороть их страх и недоверие. И если мой разговор с Еленой Тотевой был пустым сотрясением воздуха, один ли я в этом виноват? В конце концов, я сделал все что мог...»</w:t>
      </w:r>
    </w:p>
    <w:p>
      <w:pPr>
        <w:pStyle w:val="Level2"/>
        <w:rPr>
          <w:rFonts w:ascii="Times New Roman" w:hAnsi="Times New Roman" w:cs="Times New Roman"/>
          <w:color w:val="auto"/>
        </w:rPr>
      </w:pPr>
      <w:r>
        <w:rPr>
          <w:rFonts w:cs="Times New Roman" w:ascii="Times New Roman" w:hAnsi="Times New Roman"/>
          <w:color w:val="auto"/>
        </w:rPr>
        <w:t>ИГРА НА РАВНЫХ</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обеденного перерыва Борис Паликаров навестил Жилкова. Едва приятели кивнули друг другу, Жилков предупредительно поднял указательный палец вверх: они были не одни. Возле окна какой-то преклонных лет гражданин, по-видимому пенсионер, корпел над таблицей прошедшего тиража спортлото. Время от времени он вздыхал, затем аккуратно зачеркивал очередной номер в лежащем перед ним билете. Взял и Паликаров билет, начал заполнять. Наконец пенсионер удалился. Дамян Жилков запер дверь на ключ, не забыв вывесить табличку «закрыто», и только тогда осведо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кладывай, зачем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ычных обстоятельствах такой прием разозлил бы Паликарова, но сейчас было не до мелких дряз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ик счастливый захотел приобрести, вот и я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ую пору, — буркнул Дамян. — Сдается мне, скоро все мы займемся спортлотереей. Сам знаешь — хватил кондрашка Жоржа, стало быть, наши доходики — тю-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как знать, Дамян. Глядишь, опять злат ручей поте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чет, да на том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м потечет, помяни мое слово. Главное — не спешить, выйти сухими из воды. А забудут про эту глупую историю с Даракчиевым, опять гуляй-вес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посмотрел на дружка с подозрением.</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14800" cy="660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4114800" cy="660844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лять-веселиться мы будем всей компашкой в тюрьме. А кое-кто и на том свете вместе с Жор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потому я и пришел, — тяжело выговорил Паликаров. — Плохи дела, Дамян. Вчера вечером зашла ко мне М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осклабился Жилков. — Хорошо ль провели време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 махнул рукой Боби. — Не до того нынче, не до амуров... В милицию Мими вызывали вчера вечером. Вместе с крошкой Лени. Такая вот закрутилась карус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а невидаль. Знаем мы сказки про белого бы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до сказок, голова б осталась цела. Скверные новости, Дамян. Вызывал их какой-то Геренский. Чутье у него, как у охотничьего пса. В два счета расколол и Лени, и Мими. Ласковый такой, обходительный, а глядишь — всю подноготную вызнал, стервец. Мягко стелет, да жестко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чего он Мими расколол? — спросил недоуменно Дам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нашего разговора. В саду, возле беседки. Ну когда я намекал, что ты самый подходящий на должность шефа нашего консорциума. А она и подслушала весь разговор,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раздумывал Жилков, а когда наконец смекнул, что к чему, то от огорчения и досады грязно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лип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говорить откровенно, Дамян. Влип перво-наперво ты, — отвечал, ни секунды не раздумывая, Боби. — Встань на место этого милицейского пса. Что ты подумаешь, если услышишь россказни Мими? Дамян Жилков рвался занять место Даракчиева, ну и прикончил сердеш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а воде вилами писано, кто его прикончил. Псу милицейскому и другое может прийти на ум: чего ради старый развратник Паликаров накручивал Дамяна насчет Жоржа? А может, для отвода глаз, чтоб самому его ко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такая мысль и раньше мелькала в голове Паликарова. Лицо его сразу стало серым, а весь он скорчился как от невыносимой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райся меня обвинить. Ежели и взаправду расквитался с Жоржем, можешь мне об этом не говорить. Знать ничего не знаю — и точка. Сам понимаешь, у нас и без того достаточно хлопот, к чему ж топить друг друга. Хотя одну вещь я тебе должен сказать. Не беспокойся, никто о ней никогда не узнает. А коли узнает — худо будет тебе, Дамян, а не мне. Когда я обходил дачу, чтобы позвать кретина таможенника, ты как раз выпорхнул из прихожей и пошел к калитке. Я видел тебя своими глазами, учти. А следователю ты втирал очки насчет того, что именно в это время ты шел от калитки к даче. Я знаю, зачем ты ему врал. Мы с Жоржем разговаривали приблизительно две минуты. Полминуты прошло, пока я обходил дачу. Уже две с половиной минуты. Время вполне достаточное, чтобы сварганить дельце в гостиной. И все шито-крыто. Без свидетелей. Чисто сработ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запугивай! Не клюнет рыбка! Если хочешь — беги, сам покайся перед Геренским. А мне бояться не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опасаться тебе, голубок, нечего. Совесть твоя не в пример моей чиста, — усмехнулся Палик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 совести моей не волнуйся. Лучше о своей подумай. Был я тогда в гостиной, не был ли — одному богу известно. Зато все знают другое. Когда Жорж с девицами появился в гостиной, ты уже находился там. И совершенно один, без таможенника. Вот так-то. Получил? А если тебе этого мало, могу еще добавить. Сам говоришь: насчет отравления Жоржа сработано чисто. А теперь рассуди, кто чище мог сварганить такое дельце: бывший буржуй Паликаров или потомственный крестьянин и труженик Жилков?.. Ну-ка, Боби, вспомни наш разговор в саду. Кто сказал мне, что Даракчиев стал уже лишним? Может, ворона накаркала? Ты сказал, ты? К тому же и свидетели есть. Так кому же было легче позаботиться о яде? Неужели мне? Шалишь, брат. Ты давно все обдумывал, ты и яд прип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ня обыскали и никакого яда не нашли, — тихо сказал Палик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и меня обыс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ты съездил за врачом. И привез его минут через десять. Кто знает, где ты уронил флакончик. Или баночку. Или коро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ка завершилась вни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мы так петушимся, Дамян, — примирительно сказал Паликаров. — Мы старые добрые друзья — чего нам артачиться, чего делить? Я ведь за другим к тебе шел, дружище. Сплотиться надо, да потесней. Вместе кашу заваривали, вместе и хлебать будем. А поодиночке Геренский утопит нас как котят. Давай обмозгуем, как дальше жить. Хорошо бы план составить дальнейших наших действий. Такой план, чтобы никто не пострадал. В том числе и консорц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смотрел на него тяжелым взглядом. В голове у него совершалась какая-то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слушай меня, — сказал Жилков наконец. — Ты ловкач ввертывать в свои сладкие речи разные поговорки да прибаутки. Подошла и моя очередь. «Своя рубашка ближе к телу» — слышал такую присказку? А коли слышал, смекай. К чертям собачьим все твои планы дальнейших действий, все твои консорциумы!.. Пусть я тугодум, пусть не очень умный и образованный. Почему ж вы держали меня рядом с собой, вы, изящные, утонченные? Нужен был вам холуй, мальчик на побегушках, оттого и терпели меня. Сами лопали лучшие куски, а кости подбрасывали мне, неучу, мужику, болвану, как обзывал меня Даракчиев. — Вдохновленный молчанием Боби, который и не пытался возражать, Дамян привстал, левой рукой оперся о стол, правой же совершал резкие размеренные движения, как бы разрубая большую рыбину на куски. Может быть, впервые в жизни он говорил такую длинную речь. — Знаю я, почему ты сладко запел о сплочении, единстве. Опять обведете Дамяна вокруг пальца, опять сухими выйдете из воды, а мне за все фокусы расплачиваться. Нет, номер не пройдет! Я не больно учен, это верно. Но я не такой дурак, чтоб совать свой нос туда, где пахнет убийством. Не волнуйся: пока вы меня не тронете, изящные и утонченные, до тех пор я нем как рыба. Ну а тронете, тогда не обесс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акой-нибудь любитель спортлотереи захотел бы в тот день после обеда приобрести билет именно в пункте Жилкова, ему пришлось бы долго ждать. Ибо глава предприятия битых три часа сидел за столом, пытаясь найти ответ на неразрешимый вопрос: как в создавшихся обстоятельствах жить дальше, что делать в первую очередь, а что во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третьего часа невыразимых душевных мук Дамян Жилков решил: в первую очередь надлежит посетить квартиру Дарговых. Притом в такой час, когда Косты Даргова наверняка нет дома.</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не удивилась приходу Жилкова. Или сделала вид, что не удивлена, когда увидела перед собой скуластую физиономию Дамяна. Она провела его в гостиную, усадила в кресло, перемешала, в миксере мартини и джин, наполнила оба стакана и только тогда села в кресло напротив гостя. Они выпили, после чего Жилк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но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ми новостями земля полнится, — отвечала Беба холодно, — какую ты имеешь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подполковника Геренского, слыхала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ба еще ничего не знала, и Жилкову пришлось рассказать ей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какую лужу посадили меня друзья-товарищи, — закончил он горестно. — Мими сдуру бухнула на следствии о нашем разговоре с Боби, а сам Боби, мерзавец, якобы видел меня одного в гостиной. Что теперь делать, ума не прил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ты мне рассказываешь эти вещи, — удивилась Беба. — Какое мне дело, кто ведет следствие, кто кого видел в гостиной? Я спокойна, совесть моя чиста. Чего мне опас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еба, свои штучки. Если этот Геренский, черт бы его побрал, нажмет на нас посильней, боюсь, как бы Борис тоже не раскололся. Вот чего тебе надо бо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расколется? Я-то здесь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он расколется, тогда и меня прижмут к стенке, смекнула? Ну а уж коли я раско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йся яснее, — сказала Беба и зябко передерну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и так яснее ясного... В четверг после обеда я передал твои картины Вернеру Шомбергу. Он честно отсчитал мне положенные деньги. В пятницу я приехал к Даракчиеву и все ему отдал. Ну вот. Жорж, даже не пересчитывая денежки, а там их было несколько пачек, положил в буфет, в правый средний ящик. Потом запер ящик на ключ, а ключ спрятал в карман.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прервала она его. — Польстился на чужие капиталы и решил вмиг разбогат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ьстился. Запираться перед тобой не стану. Соблазнили они меня. Все время мерещилось, что мне сразу несколько тысяч подвалило. И когда увидел, что Даракчиев пошел к беседке, я бросился в гостиную. На столе стояли рюмки с коньяком и чаша Жоржа, тоже полная почти до краев. Но я к ним не притронулся, вот тебе кр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притронулся, а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зи меня гром, не повинен. Яд в чашу Даракчиева сыпанули или до моего прихода, или уже после меня. Хотя скорее всего до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ыучился болтать не хуже твоего подполковника, — съязвила Беба. — Откуда такая 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не торопись! Вошел я, значит, в гостиную, обогнул стол с коньяком — и прямо к ящику с деньгами. — Жилков вытащил из кармана ножик со множеством блестящих приспособлений. — Теперь гляди. Эту штуковину я смастерил, когда еще токарем работал, мне приятель подсказал, что к чему. Любые замки открывает запросто. Хочешь, покажу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сказала она. — И так верю... Значит, открыл ты ящик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 Не поддался замочек-то. Не знаю, что за система, но, видно, хитроумная. Жоржа на мякине не проведешь... В общем, потыркался я минуту-другую, ничего не вышло. С тем и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 этой-то чепухой ты собираешься покаяться перед Геренским? — изумилась Беба. — Он мелкими жуликами и блестящими отмычками вряд ли занимается. Хочешь еще вы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Может, я и мелкий жулик, зато перед богом отвечать за Жоржа мне не придется, Беба. А вот когда его уже схоронили, я кое-что вс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спомнил, Дам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понимаешь, по гостиной я крался как кошка. Да если бы Жорж заметил, что я роюсь в его буфете, он меня в порошок бы стер. Тогда прощай, работа, прощай, консорциум!.. Так вот. Очутившись в гостиной, я услышал, Беба, шаги. Шаги по лестнице на верхний этаж, где спальни. Затаился я, Беба, стою ни жив ни мертв. Куда, думаю, идут — вверх или вниз. Слава богу: кто-то подымался в спальню. Подскочил я к лестнице, прислушался: да это же ты шла, Беба. Ты, именно ты была до меня в гостиной, обстряпала свои делишки и уходила. Босиком! Только лестница чуть-чуть скрипела. А кто может подниматься босиком? — Дамян вытер вспотевший лоб. — Только Беба Даргова! Да к тому же и походку твою я знаю. Не обессудь, как говорится, за откровенность. Пусть между нами будет полная ясность. Прижмут меня к стенке, выложу все как на духу. Пусть меня судят за попытку ограбления. Но не за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окажешь все свои бредни? — спокойно спросила Беба, растирая пальцами в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доказывать ничего не буду. Не забывай, что они изучали и следы на лестнице. Я буду всего лишь свидетелем, а там уже отыщут преступника... Может, чего-нибудь еще хочешь у мен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перестала растирать виски, подперла ладонью голову, задумалась. Затем снова приготовила коктейль, разлила по стаканам, села. Однако села теперь не в свое кресло, а на подлокотник кресла Дамяна, при этом ее халатик случайно раскрылся и обнажил ногу выше ко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 сказала она, — выпьем за нашу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в упор смотрела на него прищуре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сть за откровенность, — сказала она. — Я тоже не убивала Жоржа. Я слишком его любила, а любимых, ты знаешь, не убивают ни с того ни с сего. Однако не скрою: твои показания могут создать мне серьезные неприятности. Пока я докажу, что невиновна, всю душу вымотают. К тому же сплетни, разговоры, пересуды... И я предлагаю тебе: забудь о шагах на лестнице. Забудь — и я сумею вознаградить тебя за молчание. Обещаю, Дам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е двигаясь и думал. Почему бы ему, Дамяну Жилкову, не занять в один прекрасный день место Даракчиева в консорциуме? Вместе с неотразимой Бебой? Что ему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ительный обычно ум Жилкова работал лихорадочно. И наконец Дамян сообразил, как дорого он мог бы заплатить за Бебины вознаграждения. Нет, на такое он при всем желании рискнуть не мог. Потому что Беба может стать единственным козырем для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еще одна причина: в глубине души он боялся Бебы. Такая женщина, как она, окажется способной на все. И когда решит мстить, месть ее будет уж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и неловко поднялся. И не узнал своего глухого, сдавленного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еба. Ничего не могу тебе обещать. Боюсь. — И кинулся к выходу.</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аликаров повернул за угол, сделал несколько шагов, потом резко бросился в ближайший подъезд. Да, он не ошибся — человек, который выскочил из дома, где обитали Дарговы, действительно был Дамян Жи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едение Жилкова выдавало его необычное возбуждение. Он выскочил, как будто за ним по пятам летела стая борзых. Вскоре он скрылся из виду, и тогда Боби вылез из у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о случиться? Почему Жилков оказался у Дарговых, когда хозяин наверняка на службе? Мыслимо ли, чтобы Дамяна и Бебу могли связывать какие-то тай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жалел, что не мог себе ответить на эти вопросы. Жизнь научила его, что знание чужих секретов дает определенное господство над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встретила его, облаченная в пестрый халат. «Переживает тяжело, — подумал Паликаров, разглядывая ее. — Взгляд какой-то замутненный, веки припухли, почернела вся, осунулась. Что же тебя так припекло, голубушка? Смерть Жоржа? Допросы в милиции? Или Коста решился хоть раз в жизни устроить тебе скандал? Посмотрим, посмот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мы стоим как истуканы в передней и молчим? — спросил он сухо. — Может, усадишь дорогого го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 ответила Беба, открывая дверь в гостиную. — Я стала немного рассеянной. Нервы, знае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еще стояли два недопитых стакана. Паликаров взял один, поню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апиток богов, — заключил он, и, поскольку хозяйка никак не отреагировала, Боби решил огорошить ее своей наблюдательностью: — Два стакана на столе и слащавый аромат дешевых сигарет. В Софии я знаю только одного чудака, который курит такую дрянь. Это Дамян Жи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спокойно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мян недавно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л у тебя уроки французского? Или вы вслух читали Мопас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медленно ринулась в на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шел рассказать мне кое-что. О чем ты, мой старый приятель и старый краснобай, предпочел умолчать... Хочешь вы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выпить — это во-первых. А во-вторых, услышать, что напел тебе Дамян. Жаль, что он меня опе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Боби, тебе есть о чем жалеть. Потому что Жилков рассказал мне все. Все, запомни это. Не верится? Ну и не надо... А почему, собственно, ты меня допрашиваешь? Ты что, собутыльник этого Геренского,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я навел справки о Геренском. Старый и хитрый лис — так говорят сведущие люди. Берется за самые запутанные дела. И почти всегда распутывает, имей в виду. А у тебя в нашей истории рыльце тоже в пушку, сама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знают правду, мне нечего бояться, — бестрепетно сказала она. — Но так уж и быть. Сперва выпьем, потом о разговоре с Дам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ее рассказа Боби заерзал в кресле. Оказалось, что дурак Жилков действительно выболтал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ворили дел, теперь думайте оба, как спасти свою шкуру, — назидательно закончила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репкие же у тебя нервы, Беба. На зависть крепкие. Как жилы коровьи, — сказал Паликаров. — О своей позаботься шкурке, о своей. Геренский от крошки Лени теперь знает и еще кое-что. Подробность, о которой мы благоразумно умолчали. О твоих криках, Беба. Ты помнишь, пока вы блаженствовали наверху, в спальне, ты вдруг завопила на всю округу: «Я тебя убью!» Значит, ты запугивала Жоржа. А четверть часа спустя исполнила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отхлебнула виски, поправила на груди хала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не боюсь, Боби, — сказала она наконец. — Неприятно, что эта идиотка Лени втоптала меня в такую грязь, но я не боюсь. Говоришь, что Геренский — старый лис? Тем лучше. Представь себе, что он подумает? Человек, который во всеуслышание грозится убить, очевидно, находится в состоянии аффекта. Если такой человек и убьет, то сделает это не таясь, не задумываясь: ножом, пистолетом, утюгом, что под руку попадется. Ты понимаешь? Жоржа прикончили холодно и методично, все рассчитав, прикинув, взвесив. Кто же в нашей компании может тонко так обмозговать убийство. Дурак Жилков? Или тот, кто сознался Жилкову, что неплох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брезал ее Паликаров. — Да, я сболтнул что-то такое Дамяну, но сболтнул просто так, в сердцах, злясь на Жоржа. Без всякого у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б этом знаешь только ты, правда? А Геренский спокойно запишет в дело со слов Дамяна или Мими: один из гостей сам признался, что обдумывал насильственную смерть Даракчиева. Обдумал смерть, припас яд, затем, идя через безлюдную гостиную за таможенником, остановился ненадолго у стола, открыл баночку с ядо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осушил до дна свой стакан. Рука его слегка подраг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кажу тебе обратное, причем твоими же доводами, Беба. Убийство, говоришь, совершено хитро? Согласен. Почему же хитрый отравитель не позаботился о собственной безопасности? Сначала откровенничает с Дамяном, потом на глазах у всех идет в гостиную, вернее в кабинет, через гостиную. Не проще ли ему было запастись для начала надежным алиби, которое поставило бы его вне всякого подо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примитивная логика, Боби. Недавно я читала один криминальный французский роман. И там главный герой, помнится, говорил: «Сомневаюсь в каждом, у кого неуязвимое алиби. Зачем невиновному алиби?» А подполковник Геренский криминальные романы знает небось наз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осились шум автомашин, крики детей. Беба рисовала пальцем на стене замысловатые линии, закорючки. Паликаров стучал носком ботинка о ножку журнального стол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думаешь? — спросил он после долгого молчания. — Как лучше меня утопит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 другом. О том, что Жорж был умнее всех вас, вместе взя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двигни своему Жоржу памятник и нацарапай эту эпитафию. Допустим, он был умен как Соломон. 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вы ведете себя как подонки и бабы. Даракчиев же дрался бы как лев! — мотнула Беба рыжей гривой, словно пытаясь изобразить ль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ступил бы рыкающий лев Даракчи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знала, как... Должно быть, отвел беду не только от себя, но и от всей компании. Да, он приложил бы все силы, чтобы уличить в убийстве не кого-нибудь, а, скажем, Сред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при чем тут таможенник? — опешил Боби. И сразу же смекнул: в рассуждениях Бебы есть здравый смы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ков в консорциуме чужой человек, Боби. Давай снимем розовые очки, дружок. Тому из нас, кто совершил убийство, придется хуже всех. А остальные, если Геренский пронюхает о нашем консорциуме, будут жрать в тюрьме баланду. Один Средков не имеет к нам никакого отношения...</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ста Даргов вернулся домой после работы, свою жену он застал совершенно пья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сосалась! — сказал он скорее с равнодушием, чем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вырнула свой стакан на диван и засто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вой репертуар: выпивки от радости, выпивки от скорби... Сейчас очередной номер — попойки со страха. Главное, чтоб нализаться... — Он снял свой пиджак, бережно повесил на стул, стряхнул пальцем торчавшую на рукаве букашку. — Чего ты боишься, пьянчу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и боится пьянчужка, — призналась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милиция! — сказал Даргов. — А мне плевать на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вление мужества и пренебрежение к опасности у ее мужа — такое для Бебы было неожиданным. Она привстала, удивленно посмотрела на К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таскают на допросы, — сказал Даргов. — А я ничего не боюсь. Я могу доказать, что не я совершил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ты пропустил рюмочку? На работе? Ну и дела... — изумилась Беба, смущенная туманной речью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работе не пью. И после работы редко. Я рассуждаю вслух. Я знаю их методы. Неважно, кто преступник: важно, кому дело пришить. Мне никто ничего не приш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юсь, — сказала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Что тебя 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олебалась несколько секунд, потом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ту злосчастную пятницу... Понимаешь? Я заходила в гостиную после того, как коньяк был уже разлит по рюмкам. А узнает милиция — и мне ка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равила?! — похолодел Коста. Он свыкся с изменами жены, но мысль потерять ее была невыноси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 Уж если я тебя</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 отравила, то Жоржа и по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подошел к жене, наклонился, провел пальцами по ее золотым лок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мне, — сказал он ласково. — Расскажи мн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липывая, Беба поведала мужу о чудовищной измене Жор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я крикнула, что убью, убью его! Да, я хотела убить! Этот мерзавец бросил меня окончательно, навсегда. И я решила отомстить!.. Жорж спустился вниз. Потом кто-то позвонил у в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Даргов, — почтальон. Я виде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видела. Жорж пошел к воротам, а я кинулась в гостиную. Там в буфете Жорж держал оружие. Пистолет. Он мне раньше его показывал. Я хотела схватить пистолет и стрелять, стрелять, стрелять в него. Жаль, ящик в буфете был заперт. Попробовала взломать, но не успела. Кто-то шел в гостиную, и я поднялась на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мян. И он меня, кажется, заметил в гостиной. А на ящике остались отпечатки моих пальцев. Но хуже всего другое. Эта гусыня Лени трепанула в милиции: Беба, мол, грозилась Жоржа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Даргов сел на диван, поправил галстук,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не хнычь, к стенке не поставят. А тебе впредь наука — не жадничай, не развратничай. — Больше всего в жизни Даргов любил резонерствовать, и теперь представился подходящий случай. — Раньше мы жили без машины, без сберегательных книжек — а их у тебя три и у меня не меньше. До консорциума мы жили беззаботно, спокойно, не трясясь за свою шкуру. И у нас была семья, настоящая семья. Вспомни, как после свадьбы мы 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редаться воспоминаниям, но с женой случилась исте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улитка этакая! «Жили беззаботно», «настоящая семья»... Баба ты и всегда был бабой. Потому я и наставляла тебе рога с Даракчиевым! Да и не только с ним. И с Боби Паликаровым, и с Райковым, и с Козаровым... Со всеми рога наставляла, баба ты и улитка! А где ты видел улитку без рогов? Ты носил их еще до свадьбы, запомни, когда еще ходил в драных штанах!.. О, будь Жорж в живых, он не умилился бы воспоминаниями! Он ринулся бы в борьбу. Он был мужчиной, а не бабой,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женный этим ураганом упреков, гнусных признаний и обвинений, Коста долго не мог прийти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ка! — вымолвил он наконец. — Сука, вот ты кто! Хотел помочь тебе, спасти. Хорошо, что ты вовремя меня отрезвила. Теперь рыдай о своем Жорже, развратница. Рыдай, может, он и восстанет из гроба. Но не забывай: ты в моих руках. Вот в этих самых руках! Захочу — и прихлопну как м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кухне, когда в дверях появилась заплаканная, безобразная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а? — угрюмо поинтересовался К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наконец, чтобы ты перестал быть бабой и улиткой. Чего препираться понапрасну? Не обижайся. Я разозлилась и наболтала тебе чепухи. Да и как мне не злиться, посуди сам. А я на тебя не в оби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 ты запела, — сказал отрывисто Даргов, но что-то изменилось в его г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аможенника есть цианистый калий. Я говорю про Сред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знала? — спросил Даргов. — Кто теб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рж. Он все о нем выведал, прежде чем заарканить. Оказывается, какой-то иностранец пытался провезти яд контрабандой. Средков его и накрыл. В протоколе значилось 395 граммов, а иностранец-раззява вез ровно полкило. Значит, сто с лишним граммов — тю-тю, исчезли. Дело прикрыли, но сейчас самый раз вспомнить... Тебе все ясно?</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мир Смилов застал своего начальника вышагивающим по каби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анонимка! — выпалил Смилов и жестом фокусника извлек из рукава конв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ыл молодым, как ты, анонимные поэтессы меня тоже одаривали посланиями, — улыбнулся Геренский. — Поэма? Баллада? Со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ма в прозе. — Смилов положил письмо на стол, взял пинцет, достал из конверта маленький листок. На нем зеленой шариковой ручкой были нацарапаны неуклюжие печатные буквы:</w:t>
      </w:r>
    </w:p>
    <w:p>
      <w:pPr>
        <w:pStyle w:val="Cite"/>
        <w:rPr>
          <w:rFonts w:ascii="Times New Roman" w:hAnsi="Times New Roman" w:cs="Times New Roman"/>
          <w:color w:val="auto"/>
        </w:rPr>
      </w:pPr>
      <w:r>
        <w:rPr>
          <w:rFonts w:cs="Times New Roman" w:ascii="Times New Roman" w:hAnsi="Times New Roman"/>
          <w:color w:val="auto"/>
        </w:rPr>
        <w:t>«При Дарговой находится цианистый калий. Украла его, когда работала на базе аптечного управления. В 1965 году. Никто не знает. Она прячет его в дверце своей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ечатки? — спроси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ли. Отпечатков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исака не настолько глуп, каким хочет показаться! Что еще установл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но левой рукой, но писал не левша. Предложения построены правильно, однако ни один образованный человек никогда не напишет «при Дарговой находится яд». Фраза «никто не знает» не блещет логикой, сам-то аноним о яде знает, верно? Зато отсутствие отпечатков вполне логично. Кстати, на конверте их тож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о-твоему, этот сочин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из их компании. Подделывается под Жилкова. Из этой удалой компании только интеллектуальный колосс Жилков мог бы писать так занятно. Кому-то из них выгодно утопить Бебу Даргову. Случай, как говорят наши литературные критики, типичный для их социальной ср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счет аптечного у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Даргова когда-то работала на центральной базе. Но по цианистому калию не только на базе — во всем министерстве комар носу не подточит. Мы убедились: у них с этим делом ст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шина Дарг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ашего разре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Да-а. Торопиться не следует. Ничего удивительного, если Даргова сама о себе и напис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товарищ подполковник, — тихо ответил Смилов.</w:t>
      </w:r>
    </w:p>
    <w:p>
      <w:pPr>
        <w:pStyle w:val="Level3"/>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ида Даракчиева была дома одна. Не тратя время на дипломатические тонкости, она с тревогой спросила Ко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нашу компашку немного потрясли, — отвечал Даргов и разразился неестественным смехом. — И все мыши по своим норкам юрк! А я одного не пойму: зачем милиция вообще тратит силы, разыскивая убийцу такого человека, как Георгий? Будь они чуть поумней, взяли бы и публично объявили о вознаграждении отрав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ю, чтобы ты не разглагольствовал на сей счет, — сказала она сухо. — Все-таки Георгий был моим мужем, к тому же его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 испытующе уставил на нее свои маленькие мышиные глазки. В них сквозила такая насмешка, что хозяйка почему-то смутилась и отвела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махнул он рукой. — Не разыгрывай убитую горем вдову. Знаешь, это тебе не идет. Слишком давно я тебя знаю, Зина... Лучше скажи: тебя в милицию вызывали? Допрашивали? Понимаю. А когда в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сле обеда. Подполковник Геренский. Спокойный, даже немного нудный, но, будь уверен, видывал виды. Кое-кто из нас горько пожалеет, что вынужден был беседовать с подполковником Герен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пожале-е-ет, — протянул Даргов. — Только не из нас, а из вас. Я тут сбоку припека. Потому что не все развлекались прошлый раз на дачке. Мужа Бебы забыли позвать, и ты знаешь об этом лучше других. Запамятовали. Д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явился, без приглашения. И еще с обеда шлялся возле дачи. И милиция это знает,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 хрипло рас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учитывать? Я сам им все сказал. Хотел, говорю, узнать: чего это нас раньше в гости с женой приглашали, а тут одну жену. Я, говорю, ревнив, есть, говорю, такой грех, ну и не совладал с сердцем, отпросился после обеда с работы — и в Драгалев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беда, говоришь? А почему следователю нельзя предположить, что ты еще до приезда всех проник на дачу и всыпал яд в чашу Георг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оподобно. Но пусть это докажут! — отвечал он, продолжая смотреть на вдову с усмешкой. — Пусть докажут!.. Слушай, Зина, все достаточно просто. Каждый из нас, подследственных, как выражаются эти товарищи из милиции, в своих показаниях обязательно что-то скрыл. Я тоже не исключение. Да, да, ты правильно меня поняла — я тоже скрыл одну вещь. А именно: я абсолютно точно знаю, кто отр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 ее голосе смешались любопытство, недоверие, удивление. — Извини, ревнивец Коста, но ты, кажется, зарапорт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высокопарные извинения, Зина? Я не зря торчал возле дачи. И многое увидел еще до того, как оттуда увезли твоего отравленно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ты все знаешь. Почему же не признался в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 много, но я назову только две. Во-первых, я рад смерти Георгия. Не смотри на меня так, Зина, я действительно радуюсь. Никогда я не мирился со своими рогами, а в последние два-три года они очень потяжелели. Да, тот, кто угостил ядом Георгия Даракчиева, совершил истинное благодеяние для меня, рогоносца Даргова. Низкий ему поклон. Это, так сказать, первая причина. А вот и вторая. Факт, что я единственный — если не считать убийцу — знаю правду о смерти Даракчиева, дает мне в руки огромную мощь, Зина. И я оказался бы последним дураком, бросив свое могущество на ве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йся яснее, К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ее ясного. Давай подумаем вместе: какое Георгий оставил наследство? Ковры? Хрусталь? Золотые побрякушки, дачу, машины? Все это мишура. Главное наследство — консорциум! А что такое консорциум, Зина? Фабрика по производству денег, вот что. И теперь она станет моей. Потому что я знаю, кто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ей так твоей. Я не против, — сказала вдова спокойно. — Только мне на твои проекты золотые в общем-то начи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о ошибаешься. Именно ты поможешь мне их осуществить и будешь достойно вознаграждена. А коли заартачишься — пеня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вдова в трубку. — Это я... Что-о-о? Хорошо, хорошо. Милости прошу. Сейчас открою. — Трубка была осторожно водворена на место, после чего Даракчиева округлила глаза и сказала замогильным ше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Геренский! Он звонил снизу...</w:t>
      </w:r>
    </w:p>
    <w:p>
      <w:pPr>
        <w:pStyle w:val="Level3"/>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представить меня товарищу Даргову, — сказал подполковник и сам подал руку Косте. — Моя фамилия Геренский. А ведь вы муж Богданы Дарговой, я не ошибаюсь?.. Хорошо, что не забываете вдову в ее неутешном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как сквозь сон смутно различавший слова подполковника, сжался в старинном кресле. Глядя на этого рослого смуглолицего представителя законности и порядка, Даргов с ужасом думал, не слишком ли много лишнего брякнул он «неутешной» вдове. Ведь если у нее в квартире такие вот рослые и смуглые мужчины установили, к примеру, микрофоны, притом установили незаметно, тайно, скрытно, тогда, стало быть, все может сложиться нехорошо, ой как не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как раз говорили о смерти моего мужа, — вздохнула Даракчиева. — Понимаю, это вас не удивляет. Ведь насильственная смерть потрясает людей сильнее, чем обычная. К тому же и Коста как бы в известной степени потерпевший: он был одним из близких друзей Георг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были близким другом покойного? — спросил Ге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Даргов, частично вернувший самообладани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сказать — другом. Другом, притом интимным, была покойному и моя жена. Добрым, хорошим другом. Посредством своей жены я являлся ему в какой-то степени родственником... — Коста захих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король цинизма, — думал Геренский, удивленно разглядывая острослова. — К чему такое афиширование подроб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Зиной Даракчиевой мы старые приятели, — продолжал Даргов. — Следуя моей логике, вы можете подумать так: связь Даракчиева с моей женой породила естественный союз между нами, обманутыми супругами. И ошибетесь. Мы просто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поставленная в неловкое положение, вынуждена была по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ли, что находимся приблизительно в одинаковом положении. Но наша дружба совершенно обычна, заурядна, независима от нашей общей, притом печальной судьбы. И он и я знали буквально о каждой оргии этих подонков, а поделать ничего не мог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 коктейль-парти вы знали оба? — спроси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ста позвонил мне в четверг в Варну, спросил, как отдыхается. Он и раньше довольно часто звонил. А тут сообщил, что снова затевается сборище на даче. Чем я могла его утешить? Скажите,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осмотрелся вокруг. Убранство огромного кабинета наводило на мысль о почти неограниченных финансовых возможностях владыки этих старинных гобеленов, живописных полотен, персидских ковров, дорогих безделушек. А леопардовую шкуру он вообще видел впервые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вас порадовать, товарищ Геренский, — нарушила молчание вдова. — Как раз перед вашим приходом Коста страшно меня заинтриговал. Вы не поверите, но вроде бы он знает, кто убийца моего мужа. Спросите его, может быть, он действительно раскроет страшную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чего та-а-кого я н-не гово-орил, — заикаясь вымолвил Даргов. — То есть я... гово-орил, но шу-у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первая шутка, которую я занесу в дело, гражданин Даргов, — тихо сказа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шутил. Откуда мне знать, кто убил Георгия? — Даргов уже пришел в себя после неожиданных слов Зины. — Конечно, у меня есть свои предположения, но перед Зиной я их высказывал не подум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думав, выскажите ваши предположения мне. Кто, по-вашему,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анас Средков. Тамож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исключено. Но почему именн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то тогда был на даче, люди честные, порядочные. Голову даю на отсечение — они и мухи не обидят, — не моргнув глазом выпалил Коста Даргов. — А у этого таможенника — заметили? — морда подозрительная. И глаза так и бегают, так и бег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о голову свою отдаете, — сурово сказал подполковник. — Насчет честных и порядочных людей мы наведем справки. А глаза, как я заметил, бегают не только у таможенника.</w:t>
      </w:r>
    </w:p>
    <w:p>
      <w:pPr>
        <w:pStyle w:val="Level3"/>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и его помощник молча брели по городу. Каждый был поглощен своими думами. Так они миновали несколько кварталов и наконец уселись в каком-то скверике на свободную скам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вестил Богдану Даргову, — тихо начал Геренский. — Встретила меня в каком-то ночном пеньюаре, к тому же явно навеселе, представляешь. Я думал, что такие роковые дамы остались только в опереттах, ан нет, все еще благоденств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кричала «я убью тебя»? Что там у них стряслось? — не удержался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ым счетом ничего. Они там баловались как дети, хохотали, гонялись друг за другом, и она шутя все это ему крикнула. Знаешь, что сказала Беба, когда я возмутился такой низкосортной ли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Любомир, сказала мне: «Вы что, никогда не были влюблены? Вы что, не знаете, что в устах влюбленных даже угроза убить — всего лишь любовная ласка, не более? Я женщина порывистая, горячая, несдержанная (я тебе точно передаю ее слова, Любомир!), вот и заорала Жоржу первое, что пришло в голову...» — «Допустим, — говорю, — вы, Даргова, правы. Почему тогда вы никак не реагировали на смерть Даракчиева и спокойно пили свой коньяк? Это при вашей-то порывистости, несдержа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на разрыдалась и призналась во всем, — усмехнулся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на не разрыдалась и не призналась во всем. Тут она сказала: «Что ж, по-вашему, надо было разыграть сцену в гробнице Капулетти, когда Джульетта просыпается и видит труп Ромео? Откуда я знала, что у Жоржа не сердечный приступ, а что его хватил кондрашка? Или при сердечных приступах своей любовницы вы начинаете рвать на себе волосы?» Так, капитан, я и ушел несолоно хлебавши. Занятная женщина. Верх наглости и вульгарности. Такая вполне могла прикончить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другие могли. А поди дознайся, из пятерых заподозренных кто? — Смилов проводил взглядом какую-то жгучую брюнетку и сказал мечтательно: — Эх, раньше работенка сыскная была — позавид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ньше? — не поня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редние, например, века... Пять заподозренных в убийстве? Вешали их, сердечных, на дыбу, затем для разнообразия — сапоги испанские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пятеро сознавались в убийстве. А представь, что и у нас покаются вдруг все пятеро. Тогда начинай все заново... А если говорить серьезно, Любак, то «дело Даракчиева» затрагивает меня особенно глубоко. Не только самим фактом преступления. И убитый, и заподозренные — все они люди темные, нечистые, вульгарные. Антисоциальные типы. Они живут в невероятной роскоши, владеют неисчислимыми, по нашим с тобой представлениям, богатствами, в общем, благоденствуют. Нет, они не ограничиваются мелкими капризами — модными шубами, магнитофонами, телевизорами. Для них это детские игрушки... Задумайся: если сегодня вечером тысячи честных тружеников размышляют над своими обычными житейскими проблемами — костюм у сына уже мал, хорошо бы купить рубашку отцу, где найти кооператив? — в то же время это сборище антисоциальных типов утопает в роскоши. Они блаженствуют в своих сказочных дворцах, катаются в шикарных лимузинах, швыряют деньги направо-налево, выискивая все новые и новые удовольствия. Они растлевают свои жертвы нравственно и физически, сеют повсюду разврат, ложь, лицемерие. Вот что меня угнетает, капитан Смилов. Никак не могу свыкнуться с этой мраз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несет свой крест, — сказал помощник Геренского. — Угнетает или нет, а работа есть работа. Сколько мы бьемся, а дело ни с места. По-моему, после сегодняшнего вашего доклада генерал остался недоволен. Надо сдвинуться с мертвой точки. Не пора ли выяснить источник их огромных доходов?</w:t>
      </w:r>
    </w:p>
    <w:p>
      <w:pPr>
        <w:pStyle w:val="Level2"/>
        <w:rPr>
          <w:rFonts w:ascii="Times New Roman" w:hAnsi="Times New Roman" w:cs="Times New Roman"/>
          <w:color w:val="auto"/>
        </w:rPr>
      </w:pPr>
      <w:r>
        <w:rPr>
          <w:rFonts w:cs="Times New Roman" w:ascii="Times New Roman" w:hAnsi="Times New Roman"/>
          <w:color w:val="auto"/>
        </w:rPr>
        <w:t>КРУГ ЗАМЫКАЕТСЯ</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ункт спортлото ничем не отличался от всех подобных мест: обшарпанный стол в чернильных пятнах, старые газеты, торчащие из грязных чернильниц ручки столетней давности, снимки футболистов на стенах. Подполковник Геренский сначала рассмотрел все это через окно и лишь потом толк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упил билет и поинтересовался у заведующего, скоро ли тираж. Дамян Жилков отвечал с такой грубостью и досадой, что даже ко всему привыкший Геренский изумился. Он зачеркнул шесть номеров и бросил билет в желтый ящик. Потом, взглянув на свои часы, Геренский как бы в раздумь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ора закрывать на об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ое дело? — огрызнулся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запереть дверь и повесить табличку «Перерыв на обед», — терпеливо ответил подполковник и показал Дамяну свое удостоверение. — И если нетрудно, говорите со мной на «вы». Мы еще не успели стать близкими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действуя как автомат, выполнил распоряжение и вернулс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т меня хотите? — Жилков облиза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одно — говорите правду. Не думаю, что после полного признания вы останетесь безнаказанным, зато оно наверняка вам поможет. А вам предстоит рассказать о целом ряде загадочных фактов: о толстой пачке денег с отпечатками ваших пальцев, об этой любопытной фотографии, что была найдена в кармане убитого, о вашем подозрительном везении в спортлото с неизменно крупными выигр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ян Жилков лихорадочно соображал: глупо врать обо всем без разбору, тем более о вещах, которые так или иначе когда-нибудь раскроются. Но что делать? От каких показаний отказаться, на каких настаивать, в чем созн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ам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о связях с Георгием Даракчи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 него был вроде как слуга, — сказал Жилков. — Он наваливал на меня разные дела и платил мне за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Щедро, должно быть, пл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пился. Денег у Даракчиева всегда было достаточно, и он не жадн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поручения он на вас возла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х называл мужицкими, плебейскими, не требующими ума. Вот, например, эта фотография. В своих прежних показаниях я сказал неправду. Все было иначе. На прошлой неделе Даракчиев мне говорит: «Дамян, завтра тебе нужно провернуть одно дельце. Вот гляди, — и показывает мне на запасное колесо от автомашины. — Эту, — говорит, — штучку возьмешь сегодня с собой. Завтра в четыре часа после обеда ты должен быть на шестом километре между Чирпаном и Стара Загор. Там ты застанешь на обочине одного иностранца, он будет менять заднее колесо. Ты ему предложишь свою помощь, и он согласится. Так вот, все, что от тебя требуется, это поставить ему наше колесо взамен испорченного. Он передаст тебе пакет с деньгами. Не вздумай утаивать из них ни единого лева. Деньги передашь мне в пятницу, когда мы соберемся на вилле. А я уж сам решу, сколько тебе дать за услугу...» Вот как все было. Да только я от Даракчиева ничего не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в ящике; это те, что дал вам иностр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самые, — подтвердил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фотограф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ей удивляюсь. Выходит, Даракчиев послал кого-то следить за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раньше этого иностра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 я не знаю. Но однажды мы с ним уже встречались. В тот раз мы тоже менялись ко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олебался, и Геренский счел нужным подтолкну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наверняка знали, что было внутри ко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онечно, полюбопытствовал, было дело, — вздохнул Жилков. — Какие-то картины без рамок. Скрученные рулоном и завернутые в целлоф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Даракчиев их 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Я ж вам говорил, он мне подсовывал самую грязную работу. Для другой, почище, у него были другие люди. Кто они, откуда, как выглядят — я не знаю. Даракчиев говорил про них, что это его... каксоци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консорци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ого. В таких словечках сам черт не разбер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 в чем я больше не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расскажите мне все, что вам известно о Георгии Даракчиеве. Опишите его так, как будто я в первый раз о нем услы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ам сказать? Человек как человек: высокий, видный собой, одет всегда с иголочки. Зато характерец у него... — Жилков многозначительно подтянул воротник, тем самым давая-понять, что характер у его бывшего компаньона был далеко не ангельский. — Я никогда не знал, что взбредет ему в голову. То он покладистый, мягкий — и вдруг взорвется, напустится на тебя, всю душу вытрясет. Ну и командовать любил! Но не всегда это проходило: если поговоришь с ним по-мужски, он осаживался. — Дамян Жилков призадумался и закончил философски: — Да, так в жизни и бывает, если не дашь отпора — каждый тебя то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еренский медленно встал и направился к двери. Он повернул ключ в замке и вышел не прощаясь. Гораздо позже, уже к ночи, Жилков вспомнил: Геренский ничего не спросил о разговоре с Паликаровым у беседки. И этот необъяснимый факт испугал Дамяна больше, чем все остально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Даргов, одетый в новый летний костюм песочного цвета с ядовито-зеленым галстуком, стоял у левой дверцы своего роскошного «опель-адмирала». В пять минут шестого из дверей таможни появился Средков, и Даргов лениво поманил его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элло, Средков! Подойдите-ка на минутк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в от его голоса, Атанас Средков вобрал голову в плечи, несколько секунд подумал, потом медленным и нерешительным шагом приблизился к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он гл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чем. — Даргов усмехнулся. — Проезжал мимо, и вдруг какой-то внутренний голос мне говорит: «Здесь работает твой закадычный друг Средков. Отчего бы не подождать дружка и не покатать на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се так же скованно отвечал Средков. — Предпочитаю ходить пешком, да и к то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 то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к тому же какие мы с вами друзья? Виделись-то всего-навсего один раз, притом у следователя. Не очень приятное место, чтобы вспоминать о нем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Даргов глубокомысленно из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ба, рожденная в испытаниях, гораздо крепче и надежней. На вашем месте я воспользовался бы приглашением. Не чуждайтесь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ков заколебался. Потом молчаливо кивнул, обошел машину и сел рядом с Дарговым. Они молчали, пока пересекали весь город, пока неслись среди яблоневых садов и кукурузных полей. Наконец Даргов свернул на обочину, заглушил мотор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обираетесь здесь делать? — В голосе Средкова чувствовался еле прикрытый исп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асайтесь, Средков! Пока я с вами, ничего плохого не случится. Просто хочется побеседовать с вами наедине. Погулять с вами по берегу озера, излить душу. И пусть все смотрят на нас как на двух почтенных тружеников, которые решили отдохнуть после того, как восемь часов строили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пути к озеру Атанас Средков снова заколе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кого-то опасаться, куда-то идти? Здесь и так нико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моженнику не грех насладиться природой, — насмешливо ответил Даргов. — Но уж если вы не хотите идти дальше, я прямо здесь напомню вам события, которые разыгрались неделю назад. В пятницу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не этих разговоров о Даракчиеве! — взмолился Сред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теперь самое время напомнить вам о событиях, которые вы так исказили в своих показаниях. Итак, в пятницу вечером вы пошли в гости к господину Даракчиеву. Хозяин встретил вас любезно, однако этой любезности хватило ненадолго. Во всяком случае, от нее не осталось ни следа, когда он вам сделал совершенно конкретные предложения. Продолжа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 сухо сказал Сред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речь моя подходит к концу. Так вот, все, что вы обещали Даракчиеву, пообещайте мне. «Король умер, да здравствует король!» — как говорили пр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от меня доби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вам объяснять чего. Теперь у вас будет другой хозяин — я. На вполне прилич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нас Средков остановился и метнул в собеседника испепеляющий вз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произнес он отчетливо, по слогам. — Даракчиев меня вынудил. О его шантаже я уже рассказал в милиции. Отныне ничто в жизни не собьет меня с прямог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ернемся опять к той печальной пятнице. Вы говорили следователю, что приехали на дачу около половины седьмого, правда? Точнее, в восемнадцать часов тридцать одну минуту. А ведь на самом деле вы пришли гораздо раньше, Средков. Вы появились возле дачи еще до того, как приехал с работы ее хозяин. Было около четырех, не правда ли? Вы долго разглядывали дачу со стороны улицы. Затем набрались смелости и позвонили. Никто вам не открыл, только за воротами лаяла собака. Тогда вы медленно пошли вдоль забора, пока не заметили небольшую лазейку. Ну а потом вы оказались у дверей, тамож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кажете? — выговорил с трудом Сред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фотолюбитель, Средков. У меня прекрасная «Экзакта» и целый чемодан объективов. Есть и длиннофокусные. Именно длиннофокусным объективом я и запечатлел вас перед дачей Георгия. Точнее, воровато крадущимся к даче. Люблю снимать друзей и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 дрожащим от ярости голосом спросил Атанас. — Разве на фото видно, что я всыпаю яд в чашу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совсем не обязательно. Милиция умеет делать умозаключения. Тем более что одно окно на даче — внизу, второе слева — было распахнуто. Георгий иногда бывал рассеян, что поделаешь. Раскрытое окно тоже видно на моем снимке, как это ни печально для вас, честный таможенник Средков... Теперь поговорим о цианистом калии...</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ам уже бродили сумерки. Геренский собирался уходить, когда ему позвонили из прох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тут к вам одна гражданка. Немедленно хочет встретиться с вами. Даже наста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Богдана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Дарг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оявилась в кабинете, подполковник даже усомнился — да Беба ли это? Без грима, скромно одетая, она выглядела значительно старше, чем в момент их первого знаком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сюда привело? — спросил Геренский, когда Беба села на стул и торопливо заку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Ее лицо перекосилось. — Это ужасно! Вы не поверите: совсем недавно меня хотели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замер от неожида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а глубоко вздохнула, замолчала, как бы сосредоточиваясь, собираясь с силами. Геренский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 моим домом — новостройка, — сказала наконец Беба. — Час назад, когда я возвращалась домой, мимо моей головы просвистел кирпич. А может, даже задел волосы! Добралась домой ни жива ни мертва. Едва отдышалась — и прямо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и. Это поможет делу. Если, конечно, кирпич не упал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случайно? На стройке не было ни души. К тому же кирпич падал не отвесно, а под уг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ядом с вами не было прохожих, знакомых, соседей? Кто-нибудь заметил злоумышле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х не было. Прохожие приостановились, посочувствовали и пошли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ак... И что же нам с вами теперь предпринять? Кирпич швырнули, свидетелей нет. Кого-нибудь подозре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к-то неудобно, — заколебалась Даргова. — Конечно, есть кое-кто на подозрении, но в то же время неудобно... и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ков! Мне кажется, Атанас Сред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 в девять он позвонил мне и сказал, что хотел бы встретиться, поговорить. Назначил мне свидание в парке, возле летней купальни. Я пошла, но в парке было пустынно, уже стемнело, и я решила вернуться. А когда возвращ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может иметь Средков против вас? Зачем ему вас уб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Коста, мой муж, сказал ему о цианистом калии...</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капитану Смилову удалось собрать сведения почти обо всей деятельности консорциума. Докладывая подполковнику о результатах розыска, он нарисовал следующую картину: Даракчиев создал железную организацию, предусмотрел буквально все, вплоть до малейшей случайности, деятельность консорциума была широка и разнообразна. Беба Даргова скупала картины, антиквариат, иконы — добыча контрабандой просачивалась за границу. Паликаров переправлял за границу золото и драгоценные камни. Доходы Косты Даргова были несколько иного свойства — по указанию Даракчиева он, не скупясь на подачки, притом довольно крупные, выискивал каналы, по которым можно было бы общаться с заграничными клиентами в обход законов и пограничных преп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другие людишки, — закончил свой доклад Смилов. — Целая организ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ты рассказал, — ответил Геренский, — для меня внове. Слышал я только название этой организации, да и то мимоходом, от Жилкова. Как же ты докопался до всего, Любом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фотографию, где Жилков меняет колесо? Снимок нечеткий, любительский, и все же наши кудесники из фотолаборатории умудрились различить номер на машине иностранца. Оказался наш старый клиент: Вернер Шомбе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говоришь, кли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старый, но и упрямый. Два года назад наши поймали его, когда вывозил картины. Тогда его простили: он со слезами на глазах клялся, что нарушил закон по незнанию, по собственной глупости и недомыслию. Остальное проще простого. Я поинтересовался крупными скупщиками картин и икон по стране, пока не добрался до фамилии Дарговой. Таким же путем узнал о Паликарове и всех остальных. Пришлось, конечно, изрядно покорпеть в архивах, зато улики неопроверж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встал, принялся ходить по кабинету, отчаянно дымя сигаре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наконец сказал он. — Хорошо, что мы узнали подробности о консорциуме, но отравление Даракчиева тут ни при чем. Пусть консорциумом займутся те, кому следует. Передай свое досье четвертому отделу. Но брать наших участников коктейль-парти, конечно, еще рано. Для нас с тобой, ищущих убийцу, консорциум — всего лишь фон, а не мотив отравления... Переходим к покушению на Б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и сфотографировал кирпич или, точнее, куски злополучного кирпича. Он разбился вдребезги, видимо, его швырнули с самого верхнего этажа. Судя по траектории, он упал не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л в это время тамож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ся, что назначил свидание Дарговой и ждал ее. Хотел, чтобы она воздействовала на своего мужа и попросила Косту оставить его в покое. Если вас интересует алиби таможенника, за это время алиби у него нет. Получается какой-то заколдованный круг: все на подозрении, а ни к одному не подступишься. Что же делать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ечером собираем всю компанию на даче покойного. В том числе неутешную вдову и Косту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енный экспери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пытаемся восстановить события роковой пят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они готовы к любым экспериментам, — скептически заметил капитан. — Разыграют все как по но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между прочим засечем время, которым располагал каждый из потенциальных убийц. А заодно проследим их реакцию. Не качай головой, капитан. Иногда подобные театрализованные зрелища кончаются самым неожиданным образом. Помнится, лет двадцать назад один тип укокошил дружка обрубком железной трубы. А когда мы стали во всех деталях восстанавливать эпизод, не выдержал, нервишки подкачали. Зарыдал как дитя малое и покаялся в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этих нервишки не подкачают, — сказал Смилов. — Эти сами сделаны из железа.</w:t>
      </w:r>
    </w:p>
    <w:p>
      <w:pPr>
        <w:pStyle w:val="Level2"/>
        <w:rPr>
          <w:rFonts w:ascii="Times New Roman" w:hAnsi="Times New Roman" w:cs="Times New Roman"/>
          <w:color w:val="auto"/>
        </w:rPr>
      </w:pPr>
      <w:r>
        <w:rPr>
          <w:rFonts w:cs="Times New Roman" w:ascii="Times New Roman" w:hAnsi="Times New Roman"/>
          <w:color w:val="auto"/>
        </w:rPr>
        <w:t>НОКДАУН</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ые» собрались на даче за полчаса до назначенного времени и теперь ждали, когда приедут следователи. Все выглядели сумрачными, подавленными. Странно было бы наблюдать со стороны за этими людьми, прекрасно знающими друг друга и тем не менее старательно прячущими друг от друга глаза. По гостиной словно бродила незримая тень Даракч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оспоминании о покойном Коста Даргов подумал о том, что Даракчиев, несмотря на все свои недостатки, был борцом, стратегом, он умел противостоять опасности. Значит, тот, кто задался целью присвоить себе наследство покойного, должен прежде всего обладать качествами Жоржа. Или хотя бы имитировать эти качества. Особенно сейчас, когда опасность была так реальна и б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встал, сунул руки в карманы, звучно откашлялся, привалился плечом к мраморному камину и сказал 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Вам говорю, — ткнул он пальцем на Мими и Лени. — Ну-ка валяйте отсюда во д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растерялась Мими. — Ведь нам сказали, чтобы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Потому что нам нужно здесь серьезно поговорить. Когда будет нужно, вас по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осмотрели друг на друга, поколебались, потом подчинились. После их ухода встала и Зинаида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ойду за ними, — сказала она. — Говорить мне с вами не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ты должна остаться, — резко ответил ей Даргов. — Пока был жив Георгий, ты нюхала розы, теперь потрогай ш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вдова размышляла. Потом церемонно опустилась в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по душам, друзья-приятели, мы же знаем друг друга тыщу лет. Правда, бай Атанас — новый человек в компании, но он тоже заинтересован в разговоре. Не к добру нас собирают здесь! Не знаю, что именно надумали наши сыщики, но великосветского обеда с омарами и шампанским не предвидится. Скорее всего нас начнут снова допрашивать. Их цель — прижать к стенке, вынудить разгово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глухо сказал Паликаров, — нас заставят восстановить события той пятницы. А сами будут наблюдать, как мы себя в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и так! Каковы бы ни были их приемы, цель все та же. Потому хочу предупредить: не болтайте. Тот, кто отравил, пусть молчит. А кто не виноват — тем более молчит. Теперь внесем ясность кое по каким вопросам. Каждый из нас давал показания и каждый, понятное дело, в чем-то лгал. Главное теперь для нас — держаться старых показаний. Положение ясно: умно или глупо мы лгали, но до сих пор они не нашли убийцу. Собирая нас вместе, они постараются наверстать упущенное. Значит, каждый стой на своем — и они останутся с носом. Но только о консорциуме ни звука. Поймите, убийство не имеет ничего общего с нашим бизнесом. А главное, — Коста поднял вверх руку, — не бойтесь милиции. Уж если кого вам и надо бояться, так это меня, Косту Даргова. Жизнь и судьба каждого из вас — здесь! — Он показал кулак. — Послушайтесь моих советов, и я вытащу вас. Но если начнете своеволь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 не успел докончить. От ворот к даче шагали Геренский, Смилов и еще двое, тоже в штатском.</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ли из сада девушек, и Геренский рассказал всем о предстоящем эксперимен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от вас требуется только одно — повторить те действия, которые вы совершали тогда, повторить до шага, до секунды. И должен вас серьезно предупредить — любая попытка отойти от этой задачи будет расценена как желание ввести в заблуждение следствие, дать ложные показания. Поняли? Протокол и секундомер пусть никого не смущают, старайтесь держаться так, будто нас здесь вообще нет. Товарищ капитан,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обвел всю компанию взглядом, зат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станавливать все события того вечера нет необходимости. Нас интересуют всего лишь несколько минут до смерти Георгия Даракчиева. Действовать будете так: все по очереди заходят в гостиную и как бы насыпают в чашу Даракчиева яд. За исключением Тотевой и Данч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не исключение! — сказал Коста Даргов. — Все знают, что в ту пя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Даргов, просим сыграть роль Даракчиева. Говорят, вы доподлинно знали все его привычки, манеры, пристрастия. Думаю, что вы вполне подходите для этой роли. Или возра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засмеялся Даргов. — Принимаю с удовольствием. Роль подходящая впол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здесь я, товарищ Смилов? — спросила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еприятная обязанность. Во-первых, вы хозяйка дачи. Во-вторых, вы знали покойного лучше других и будете полезны нам по некоторым вопросам, которые неминуемо возникнут... Полагаю, теперь всем все ясно? Тогд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посмотрел на свои часы, кивнул хронометристу, и Смилов обратился к Ко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Даргов, вы играете роль хозяина, позаботьтесь о рюм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 осмотрелся, сосчитал присутствующих, вытащил из буфета и поставил на стол семь рю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алейте в рюмки воду, — сказал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собираетесь восстанавливать все, возьмите коньяк, — сказала в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будет конь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дна рюмка отличалась от других, — вставила М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милов убрал рюмку, повернулся к Даракчиевой. — Что можно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уфете, на средней полке, вишневый сервиз. Коста знает. Пусть возьмет любой фуж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 поднялся на цыпочки, достал крайний фужер, разлил конь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мем свои места, — сказал Смилов. — Тотева, Данчева и Паликаров идут в беседку. Даргова подымается наверх, в спальню. Жилков направляется к воротам. А вы, Средков, пройдите в кабинет. В гостиной остается только Да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разошлись, хозяйка дачи обратилась к Герен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рошу вас, товарищ подполковник, сделайте исключение, увольте меня от этого испытания. Георгий был моим мужем. И отцом моего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на права, — сказал Коста Даргов. — Освободите ее, товарищ Геренский. И без нее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прощались. Когда Даракчиева была уже в дверях, Смилов окликнул ее и по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уходя, нажмите кнопку звонка у ворот. — Он повернулся к Даргову: — Действуйте не слишком медленно, но и не торопясь. Чувствуйте себя хозяином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ебезжал зв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что налили коньяк, Даргов, — сказал капитан. — Звонок для вас неожиданный. Действуйте! Засекаем время с момента, когда вы покидаете гостиную. Нам нужно знать, сколько вы здесь отсутствовали.</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тречу почтальона, на выяснение отношений с Паликаровым и, наконец, на галантный разговор с девушками Коста потратил четыре минуты сорок две секу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работаем с вами, Паликаров, — сказал Смилов. — Задача такова. От места, где состоялся ваш разговор с Даракчиевым, направляйтесь к даче. Когда войдете сюда, в гостиную, остановитесь и сосчитайте про себя до десяти. Потом приблизьтесь к столу, подержите руку над фужером и идите в кабинет звать таможен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гласен, — глухо сказал Паликаров. — Все было на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не согласны? — спросил Смилов. — Что значит наоборот? Хотите сказать, что сначала позвали таможенника, а уж потом насы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хочу! — замотал головой Паликаров, срываясь на крик. — Я не насыпал никакого яда! Не заставляйте меня силой! Я протестую! У меня нервы расшат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асчет нервов подозреваемый Паликаров прав — они у него расшатаны, — спокойно сказал подполковник. — Так и запишем в протоколе. И добавим, что гражданин Паликаров отказался участвовать в следственном эксперим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д подействовал: Паликаров позволил Смилову увести себя из гостиной. Дожидаясь их, Геренский искоса поглядывал на сидящего у стола Даргова. Тот беззаботно щурился на низкое солнце и пытался что-то насвис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торы минуты. В дверях гостиной появились Паликаров, Смилов и хронометр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про себя до десяти. До десяти, но медленно, — напомнил капитан. Это была идея Геренского. Если убийца — Паликаров, рассуждал подполковник, ему нужно какое-то время, чтобы окинуть взглядом гостиную, убедиться, что никого нет, и принять окончате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невшие губы Паликарова зашевелились. Несмотря на предупреждение, он сосчитал до десяти всего за четыре секунды. Потом неверными шагами приблизился к столу и пошевелил пальцами над вишневым фужером — роковым двойником седьмой ч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 напомнил ему Смилов. — Позовите Сред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и ринулся к кабинету, резко откры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е собрались! — крикнул он внутрь, захлопнул с треском дверь и повернулся к подполковнику: — Ну, вы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показался помятый и всклокоченный тамож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вали меня? — робко спросил Средков. — Сейчас моя, очер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лись. Очередь ваша еще не настала. Но раз уж вы явились, займемся вами, — сказал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месте я не терял бы время на Средкова, — неожиданно вставил Дар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понятно и без хронометра. Атанас Средков мог не только насыпать яд, но и выпить кофе, а потом, к примеру, газетку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Даргов был прав. Три с половиной минуты, которыми располагал Средков, — грозный довод против него, однако не было никаких оснований отказываться от эксперим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Даргов! Не каждый, всыпав в бокал яд, способен наслаждаться кофе или чтением газеты. Тут опыт нужен, — ответил Геренский и обратился к таможеннику: — Задача вам пон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ков глухо под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выйти из кабинета, подойти к столу, положить яд в чашу Даргова... затем вернуться и закрыть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кивнул капитан Смилов. — Сейчас я тоже зайду в кабинет и дам знак, когда нач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Средков и вслед за Смиловым проследова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же таможенник медленно открыл дверь и потащился к столу. Казалось, каждый шаг стоил ему мучительных усилий. Оказавшись возле стола, он подержал руку над фужером и посмотрел на Геренского, как бы ища подтверждения правильности сво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утвердительно кивнул и показал глазами на дверь кабинета: можно возвращаться. Но, вместо того чтобы направиться к кабинету, таможенник как-то странно крутанулся на каблуках, закачался, бросился к дивану, закрыл лицо руками и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взглянул на секундомер — стрелка едва успела пробежать тридцать пять делений. В гостиной воцарилась тягостная тишина, нарушаемая лишь всхлипываниями таможенни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096385" cy="658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4096385" cy="65836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начит? — спрашивал себя Геренский. — Где источник этих слез? Что это — выражение внутренней трагедии или хорошо сыгранный спектакль?.. Ты признался, что совершил служебное преступление. Ну ладно, признание тебе на пользу — ты говорил о пробуждении совести. Но не слишком ли гибка, эластична твоя совесть, не слишком ли мастерски приспосабливается она к обстоятельствам? Почему ты явился с повинной уже после смерти Даракчиева? Чтобы одним преступлением покрыть другое, главное? Так хитрый вор, бия себя в грудь, признается, что вытащил вчера вечером из чужого кармана пять левов, чтобы не догадались, что он сегодня утром обворовал целый сей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Средков, — неуверенно сказал Геренский, — не пора ли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оженник вытер платком слезы и сделал видимое усилие овладеть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 он прерывисто. — Нервы не выдержали. Простите, что помешал вашей работе. Повторить все с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ужно, — сказал Геренский. — Лучше идите умойтесь.</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у ворот, топтался Дамян Жилков, жадно затягиваясь сигаретой. Геренский подошел, тоже вытащил сигарету, размял в пальцах, закурил. Пото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Жилков, ваш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ни на секунду не сомневался, что Жилков мог стать убийцей. Вряд ли стал бы он философствовать о цене человеческой жизни. Конечно, на обдумывание столь коварного убийства у Дамяна вряд ли хватило бы гибкости и ума, но зато он вполне мог стать исполнителем чьей-то злой в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товарищ Геренский. Идти в гостиную? — робко осведомился Жи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дошел вплотную к нему и, глядя прямо в глаза, сказал ре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 гостиную? Ведь вы утверждали, что туда не вх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зи меня гром, не входил. Я все время был на кухне. Овощи ре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умели из кухни дотянуться до буфета? Там ведь есть отпечатки ваши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покраснел до корней волос. На лице его попеременно проступали недоумение, удивление, уж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вх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каюсь, входил. Но не убивал, не отравлял, а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то? Хватит темнить,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сознаюсь, был грех. Повинную голову меч не сечет... Тогда, в ту пятницу, я принес Даракчиеву толстую пачку денег. Около восьми тысяч левов да еще валюта, а он их бросил в ящик, как грязный носовой платок. И я... Дай, думаю, займусь денежками. Для Георгия Даракчиева восемь тысяч, — так, пустячок, забава, а для меня... Ухвачу, думаю, денежки да здесь же, на даче, и спрячу, чтобы потом, хоть через месяц, вынести. А Георгий пусть гадает, кто из гостей его обобрал, — ищи ветра в поле... Да не вышло по-моему, сорвалась рыбка. То Даракчиев говорил со Средковым, то пришлось встречать Паликарова и девочек... Но когда позвонил почтальон и Жорж пошел к воротам, я мигом смекнул: пора! Вбежал в комнату И прямо к буфету, так и прилип к ящику. Дудки! Заперто. Попробовал открыть карманным ножом, куда там, у Жоржа замки как сейфы в госбанке. Покрутился я, повертелся, да так и остался с носом. А коли знал бы заведомо про отпечатки пальцев — перчатки надел, как в кино, товарищ Геренский, — огорченно заключил покаянную речь Жи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ясним другое, — сказал подполковник. — Предположим, с ящиком вы возились около минуты. Еще полминуты, пока вы входили. Уже полторы. Это почти половина того времени, которым располагал убийца. Значит, вы должны были застать его в гостиной. Если, конечно, отравили Даракчиева не вы, а другой... Вижу, что вы меня не поняли. Поставим вопрос иначе. Не заметили вы что-нибудь необычное, пока находились там? Человека, движение, шум? Ничего вас не испугало, не заставило подумать, что вы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ков опустил взгляд и опять покрас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лков, находитесь в положении нелегком, я бы сказал, скверном. Рассудите здраво: яд всыпан в чашу Даракчиева в то самое время, когда вы были в гостиной. Вы сами только что сознались, верно? Незадолго перед этим вы с Паликаровым обсуждали возможную смерть хозяина... Теперь понимаете? Молчание только утяжелит вашу участь. Итак, спрашиваю в последний раз: заметили что-нибудь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ть-то заметил, — глухо сказал Жилков, не поднимая взгляда. — Я, когда вошел, сперва затаился, прислушался, не дай бог, думаю, застукает кто. И тут услышал шаги. Кто-то скрытно, босиком, подымался по лестнице. Потихоньку... как ворю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ргова? — молниеносно сориентировался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ольше и некому, кроме Бебы. Вообще-то она частенько разгуливала по комнатам бос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идели Дарг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 но шаги слышал. Я ее походку кошачью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внимательно посмотрел на Жилкова и больше вопросов не за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ем эксперименте Дамян продемонстрировал незаурядные актерские качества. Крадучись, вошел он в гостиную, картинно огляделся, сделал вид, что услышал шаги, метнулся к буфету и попробовал открыть ящик. Когда у него ничего не вышло, нахмурился, покачал укоризненно головой и направился к выходу. На все это у него ушла одна минута и сорок секунд.</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поднялся наверх, к Дарговой. Беба сидела на кровати и сосредоточенно разглядывала стоящую на ночном столике зеленоватую бутылку, уже наполовину пус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тут в одиночестве не теряли время даром, — улыбнулся Ге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в том же шутливом т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у глотков джина. Для храбрости, как говорится. Могу и вам плес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займемся делом. Ваша задача проста: спуститься по лестнице вниз, изобразить, что вы всыпаете, яд в фужер, вернуться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сидела тогда здесь и вниз не спускалась. Кто отравил, тот пусть и отвечает. — тихо сказала Б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расслышав, подполковник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споряжении убийцы было три с половиной минуты. Но я сброшу вам полми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олминуты? — опешила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самые, когда вы подошли вот к этому окну, — он указал рукой на окно, — чтобы узнать, кто пошел открыть почтальону — Даракчиев или Жилков. И постарайтесь не пропустить одну важную деталь в мизансцене, Даргова. Вы должны спускаться... босиком. Как в прошлую пя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амян... этот идиот, ляпнул все-таки? — после некоторого молчания спросила Беба удивительно безразлич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оставалось делать? Своя рубашка ближе к телу. Кто отравил, тот пусть и отвечает, как только что вы сами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товарищ Геренский, можете подозревать меня в убийстве Жоржа? — тихо спросила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читаю, что именно вы отравили Даракчиева. Но могли отравить. И к тому же громогласно запугивали его убий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угивала убийством, — сказала она с горькой усмешкой. — Разве у меня такой уж преступный в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ргова, не теряйте время зря. Эт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ые, почти ничего не значащие слова подействовали на женщину сильнее увещеваний и запугиваний. И, собравшись с мыслями, она заговорила сжато, твердо, реш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скот вас не обманул. Действительно, он мои слышал шаги. Зачем я сунулась вниз? А вот зачем. Тогда, в пятницу, Жорж порвал со мной. И сказал, что навсегда. Попробуйте понять мое состояние. Не знаю, как я выгляжу в ваших глазах, но я Георгия без памяти любила. Слишком неожиданной и жестокой была измена, вся кровь бросилась мне в голову, а в висках будто молотками застучало: убей, убей, убей... Сперва я хотела кинуться к нему и задушить. Однако задушить Жоржа и вы, пожалуй, не смогли бы. Не удивляйтесь, он был спортсмен, сильный, как тигр, и гибкий, как пан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удивляюсь, — спокойно сказал Геренский. — Навыка нет единоборствовать с тиграми и пантерами. У нас в Болгарии другие з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меня осенило: пистолет! Как-то в буфете, где Жорж хранил обычно деньги, я мельком заметила пистолет. Я слишком была потрясена, чтобы размышлять, заряжен он или нет, да к тому же я ни разу в жизни, сказать по правде, и не стреляла. В тот момент я забыла обо всем на свете и шептала про себя одно: убить, убить... Когда он спустился вниз, я подскочила к двери и прислушалась. Представляете, он спокойно мурлыкал какую-то мелодию. Тут раздался звонок. Жорж пошел открывать калитку, а я бросилась вниз, к буфету. На мое счастье, а может несчастье, тот ящик оказался заперт. Я готова была зубами грызть замок! Будьте вы прокляты оба, и подлый Жорж, и пистолет, подумала я и поднялась на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вам, — сказал подполковник. — Вы так красочно все рассказали, что у меня мурашки по коже. Теперь я позову помощника, засечем время, а вы изобразите все наяву. Думаю, сцена займет около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угадал: эта сцена заняла семьдесят секунд.</w:t>
      </w:r>
    </w:p>
    <w:p>
      <w:pPr>
        <w:pStyle w:val="Level3"/>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частники эксперимента отрепетировали свои роли поодиночке, настало время сыграть всю сцену. По составленной Смиловым графической схеме действующие лица заняли исход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сех оглядев, Геренски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сперимент подходит к концу. Если исключить наше присутствие и замену Даракчиева Дарговым, вся обстановка точно такая же, как в прошлую пятницу. Семь человек, шесть рюмок с коньяком и еще фужер — вместо седьмой ч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сей раз горькую чашу предстоит испить мне, — сфиглярничал Дар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были участниками небезызвестного коктейль-парти, — продолжал подполковник, — и знаете, как развивались события. Нет необходимости напоминать их вам. Больше затрудняет меня ваша роль, Даргов. Вы не были тогда здесь, и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опять прервал его Коста Даргов. — Я не раз бывал на этих сборищах. Так сыграю роль Жоржа, — тут он комично поклонился в сторону своей жены, — что все поверят в его воскрес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грайте, но не переигрывайте. Никакой театральщины. Ясно?.. Ладно, начинаем. Итак, Жилков позвал с верхнего этажа Богдану Даргову, а Даракчиев — Средкова. И вся семерка уже около стола. Прош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ступили стол, взяли свои рюмки: Даргов — с показным рвением, Беба и Жилков — равнодушно, остальные — с видимым сму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высоко поднял фужер и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говорил Жорж последний раз в своей жизни, но уверен: он не изменил нашему любимому тосту. Друзья! Жизнь коротка, как мимолетный сон. Выпьем же за вес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 воскликнула Тотева. — Мне стра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дил вас, Даргов: не переигрывать! — сказал сердито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повторил любимый тост Жоржа, вот и все, — возразил К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 отчеканила Беба. — Он про ангела какого-то говорил. Про седьмую чашу. Про гром и землетрясение. Наверно, из Библии. Он ее почитывал ин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ы забываетесь! — повысил голос Геренский. — Давайте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Даргов снова поднял фуж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коротка, как мимолетный сон. Выпьем за ве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м поднес к губам свой коньяк и громко отпил глоток. Потом поставил фужер на стол и на мгновение застыл, как бы глубоко задумавшись. Неожиданно он ткнул пальцем в сторону своей жены, пробормотал: «Ты...», но не договорил. Маленькое тело его согнулось, словно переломилось, и он свалился на толстый ко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игрываете, Даргов, — хрипло сказал Геренский. — Переигрываете, несмотря на мои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гов не подавал признаков жизни. В это мгновение какая-то нелепая, невероятная догадка озарила Геренского. Он бросился к Даргову, попытался нащупать пульс, похлопал его п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ял: Коста Даргов отравлен — от губ исходил горьковатый запах миндаля...</w:t>
      </w:r>
    </w:p>
    <w:p>
      <w:pPr>
        <w:pStyle w:val="Level2"/>
        <w:rPr>
          <w:rFonts w:ascii="Times New Roman" w:hAnsi="Times New Roman" w:cs="Times New Roman"/>
          <w:color w:val="auto"/>
        </w:rPr>
      </w:pPr>
      <w:r>
        <w:rPr>
          <w:rFonts w:cs="Times New Roman" w:ascii="Times New Roman" w:hAnsi="Times New Roman"/>
          <w:color w:val="auto"/>
        </w:rPr>
        <w:t>КТО СЕЕТ ВЕТЕР</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олчишь? — спроси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сказать, товарищ подполковник? — кисло улыбнулся Смилов. — Такого провала я и представить себе не мог. Когда Даргов уже лежал мертвый, я, признаюсь, подумал: ну вот и все, дело закрыто, сейчас устроим обыск и найдем у кого-нибудь из них яд. А разв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чнем рассуждать сначала, — устало сказал подполковник. — Вернемся к убийству Даракчиева. Итак, заподозренных четверо: Паликаров, Беба Даргова, Жилков и таможенник. Думаю, что о двух девицах спорить не стоит» Теперь попробуем снова представить, кому нужна была смерть Даракчиева... Паликаров: случай с девушкой, зависть к положению и доходам Даракчиева, досада от вечной роли «второй скрипки». Даргова: задетая честь, оскорбление, желание мести. Жилков: злость, что отняли его долю от очередной сделки, аппетит к большему богатству, желание встать во главе консорциума. Средков: прикрытие одного преступления другим. Теперь подумаем о двух других: о Косте Даргове и о Зинаиде Даракчиевой. Он, очевидно, страдал небезосновательной ревностью, а Зина даже перед нами не скрывала своей ненависти к мужу. Кстати, она его законная наследница. Вместе с сы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сами не особенно верите в то, что говорите, — ответил капитан. — Коста Даргов доказал свою невиновность своей смертью. А у Зины железное алиби: отдыхала на Золотых Песках, прилетела домой в субботу, рано утром. Кстати, посланная ею телеграмма пришла в час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Любак! Проверь алиби Даракчи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ю, товарищ подполковник. Но, честно говоря, я в это не верю. Теперь об убийстве Даргова. Ума не приложу: кому на пользу была смерть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ргов погиб, потому что знал, кто убил Даракчиева. Вспоминаю одну любопытную подробность. С Дарговым я познакомился в доме Даракчиевой. Незадолго до моего прихода он сказал вдове, будто знает убийцу ее супруга. А вдова сразу же рассказала об этом мне. Тут же, при Дарг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Дар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мутился, потом назвал Атанаса Средкова. Обычные, малообоснованные подозрения, ничего определенного. Я даже не придал этому особого значения. А Даргов, может быть, действительно знал, Любак. Знал и поэтому разделил судьбу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одно из двух: либо Даргов оболгал таможенника, либо на совести таможенника уже два убийства. А также попытка убить кирпичом Бебу Дарг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а еще одна версия, — сказал подполковник, — Даргов оболгал таможенника, чтобы замаскировать подлинного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коре этим подлинным убийцей был отравлен? Зачем же он его маскировал? — удивился Смилов. — Где же тут лог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гики маловато! Я хотел только подчеркнуть, как все запутанно и неточно, как нам не хватает твердой оп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искать ее, твердую оп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в скрупулезной проверке алиби вдовы. Я тоже уверен, что Даракчиева чиста, однако...</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Боби, — вяло сказала Беба на другом конце про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тебя видеть, Беба, — негромко сказал Паликаров. — И чем скорее, тем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и повесил трубку, выскочил из кабины и стал искать такси. Минут через десять он уже сидел перед Бе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 Беба! Волосы всклокочены, халат грязный, едва встала, а уже с рю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о столика бутылку джин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идут все хуже и хуже, Б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ыталась улыбнуться, но улыбка вышла кривой и глупова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хуже, Борис... Как говорил покойный Жорж, я получила еще один удар от суд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лучил от судьбы анонимные письма, — сказал он зло. —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онимки? Эка невидаль! Ведь и я получила анонимные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и, слегка качаясь, пошла в соседнюю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растолкуй мне эту абракадабру. — Она потрясла в воздухе двумя надорванными конвертами и швырнула Б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исьма были написаны кривыми печатными буквами. В одном значилось:</w:t>
      </w:r>
    </w:p>
    <w:p>
      <w:pPr>
        <w:pStyle w:val="Cite"/>
        <w:rPr>
          <w:rFonts w:ascii="Times New Roman" w:hAnsi="Times New Roman" w:cs="Times New Roman"/>
          <w:color w:val="auto"/>
        </w:rPr>
      </w:pPr>
      <w:r>
        <w:rPr>
          <w:rFonts w:cs="Times New Roman" w:ascii="Times New Roman" w:hAnsi="Times New Roman"/>
          <w:color w:val="auto"/>
        </w:rPr>
        <w:t>«Кто приходит босиком, от того не жди новогоднего под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w:t>
      </w:r>
    </w:p>
    <w:p>
      <w:pPr>
        <w:pStyle w:val="Cite"/>
        <w:rPr>
          <w:rFonts w:ascii="Times New Roman" w:hAnsi="Times New Roman" w:cs="Times New Roman"/>
          <w:color w:val="auto"/>
        </w:rPr>
      </w:pPr>
      <w:r>
        <w:rPr>
          <w:rFonts w:cs="Times New Roman" w:ascii="Times New Roman" w:hAnsi="Times New Roman"/>
          <w:color w:val="auto"/>
        </w:rPr>
        <w:t>«Ветка зашумела, заяц вздрогнул. А если не ветка, подумал заяц, а кирп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шь несусветная, верно? — спросила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ои не лучше. — Паликаров вытащил из кармана три конверта и подал их один за другим Бебе.</w:t>
      </w:r>
    </w:p>
    <w:p>
      <w:pPr>
        <w:pStyle w:val="Cite"/>
        <w:rPr>
          <w:rFonts w:ascii="Times New Roman" w:hAnsi="Times New Roman" w:cs="Times New Roman"/>
          <w:color w:val="auto"/>
        </w:rPr>
      </w:pPr>
      <w:r>
        <w:rPr>
          <w:rFonts w:cs="Times New Roman" w:ascii="Times New Roman" w:hAnsi="Times New Roman"/>
          <w:color w:val="auto"/>
        </w:rPr>
        <w:t>«Король умер. Ура, да здравствует король, если я смогу стать королем».</w:t>
      </w:r>
    </w:p>
    <w:p>
      <w:pPr>
        <w:pStyle w:val="Cite"/>
        <w:rPr>
          <w:rFonts w:ascii="Times New Roman" w:hAnsi="Times New Roman" w:cs="Times New Roman"/>
          <w:color w:val="auto"/>
        </w:rPr>
      </w:pPr>
      <w:r>
        <w:rPr>
          <w:rFonts w:cs="Times New Roman" w:ascii="Times New Roman" w:hAnsi="Times New Roman"/>
          <w:color w:val="auto"/>
        </w:rPr>
        <w:t>«Услышала лягушка, что подковывают вола, и тоже задрала ногу».</w:t>
      </w:r>
    </w:p>
    <w:p>
      <w:pPr>
        <w:pStyle w:val="Cite"/>
        <w:rPr>
          <w:rFonts w:ascii="Times New Roman" w:hAnsi="Times New Roman" w:cs="Times New Roman"/>
          <w:color w:val="auto"/>
        </w:rPr>
      </w:pPr>
      <w:r>
        <w:rPr>
          <w:rFonts w:cs="Times New Roman" w:ascii="Times New Roman" w:hAnsi="Times New Roman"/>
          <w:color w:val="auto"/>
        </w:rPr>
        <w:t>«Одному соринка в коньяке, другому — радость в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не настолько глупы, — сказала Беба, возвращая письма. — А первое и третье только дурак не поймет. Впрочем, и второе со смыслом. А вот у меня действительно несусветная чу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бабушка надвое гадала, — подумав сказал Боби, после чего мстительно добавил: — Может, и в них смысл най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просила Беба, — что... Что мы должны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Кабы знал, совета у тебя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Потом Беба схватила свои письма, встала и решительно направилась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вихнулась? — крикнул Бо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в милицию. Покажу эти письма Геренскому.</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вошел в управление, неся в одной руке свой пиджак (жара была просто нестерпимой), а в другой — объемистую дорожную сумку. Он поднялся по лестнице и, даже не заходя в свой отдел, сразу же направился в кабинет Герен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здравствовать! — отчекан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шутливо потянул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запах соли и водорос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обоняние может пристыдить любого служебного п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мся без комплиментов. Ну рассказывай мне, что слышно в Варне? И что делала вдова Даракчиева в промежутке от девятнадцати ноль-ноль четверга до девятнадцати ноль-ноль пят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а Золотых Песках, и нигде больше! Ее алиби подтверждает целая толпа ее друзей, приятельниц, воздыхателей. Вот все по порядку. В четверг в девятнадцать ноль-ноль вдова нанесла визит самой лучшей местной парикмахерше. В двадцать один ноль-ноль, облаченная в элегантный вечерний костюм, она вместе с дюжиной собутыльников отправилась в шикарный бар «Колибите». В высшей степени приятное заведение, товарищ подполковник, рекомендую вам его от всего сердца. Компания веселилась в баре до трех часов утра. Возвращаясь в гостиницу, они по пути захотели искупаться в море. В общем, около четырех утра Зина появилась в гостинице. А в девять компания была, как обычно, на пля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ракчиева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с ними. Через час она пошла на Евин пляж — сейчас модно загорать в чем мать родила, — но оставила свою одежду у них. В шестнадцать ноль-ноль она вернулась с Евиного пляжа. В это время все обычно расходятся по своим номерам, но Зинаида вместе с двумя подругами и одним другом предпочла подремать у моря. И действительно, они дремали почти до семи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ятницу она не была с компанией между четырьмя и девятью утра и между десятью и шестнадца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арифметика настолько проста, что даже я ее одолел, — притворно вздохнул капитан. — Дальнейшие вопросы предвижу. Да, проверил в аэропорту. Первый самолет в пятницу утром должен был вылететь в двадцать минут шестого, но по каким-то причинам задержался до восьми, следующие вылетали каждый час. Фамилии Даракчиевой среди пассажиров не значится... Алиби подтвердилось и днем. Зина действительно была на Евином пляже. Во-первых, она разговаривала с гардеробщицей, та ее хорошо знает, поскольку Зина всегда швыряется чаевыми. А около двух часов дня Даракчиева была на почте, чтобы отправить мужу телеграмму. Ту самую, что подшита в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 бланка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Смилов вытащил синий листок и положил на стол перед Геренским. — Я тщательно сверил почерк. Телеграмма написана собственноручно Зиной, а приемщица отметила точный час подачи: четырнадцать двадцать... Так что, вычеркнем вдову из списка подозревае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еличайшей радостью, Любомир, — согласился подполковник. — Ничего не найти — это тоже немалый усп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написать этот афоризм перед входом в управление, — сказал капитан.</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нимательно прочитал все пять писем, затем, положив их на край своего стола, сказал, как бы раздумывая пр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ка у консорциума железная. На мелочи не размениваются. Анонимки, цианистый калий, кирпичи, летящие с последнего эт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старается нас оклеветать, товарищ Геренский, — оторопело ответил Боби. — Какой-то негодяй хочет, что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со своими выводами, — сухо прервал Паликарова подполковник. — Никакой клеветы я здесь не усматриваю. Несколько глупых предложений — и только... — По его лицу скользнула тонкая ироническая улыбка. — Совсем другое дело, если бы письма были присланы на наш адрес и в них выдвигались какие-то обвинения. Против вас. Или, например, против гражданки Дарг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проглотил его намек и отвел взгляд, но тут в бой вступила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вершенно правы, товарищ Геренский. Но все-таки. Письма беспокоят, нервируют, не дают спокойно 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у получателя чистая со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и нервируют! — не задумываясь ответила Беба. — Мне кажется, цель анонимщика ясна. Совершив два преступления, он хочет отвлечь от себя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именно убийцу потянуло к перу и бума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ще станет клеветать на честных людей? Кому это вы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казать, что, если вы оба получили эти письма, значит, вас нужно исключить из числа потенциальных убийц Даракчиева и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холодно ответила Беба, — все это вытекает не из моих слов, а из самих фак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автор писем один из вас? — поинтересовался Геренский. — Сначала написал другому, а потом для отвода глаз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о продолжительное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тебе, Беба, зря мы суемся в милицию, — сказал наконец Палик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ответил Геренский. — Вы поступили правильно... Интересно только, другие из вашей компании тоже получили подобные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ыстро ответил Палик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олучили, мне они не докладывают, — сказала. Б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поднялся, давая понять обоим посетителям, что разговор закон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за сообщение. Если не хотите осложнить ваши дела, не предупреждайте своих приятелей ни о сегодняшней нашей беседе, ни об анонимках.</w:t>
      </w:r>
    </w:p>
    <w:p>
      <w:pPr>
        <w:pStyle w:val="Level3"/>
        <w:rPr>
          <w:rFonts w:ascii="Times New Roman" w:hAnsi="Times New Roman" w:cs="Times New Roman"/>
          <w:color w:val="auto"/>
        </w:rPr>
      </w:pPr>
      <w:r>
        <w:rPr>
          <w:rFonts w:cs="Times New Roman" w:ascii="Times New Roman" w:hAnsi="Times New Roman"/>
          <w:color w:val="auto"/>
        </w:rPr>
        <w:t>5</w:t>
      </w:r>
    </w:p>
    <w:p>
      <w:pPr>
        <w:pStyle w:val="Cite"/>
        <w:rPr>
          <w:rFonts w:ascii="Times New Roman" w:hAnsi="Times New Roman" w:cs="Times New Roman"/>
          <w:color w:val="auto"/>
        </w:rPr>
      </w:pPr>
      <w:r>
        <w:rPr>
          <w:rFonts w:cs="Times New Roman" w:ascii="Times New Roman" w:hAnsi="Times New Roman"/>
          <w:color w:val="auto"/>
        </w:rPr>
        <w:t>«Спросили собаку: почему тебя не привязали? Собака ответила: потому что торопились всыпать яд».</w:t>
      </w:r>
    </w:p>
    <w:p>
      <w:pPr>
        <w:pStyle w:val="Cite"/>
        <w:rPr>
          <w:rFonts w:ascii="Times New Roman" w:hAnsi="Times New Roman" w:cs="Times New Roman"/>
          <w:color w:val="auto"/>
        </w:rPr>
      </w:pPr>
      <w:r>
        <w:rPr>
          <w:rFonts w:cs="Times New Roman" w:ascii="Times New Roman" w:hAnsi="Times New Roman"/>
          <w:color w:val="auto"/>
        </w:rPr>
        <w:t>«Игра в спортлото сулит тайные выигрыши».</w:t>
      </w:r>
    </w:p>
    <w:p>
      <w:pPr>
        <w:pStyle w:val="Cite"/>
        <w:rPr>
          <w:rFonts w:ascii="Times New Roman" w:hAnsi="Times New Roman" w:cs="Times New Roman"/>
          <w:color w:val="auto"/>
        </w:rPr>
      </w:pPr>
      <w:r>
        <w:rPr>
          <w:rFonts w:cs="Times New Roman" w:ascii="Times New Roman" w:hAnsi="Times New Roman"/>
          <w:color w:val="auto"/>
        </w:rPr>
        <w:t>«Поехал за врачом, а по дороге притормозил и выкинул пузырек с 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юбак, как ты сам понимаешь, письма таинственного прорицателя к Жилкову. — Геренский сложил листки в конверт. Их черная служебная «Волга» затормозила перед светофором, и подполковник рассеянно глядел, как люди спешат по пере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 сам их принес в управление? Что-то непохоже на тугодума Жилкова, — усомнился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Он не из тех, кто выкладывает такого рода документы на блюдечке с голубой каемочкой. Вначале, когда я к нему приехал, уперся как бык: никаких писем ни от кого не получал — баста. Потом только покаялся... Я взял их для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ъехали к домику, где обитал таможенник, и вышли из машины. На звонок никто не ответил. Тогда они обогнули дом, но все окна и форточки оказались запе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работу он перестал ходить, товарищ подполковник, — сказал Смилов, снова нажимая на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не успел ответить. За деревянным забором показалась любопытная соседка и без всяких церемоний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щете Средковых? Жена с ребенком на курорте. Ребенок-то у них частенько хворает. Да и Атанаса в последние дни что-то не видно. Его огород почти засох. Не земля, а кирпич. Был бы Атанас, полил бы грядки, он любит возиться на о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то мы и ищем, — сказал Смилов. — Он не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легко сдвинула одну доску в заборе, юркнула в дыру и, вытирая руки замызганным передником, подошла к Геренскому и Смилову. Нагнувшись, она сунула руку под вывороченную ступеньку у порога дома Средкова и вытащила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дома его нет. А вы, сдается мне, приятели Атанаса. Верно, вместе рабо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 отвечал Смилов. — Вместе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равились к машине, думая об одном и том же: не хватало, чтобы и со Средковым что-то стря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варианта я не ожидал, — признался Геренский, нажимая на стартер. — Посмотрим, что преподнесет нам в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а встретила их без тени настороженности, даже приветливо. Усадив гостей в глубокие кресла, она спросила, слегка улыб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пожаловали или ко мне? В детективных романах между этими «за» и «ко» такая же разница, как между небом и зем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небом и землей, среди приятелей вашего супруга, разыгрывается какая-то странная пантомима, — заговорил без обиняков Геренский. — Летят анонимные письма. С какой целью одаривает анонимщик всех подозреваемых, неизвестно. Однако некоторые послания довольно заня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лучили? — быстро спросила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ргова, Паликаров, Жилков. Может быть, получил и таможенник, но мы не смогли проверить. Дома 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 — удивилась в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его еще не отыскали. Но вы, к счастью, не исчезли, и потому я хотел бы вас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а и я, — прервала Геренского вдова. — Вчера. Сначала подумала: а не сообщить ли вам, но потом передумала. Не решилась занимать вас вздором. Тем более что это не имеет никакого отношения к смерти Георгия. — Она помолчала и добавила: — Как и к смерти Косты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колько писем вы получили? — спроси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Разве другие получили больше? — удиви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ьзуетесь симпатиями анонимщика, — сказал подполковник. — Потому что другие получили по нескольку. Тем более любопытно взглянуть на это единстве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кчиева открыла свою сумочку и вытащила конв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могу вам презентовать это послание, хотя и думала сохранить его как курьезное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развернул письмо и прочел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 это игра: сегодня радость и шутка, а завтра сплошная гру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полнейший вздор, — сказал, вздохнув, капитан. — По-моему, это слова какого-то довоенного шлягера. Жаль, не могу его вспомнить и пропеть прекрасной да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комплимент, — сказала вдова. — Может, вы освежите память турецким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пользуюсь вашей любезностью, чтобы и себе поклянчить чашечку кофе по-турецки, — сказал Ге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хозяйка вышла из комнаты, капита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е приложу: почему у нее только одно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ответа на этот вопрос, Любак, зависит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несколько секунд, Геренский потянулся через столик, взял приоткрытую сумочку хозяйки и осмотрел содержимое. В сумке лежали пачка банкнот, фломастер, туалетные принадлежности, паспорт и связка клю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Любак. Письмо действительно было только одно, — сказал подполковник, водворяя сумочку на прежне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ие ж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не успел ответить. Хозяйка появилась в дверях с под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хлебывали кофе и молчали. Разговор не клеился. Даже шутки Смилова не могли развеять ощущение какого-то томительного оцепе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поспорить, — неожиданно сказал Геренский, — что сейчас мы все втроем думаем об одном и то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и думаете об одном и том же. Я имею в виду вас и вашего помощника. Что же касается меня, т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прервал ее подполковник. — Предлагаю всем провести маленький психологический опыт. Пусть каждый из нас напишет на листке бумаги то, о чем думает. А потом сравним. Ставлю дюжину «Метаксы» — все напишут одно и и то же. Слово в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Обожаю смелых мужчин. Но на сей раз вы безнадежно ошибаетесь, — улыбнулась в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достал свою записную книжку и вырвал из нее три листка. Ничего не понимающий Смилов вытащил шариковую ручку и приготовился писать. Зина Даракчиева взяла с соседнего шкафа каран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сказал Геренский. — Надо писать всем одновременно. А у меня, как на грех, нет ничего пиш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протянула ему свой карандаш, пошла в соседнюю комнату и вернулась с автору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 предложил Геренский и быстро написал: «Исчезновение Средкова». Вдова помедлила, закрыла бумагу рукой и вскоре протянула подполковнику листок с одним-единственным словом: «Никифор». А Любомир Смилов нацарапал кривыми печатными буквами: «Жизнь, — это игра: сегодня радость и шутка, а завтра сплошная гру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грали, проиграли, — захлопала в ладоши Зинаида. — И поделом вам: не будьте впредь столь самоувере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на милость победителей, — поднял вверх руки Геренский. — Видно, с моими способностями психолога не в милиции работать, а в кузнице. Или подрезать виноградные лозы.</w:t>
      </w:r>
    </w:p>
    <w:p>
      <w:pPr>
        <w:pStyle w:val="Level3"/>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нул глубокой ночью и, когда настойчивый телефонный звонок разбудил его в половине восьмого, не сразу смог прийти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енский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 услышал возбужденный голос свое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коло шести утра в пятое отделение милиции позвонили и сказали странным, сдавленным голосом: «Если хотите раскрыть убийство Даракчиева и Даргова, поройтесь в гардеробе Атанаса Средкова». Дежурный слово в слово записал это сообщение и немедленно оповестил центральное управление. Так новость дошла до Смилова. Смилов оделся и пошел в управление. Там его ожидал сюрприз — Атанас Средков с пузырьком цианистого ка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бъяснения дает Средков? — спроси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было в городе несколько дней. А когда вернулся, заметил, что кто-то рылся у него в гардеробе. Заподозрив неладное, он обшарил весь шкаф и нашел пузырек из-под пенициллина. На дне блестел белый порошок. Он открыл пузырек и сразу почувствовал горький запах миндаля. Тут он понял что к чему и со всех ног кинулся в у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пузы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аборатории. Я попросил сделать дактилоскопическую экспертизу. На пузырьке отпечатки пальцев Средкова, Паликарова и кого-то еще, треть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ликарова? Ты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лючение совершенно категорично. Как поступим дальше, товарищ под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возьми у прокурора санкцию на обыск у Паликарова. Во-вторых, если Атанас Средков еще в управлении, пусть ждет меня. Я сейчас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наспех оделся и, даже не позавтракав, поспешил в управление. Однако капитана Смилова он не застал: по словам дежурного, тот минут десять назад сел в первую попавшуюся машину и уехал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вздохнул, подумал с грустью, что неплохо бы все-таки перекусить, потом позвонил и приказал привести таможенника. Дожидаясь его, он расхаживал по кабинету и размышлял.</w:t>
      </w:r>
    </w:p>
    <w:p>
      <w:pPr>
        <w:pStyle w:val="Normal"/>
        <w:ind w:left="0" w:right="0" w:firstLine="432"/>
        <w:jc w:val="both"/>
        <w:rPr/>
      </w:pPr>
      <w:r>
        <w:rPr>
          <w:rFonts w:cs="Times New Roman" w:ascii="Times New Roman" w:hAnsi="Times New Roman"/>
          <w:color w:val="auto"/>
          <w:sz w:val="20"/>
          <w:szCs w:val="20"/>
        </w:rPr>
        <w:t>Он думал о том, что самое тяжелое в его работе — груз недоверия. В интересах службы буквально все приходится проверять, выверять, тщательно исследовать. Вот приходит Атанас Средков, приносит пузырек с цианистым калием, уверяет, что нашел в гардеробе. Как оценить ситуацию? Для начала предположим, что он говорит истину. Тогда понятно: кто-то, вероятно убийца, подбросил яд, а потом позвонил по телефону, чтобы таможенника накрыли с поличным... А если предположить друго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Допустим, Средков каким-то образом раздобыл пузырек, к которому случайно прикасался Боби Паликаров. Если убийца именно Средков, то для него лучший способ отвести от себя подозрения — донести на самого себя, прикрываясь Паликаровым. Действительно сложный и хитрый ход. Но разве убийца не доказал, что он гроссмейстер в преступной игре?.. Дверь открылась, и милиционер ввел Сред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адитесь, — сказал подполковник, когда остался с таможенником наедине. — Куда вы исчез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здил к жене и ребенку, — глухо ответил тот, упорно избегая глаз Геренского. — В Вершецу. Там они на куро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уехали в Вершецу, несмотря на мой строжайший запрет не покидать Софию? — спросил Ге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редков поднял глаза. То были глаза бесконечно усталого и замучен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должен был поехать... Не мог ждать! Я поехал, поехал... чтобы попрощаться... прежде чем меня арест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ют? А почему думаете, что вас должны арест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ют и осудят, — дополнил тот, вздыхая. — Хотя бы за то, что я отчасти повинен в смерти Дар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отчасти пови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в ту проклятую пятницу я приехал на дачу не вечером, а днем, — выпалил таможенник и с облегчением вздохнул, как бы свалив с плеч неимоверную н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верите, но, получив приглашение от Даракчиева, я немедленно поехал к нему на дачу, чтобы сказать: «Отстаньте от меня раз и навсегда, я вам не компания». Я приехал часа в четыре, позвонил, но никто к воротам не вышел, Я заглянул в щелку в заборе. Собака мирно дремала на солнце, а одно окно на даче было раскрыто настежь. Стало быть, хозяева дома, подумал я. Но почему не открывают? Может, звонок испорчен? Подождав некоторое время, я пошел вдоль забора, нашел дырку и вскоре оказался у дверей дома. Двери были заперты. Тогда я подошел к раскрытому окну. Заглянул внутрь. Постучал в стекло. Однако никто не отвечал. Так и пришлось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через дыру в заб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ерез дыру. Я вылез, прошелся до пруда, прилег там на берегу и решил: все-таки дождусь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ждались, это я знаю, — устало сказал подполковник. — Однако при чем во всей этой истории Коста Дар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видел меня возле окна. И даже сфотографир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разу не сказали мне об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ялся, товарищ подполковник. Меня и без того вся их компания готова подвести под монастырь. Я для них чужой. — Средков вздохнул. — Только после смерти Даргова я понял: расскажи я вам всю правду, и, возможно, он был бы и теперь еще жив. Потому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 мог видеть и сфотографировать настоящего убийцу, не так ли? — перебил Геренский. — И поплатился за это жизнью, да? Возможно, вы и правы. Но при одном условии: если этот убийца не вы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ийца, а несчастный человек, — глухо сказал Средков. — И готов понести заслуженное наказание. За тюремным зам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врежьте новый замок в собственную дверь. И ключ держите не под порогом, а при себе. Чтобы не находить больше цианистых сюрпризов, — сказал Гер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Подполковник снял трубку и услышал взволнованный голос капитана Сми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я в квартире Палик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нкция прокур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санкция! Паликаров сам позвонил мне и умолял немедленно приехать. Осмотреть следы погрома, учиненного в его квартире неизвестными злоумышленн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клади трубку, — сказал Геренский и обратился к таможен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от что. Вы получали в последнее время какие-нибудь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От кого? Никаких писем не полу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трели в почтовый я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и в голову не приходило. К тому же я вернулся поздно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в ящик, Средков. И если найдете какие-нибудь письма, обратитесь ко мне. Сохраните их, они могут понадобиться. — Подполковник встал. — Можете пока ехать домой. Если вспомните, что вы не только заглядывали в раскрытое окно дачи Даракчиева, но, к примеру, были внутри дома, хотя бы из чистого любопытства, обязательно сообщите мне.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утри не был, — растерянно сказал таможенник, глядя то на Геренского, то на появившегося в дверях милицио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этого гражданина к выходу, — приказал подполковник и снова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Любак. Что это за история с погр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ействительно кто-то поработал, притом изрядно... Без вас я тут один не разбер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еду, — сказал Геренский.</w:t>
      </w:r>
    </w:p>
    <w:p>
      <w:pPr>
        <w:pStyle w:val="Level3"/>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дняться на третий этаж к Паликарову, подполковник несколько раз обогнул весь дом, внимательно разглядывая лепные карнизы, изысканные колонны, ажурные надстройки. Такие дома строили в начале века, они были украшением так называемого «аристократического» квартала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Геренский разглядывал не только архитектурные красоты. Не поленился он подвергнуть придирчивому осмотру весь двор, а под конец заглянул даже в мусорную яму. Наконец он дал знак двум сопровождавшим его экспертам и начал подниматься по широкой роскошн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с порога обрушил на подполковника множество жалоб, но Геренский предупредительно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Сначала люблю смотреть, а уж потом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реждений в квартире было много — сломаны стекла буфета, хрустальный сервиз сметен жестоким ударом, весь пол усеян обломками фарфора. В холле Геренский обнаружил на стене вмятину с рваными краями — наверняка от удара твердым предм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смотрел на стоящего рядом пригорюнившегося хозяина и сказал с участ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тут придется повозиться с ремонтом — прошпаклевать, покрасить... А поскольку работа предстоит большая, позвольте сделать еще одно разрушение. — Он кивнул одному из экспертов и указал рукой на поврежденное место: — Возьмите пробу отсюда. Вытащите часть штукатурки вместе со следами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е внимание Геренского сразу привлекли пузырьки из-под пенициллина на ночном столике. Их было девятн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ллекционируете пузырьки из-под пенициллина? — спросил Геренский — Что за хоб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хобби, товарищ Геренский. Весной я был тяжело болен. Настолько тяжело, что мне сделали сорок уколов пенициллина. Сорок уколов из двадцати пузырьков. С тех пор эти пузырьки я и храню на ночном столике. Чтобы всегда помнить: надо следить за собой, беречь здоров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м делал инъе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из нашей поликлиники, Милка. Можете ее спросить. Она подтвер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ревожить медсестру по такому пустяковому поводу? Не нужно. Я спросил просто так, между прочим. Не все ли равно, кто делал инъекции... А вообще-то я вам сочувствую. Сорок уколов — тяжкое испытание. Особенно для вас, такого нервного, чувствительного, — Геренский улыбнулся и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каров засуетился, как будто не знал, пойти вслед за ним или остаться. Наконец, одолев смущение, он прокричал вслед подполковнику высоким фальц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еперь их только девятнадцать, только девятнадцать! Куда же делся еще один? Ведь я вам сказал, что их было двадцать. А теперь — 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остановился на пороге, огл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их было именно двад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ошибиться?.. Именно двадцать! Каждый вечер я на них смотрю. Странное дело! Кто мог его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тот же, кто изуродовал вашу прелестную квартиру. Или кто-либо из ваших друзей. На память. Навещают же вас друзья, правда? Или подруги... Не беспокойтесь, найдем ваш пузырек. Между прочим, я тоже хотел бы взять одну такую скляночку. Надеюсь, вы не 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забирайте хо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сунул пузырек в карман и подошел к изящному столику в углу. На столике лежала кипа номеров «Юманите диман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л когда-то во Франции, — объяснил Боби. — А газету читаю, чтоб язык не забыть. Между прочим, «Юманите» — единственная французская газета, которую можно купить в Болга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Не дадите ли несколько номеров хотя бы на время? — попросил Геренский. — Возьмусь-ка и я за француз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насовсем. Сейчас мне не до иностранных языков, — ответил Боби.</w:t>
      </w:r>
    </w:p>
    <w:p>
      <w:pPr>
        <w:pStyle w:val="Level3"/>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вниз, они вновь оказались во дворе, и здесь Смилов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для чего вам эти газеты? Насколько мне известно, единственное французское слово, которое вы знаете, это «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таинственно улыбнулся. Потом извлек из папки газеты. У одной была оторвана половина стр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право, — обратился он к одному из экспертов, — видите мусорную яму? Вон там, под акацией. Так вот: там стоят несколько ведер с мусором. Из одного ведра торчит железный прут длиной около метра. Возьмите эту железку и отнесите в лабораторию. Пробу со стены и газеты, — он протянул «Юманите» эксперту, — туда же, на срочную экспертизу. Что нужно выяснить? Во-первых, не этим ли прутом сделана вмятина в стене. Во-вторых, не был ли обернут прут именно этой газетой. Задача ясна? Выполняйте. — Геренский повернулся к капитану Смилову. — А ты, Любак, займись пузырьком из-под пеницил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подполковник. Иду брать отпечатки пальцев медицинской сес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много провожу. Надо кое в че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шли безлюдными тихими улочками, молчали, и каждый пытался разобраться в той запутанной игре, которую вел против них неведомый преступник с железной логикой и непоколебимой уверенностью в собственной непогрешим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смысл этого нового хода нашего «некто»? — спросил как бы про себя Смилов. — Отвлечемся пока и от Средкова, и от Паликарова. Допустим, это сделал кто-то другой. Значит, настоящий убийца дрогнул, нервы не выдержали, и он начал принимать защитные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чень возможно, Любак! Допустим, убийца решил направить нас по ложному пути. На ночном столике у Боби стоят двадцать пузырьков. Можно не сомневаться, что на каждом из них есть отпечатки пальцев Паликарова. Итак: украсть пузырек, всыпать цианистый калий, подсунуть Средкову, позвонить 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хитро! — откликнулся Смилов. — Таким образом, убийца как бы ставит нас перед строго ограниченным выбором. Либо Паликаров сваливает вину на таможенника, либо таможенник — на Паликарова. Третьего не д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полне возможно, что Паликаров сам устроил погром в своей квартире, — задумчиво сказал Геренский. — Он заметил исчезновение одного пузырька и подумал, что тот, кто его украл, готовит ему какую-то неприятность. Этим мнимым нападением он хочет привлечь наше внимание: если потом где-нибудь обнаружится роковой пузырек, у него, дескать, стопроцентное алиби... В сетях страха бьются сейчас все подозреваемые, весь этот сброд, именуемый консорциумом. Никто из них не знает, чего ждать от другого, и ради собственной безопасности они наводят подозрения на бывших своих сообщников и приятелей. Затевают черт знает какие нелепости. Анонимка против Дарговой, падающие с неба кирпичи, теперь вот разгром у Палик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шеф, — сказал Смилов. — Сейчас они боятся друг друга еще больше, чем нас, и строят взаимные козни... Поликлиника тут рядом, за углом. Если медсестру застану, через час-полтора выяснится все и с отпечатками п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у тебя в управлении, — сказал Геренский и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не ошибся в своих предположениях. К тому времени, когда он оказался в своем кабинете, экспертиза установила, что злоумышленник орудовал в квартире Боби тем самым прутом, который нашли в мусорном ведре. Ничьих отпечатков пальцев на пруте не обнаружилось, так как орудие было предусмотрительно вымыто лавандовым спиртом. Зато не осталось никаких сомнений: мельчайшие бумажные волокна на пруте были от той самой «Юманите диман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рез час десять капитан появился в кабинете, Геренский встретил его заранее заготовленной фраз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Любак! Пузырек побывал в руках именно этой медсес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м весьма миловидной, — улыбнулся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смотри результаты экспертизы. — Геренский взял со стола листок и протянул помощнику. Капитан бегло просмотрел, почесал пальцем нос, нетороп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разу почувствовал там, у Боби: неладно что-то в датском королевстве. Теперь понятно, почему злодей переколол весь недорогой фарфор, а на старинной мебели даже и царапины не оставил. Чувствительный, видать, товарищ. Со вкусом к старине. Жалко было собственное имущество. Как прикажете поступить? Вызвать Палик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Сделаем вид, что мы ломаем голову над загадкой, которую нам загадал этот «некто». Разве не замечаешь: нервы у него начали пошаливать, он спешно пытается что-то предпринять, отвлечь от себя подозрения и навести их на другого. Оставим все как есть, и вот увидишь, убийца снова как-нибудь покажет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ет-то покажет, да как бы до той поры кто-нибудь еще из этой компании не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всю компанию надо в ближайшую пятницу собрать здесь, в управлении. Небольшой коктейль-па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ая Даракчиеву, Тотеву и Данч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К тринадцати ноль-ноль. Те, кто получил анонимные письма, пусть захватят с собой. И последнее. В ближайшие два дня, пока меня не будет, вплоть до самой пятницы, никаких мер по этому делу не предпринимай.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вы собираетесь в командир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но дельце. Генерал поставлен в известность, так что до пятницы командуй здесь, верховодь...</w:t>
      </w:r>
    </w:p>
    <w:p>
      <w:pPr>
        <w:pStyle w:val="Level3"/>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все были собраны в кабинете Геренского. На пепельно-сером лице Боби Паликарова не было написано ничего, кроме страха. Подполковник отметил про себя необычайную для старого донжуана небрежность в одежде: плохо начищенные туфли, помятые брюки, изжеванный буры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гляде и поведении Даракчиевой, сидевшей рядом с Боби, нельзя было заметить ничего, кроме любопытства. Одетая с подчеркнутой элегантностью, она спокойно играла ручкой своей сумочки, а ее зеленые глаза останавливались с нескрываемым интересом то на одном, то на другом из своих подследственных со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ба Даргова еще с утра успела пропустить стаканчик-другой и, как всегда в подобных случаях, выглядела растрепанной, сонной, впавшей в какое-то оцепенение. Устремив мутный взгляд в лейтенанта Никодимова, она, казалось, спала с от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е сидели трое. Дальше всех от Геренского был Дамян Жилков. Этот пытался демонстрировать спокойствие, но руки у него заметн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Тотева за последние несколько дней изменилась — стала строже, целеустремленней. И все же в ее сплетенных пальцах и потупленном взгляде угадывалось сильн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на диване развалилась Мими. «Эта и на Голгофу пойдет с маникюром и ярко намалеванным ртом», — подумал подполковник и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подходит к концу. Понимаю, что вам интересно знать о целях сегодняшнего сбора. Секрета здесь нет. За исключением Данчевой и Тотевой, все вы получили анонимные письма. Никто не забыл захватить эти письма с собой? Впрочем, не сомневаюсь, что память у всех хорошая. Тогда запомните: мы располагаем абсолютно точными доказательствами, что тот, кто писал и высылал письма, или сам является убийцей Даракчиева и Даргова, или знает убийцу. А поскольку анонимщик находится здесь, в этом кабинете, давайте вместе попытаемся его найти и разоблачить убийцу. Вопросы есть? Если нет, расскажу, как будет происходить наш эксперимент. Вот этот товарищ, — Геренский показал на Никодимова, — этот товарищ эксперт-графолог. Он-то и установит, чьей рукой написаны анонимки. Пожалуйста, передайте ему сво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одимов собрал все письма и вышел из кабинета, подполковник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эксперимент проведем в другом зале. Там есть соответствующая аппаратура: экран, проекционный аппарат. Но, прежде чем перейти туда, необходимо совершить небольшую формальность, продиктованную горьким опытом. Одним словом, будет произведен небольшой обыск. Надеюсь, никто не воз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стороженно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ста, пройдите в комнаты для досмотра. Товарищ Смилов покажет вам дорогу. Мужчины, естественно, пойдут в одну комнату, женщины — в другую. После досмотра встречаемся в проекционно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четверти часа. Все снова собрались вместе, на этот раз в помещении, занавешенном темными шторами. Справа от проектора стоял длинный полированный стол со стульями по бокам. Торцом он почти упирался в экран. На столе лежали чистые листы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гласил Геренский. — Результаты обыска меня вполне удовлетворяют. Рад, что никто из вас не носит с собой пистолетов, финских ножей, бомб, а тем более цианистого калия... В ходе эксперимента нам придется писать, — продолжил подполковник. — У всех есть карандаши,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только Паликарову, Даракчиевой и Тотевой было чем писать. Смилов роздал остальным красные шариковые авторучки. Каждый для пробы вывел на листе одну-две закорючки, только Даракчиева безуспешно старалась расписать свой фломастер, хотя она несколько раз трясла им над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и мне сделать одолжение, — сказала она, убирая фло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подал ей авторучку, вдова провела на бумаге идеальную прямую линию и, видимо, осталась 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ошу послушать товарища Никодим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слов об эксперименте, — сказал Никодимов. — Товарищ подполковник продиктует вам текст, который вы должны написать левой рукой. Левой, потому что именно этого требует проведенный анализ полученных вами анонимок. Потом спроецируем написанное каждым на экран, сравним с почерком анонимщика, и все станет ясно и вам и следствию. Однако предупреждаю: не старайтесь выводить буквы каким-то особым способом, не тратьте понапрасну время. Современная графология позволяет безошибочно узнать даже измененный п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Геренский встал. Встал он медленно, как бы поднимая на плечах весь груз тяжкого, донельзя запутанного дела об убийстве Даракчи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зять авторучки и в верхнем правом углу написать свою фамилию. Написали? Будем писать левой рукой. Помните предупреждение Никодимова: хитрить бессмысленно. Итак, начнем. — Он набрал воздух в легкие и заговорил медленно, отчет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ча Георгия Даракчиева. Пятница. Жаркий полдень. Метрах в пятистах от дачи, в перелеске, останавливается такси. Из него выходит убийца!. Он идет быстро, осматриваясь. Потом открывает своим собственным ключом калитку и... — Геренский не договорил, потому что речь его была прервана возмущенным возгласом Даракчи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ечь идет о дне, когда был убит мой муж, ваш рассказ чистейший абсурд. Я отказываюсь писать эту галиматью. — Вдова демонстративно швырнула авторучку на стол. — Свои собственные ключи от дачи могли быть только у двух людей в этом мире: у Георгия и у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ваш супруг не намеревался покончить жизнь самоубийством, а был убит, — жестко отрезал подполковник, — вывод однозначен: дачу открыли вашим собственным клю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я и называю абсур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йте как вам заблагорассудится, гражданка Даракчиева. Не желаете писать дальше — не пишите. Я и без помощи графолога заявляю вам официально, как должностное лицо: вы убили и своего мужа, и Косту Дар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хранила полное самообладание, даже нашла силы улыб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как я умудрилась отравить мужа, находясь в то же самое время за пятьсот километров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это любопытно не только вам, но и всем подследственным. Позвольте мне сесть, потому что наш разговор будет долгим. Давайте, гражданка Даракчиева, договоримся так: я буду описывать ваши действия шаг за шагом, а вы где надо исправляйте меня... Начнем с мотивов. В последующие дни, на допросах, вы нам преподнесете бог весть какие сентиментальные измышления. А на самом деле истина такова. Вы сами далеко не святоша, но и вам надоел образ жизни вашего мужа. Это первый мотив, эмоциональный. А второй чисто практический. Вы давно дали себе, отчет, что благополучие консорциума не вечно, что милиция рано или поздно прихлопнет эту кормушку. Задумав погубить своего мужа, вы, в сущности, хотели похоронить и консорциум. Ловко задумано, особенно если учесть, что почти все огромное состояние Георгия Даракчиева было записано на ваш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ю ловко задумано, а вами ловко сфабриковано, — сказала она спокойно. — Хотя и подобные хитроумные мотивы можно при желании сочинить для каждого из присутствующих. Каким же образом я, если верить вашим фантастическим домыслам, совершила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этого убийства давно витали в вашей голове. Но вы поджидали удобного момента, когда окажетесь вне всяких подозрений. И такой момент наступил, когда вы отдыхали в Варне. Завтра, на первом допросе, вы увидите копии телефонных квитанций. Из них ясно, что в четверг, накануне роковой пятницы, вам действительно звонил Даргов. И действительно предупредил об очередной оргии, вернее, в очередной раз пожаловался на свою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и делал, что наушничал, — сказала, передернув плечами, Б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стро оценили ситуацию и разработали план убийства. Умная, сообразительная, расчетливая, вы в довершение к этим качествам получили своеобразную подготовку, читая любимые вами криминальные западные романы. Звонок Косты Даргова, продиктованный вполне обоснованной ревностью, привел в действие страшный механизм вашего плана. Зная главные ритуалы оргий вашего супруга, вы предельно ясно представляли себе то, что должно случиться на следующий вечер, в пятницу. И начали действовать. А действовали вы на зависть любому детективу. Во-первых, в ночь с четверга на пятницу спрятали одно из платьев и туфли в расщелинах скалы, у самого берега. Во-вторых, одним-двумя телефонными звонками, а может, и взятками, мы еще в этом разберемся, вы добыли самолетные билеты до Софии и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твердое алиби — сказала Даракчиева, но голос ее дрогнул. — Я была в тот день на пляже. Это видели многие. А в полдень я дала телегра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либи... Оставили свою одежду на попечение друзей, загоравших у моря, сделали все необходимое, чтобы гардеробщица женского пляжа вас запомнила. Но в том-то и загвоздка, что на женском пляже вы пробыли не больше пяти минут. Вы покинули пляж в одном купальнике, держа в руках маленькую сумочку. В ней находились деньги Даракчиева и яд для Даракчиева. А вскоре вы облачились в спрятанные накануне вещи и понеслись на такси в аэропорт. Не возражайте, неутешная вдова. Я нашел в Варне таксиста, который за пятьдесят левов привез вас к самолету, а потом четыре часа ждал вашего возвращения из Софии. Отыскал я и портье, того самого, что отправил написанную вами телеграмму, притом тоже за взятку. Он отправил телеграмму в четырнадцать десять, когда вы были уже в Софии, точнее, возвращались с дачи. А на даче вы задержались две-три минуты, не больше. Всыпать цианистый калий в чашу Георгия Даракчиева — единственную чашу, из которой он пил! — на это не нужно много времени. Потом? Потом ясно: на такси в аэропорт. Самолетом до Варны даже не пятьсот, а триста восемьдесят километров. Можете проверить по справочнику... До вечера было еще ой как далеко, а вы уже присоединились к своим приятелям, не сомневаясь в своей безнаказанности. Ибо только глупец поверит, что один и тот же человек мог быть одновременно на черноморском пляже и в пригороде Софии... Но вы совершили ошибку, Даракчиева. Вы переиграли. Вы забыли, что если человек невиновен, то он не нуждается в алиби. А вы постарались обеспечить себе тылы, создать доказательства своего пребывания на Золотых Песках чуть ли не на все часы той пятницы. И промахнулись. Вот в чем ваша ошибка: если ваша одежда пролежала до вечера на пляже под присмотром друзей, то в каком одеянии вы подавали днем телеграмму? В купальнике? И еще одного вы не учли, да и не могли учесть. Того, что ваш друг Даргов с самого полудня отирался возле вашей дачи. Он видел ваше молниеносное возвращение, и это стоило ем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лаз от стола, Даракчиева глух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могла отравить Косту, если он сам взял на полке фуж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ргов подписал свой смертный приговор уже тогда, когда заявил вам, что в пятницу видел убийцу. А наш следственный эксперимент позволил вам, хотя и очень рискованно, продемонстрировать ваши возможности. Вы как хозяйка первой пришли на дачу и подготовили на всякий случай фужеры с ядом. Если действие будет развиваться так, что Даргов будет исполнять роль Даракчиева, — хорошо, а если нет — вы ничем не рисковали. И не забывайте: хотя Даргов сам взял фужер, вы подсказали ему, какой именно. Из вишневого сервиза, если помните. Тогда я не обратил внимания на эту маленькую подробность и... Даргов вознесся к Даракчи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слова, — хрипло сказала вдова. — Слова! А конкретно вы ничего не можете д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м убеждены? — спросил Геренский. — А мне кажется, что я могу доказать. Даже здесь, в этом зале. Потому что яд и сейчас при вас, Зинаида Даракчиева. Фломастер, который не пишет... Насколько мне известно, до сих пор никто еще не пользовался вместо чернил концентрированным раствором цианистого ка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огнула, сжалась. На какое-то мгновение подполковнику показалось, что она готовится схватить свою сумочку, и он поспешил ее остан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вам не устраивать ненужные сцены. Я должен вас предупредить, что капитан Смилов не случайно находится рядом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ая, задыхающаяся, с внезапно заострившимися чертами лица, Даракчиева оперлась локтем о стол, медленно в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играли, Геренский, — сказала она громко и отчетливо. — Я все время боялась вас, но, очевидно, в какой-то момент недооценила. Да, выиграли, но все-таки и вы совершили одну ошибку. Я не дам вам насладиться вашей победой. Да и Ники не будет сыном матери, осужденной за два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хватила стакан с водой и несколькими большими глотками вы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травилась! — взвизгнула Елена То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рожнив стакан, вдова поставила его на стол и за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ившись, она ждала наступления неминуемой смерти. И в эту зловещую минуту раздался смех капитана Сми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на здоровье! Минеральная вода никому еще не повредила. И напрасно вы трясли фломастерам над стаканом. Хотя скажу вам откровенно: когда вы отвернулись в сторону, а я подменял вам стакан, делать мне это ужасно не хотелось. Но приказ есть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те ее, Любак, — сказал Геренский. — Седьмая чаша выпита всеми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и прохладного ветра спускались на город с гор, увенчанных узким серпом луны. Ее золотые отсветы дрожали на куполах собора Александра Невского, плавились и угасали в купах безмолвных дерев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 — негромко, но так, чтобы услышал Геренский, сказал капитан и бросил мгновенный взгляд на шефа, склонившегося над столом. — Благодать, творимая содружеством ночи и молодого месяца. В эти благословенные часы одинокие холостые мужчины, ну и, понятное дело, вдовцы должны нашептывать на ушко избранницам своего сердца рифмованные вирши. Предпочтительно собственного произв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поэтом надо родиться, — не выдержал подполковник, отложил авторучку и улыбнулся. — Поэзия — дар божий, чего не скажешь о криминалистике. Ведь при желании хорошим криминалистом может стать даже бывший спорт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меня криминалист? Что должен думать о себе капитан милиции, когда его начальник эффектно изрекает: «Седьмая чаша выпита до дна», а он, капитан милиции, стоит и делает вид, что все понимает, хотя понимает далеко не все. Ну не позор ли: до сих пор не могу понять, кто ж анонимки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встал, прошелся по кабинету, остановился перед сидящим на подоконнике Смиловым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юсь чистосердечно: анонимщик — это я. Единственное, что меня извиняет, это то, что согрешил я первый и последний раз в жизни. Пришлось решиться на это. Я верил, что рыбка клюнет. А сама идея возникла у меня после того, как я прочел анонимку на Даргову, пришедшую в управление и полученную тобой. Графолог установил, что эту, первую, анонимку измыслил Паликаров. Понятно: он проведал от Жилкова, что Беба спускалась в гостиную, и быстро смекнул: раз она работала в аптечном управлении, значит, легче всего «утопить» именно ее. Я подумал, что лучший способ расставить сети вряд ли представится. Я писал, намекая каждому на его возможную причастность к убийству. И одно из писем для Даракчиевой гласило: «Цианистый калий — это яд, который убивает, если он насыпан в чашу до наполнения ее напитком». А такое подозрение у меня тоже появилось давно. Недвусмысленно, правда? И Даракчиева клюнула. Она предпочла спрятать это письмо, ведь оно могло навести нас на верный след, и показала только второе, совершенно безобидное. Она оказалась единственной из всей компании, кто скрыл уличающее письмо. Согласись, это уже было кое-что... Этими анонимками я искал косвенное самопризнание и нашел его, и они же в дальнейшем дали мне возможность инсценировать и развязку. Помнишь, как мы с тобой навестили Даракчиеву в связи с анонимными письмами? Уже тогда я начал подозревать, где она хранит 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фломастер. Он у меня из головы не выходит, — сказал Смилов. — Кто бы мог подумать,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поставление фактов — высшая математика нашей профессии, капитан. Если помнишь, при первом нашем посещении дачи ты осмотрел сумочку вдовы. Среди прочих безделушек там был и фломастер. Но позже, когда понадобилось записать мой телефон, Даракчиева не воспользовалась фломастерам, а попросила твою авторучку. Тогда, правда, я не обратил на этот факт особенного внимания. Затем, когда мы были У нее на квартире, фломастер опять был в сумочке, и снова повторилась та же сцена: я устраиваю примитивный трюк с записью наших мыслей — и вдова опять пренебрегает фломастером. Да, она хранила яд буквально у нас под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быстро спросил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для нового убийства. Или чтобы покончить с собой, как ты сегодня убедился. У нее все было рассчитано впрок, тонко, умно, хладнокровно. Мы встретились с выдающимся психологом, Любак. Представь, сколько нужно коварства и мужества, чтобы в присутствии Даргова заявить мне, что он, Даргов, знает, кто убийца. Теоретически она взяла на себя большой, исключительный риск. Но только теоретически. Потому что она инстинктивно понимала: Даргов не выдаст ее. Даргов, который намеревался возродить консорциум, знал, что консорциум будет ничто без Даракчиевой и ее заграничных родственников. И, следовательно, он не отрубит сук, на котором сидит, не лишит себя курицы, несущей золотые яйца. И все-таки нервы у нее не выдержали: похитила пузырек у Паликарова, насыпала порошок цианистого калия и подкинула Сред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спрашиваю себя в который раз: ну разве место тебе здесь, товарищ Смилов? — улыбаясь, сказал капитан. — Мудрый начальник ответит на любой вопрос по такому запутанному делу, а ты красней, как подмаст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енский сел в кресло, посмотрел пристально на луну в окне и сказал без тени улыб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е на все вопросы. Одна загадка останется навсегда нерешенной, будь на нашем месте хоть Шерлок Холмс. Человеческий ум перед ней бесси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загадка? — изумился См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адка, унесенная в могилу Дарговым. Зачем он в тот день бродил возле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лов помолчал, потом хитро сощурился и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еще, конечно, не Шерлок Холмс, но загадка Даргова — так себе, не загадка, пустя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кладывай! — скомандовал Гере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ы были в Варне, я тоже не дремал. И обнаружил в спальне Даргова тайник. А в нем несколько сотен фотографий, на которых запечатлены Беба и Даракчиев. В разных местах Софии и пригорода. В разное время года. В разных, порою недвусмысленных, ситуациях. Даргов был фотоманьяк. Он вел тщательное фотодосье на свою красавицу жену, потому что любил ее безумно. И стал жертвой этой любви, разделив на двоих с Даракчиевым отравленную седьмую чашу.</w:t>
      </w:r>
      <w:r>
        <w:br w:type="page"/>
      </w:r>
    </w:p>
    <w:p>
      <w:pPr>
        <w:pStyle w:val="Level1"/>
        <w:rPr>
          <w:rFonts w:ascii="Times New Roman" w:hAnsi="Times New Roman" w:cs="Times New Roman"/>
          <w:color w:val="auto"/>
        </w:rPr>
      </w:pPr>
      <w:r>
        <w:rPr>
          <w:rFonts w:cs="Times New Roman" w:ascii="Times New Roman" w:hAnsi="Times New Roman"/>
          <w:color w:val="auto"/>
        </w:rPr>
        <w:t>БЕРТАЛАН МАГ</w:t>
      </w:r>
    </w:p>
    <w:p>
      <w:pPr>
        <w:pStyle w:val="Level1"/>
        <w:rPr>
          <w:rFonts w:ascii="Times New Roman" w:hAnsi="Times New Roman" w:cs="Times New Roman"/>
          <w:color w:val="auto"/>
        </w:rPr>
      </w:pPr>
      <w:r>
        <w:rPr>
          <w:rFonts w:cs="Times New Roman" w:ascii="Times New Roman" w:hAnsi="Times New Roman"/>
          <w:color w:val="auto"/>
        </w:rPr>
        <w:t>В ТУПИК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33215" cy="660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4133215" cy="660209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Перевод с венгерского </w:t>
      </w:r>
      <w:r>
        <w:rPr>
          <w:rFonts w:cs="Times New Roman" w:ascii="Times New Roman" w:hAnsi="Times New Roman"/>
          <w:i/>
          <w:iCs/>
          <w:color w:val="auto"/>
          <w:sz w:val="20"/>
          <w:szCs w:val="20"/>
        </w:rPr>
        <w:t>Ю. Шишмонина</w:t>
      </w:r>
    </w:p>
    <w:p>
      <w:pPr>
        <w:pStyle w:val="Normal"/>
        <w:ind w:left="0" w:right="0" w:firstLine="432"/>
        <w:jc w:val="both"/>
        <w:rPr>
          <w:rFonts w:ascii="Times New Roman" w:hAnsi="Times New Roman" w:cs="Times New Roman"/>
          <w:color w:val="auto"/>
          <w:sz w:val="20"/>
          <w:szCs w:val="20"/>
          <w:lang w:val="hu-HU"/>
        </w:rPr>
      </w:pPr>
      <w:r>
        <w:rPr>
          <w:rFonts w:cs="Times New Roman" w:ascii="Times New Roman" w:hAnsi="Times New Roman"/>
          <w:color w:val="auto"/>
          <w:sz w:val="20"/>
          <w:szCs w:val="20"/>
          <w:lang w:val="hu-HU"/>
        </w:rPr>
        <w:t>Mág Bertalan. Zsákutca. Zrínyi Katonai Kiadó, Budapest, 1971</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тысяча девятьсот тридцать девятого года вдова Юлия Кочишне возвратилась наконец на родину из США, где она прожила не один десяток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Кочишне, в девичестве Юлия Томпа, родилась в маленьком глухом селении, где-то на краю области Бекеш. Отец, бедный крестьянин, перебивался кое-как на малюсеньком клочке земли. Ее мать умерла, когда Юлика была еще ребенком. Отец не пожелал жениться во второй раз, решив посвятить остаток жизни воспитанию единственной дочери. Младшая сестра отца, Каталин, жила вместе с ними. Едва ли нужно распространяться о том, сколь тяжела была доля деревенских бедняков в те далекие времена. Гонимые нищетой, тысячи венгерских крестьян и городских безработных бежали с родной земли за океан, надеясь там, в Америке, найти возможность для существования, эмиграция шла полным ходом. Дьердь Томпа, отец Юлики, по примеру других тоже решился поискать счастья в Новом Свете. Так в 1895 году он вместе со своей пятнадцатилетней дочерью пересек Атлантический океан. Сестра Каталин осталась дома, в Венгрии. У нее не хватило смелости пуститься в столь далекий и опасный путь в неведомы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а Нового Света оказались тоже далеко не сахарными: отцу и дочери пришлось в Америке нелегко, особенно на первых порах. Однако после нескольких лет напряженного труда Дьердь Томпа добился-таки своего и стал хозяином собственной фермы. Дальше дела его пошли лучше, и вскоре он нажил небольшое, но вполне приличное состояние — конъюнктура рынка благоприятствовала. Нужно сказать, что и Юлишка не сидела сложа руки, во всем помогая отцу. Успела она получить и кое-какое образование. На четырнадцатый год их американской жизни, в 1908 году, она вышла замуж за Денеша Кочиша, сына такого же фермера венгерского происхождения, каким был е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залось, предвещало для Юлишки безоблачное небо и счастливый брак, но три года спустя ее муж попал в катастрофу, был тяжело ранен и умер, не приходя в сознание. Прошло еще несколько лет, и вдова проводила в последний путь, на чужое кладбище, и родного отца. Детей у Юлишки не было, и она осталась, таким образом, в полном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недурна собой и обладая приличным состоянием, она могла бы, разумеется, во второй раз выйти замуж: в охотниках недостатка не было. Но по неведомой до сих пор причине она этого не сделала и продолжала жить одна. Справиться с фермой, конечно, она не смогла, поэтому вскоре продала все свое хозяйство, положила деньги в банк и поступила работать медицинской сестрой в частную 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по родине не покидала Юлишку на протяжении всех лет жизни за океаном. В своем дневнике, найденном нами спустя много лет, она писала:</w:t>
      </w:r>
    </w:p>
    <w:p>
      <w:pPr>
        <w:pStyle w:val="Cite"/>
        <w:rPr>
          <w:rFonts w:ascii="Times New Roman" w:hAnsi="Times New Roman" w:cs="Times New Roman"/>
          <w:color w:val="auto"/>
        </w:rPr>
      </w:pPr>
      <w:r>
        <w:rPr>
          <w:rFonts w:cs="Times New Roman" w:ascii="Times New Roman" w:hAnsi="Times New Roman"/>
          <w:color w:val="auto"/>
        </w:rPr>
        <w:t>«Так я и жила сиротой, покинутая всеми, одна в огромном, чужом для меня мире. Чувство одиночества к 1935 году сделалось для меня настолько нестерпимым, что я решила вернуться в Венгрию. Деньги у меня были, за минувшие годы я приобрела даже кое-какие драгоценности. И намерение, зревшее годами, стало окончательным: только на родину. Сорок лет, прожитые в Америке, так и не сделали ее для меня родным домом. Я твердо решила вернуться и умереть на р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уществить это решение оказалось не так-то просто. Юлии Кочишне пришлось пройти немало бюрократических рогаток и преодолеть всевозможные барьеры, прежде чем в 1939 году она получила наконец венгерский паспорт и села на пароход. Но вот позади долгий путь, она снова на венгерской земле. Ступив на нее, Юлишка невольно расплакалась. Наконец-то она дома!</w:t>
      </w:r>
    </w:p>
    <w:p>
      <w:pPr>
        <w:pStyle w:val="Normal"/>
        <w:ind w:left="0" w:right="0" w:firstLine="432"/>
        <w:jc w:val="both"/>
        <w:rPr/>
      </w:pPr>
      <w:r>
        <w:rPr>
          <w:rFonts w:cs="Times New Roman" w:ascii="Times New Roman" w:hAnsi="Times New Roman"/>
          <w:color w:val="auto"/>
          <w:sz w:val="20"/>
          <w:szCs w:val="20"/>
        </w:rPr>
        <w:t xml:space="preserve">Тотчас же после приезда она кинулась на поиски родственников. Послала несколько запросов в область Бекеш, писала в сельскую управу родной деревни, давала десятки объявлений в столичных и провинциальных газетах. Но все ее старания успеха не имели, на объявления никто не откликнулся. Все ее родственники по линии матери умерли, а сестра отца, Каталин Томпа, как в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оду канула. Юлишка особенно тяжело переживала ее молчание, она очень любила свою тетушку, еще будучи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мившись от ожидания и безрезультатных поисков, Кочишне поехала немного отдохнуть в одно из курортных мест на берегу озера Балатон. Она никогда в жизни еще здесь не бывала, и оживленная, бурлящая весельем жизнь курортного городка пришлась ей по душе. Поразмыслив, Юлишка решила обосноваться здесь навсегда и заняться каким-нибудь полезным делом. Взвесив свои возможности, она остановилась на том, что откроет небольшой частный пансион. Ей повезло: вскоре она нашла подходящий дом и арендовала его по договору, на две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три месяца спустя заново отремонтированный и уютно обставленный «семейный пансион вдовы Кочишне» распахнул свои гостеприимные двери. Юлишка оказалась отличной хозяйкой и способным коммерсантом. Она весьма удачно подобрала обслуживающий персонал, состоявший из садовника, поварихи и горничной. Весть о пансионе «американской вдовушки» быстро распространилась, и вскоре от гостей, желающих там поселиться, уже не было от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ишне свободно говорили на нескольких языках, особенным успехом ее заведение пользовалось среди иностранцев. Среди них преимущественно фигурировали англичане и швейцарцы, а также выходцы из фашистской Германии. Многие из них приезжали на летний сезон, а потом оставались и жили цел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44 года, обеспокоенный колебаниями венгерского правительства, Гитлер приказал войскам «третьего рейха» оккупировать Венгрию. В связи с этим часть гостей, англичане и другие граждане союзных государств, уехали, не дожидаясь прихода немцев. Но пансион продолжал функционировать почти до самого конца второй мировой войны. С той лишь разницей, что его обитателями были теперь почти исключительно граждане гитлеровского 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осень, а потом зима 1944 года. Наступающие войска Советской Армии-освободительницы вплотную приблизились к озеру Балатон, и из пансиона поспешно ретировались еще остававшиеся в нем гости. Когда последний из них убрался восвояси, его хозяйку, Кочишне, урожденную Юлию Томпа, нашли мертвой в собственном кабинете. С проломленным черепом она лежала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тарина! Я слышал, ты собрался в отпуск? — окликнул меня майор Фехер. Мы оба спешили на оперативное совещ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ответствует действительности, — подтвердил я. — И скажу откровенно, очень доволен этим обстоятельством. За три года я не имел ни одного свободного дня. Надо и отдохнуть наконец,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Фехер понимающе кивнул. — И куда же? В наш санаторий, в Лел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завидовать. Балатон есть Балатон. М-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хер немного помялся, а потом со смущенной улыбкой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ебя найдется несколько свободных минут, не заглянул ли бы ты ко мне? Перед отъездом, разумеется. Понимаешь, есть у меня одно небольшое дельце, нераскрытое убийство, совершенное при весьма странных обстоятельствах. И убили человека как раз неподалеку от Лелле, в тех местах, — Фехер улыбнулся еще раз. — Только не подумай, чего доброго, что я собираюсь испортить тебе весь отпуск! Я подумал, что если уж ты собрался в Лелле, то все равно полистал бы дело, быть может, заинтересуешься! Для разнообразия, так сказать. Ну и огляделся бы там, на месте. Чуть-чуть, самую малост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с удовольствием, — тоже с улыбкой ответил я дорогому коллеге, а про себя послал его ко всем чертям вместе с его «дельцем». И надо же мне было сунуться на это совещание, на которое вполне достаточно было послать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 все же заглянул к Фехеру. Увидев меня, он искренне обрадовался. Гм, гм... Ясное дело. Не теряя времени, майор тут же положил передо мной на стол тоненькую серую папку. Раскрыв ее, я взглянул на Фехера с таким же искренним удивлением — в папке был подшит всего один документ — протокол на трех страницах. Бумага, на которой он был напечатан, уже начала желтеть от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е гу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история. Погляди на дату, — заметил Фехер. — Понимаешь, я и сам думаю, стоит ли терять дорогое время. Работы, сам знаешь, и так по горло. В общем, решай сам. Погляди, пожалуйста, там, на месте, и, если сочтешь безнадежным, позвони. Все дело в том, что начальство решило расчистить авгиевы конюшни и требует пересмотреть и закрыть все нераскрытые старые дела. Этот протокол я составил собственноручно девять лет назад, когда еще только начинал свою работу в сыскной полиции. Но расследование дальше протокола не пошло — жандармерия наложила тогда вето и приказала приостановить дело. Убийство Кочишне ведь было совершено буквально за месяц-два до полного освобождения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токолу был подшит отчетливый отпечаток трех пальцев. Снят ловко, аккуратно, хранился в целлофановом пакет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работа? — спросил я, покосившись на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Я обнаружил его на крышке небольшой шкатулки красного дерева, найденной на месте происшествия. По всей видимости, в этой шкатулке убитая хранила деньги, драгоценности. Кроме этого отпечатка, который удалось зафиксировать, я нашел еще один, с явными признаками крови, но он был сдвинут и смазан, не приг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а Кочишне была уб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лом черепа. Убийца ударил ее тяжелым бронзовым подсвеч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осматривал уби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им данным, нет. К моменту нашего прихода труп уже увезли в мо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мент обнаружения трупа, точнее, вашего прихода, в доме, кроме убитой, не нашли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Кухарка Ференцне Шулек лежала в своей комнате на кровати. Она была связана по рукам и ногам, с кляпом во 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и быть, — сказал я. — Так и быть, я посмотрю на месте, что можно выжать из этого твоего «дельца». Папку с протоколом запиши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прежде чем собирать чемодан, я еще раз внимательно перечитал протокол. На первый взгляд дело было для тех времен самым обычным. По всей вероятности, у этой «американской» венгерской вдовы водились денежки, и немалые. Во всяком случае, именно так должны были думать окружающие. Ее знали многие лично, а значит, и могли прикинуть величину ее состояния. Более того, как хозяйка частного пансиона Кочишне должна была сталкиваться и общаться со множеством самых разнообразных людей. В пансионе, кроме того, она держала наемную прислугу, садовника, кухарку. Вероятнее всего, здесь был просто корыстный мотив: какой-то злоумышленник решил завладеть состоянием хозяйки пансиона 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ъезда я успел просмотреть в архиве газеты того времени. Иногда в полицейской хронике и уголовных репортажах попадаются весьма любопытные для следствия сведения и детали, ускользнувшие от взора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интересное я обнаружил. Оно состояло именно в отсутствии деталей. Иными словами, ни в одной газете я не нашел ни строчки об убийстве владелицы панс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вестно, газеты того времени были падки на различного рода сенсации, в особенности на уголовную хронику и описания убийств, репортажи с места совершения и тому подобную «журналистику». Щекотание нервов обывателя повышало тираж газеты, цель состояла в этом. Именно поэтому мне показалось странным, что убийство одинокой богатой вдовы в курортном городке близ Балатона вообще не попало на страницы буржуазных газет. О нем даже не упомин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исал себе в записную книжку несколько имен, сдал серую папку с делом Кочишне в канцелярию и поехал в санаторий. Надо все-таки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повезло — Балатон встретил меня проливным дождем. По озеру, подгоняемые ветром, гуляли мутные пенистые волны. Я даже обрадовался, что мне, слава богу, есть чем заняться. На второй же день, уточнив адрес, я отправился в бывший пансион «американской вдовы» Юлишки Кочи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надо было заглянуть в местный Совет и потолковать с секретарем партийной организации поселка. Об отделении милиции я уже не говорю, это само собой разумеется. Вот что мне удалось узнать: Кочишне была, оказывается, популярным человеком, ее знали и любили все жители поселка. Но самым неожиданным было то, что на месте ее погребения возвышался почетный памятник. Вскоре после освобождения ее могилу посетила группа советских офицеров. Они-то и позаботились о памятнике, а затем возложили траурный венок. Приезжали и потом,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ед с представителями местных властей передо мной вырисовывался постепенно образ поистине незауряд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замечательная была женщина, — рассказывал мне председатель поселкового Совета. — Она была одной из тех немногих, кого не устрашил и не сломил режим Хорти и кто смело боролся против фашистских прихвостней. В окрестностях Балатона в последние годы войны действовала подпольная группа Сопротивления, которой руководил учитель начальной школы в одной маленькой деревушке. Впоследствии мы узнали, что он был офицером стратегической военной разведки Советской Армии. Под его командованием члены антифашистской подпольной группы совершили немало славных дел и нанесли серьезный урон фашистам. Вдова Кочишне выполняла весьма важную роль — она была радисткой, поддерживавшей связь с Центром. И пала жертвой в борьбе не она одна. Ее трагическую судьбу разделили и другие жители поселка. Ее садовника, дядюшку Петера Руми, нашли однажды утром на железнодорожных путях с простреленной головой. Немецкая пуля в затылок настигла и Яноша Баги. Он был сыном бывшего бойца венгерской Красной армии революции 1919 года и по этой причине находился под постоянным наблюдением жандармов. Жители поселка догадывались, что оба они были убиты, хотя фашисты пытались законспирировать свои подлые дела и упрятать концы в воду. Конечно, истинные причины этой кровавой расправы стали известны только после того, как наш поселок был освобожден советскими войсками. Немцы, видимо, нащупали группу и охотились за ней уже с лета 1944 года. В конце концов им удалось раскрыть и уничтожить нескольких подпольщиков. Очень возможно, что и Юлию Кочишне убили гестаповцы или фашистская контрразв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отпуска — на мою долю выпало все же несколько погожих деньков, — я доложил руководству о предварительно собранных данных по делу «американской вдовы». Начальник управления задумался. Стоит ли дальше им заниматься? Ведь путь отступления гитлеровцев из Венгрии был усеян трупами их жертв, виновных и безвинных, и нет им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е решение, однако, было принято в тот же день — стоит. Убийца вдовы не найден, и его надо найти, рано или поздно, но найти. Одних сожалений и скорби о погибших героях недостаточно. Память о них требует возмездия, убийцы должны предстать перед судом. Последовало распоряжение: возобновить дело, назначить расследование, объявить республиканский розыск. Возглавить следствие поруча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я привлек к непосредственной работе только двух сотрудников: капитана Козму и старшего лейтенанта Бордаша. Но вместе с тем собрал весь отдел и для ориентировки познакомил всех с содержанием дела и полученными мной предварительными сведениями, а также кратко изложил свои соображения и дальнейший план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ано утром старший лейтенант Бордаш выехал в область Бекеш с задачей собрать всю возможную информацию о семействе Кочишне, в девичестве Юлишки Томпа. Спустя час мы с капитаном Козмой отправились на Балатон. Отныне наша резиденция перемещалась на место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мы с повторного визита к местным властям. Точнее, к тем из них, кто наиболее подробно был посвящен в историю жизни и смерти «американской вдовы», а также знал о деятельности подпольной группы Сопротивления. Первое, что мы услышали, были воспоминания об открытом судебном процессе над местными нилашистами и другими пособниками гитлеровцев. Как известно, в каждом более или менее значительном населенном пункте Венгрии вскоре после освобождения после тщательного предварительного расследования перед народными трибуналами предстали враги народа самых различных мастей, подвизавшиеся в данной местности. На судебном заседании, таким образом, был пролит свет и на деятельность подпольной группы Сопроти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цесс денацификации не обходился без драматических эпизодов, — рассказал секретарь поселковой парторганизации Дюла Харасти. — Так, например, народный трибунал привлек к ответственности как военного преступника железнодорожного мастера Шандора Барту на том основании, что он был активным членом нилашистской партии и не снимая носил нарукавную повязку со скрещенными стрелами. Однако Барта заявил судьям, что он делал это с целью маскировки, стал нилашистом по специальному заданию высших органов антифашистского Сопротивления, а фактически являлся членом боевой антифашистской группы, действовавшей в районе Балатона. Разумеется, народный трибунал не поверил этому его заявлению. И вот тут, ко всеобщему изумлению, со скамьи свидетелей поднялся советский майор — в нем тотчас узнали тогдашнего деревенского учителя — и на чистейшем венгерском языке подтвердил все до одного факты, рассказанные Бартой. Кстати, Шандор Барта по сей день жив и здоров, проживает в соседнем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анным, выяснившимся на заседании трибунала, — продолжал Харасти, — «американская вдова» Кочишне выполняла в этой группе роль связного и, кроме того, радистки на связи с Центром. Это подтвердили несколько свидетелей. У Кочишне была тайная радиостанция, с помощью которой, она передавала добытые разведданные и получала директивы из центра, которые отправляла дальше. О том, что Юлия Кочишне была активным борцом движения Сопротивления, мы узнали также из вышестоящих инстанций. На ее могиле поставили памятник с почетной мемориальной доской. Впрочем, вы его уж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 История очень интересная. И необы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от Харасти, мы посетили поселковый Совет. Заместитель председателя исполкома Бела Лакош рассказал наш еще кое-что существ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дорожная ветка, проходящая через наш поселок, играла важную роль в системе коммуникаций вермахта. Дело в том, что эта линия ведет дальше через Надьканижу в Югославию. По ней непрерывным потоком шли эшелоны с войсками, боеприпасами и техникой, и немцы бдительно ее охраняли. Но и тут случались вдруг неожиданные для них происшествия, и довольно часто. Однажды, например, на перегоне сошел с рельсов и взлетел на воздух эшелон с боеприпасами. Венгерская жандармерия оцепила весь район, было арестовано множество железнодорожников. В их числе был и я, поскольку работал в те годы в ближайшем депо. В жандармском участке нас нещадно избивали, многих чуть не до полусмерти. Но этим дело не кончилось. Акты саботажа, хоть и мелкие, продолжались на железной дороге изо дня в день то тут, то там. Эти изверги с петушиными перьями ничего не могли по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то был близко знаком с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знали все. Но близко, пожалуй, только ее служащие. Люди, которые работали в ее панси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жно найти эт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из них, бывшую повариху, я сам хорошо знаю, — подумав немного, сказал Лакош. — Ее зовут Яношне Баги. Живет она неподалеку, в дачном поселке. Вдова, ее мужа тоже застрелили фашисты либо наши жандармы. Да, вот еще — был у нас тогда один почтальон. Во время допроса немцы и нилашисты переломали ему руки и ноги, сделали инвалидом. Сейчас он живет у сына в городе Капошв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имя и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ой Пензе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го изувечили во время пы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кончания войны в поселке многие поговаривали, что Карой Пензеш был вхож в пансион и даже тесно связан с вдовой Кочишне. Народный трибунал, проводивший денацификацию, за издевательства и пытки мирного населения строго осудил многих здешних нилашистов и бывших жандармов. Так, например, начальник местного участка жандармерии, ротмистр Арпад Бодьо получил пятнадцать лет тюрьмы, а его, подчиненные поменьше, но тоже по заслу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м за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здания поселкового Совета, я сказал Коз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лучше всего начать с вдовы Яношне Баги. Побеседуем с ней, а потом ты поедешь в областную прокуратуру и ознакомишься с протоколами заседаний трибунала. Надеюсь, с их помощью мы получим дополнительные подробности о тех событиях, которые здесь разыгрались когда-то. Возраже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ношне Баги поняла, что ее посетители сотрудники милиции из Будапешта, она немного смутилась и негромк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в дом, пожалуйста. Вот тут я и живу, в этой квартирке, вдвоем с сыном. — Говорила она спокойно и непосредственно. — Большой уже, в четвертый класс пере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существуете, тетушка Б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ю за мужа небольшую пенсию, для сына. А сама работаю приходящей. Кому постирать, убрать, полы помыть, кому обед сготовить. Ничего, нам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вспомнить, как вы познакомились с Юлией Кочишне? — спросил я почти без пере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ошне Баги вздохнула, глаза ее стали печаль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жка! Она никогда, наверное, не думала, что ее ожидает такая страшная смерть. Добрая, очень добрая была госпожа. А познакомилась я с ней уже после того, как она приобрела в аренду дом под пансион, а мой муж поступил к ней работать садовником. Он привел в порядок сад, разбил цветник, ухаживал за виноградником, ремонтировал водопровод, одним словом, всю работу вокруг дома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очишне арендовала, а не купила свой дом? — Меня этот факт заинтерес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купила. Насколько я знаю, она заключила договор об аренде на двенадцать лет. Вот и мужа моего, наверное, потому убили, что он служил у Кочишне. — Вдова Баги неожиданно расплак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точно знаете? Кто убил ваш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будто это дело рук эсэсовцев или жандармов. Но кто из них именно и за что, об этом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и горько плакала, не в силах удержат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плакать, тетушка Баги. Быть может, нам еще удастся разыскать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 я уже перестала верить. Да и что с того? Отца моему сыну все равно не вернуть. В тот вечер, когда муж в последний раз уходил из дома, он сказал мне: «Иду по очень важному делу, постараюсь скоро вернуться. Не волнуйся, мамочка». И с тех пор я его больше не видела. На другое утро его нашли изрезанным на куски на железнодорожных путях, по которым ночью прошел не один поезд. Жандармы объявили, что он был пьян и сам свалился из вагона под колеса. Но как это могло случиться, не представляю. Зачем ему было лезть в вагон? Да и пьяным он никогда не бывал, я этому не верю. За всю нашу с ним жизнь он глотка палинки не сделал, да и вообще не пил. После войны могилу его вскрыли, вынули, сердечного... Врачебная комиссия осмотрела останки и дала заключение, что он был убит выстрелом в затылок. Точно так же, как и прежнего садовника, дядюшку Петера Руми. Старик ведь тоже работал у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ак вы попали к ней на служ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рекомендации мужа. Он же и меня уговорил, «Пойдешь, не пожалеешь, — сказал он. — Ведь ты все умеешь: и варить, и жарить, и парить. Тем более тебе не впервой в поварихах состоять, была уже». Я согласилась, на другой же день пришла к Кочишне, мы поладили, а вечером я уже хозяйничала на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юди жили в пансионе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е. И венгры и иностр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х национальностей были иностр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сказать не могу, я ведь не понимаю по-иностранному. На каких они языках разговаривали, не знаю, — призналась Багине. — Но моя хозяйка отлично с ними объяснялась. Помню, были и такие гости, которые жили весь год напролет, потом уезжали на короткое время и снова возвращались. Жили там и семейные пары, и одиночки. А в 1944 году, когда гитлеровцы оккупировали страну, из старых постояльцев вернулись два-три человека, н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назвать тех, кто жил у Кочишне при фаши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 Вот только одного человека помню хорошо, потому что он жил в пансионе дольше всех, хотя часто отлучался. Высокий блондин, в очках, молодой еще человек, лет двадцати пяти. Он всегда ходил только в цивильном платье. По-венгерски не говорил, во всяком случае, я ни разу не слышала. Я видела его на улице за неделю до того, как пришли русские. Тогда я уже не работала в пансионе. Как-то раз хозяйка сказала мне: «Будь с ним осторожна. Это очень опасный и жестокий субъект». Видно, Кочишне тоже его недолюбл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ушли из пансиона? Поссорились с хозяй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сохрани! Однажды меня вызвали в жандармский участок, и Лайош Береш, тамошний вахмистр, грубо и напрямик мне объявил, чтобы я не смела больше работать у Кочишне. «Чтобы ноги твоей там больше не было, слышишь?» — рявкнул он. «Но почему же?» — спросила я. «И ты еще спрашиваешь, мразь, жулье? Все вы там коммунисты, все до одного!» — заорал он и толкнул меня к двери. Я уже была на пороге, когда он добавил: «Если узнаю, что ты заходила к Кочишне, посажу за решетку, пом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ы посту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ла до самого дома. Вечером рассказала обо всем мужу. Он старался меня успокоить, но напрасно. Меня больше всего обидело то, что жандарм назвал меня жульем. А я никогда, ни разу в жизни не взяла чуж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потом, после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а полтора спустя, в августе 1944 года убили моего мужа. Я совсем потеряла голову, только плакала и дрожала от страха за сына. Но нашлись люди, которые не оставили нас в беде. Прошло несколько дней, когда поздно вечером, около одиннадцати, кто-то постучал нам в окно. У меня чуть ноги не отнялись. «Кто там?» — спрашиваю. Отвечает мужской голос, негромко так, спокойно: «Я принес вам маленькую посылочку от госпожи Кочишне». Я накинула на себя платье, открыла дверь. На пороге стоял незнакомый мужчина с большим пакетом в руках. «Это вам и вашему сынишке. Кушайте на здоровье», — сказал он и тут же ушел, скрывшись в темноте. В пакете был картофель, два литра подсолнечного масла, мука, шп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этот незнаком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идела его снова только в трибунале, когда жандармов судили, и тотчас узнала. А до этого никогда не встречала. Сейчас он живет в соседнем селе. Говорят, будто он из коммун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ндор Барта, железнодорожный обходчик. С тех пор он иногда к нам заходит, всегда спрашивает, не нужна ли какая помощь. Мне часто приходит на ум, что моего мужа убили те же люди, что и его отца. За то, что старик был бойцом Красной армии в девятнадцат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уважаемая Багине, что за человек была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часто меня расспрашивала о жизни, о людях, обо всем. Особенно интересовалась, как живут такие, как мы, бедняки. Очень любила детей бедных родителей, жалела, помогала, чем могла. На рождество, бывало, покупала им много подарков, одежду, платье, пряники, конфеты. Поначалу вела себя сдержанно, а потом, когда узнала, что мой тесть был красноармейцем, стала откровеннее. Сердечная была женщина,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огда все гости уже поужинали и разошлись, хозяйка позвала меня к себе в кабинет, он помещался в бельэтаже. Взглянув на часы — было около половины десятого, — она дала мне в руки половую щетку и вывела в коридор. «Будь около двери, вот здесь, и делай вид, будто подметаешь лестницу». Сама она вернулась в кабинет, заперла дверь, и я слышала, опустила жалюзи на окнах. Перед этим она сказала: «Вся надежда на тебя, милая. Если кто-нибудь появится в холле и направится к лестнице, кто бы он ни был, все равно, сейчас же подойди к моей двери и тихонько постучи. Четыре раза, вот так». Я сделала все, как она приказала. Подметаю, а сама гляжу во все глаза. А Кочишне у себя в кабинете как будто по телефону разговаривает на иностранном языке, ничего я не поняла. Потом, видимо, на пишущей машинке стучать начала, быстро-быстро, но с перерывами. Минут через двадцать она отперла дверь и вышла. «Никто не приходил?» — спрашивает. «Ни единой души, ваша милость», — ответила я. Лицо у нее стало вдруг строгим. «О том, что сейчас было, не говори никому. Никому ни слова, даже м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персонала, кроме вас, работал в пансионе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шла, боясь жандармов, хозяйка взяла себе другую куха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еза. Фамилии не помню. Кроме нее, сменилось несколько горничных, одни уходили, другие приходили. В тот же день, когда на кухню пришла Тереза, в пансионе появилась и новая горничная. Смазливая такая девица с пепельными волосами, голубоглазая. Имя у нее было какое-то чудное, не наше... не то Хелена, не то Хельга... Немцы возле нее так и увивались, она свободно говорила на их язы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 гибели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ть о ее ужасной смерти ошеломила всех. Мы, жители поселка, очень ее жалели. Жандармы, прибывшие на место происшествия, обнаружили еще и кухарку Терезу, связанную, с заткнутым тряпкой ртом. Но никакого следствия они не проводили, никого не допрашивали, а труп Кочишне поскорее упрятали в гроб, отвезли на кладбище и тайком похоронили. Так, что никто об этом не знал. Только после освобождения на ее могиле поставили красивый памя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его видели. Прошу вас, если вы припомните еще что-нибудь о вашей бывшей хозяйке, немедленно дайте н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и уже собрались было уходить, как вдруг Багине всплеснула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инутку! Я совсем забыла, ведь у меня есть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ине торопливо прошла в соседнюю комнату и через минуту вернулась, держа в руках небольшой, аккуратно обвязанный шнурком свер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 сказала она и положила сверток передо мной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и вдовы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попали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изошло уже после смерти мужа. Однажды вечером я украдкой, огородами пробралась к пансиону, захватив с собой ведерко. Конечно, я выждала, пока совсем стемнело, чтобы никто меня не заметил. У меня остался поросенок, а кормить его было совсем нечем. Вот я и хотела попросить у Кочишне ведро помоев. Только бы меня не увидели жандармы! Кажется, все обошлось благополучно. Кочишне стояла у окна в своем кабинете и смотрела на озеро. Увидев меня, она сделала знак рукой, чтобы я подошла к задней калитке. Мы встретились, и я расплакалась. Кочишне гладила меня по плечу, стараясь утешить. Потом взяла у меня ведерко, пошла в дом и через несколько минут вернулась. Ведро было наполнено до верха, только в нем оказались не помои, а картофель, мука и сахар. Я опять было ударилась в слезы, но хозяйка знаком остановила меня и тихо сказала: «Иди за мной». Когда мы вошли в кабинет, она заперла дверь и так же негромко спросила: «Могу я дать тебе поручение?» Я молча кивнула. Тогда она вынула из стенного сейфа большой, толстый бумажный конверт, заклеенный и опечатанный. «Прошу тебя, спрячь вот это у себя, но так, чтобы никто не нашел. Ни в коем случае не в доме, а где-нибудь поблизости. Если со мной что-нибудь случится, передай эти бумаги властям. Только не теперешним нилашистам, а потом, другим... Ну, ты понимаешь». — «Понимаю», — ответила я. «А вот этот перстень, — продолжала она, — прими в подарок, на память обо мне...» Кочишне сняла с пальца массивное кольцо со сверкающим камнем. «Не расставайся с ним никогда. Продай только, если мальчику не будет на хлеб». Потом она проводила меня до калитки и обняла на прощание. Мне показалось, что в глазах у нее стояли слезы. Я поспешила домой, перевязала пакет шпагатом, положила его в коробку от ботинок, тоже хорошенько завязала, а потом закопала под яслями в коровнике — все равно он стоял пустой. Яму заложила черепками и утрамбовала, сверху навалила земли и прикрыла сеном, чтобы не видн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до сих пор не передали пакет в милицию? Или в С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ш поселок освободили русские и советские офицеры вместе с новыми венгерскими властями стали разыскивать и арестовывать жандармов и нилашистов, я вынула пакет и вскрыла. В нем оказалась пансионная книга, а в ней много-много фамилий. Одни из них были подчеркнуты красным, другие — зеленым цветом, а перед некоторыми стояли еще и малюсенькие крестики. Эту книгу я передала в народный трибунал, самому судье в руки. А личные документы покойной решила пока сохранить у себя, чтобы, чего доброго, не затерялись. Ведь в канцелярии у трибунала я видела целые горы всяких бумаг. Вот взгляните — это ее памятные записки, или, точнее сказать, дневник. А вот это — договор об аренде дома, фотографии драгоценностей, письма... «Зачем они трибуналу? — подумала я. — А у меня будут в цел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рагоценности имела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раз, по особым каким-то дням, она надевала на шею золотую цепочку с большим голубоватым камнем, очень красивым. «Этот алмаз мне подарил мой муж в первую годовщину нашей свадьбы там, в Америке», — сказала она как-то. Других украшений я у не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благодарили вдову Багине за сохраненные бумаги Кочишне и за все, что она нам рассказала. Потом попросили дать на некоторое время подаренный ей перстень, чтобы подвергнуть его тщательному осмотру, и откланялись. Вернувшись к себе, мы сразу же засели за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ый договорчик, — заметил Козма, окончив чтение. — Подписан в марте 1939 года между Юлией Кочишне и Акошем Драгошем, владельцем дома. Имеется тут такой пункт, послушайте: «В случае, если в течение двенадцати лет, составляющих срок аренды, с арендатором Юлией Кочишне произойдет какое-либо несчастье, повлекшее за собой ее смерть, право владения домом возвращается его собственнику Акошу Драгошу, а в случае смерти последнего — его жене, Илоне Пайж как прямой и законной наследнице». Интересно, это что еще за перс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моей персоны, — откликнулся я, — то меня гораздо больше интересует личность смазливой горничной с пепельными волосами, о которой упомянула Багине. Кто она и где она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б этом нам расскажет Тереза, вторая кухарка «американской вд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ыскать вторую кухарку не составило большого труда. Часа через два мы сидели в уютной, со вкусом обставленной квартире вдовы Матьяшне Шулек, урожденной Терезы Коллер. Вид удостоверения будапештского уголовного розыска, как мне показалось, привел ее в некоторое замешательство, но не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живете в этой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а ее вскоре после освобождения поселка и прихода русских. С тех пор здесь и живу, никуда не выез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 где прож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а кухаркой в пансионе у вдовы Кочишне, там и жила. Однако после того, как мою хозяйку нашли убитой, мне пришлось оттуда уйти, потому что местные власти закрыли панси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известно об убий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я рано легла спать и быстро уснула. Приблизительно часов в одиннадцать вдруг раздался грубый стук в дверь, затем треск, и я не успела даже сесть в кровати, как по обе стороны от меня оказались два незнакомца. Один из них зажал мне рот, а второй заломил руки за спину и связал их полотенцем. Потом они связали мне ноги и заткнули рот носовым платком. Я не успела даже вскрикну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212590" cy="6668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4212590" cy="666877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или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что постарше, сказал: «Лежи и не смей шевелиться. Иначе убью на месте, нилашистка пога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же сказала. Ни того, ни другого я никогда раньше не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были,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знает? Наверное, из коммун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чего вы это заклю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того, что они обозвали меня «поганой нилашис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ля этого было осн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Я никогда ни во что не вмешивалась, тем более в политику. Это вс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вно вы овдов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умер десять лет назад. Он работал на железной дороге, попал в крушение. После его смерти я приехала сюда, на Балатон, искать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сын, один-единственный. Погиб на фронте. Сейчас я покажу извещение. — Она быстро встала и, вынув из шкатулки бумагу, протянула мне. В извещении значилось, что ее сын Ференц Коллер погиб на фронте под Воронежем в 1942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было тогда вашему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ыре. Единственная моя надеж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персонала, кроме вас, работал в то время в пансионе Кочи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Шулек на минуту задумалась вспоми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там официант, звали его Бела Фекете. До этого он служил в ресторане «Белый парус». После него хозяйка взяла двух девушек, Като и Хельгу. Был еще садовник. Того я не знала, он вскоре пропал ку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ости жили в пансионе? Помните их по име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ли всякие... Среди них было много иностранцев, только я их языка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ощались и ушли. По дороге домой Козма меня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попросил описать хотя бы внешне тех мужчин, которые жили в панси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очувствовал: вдова Шулек что-то не договаривает. С ней надо будет разобраться поподробнее, поглядеть вокруг нее, и повнимательнее. Интересно, какие показания дала она народному трибуналу? Посмотрим в протоколах. Тебе не показалось странным ее утверждение, что преступники, ее связавшие, были «из коммун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 жандармском донесении зафиксировано то же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олько это донесение писалось жандармами еще до прихода советских войск! С тех пор, как ты заметил, у нас кое-что переменилось, не так ли? А эта женщина продолжает твердить то же самое, что и тогда, при допросе ее жандармами, словно ей специально вбили эти слова в голову и заставили выучить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тном отделении милиции меня ожидала телефонограмма. Бордаш докладывал, что вернулся из командировки по области Бекеш и ждет дальнейших указаний. Мы не мешкая собрались и сели в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удапешт, — сказал я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помещался когда-то пансион «американской вдовы», стоял недалеко от шоссе, нам по пути. Приказав шоферу остановиться, мы вылезли и подошли к калитке соседнего дома. В палисаднике, разбитом перед домом, что-то окапывал, старичок лет семидес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поздоровался я через низенький заборчик. — Ну как, работа подви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гается. Только в моем возрасте не очень-то быстро, эхе-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вно вы живете в этом доме, дядю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Давненько. Тридцать седьмой год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нам помочь? Нас интересует один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если требуется. Проходите в сад, — приветливо отозва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Хозяин сада проводил нас в беседку и пригласил сесть. Его звали дядюшка Ба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любезный, вы еще помните свою соседку, вдову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помнить, часто вспоминаю даже. Хорошая была женщина, царство ей небесное, бедняж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 том, как она умерла? Кто ее убил, что говорили тогда в посе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будто бы коммунисты-подпольщ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этому пове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я-то? Черта с два. Тогда не поверил и сейчас не верю. Либо жандармы, либо германцы, проклятые, укокошили. Ведь они у нее и жили в последнее время. Потому, как разнесся слух, что Юлишка, то есть Кочишне, была агентом на службе у красных. Очень добрая была, все годы детям бедняков помогала, любила их очень. Нет, все эти слухи распустили сами немцы и их прихлебатели пропаганды ради. Вот, мол, какие звери эти крас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какое время в ее пансионе жили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гда жили. Особенно много их наехало с весны 1944 года, когда Гитлер оккупировал нашу страну. Жили до тех самых пор, пока русские их не вышибли и не погнали дальше на Зап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и вы кого-нибудь из этих жиль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х помню. По внешности, конечно. В особенности одного, который тут больше околач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ыглядел? Чем зани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такой, блондинистый, всегда очки носил. Лет ему, пожалуй, не было и тридцати. Я, видите ли, — пояснил дядюшка Бачо, — если хорошая погода, всегда тут в беседке сижу, иной раз до позднего вечера, пока не стемнеет. Так что невольно слышал много раз, о чем говорили там, по ту сторону забора, ведь я понимаю немного по-немецки. Один раз, уже под вечер, пожалуй, около девяти часов, гляжу, из полуподвала выскакивает Янчи, то есть Янош Баги, садовник у Кочишне, — он и мне помогал по саду каждый год. Выскочил, значит, и сломя голову куда-то помчался. Я еще подумал: и куда это может так спешить Янчи? А тот немец, в очках, тоже его заметил — они целой компанией в саду сидели, — быстро встал и за ним, тоже со всех ног. Гм, подумал я, что-то из этого будет? Посидел я еще, подождал, но ничего не случилось. Потом я пошел домой и лег спать. А на другой день утром, слышу, люди говорят, будто бедняга Янчи напился допьяна и ночью попал под поезд. Странно, подумал я, ведь в тот вечер, накануне, когда я его видел в последний раз, он был совершенно трезв, да и вообще в рот не брал спиртного. Сколько раз, бывало, я угощал его стаканчиком водки или бокалом вина, но он всегда отказывался. Язвой желудка страдал, бедняга, потому и воздерж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ще? Еще чего-нибудь странного вы не замечали, дядюшка Ба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от самый немец, о котором я рассказывал, ухлестывал за одной служанкой, она тоже работала у Юлишки. Как-то раз, вижу, сидит эта девица в саду на скамеечке одна и скучает. Минут через десять выходит этот самый очкастый германец, садится с ней рядом, обнимает и вдруг, к моему полному изумлению, начинает болтать с ней на чистейшем венгерском языке. До тех пор и я, и все вокруг думали, что этот человек — немец и по-венгерски вымолвить слова не может. Полюбезничали они, значит, минутки две, а потом девица встала и говорит: «Мне пора, идти нужно, Франци». А он ей — тоже по-венгерски: «Не уходи, побудь еще немного, ты ведь знаешь, как я тебя обож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еще знали из людей, окружавших покой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еще официанта по имени Бела Фекете. Прежде он тут неподалеку в ресторанчике служил, где и мне случалось, что греха таить, выпить бутылочку-другую хорошего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е ли вы еще что-нибудь сказать о служ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ничего. Вот, наверное, Бела Фекете может. Он каждый день с ней сталкивался. Спросите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апеште Бордаш подробно доложил о результатах своей поездки, о том, в какой нищете умерла мать Юлишки Кочишне, о том, как отец с дочерью отправились искать работы и счастья за оке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родственниками виделся, разговаривал?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е родственников. Каталина Томпа, единственная тетка Кочишне, еще до начала первой мировой войны, а может, уже в годы этой войны, ушла из села, нанялась куда-то в батрачки или в кухарки. Во всяком случае, с той поры ее в родном селе не видели. Нашел я там одного старика, с которым Кочишне возвращалась в тридцать девятом вместе из Америки. Он мне сказал, что Юлишка специально поехала и жила в Будапеште только для того, чтобы разыскать эту свою тетушку, но безуспе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ка не густо. Вот что: ты, Козма, на основе имеющихся у нас данных разыщешь и побеседуешь с официантом Белой Фекете. А ты, Бордаш, возьми этот перстень, который мы получили взаймы у вдовы Баги, и попробуй установить, какого он происхождения, где сделан и сколько примерно может стоить в западной валюте. Прогуляешься ко всем знакомым ювелирам; ничего, навестишь стариков, им полезно. Но прежде всего вот это, — я вручил Бордашу снимки драгоценностей, принадлежавших Кочишне, которые передала нам вдова Баги. — Размножь в трехстах экземплярах и разошли во все ювелирные мастерские, судебным экспертам по этой части и в областные управления. Пусть пришлют свое мнение и сохранят у себя для возможной идентификации, чем черт не шутит. Я же вытащу из архива документы народного трибунала и займусь ими. Надо составить список лиц, которые могут быть допрошены по делу Кочишне, а также установить, где они находятся. Если дело потребует, чтобы были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го своего сотрудника я отправил в Секешфехервар с целью сбора данных и точной информации о покойном железнодорожнике Матьяше Шулеке и его поныне здравствующей суп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архивные дела трибунала лежали на моем столе. Просмотрев несколько сотен страниц протоколов, я наконец обнаружил, где следует искать гостевую книгу пансиона «американской вдовы», которая интересовала меня в первую очередь. Да, концы следовало искать именн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даш вернулся еще до обеда и, огорченный, сообщил, что официант Бела Фекете в первые же месяцы после освобождения познакомился с какой-то француженкой, освобожденной из лагеря, женился на ней и уехал во Францию. В настоящее время они проживают в городе Бордо, где содержат небольшой ресторанчик с венгерской кух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удалось узнать от его собственной матушки, — закончил Козма свой докл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Это обстоятельство несколько затрудняет ход дела. Впрочем, не сомневаюсь, что товарищи из министерства иностранных дел нам помогут. Набросай-ка побыстрее проект письма в МИД с просьбой о помощи и обозначь точно вопросы, на которые мы хотим получить ответы от Белы Фекете. Генерал подпишет, а там все пойдет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токолов следствия и заседаний народного трибунала я выписал себе имена и фамилии нескольких человек, которых считал необходимым подвергнуть допросу. Среди них бывшего начальника жандармского участка ротмистра жандармерии Арпада Бодьо, вахмистра Лайоша Береша, местного «фюрера» нилашистов Иштвана Хорняка, а также Шандора Барта, бывшего подпольщика, маскировавшегося под нилаш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заказанные триста копий фотоснимков драгоценностей, принадлежавших Кочишне, которые заказал Бордаш, были готовы. Мы разослали их всем известным нам ювелирам и экспертам с просьбой, если эти или подобные вещи попадут в их поле зрения, немедленно известить об этом нашу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даш вернул мне перстень Баг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зал его трем ювелирам. Все они определили, что бриллиант американского происхождения по тому самому клейму в форме скошенного треугольника. Примерная стоимость кольца — около двух тысяч пятисот довоенных долл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лично, — сказал я. — Теперь мы знаем уже точно, что перстень, подаренный Кочишне своей любимой кухарке Багине, сделан в Америке. Надо полагать, другие драгоценности тоже приобретены там, а не в Европе. Взгляните: в их описании говорится об одинаковом клейме, а именно, о треугольной скошенной звездочке. Это нам еще може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тупили сведения и из Секешфехерв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яш Шулек действительно погиб в 1940 году в железнодорожной катастрофе, — докладывал старший лейтенант Сабо. — У них был приемный сын; о нем известно лишь, что он был убит на Восточном фронте еще в начале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ты получил эти сведения?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просил коллег Шулека по месту его прежней работы, а также беседовал с родственниками погиб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вдруг заметил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то, что вдова Шулек, говоря о сыне, не сказала нам, что он был не родным, а прием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я установил, — продолжал свой доклад Сабо, — что Матьяшне Шулек — урожденная Тереза Коллер и до того, как выйти замуж, проживала в предместье столицы, в Будаэр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ясно. Козма! — сказал я. — Завтра же с утра ты отправишься на Балатон. Разнюхай, чем пахнет на дворе у Акоша Драгоша. Не спеши, с ним лично не разговаривай. Впрочем, ты и сам знаешь, что к чему. А ты, Бордаш, продолжишь собирать данные о семействе вдовы Шулек, о Коллерах или как их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я поднялся на третий этаж к майору Кеньерешу. Как явствовало из документов, именно он вел предварительное следствие по делаем военных преступников, осужденных народным трибуналом на Балат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сказал майор, — мы в то время имели целью установить только одно: какие антинародные преступления совершили в том районе гитлеровцы и их пособники, нилашисты и жандармы. Следствие было проведено успешно, преступники задержаны и предстали перед судом. В ходе расследования нам удалось установить и долю вины каждого из обвиняемых в отдельности в тех или иных преступных акциях, массовых расстрелах, пытках и экзекуциях. Из показаний большинства свидетелей можно было сделать вывод, что Кочишне убили немцы при участии венгерской жандармерии. Однако жандармы наотрез отказывались признать свое участие в этом гнусном деле, настаивая на том, что с вдовой расправились одни гитлеров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говоря, для меня не совсем ясна причина расправы, — сказал я. — Слухи слухами, показания показаниями, а документы, факты, доказательства? Где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инутку. — Кеньереш подошел к сейфу и достал со дна его какую-то толстую книгу в зеленом переплете. — Во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лежала та самая гостевая книга пансиона, «американской вдовы», о которой упоминала Баг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мотри ее внимательно. В этом фолианте тайнописью, невидимыми чернилами занесены все те лица, с которыми Кочишне поддерживала связь в годы войны. В особенности тебя заинтересует одно из них. Этого товарища сейчас нет в Будапеште, он в командировке, но скоро вернется, сможешь поговорить лично. Еще в 1940 году Кочишне установила связь с одним резидентом английской разведки и через него передавала союзникам информацию, которую получала от одного скромного деревенского учителя. Этот учитель был одним из выдающихся представителей советской стратегической военной разведки. Кроме сбора данных, он руководил подпольным движением Сопротивления вокруг Балатона. Кочишне отлично справлялась с обязанностями связного, точно и в срок передавая всю полученную ею информацию. Между прочим, она не знала учителя в лицо и поддерживала с ним связь только по радио. В пылу усердия она совершила, к сожалению, одну непростительную ошибку, которая, по моему мнению, и явилась главной причиной ее гиб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записей Кочишне следует, что еще задолго до прихода советских войск она получила указание немедленно свернуть работу, спрятать рацию или уничтожить ее. Это указание Центра она не выполнила. Вероятно, потому, что обнаружила в нескольких метрах от себя, в одной из комнат своего пансиона, немецкий радиопередатчик, работавший на разведку гитлеровцев. Подумав, вероятно, что под его прикрытием ей обеспечена безопасность, она продолжала вести радиопередачи. Вторым тревожным сигналом для нее должно было стать убийство садовника Яноша Баги. Ее выследил и выдал гитлеровцам кто-то из служащих панси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значают вот эти зеленые и красные крестики перед фамилиями постояльцев?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е крестики стоят перед именами английских туристов, приезжавших с швейцарскими паспортами. По мнению Кочишне, это были надежные люди, друзья, союзники. Зеленые крестики обозначают туристов, также имевших швейцарские паспорта, но по национальности исключительно немцев. Видишь эти кружочки? Этим знаком отмечены те из «швейцарских немцев», кого Кочишне считала осведомителями гестапо или агентами гитлеровской разведки. Их трое — Ганс Реннер, Франц Кольманн и Эрих Шмидт. Двое из них, Ганс Реннер и Франц Кольманн, часто отлучались из пансиона, иногда на несколько дней, но всякий раз возвращались. Они покинули свою штаб-квартиру на Балатоне в самый последний момент перед приходом советских войск. А Кочишне была убита значительно раньше, советские танки еще только переправились через Дунай. Кроме того, известно, что Франц Кольманн находился в весьма близких отношениях с одной из служанок пансиона по имени Хельга, миловидной блондинкой. Девица уехала вместе с ними, это установл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а установлен ли тот факт, что перечисленная тобой троица действительно имела швейцарские пас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а такие имена консульство Швейцарии вообще не выдавало паспортов. Это были ловко сработанные фальшивки, а имена — конспиративные клички гитлеровских гестаповцев или офицеров абвера, точн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чишне была не только убита, но и ограблена. По предварительным данным, преступники похитили многие драгоценности и большую сумму денег, вероятно, в западной валюте. Оттиски пальцев, по-видимому убийцы, у нас имеются. Помогла случайность. Сохранилось ли описание внешности Кольма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осил очки в темной роговой оправе, высокий, со светлыми волосами, возраст около тридцати лет, типичный нем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добавить, — сказал я, — что этот типичный немец отлично говорил по-венгер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Кеньереша явно заинтересовало это сооб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К сожалению, о второй «белокурой бестии», о Хельге, мы не знаем почти ничего. Но разрабатываем и это направление. Нас, как ты понимаешь, интересует чисто уголовная сторона дела, мы должны найти убийцу и похищенные ценности. Могу ли я рассчитывать в этом деле на твою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сделаю все, что смогу, — не раздумывая долго, сказал Кеньере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допросить некоторых проходивших по делу и осужденных трибуналом лиц. Их данные я выписал из прото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еста их заключения известны, — ответил майор. — Ты думаешь, можно выудить еще что-нибудь из этого запутанного клубка? Очень тем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Желаю удачи. Мы рас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а и приметы Ганса Реннера, Франца Кольманна и Эриха Шмидта я разослал — на всякий случай, разумеется, — на все пограничные заставы и контрольно-пропускные пункты. В шифровке указал, что в случае обнаружения лиц, имеющих документы на эти имена, независимо от того, выезжают они или въезжают, прошу незамедлительно сообщить в главную дежурную часть телефонограммой на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следователя при тюрьме ввели ротмистра хортистской жандармерии Арпада Бодьо, бывшего начальника участка жандармерии на озере Балатон. Приговором народного трибунала он был осужден на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стоял высокий, грубо сколоченный, массивный мужчина лет сорока, почти лысый. Держался он подчеркнуто спокойно, но сквозь это наигранное спокойствие проглядывала тревога перед неизвес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 время органы следствия вас как бывшего начальника жандармского участка допрашивали неоднократно,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 ответил Бодьо. — Считаю своим долгом еще раз заявить, что я лично никаких пыток или экзекуций не пров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на совершение таковых отдавали приказы своим подчиненным. Если же на допрос приводили коммуниста, вы присутствовали лично. Например, когда Каролю Пензешу перебили руки и ноги. Вы еще заявили тогда: «Так будет с каждым коммунистом, запомните это». Вы видели Пензеша на судебном заседании? Его привезли на инвалидной тележке,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знакомы с Юлией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е у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Это сделали не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которые жили в ее пансионе. У нее обнаружили радиопередат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бнаружил,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же немцы. Они сказали мне об этом только тогда, когда я прибыл на место смерти Кочишне. Кухарка пансиона лежала в своей каморке связанная, с кляпом во рту. В кабинете Кочишне я увидел остатки разбитого радиопередат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 Сейчас вы говорите, что Кочишне убили немцы. А в то время утверждали, что убийцами были коммунисты-подпольщики. Так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Я ничего не утверждал. Я сказал лишь то, что услышал сам от кухарки Тер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А кухарка Тереза показала, что впервые услышала это от вас. Кроме того, в донесении сотрудника уголовной полиции также зафиксировано это утверждение. Этот детектив, кстати, указывает, что вы не разрешили ему подробно осмотреть жертву и место происшествия. Больше того, вы запретили врачу приближаться к тру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я получил указание никакого осмотра и расследования не производить и похоронить Кочишне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вы получили такое у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из них 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резидента геста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ли этого резид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 Кольман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путем вы получили это у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верили тому, что Кочишне убили коммунисты? Те самые коммунисты, у которых она была радисткой, как вы сами утвержд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вы распространили эту вер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ик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знакомились с Кольман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Кольманн появился в наших краях в конце 1942 года, а в течение всего сорок третьего часто приезжал на Балатон. С 1944 года, после того как немцы оккупировали страну, он постоянно находился в этом районе и жил в пансионе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языке вы объяснялись с Кольман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мец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венгер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манн не знал венгерского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а та блондинка-служанка, за которой ухаживал герр Кольман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я личн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ринадлежал дом, который Кочишне арендовала под свой панси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Акошу Драг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этой семь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Шапочное знаком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ай, господин Бодьо, какая у вас слабая память. Те бесчисленные оргии, которые устраивал Драгош и в которых вы принимали участие наравне с немцами, свидетельствуют о том, что это знакомство было совсем не шапочное. Так, так. А за что убили выстрелом в затылок Петера Ру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делал, мне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А Яноша Баги? Разумеется, это тоже вам неизвестно. Вы не знаете, по-видимому, и о том, что ваш подчиненный, вахмистр Лайош Береш, самым наглым образом угрожал тюрьмой жене Яноша Баги и запретил ей работать кухаркой у Кочишне. Хотя Береш дал на суде показания, что сделал это по вашему указанию. Это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о и на это я получил приказ от Кольма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объ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о. Получается, что вам никто ничего не объяснял, а вы сами или руками своих подчиненных слепо выполняли чужие приказы, да еще самым беспощадным и жестоким образом. Конвойный! Уведите заключ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ысого ротмистра увели, я затребовал для допроса Лайоша Береша, бывшего жандармского вахми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ели здоровенного детину лет тридцати с низким лбом и квадратной челю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йте, господин майор! — Увидев меня, бывший жандарм вытянул руки по швам и щелкнул каблуками арестантских башм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ть не собираюсь. Садитесь и отвечайте на вопросы. Кто был вашим начальником на участке Бала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тмистр королевской жандармерии господин Арпад Бодь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вас, кто еще служил в этом учас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вахмистр Янош Боршоди, вахмистр Бела Шимо и вахмистр Петер Дал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и стало после прихода советских вой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они удрали вместе с немцами на зап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последовали их прим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чувствовал за собой вины, поэтому остался дома. Жена, дети, господин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вы получили тогда двенадцать лет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немного, Береш решитель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даже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 заседании трибунала свидетели обвинения Кароль Пензеш, Бела Лакош и другие прямо в лицо сказали вам о той животной жестокости, с которой вы с ними обращались. Или они солгали, сказали не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сподин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вы заявляете, что не знаете, за что получили на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лет. Многовато, счи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ю, в самый раз. Скажите, Береш, почему вы запретили жене Баги работать кухаркой у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казал ротмистр, господин Бодь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кто при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рошу прощения, он мне не сообщил.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бил вдову Кочишне и за что, вы тоже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слышал только от господина Бодьо, что это дело рук коммунистов-подпольщ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этому пове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елке все знали, что вдова Кочишне всегда помогала бедным людям, особенно их детям. Покупала им одежду, ботинки и всякое такое прочее. Но мы обязаны были распространить этот слух, таков был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хоть один раз вы сказали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От нее не у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тот высокий немец в очках и в цивильном платье, который часто приходил к вам в уча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много приходило, прошу прощения. Особенно начиная с 1944 года. То один явится, то другой, и все приказывают, командуют. Однажды произошло крушение на железной дороге, немецкий эшелон пустили под откос, вагоны загорелись. Эх, как они тогда переполошились! Хватали всех по малейшему подозрению, а железнодорожников всех до одного согнали в сарай. Допрашивали день и ночь. Многих избивали, конеч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еле и вы не сидели сложа рук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ш промолчал насупи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нечно, в каждом задержанном видели коммун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негромко отозвался бывший жандар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стинных виновников крушения так и не пой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равно всех задержанных избили до полу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мцы ум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вы тоже далеко от них не отстали! Расскажите о том фашисте, который был среди всех главным и разговаривал только с Бодьо с глазу на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с господином Бодьо тогда многие немцы разговаривали с глазу на глаз. Если вы имеете в виду того очкастого, то его фамилия была Кольман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знаете фамилию и той белокурой девицы, за которой ухаживал Кольман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хотя видел. Думаю, на этот вопрос вам лучше ответит Акош Драг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зве Драгош был тоже знаком с этой дев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Как-то раз, поздно вечером, я понес срочную телефонограмму господину Бодьо, который в это время ужинал в доме у Драгошей. Там я и увидел эту девицу. Она сидела за столом рядом с Кольманном. А потом я слышал, что она не венгерка, а какой-то другой н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от официанта, который тоже служил в пансионе у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официанта звали Бела Фек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ак. Да, так его звали,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 там местный «фюрер» нилашистов Иштван Хорняк. Что это за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а не человек, прошу прощения. Пытал и увечил людей беспощадно. Я только на суде услышал, что это он самолично переломал кости рук и ног некому Пензешу, которого на коляске в зал привезли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равил Береша в камеру. До Хорняка очередь не дошла. Оказалось, что суд год назад, пересмотрев дело в связи с вновь открывшимися обстоятельствами, вынес нилашистскому палачу смерт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едование по делу убийства на Балатоне понемногу двигалось вперед. Как и следовало ожидать, львиную долю времени у сотрудников нашей группы занимали текущие дела. Преступники не дремали, и мы, их противники, поистине не могли пожаловаться на безрабо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естественно, я должен был докладывать о ходе следствия по делу Кочишне высшему начальству. Ход расследования, видимо, интересовал генерала, но и он не мог предоставить в наше распоряжение самое дорогое для сотрудника уголовного розыска — время. И опять-таки из-за нее, из-за обычной, каждодневной тек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нимался каким-то несложным делом о покушении на убийство выстрелом из самодельного револьвера, когда после двухдневного отсутствия в комнату, запыхавшись, ворвался Бордаш. Данные, которые ему удалось собрать, на первый взгляд заслуживали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еседовал с великим множеством жителей Будаэрша и окрестных деревень, — докладывал Бордаш. — Разумеется, только с теми, которые живут там давно. Из этих мест многие семьи были высланы в Германию после войны по той причине, что во время гитлеровской оккупации заявили и были зарегистрированы как «стопроцентные арийцы», чистокровные немцы. В их числе оказалось и семейство Коллер. Весь архив предместья, хранившийся в ратуше, сгорел вместе с ней во время боев за Будапешт. Но мне все же удалось разыскать нескольких человек, которые хорошо знали Коллеров. Один из них, Янош Фодор, показал, что в семье Коллер было две дочери. Первую звали Терезой, это наша старая знакомая, то бишь вдова Матьяшне Шулек. Вторая, младшая, носила имя Эмма. Эмма училась в гимназии в Будапеште, и дома, в Будаэрше, ее видели очень редко. Где именно она жила, кто ее воспитывал, установить я еще не успел. По всей видимости, кто-нибудь из близких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ма, — продолжал Бордаш, — была значительно моложе своей сестры, вдовы Шулек. Но сколько ей лет и как она сейчас выглядит, тоже неизвестно. Я только узнал от одной пожилой женщины, будто бы у нее родился ребенок от какого-то иностранца, а некоторое время спустя она вышла за него замуж. С тех пор моя собеседница, имя у меня записано, ни разу Эмму не видела. Тереза же вышла замуж за Шулека там, в Будаэрше, а уже потом его перевели по службе в Секешфехервар. Был в семье и сын по имени Ференц, который выехал в Германию вместе со стариками Коллерами. В этот момент ему было лет двадцать шесть — двадцать сем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емейство Коллер широко пустило свои корни. Насколько они глубоки, в какую сторону разветвились, это мы увидим. Итак, значит, у Эммы и Терезы был еще брат. Им особенно стоит заинтересоваться, ты понял меня, Бордаш? Если ты сумеешь добыть о нем какие-либо данные или узнать его нынешний адрес, срочно сообщи мне в Балатонский отдел милиции. Я выезжаю туд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вели предварительные итоги. Козма подробно изложил все данные, которые он собрал за это время о Драгоше и его домочадцах. В прошлом Акош Драгош был помещиком, но еще задолго, до прихода советских войск распродал большую часть своих земель, оставив себе всего сорок хольдов. На этом участке, впрочем, он тоже не вел хозяйства, а сдавал в аренду крестьянам за пятьдесят процентов от вырученного дохода. Теперь он жил со своей супругой, наслаждаясь тишиной и покоем, в огромном, похожем на феодальный замок доме, удалившись от дел и мирской суеты. Но над усадьбой Драгошей далеко не всегда царила столь благостная тишина. В год, предшествовавший приходу армии-освободительницы, ее хозяин каждую неделю, а то и чаще устраивал шумные балы и громогласные попойки. Вся местная «аристократия» обычно назначала друг другу свидания на приемах в доме Драгошей, а гитлеровские офицеры фигурировали в качестве почет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ма подтвердил показания бывшего жандармского вахмистра о белокурой Хельге. Да, служанка Кочишне была равноправным и частым гостем в семействе Драг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итлеровских офицеров этот открытый дом особенно часто посещал Кольма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о моей встрече и разговоре с майором Кеньерешем. Не дослушав, Козма прервал меня восклиц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ак, то ты должен был узнать и о том, что первая жена Драгоша с ним развелась и вышла замуж за иностра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ничего не слышал, — сказал я с искренним уди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удивляться! Вот когда ты узнаешь, кто была его первая жена, тогда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Кто она такая, в сам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ая сестра Терезы Шулек, юная Эмма Кол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Но ведь это полностью завершает схему, нарисованную Бордашем! Получается, не зря мы заинтересовались выселенной в Германию семьей Коллер. Но насколько надежны источники твоей информации,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Козма улыбнулся. — Тетушка Каройне Шолти, которая мне об этом рассказала, около десяти лет, еще до войны, служила горничной в доме Драго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перь нам остается установить, где бродил и чем занимался братец Эммы и Терезы, молодой человек по имени Ференц. Если это нам удастся, пожалуй, мы будем близки к тому, чтобы поставить решающую точку на деле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Разве наши власти выпустили бы из страны убийцу в числе выселенных в Германию немцев? Ты знаешь, как их «прочесывали». Нет, это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 сказал я. — Но одной возможности нам мало. Нужны фа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побеседовать с Драгошем, — предложил Козма. — Едва ли он сможет скрыть теперь от нас все свои родственные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Или бедная, одинокая вдова Шулек, урожденная Тереза Коллер, выложила нам все на блюдечке с каемочкой? Как же, дожидайся. А между тем ясно, что живет она тут, в поселке, только потому, что Драгош подбрасывает ей на жизнь малую толику. Кроме того, вероятно, и младшая сестренка Эмма, которая проживает где-то за рубежом, тоже ее не забывает. Но «несчастная» вдова ни словом об этом не обмолвилась. Чего же ты ждешь от старой лисы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нтересно, кто такие родители ее приемного сына, погибшего под Воронежем?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 заключил я, — что лучше всего их обоих пока не тревожить. Наша позиция будет гораздо выигрышнее, если мы сами установим всех до одного членов этой семе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ерезу Коллер надо бы все же допросить, — не сдавал свои позиции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это тактически неправи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не верю этой женщине. Как выяснилось, она уже дважды нам солгала. Кто знает, какие у нее еще есть секреты? Так что при всех условиях ты, Козма, должен продолжать свою миссию в этом поселке. Не упускай ничего, даже мелочей. А я поеду в соседнее село, чтобы навестить Шандора Барту. Помните, того подпольщика, которого везде видели только с нилашистской повязкой на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паузу, я затянулся сигаре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я думаю, нам не следует забывать и о родственниках Кочишне. Правда, там надежда найти кого-нибудь равна почти нулю. Ведь сама бедняжка Юлия буквально обшарила все уголки страны, чтобы отыскать своих законных наслед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 Каталину Томпа, ее тетку. Это главное. Сомнительно, однако, что она еще жива. Старушке было за семьдесят, когда вдруг навалились все тяготы войны. Старым людям нелегко их пере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ее уже ищут. И не только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еще один вопрос. Как зовут нынешнюю вторую жену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вичестве ее имя было Илона, Илона Пайж. Свадьба состоялась в 1937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озма, — сказал я, — ты умеешь ри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овать? Разве и это входит теперь в обязанности сотрудника уголовного розы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 К завтрашнему утру изволь нарисовать мне красивое, развесистое родословное дерево... Основными ветвями на нем будут Акош Драгош, Эмма Коллер, Тереза Коллер, а потом пойдут жены, мужья, дети, внуки и прочая мелюзга... Если не нарисуешь, рано или поздно мы так запутаемся в этой семейке, что нас отправят лечиться в сумасшедш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ходе в заботливо ухоженный садик перед аккуратным и каким-то приветливым домиком, принадлежавшим Шандору Барта, меня невольно охватило приятное чувство. На мой стук в дверь ответил мягкий, глубокий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молодая хозяйка убирала со стола остатки обеденной трапезы. Из дверей, ведущих в комнаты, вышел ладно скроенный, моложавый мужчина лет сор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Барта. Если не возражаете, хотел бы побеседовать с вами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арты выпроводила во двор двух ребятишек, с любопытством таращивших глаза на незнакомого дядю в ф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рош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е слышал о вас, товарищ Б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у да, после заседания трибунала неожиданно для себя я сделался довольно популярной личностью, чего не скажешь о годах войны. Ведь я разгуливал по улицам с нарукавной повязкой нилашистской партии, и только в судебном заседании выяснилось, что я коммунист и выполнял особое задание руков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действительно принимали вас за нилашиста? А сами нилаш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о всяком случае, подозрений в мой адрес не высказывали. Это давало мне ряд преимуществ, я мог передвигаться куда и когда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и, в которых вы принимали участие, мне известны. Мне хотелось бы знать, через кого вы получали задания и инстру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раз от разных людей, по условленному паролю. Иногда их передавали девушки; один раз какой-то древний старикашка, но всегда только на сло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от кого исходят эти з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понятия не имел. Только на заседании народного трибунала я узнал имя своего руководителя. Садовник Баги шел на встречу со мной, чтобы передать задание, но его выследили и застрелили агенты гестапо. Весь день я прождал напрасно. Время и место было условлено, я околачивался вокруг довольно долго, но связной так и не появился. На другой день мне сказали, что Яноша Баги нашли мертвым на железнодорожных путях. Только впоследствии выяснилось, что его направила ко мне вдова Кочишне, получившая важную информацию и очередное задание для меня по радиосвязи. Между тем я не был с ней знаком и никогда не встреч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вдовевшей жене Яноша Баги помогал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лишь передал ей продукты, собранные нашей подпольной яч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тились. «Смелый человек. И удачливый», — подумал я, возвращаясь в свою временную штаб-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ма ждал меня. Мы сели в машину и поехали в Будапеш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адо будет основательно покопаться в адресном столе, в отделе прописки, — сказал Козма. — Должны же остаться какие-то следы от этих людишек. Ведь они не призраки и не иго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Кроме того, пошарь в воинском архиве. Хорошо бы установить, призывался ли в армию этот Ференц Коллер, а если призывался, то когда и в каких частях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едель подряд уже шла эта внешне незаметная, кропотливая работа по всем основным линиям расследования. Наконец пришло письмо из Бордо от Белы Фекете. Бывший официант, как мы и ожидали, охотно ответил на поставленные вопросы.</w:t>
      </w:r>
    </w:p>
    <w:p>
      <w:pPr>
        <w:pStyle w:val="Cite"/>
        <w:rPr>
          <w:rFonts w:ascii="Times New Roman" w:hAnsi="Times New Roman" w:cs="Times New Roman"/>
          <w:color w:val="auto"/>
        </w:rPr>
      </w:pPr>
      <w:r>
        <w:rPr>
          <w:rFonts w:cs="Times New Roman" w:ascii="Times New Roman" w:hAnsi="Times New Roman"/>
          <w:color w:val="auto"/>
        </w:rPr>
        <w:t>«К моему великому сожалению, — писал Фекете, — не на каждый вопрос я могу ответить точно. Но, насколько я понял, мои воспоминания до некоторой степени могут послужить исходной точкой. Прежде всего считаю своим долгом упомянуть о Франце Кольманне. По-моему, он относился к числу самых отъявленных нацистов, был резидентом или полномочным комиссаром гестапо, наводившим ужас на все окрестное население близ Балатона. По его требованию я устроил так, чтобы белокурая Хельга Хунт — так звали эту девушку — получила место горничной в пансионе Кочишне. Я мог ее рекомендовать, так как прежде мы работали вместе в одном ресторане. Хельга Хунт одинаково хорошо говорила по-венгерски и по-немецки. Ее отец, Рёгер Хунт, сам швед по национальности, жил в Швеции, но часто навещал свою дочь, поселившуюся близ Балатона, поскольку Хельга выросла и воспитывалась в Венгрии. Как-то раз, позднее, когда я уже и сам перешел на службу к Кочишне, она как бы в шутку сказала: «И почему, собственно говоря, я должна прислуживать гостям пансиона, если этот дом принадлежит мне? Не понимаю». Это меня удивило. «То есть как тебе?» — спросил я. Однако Хельга уклонилась от ответа и, посмеявшись, ушла. Кольманн был в нее влюблен не на шутку. Они частенько вдвоем посещали ужины в доме Акоша Драгоша, все симпатии которого были на стороне немцев. Перед приходом советских войск поднялась большая суматоха, все словно потеряли голову. Однажды утром я узнал, что моя хозяйка Кочишне убита, а преступник скрылся. Я жил не в пансионе, а в соседнем селе. Мне было искренне жаль вдову Кочишне, она была добрым, умным и сердечным человеком. Возможно, я ошибаюсь, но мне кажется, что Тереза Шулек, наша кухарка, тоже была человеком Кольманна. Ведь именно он устроил так, чтобы прежняя повариха Яношне Баги была уволена с единственной целью: освободить место для Терезы. Между прочим, я видел Кольманна в пансионе уже после смерти Кочишне, зато Хельга исчезла неизвестно куда. В те дни все окончательно развалилось, наступил полный хаос, нилашисты совсем распоясались и начали массовый террор, угоняя людей на запад, вешая и расстреливая на месте. Не желая ни того, ни другого, я пробрался через линию фронта к своим родителям, жившим в Будапеште. Уже после освобождения Венгрии я познакомился с одной француженкой, полюбил и женился на ней. Вскоре мы уехали к ней на родину, во Францию. Если я могу быть полезен еще чем-нибудь, кроме этого письма, прошу, располагайте мной, выполню охо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мы, по крайней мере, знаем, что за фигура родной папочка прелестнейшей Хельги, — сказал я Козме. — Одного не понимаю: каким образом дом, арендованный Кочишне, может принадлежать этой «белокурой бестии номер два»? Напомни мне, как девичье имя второй жены Акоша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Пайж, — Козма знал его на пам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тарина, ты не видишь какой-то взаимосвязи между этой репликой Хельги, визитами дорогого ее папочки-шведа на берега Балатона и семейством Драгошей как та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ут что-то есть, — в голосе Козмы, однако, прозвучала неувер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займись Илоной Пайж, немедленно! Выясни, откуда она, кто такие ее папа, мама и прочие. Черт бы побрал это развесистое дер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делано, — коротко ответил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ействуй еще осторожнее, чем обычно. Только бы они не пронюхали или не почувствовали наше к ним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Разрешите присту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ма вышел, притвори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пустя по служебному телефону позвонил Бор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вязался с нашими помощниками по зарубежным делам, попросил выяснить и подробно информировать нас о том, где проживает сейчас выселенная в Германию чета Коллеров, а также их сын Ференц. Если можно, пусть пришлют описание личности этого Ференца, а еще лучше фотогра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еще добавить, что, по словам некоторых жителей Будаэрша, Ференц Коллер был высокого роста, примерно один метр восемьдесят, а служил он. якобы в какой-то немецкой воинской части. Но в какой точно и где, никто не знает. В архиве ничего о н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ёгере Хунте мы получили следующие сведения: во времена Хорти в течение нескольких лет он был торговым атташе шведского посольства в Будапеште. В настоящее время проживает в Стокгольме, имеет собственное торговое аген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ма зашел доложить о проделанной им работе. В этот момент на моем столе зазвонил телефон. Я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разыскиваю вас, господин инспектор, — раздался шепелявый говорок с противоположного конца провода. — Это Циммер. Я хотел бы вам кое-что сообщить. У меня в магазине был мужчина лет сорока, одет с иголочки, и предложил мне купить бриллиантовый перстень в платиновой оправе. На камне я обнаружил точно такой знак, как на фото, которое мне прислали из вашего учре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ая стоим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ятнадцати-двадцати тысяч фори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ему, что такой суммы в кассе нет и я смогу заплатить ему только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л этот мужчина?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даже об этом его не сп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осил. Это могло вызвать у клиента подоз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же мы его найдем? Можно сказать наверняка, что завтра он уже не появится! — Я невольно возвысил голос, досадуя на трусливого ювел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инспектор, вы только не волнуйтесь. У меня есть его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 юности я тоже мечтал стать детективом. Вполне понятно, что, когда клиент вышел, унося свой перстень, я послал ему вдогонку своего помощника, и тот абсолютно точно записал номер жилого дома на улице Байчи-Жилинского, в который вошел интересующий вас человек. Прошу вас, возьмите карандаш и за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уясь, я кое-как нацарапал адрес на полях газ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сподин Циммер. — Бросив трубку, я уставился на Коз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Пайж немного подождет, — сказал я наконец. — Сейчас ты поедешь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Мое возбуждение невольно передалос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Если нам немного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пустя мы уже стояли перед подъездом указанного Циммером дома по улице Байчи-Жилин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оживает у вас на третьем этаже, квартира пять? — спросил я у консьер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старушка по фамилии Боллнерне со своим сы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ется ее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бухгал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ропливо поднялись по лестнице. Козма нажал кнопку звонка. Через окно, выходящее во двор, с балкона, опоясывающего здание, можно было видеть пожилую женщину, лежавшую в постели. Подле нее на стуле сидел человек, мужчина лет сорока. Ну и глаза у Циммера! Услышав звонок, мужчина встал, вышел из комнаты и открыл нам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Именем зак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Что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ели бы с вами побесе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ходите, — спокойно сказал Болл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полтора назад вы заходили к одному ювел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это уже известно? — На лице Боллнера отразилось изумление. — Да, я хотел продать перстень, принадлежащий моей матушке. Бедная мама тяжело больна, а на врачей и лекарства нужны деньги. Если желаете, я могу показать. Пожалуйста, вот этот перстень. Моя мать вернулась домой из Америки, где прожила шесть лет. Там она и приобрела это коль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аша матушка вернулась на ро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министерстве внешней торговли. Как еврей я был интернирован, вернулся в 1945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ударь, за причиненное беспоко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те! Если вам нужно еще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чего не нужно. И вы спокойно можете продавать матушкин перстень кому хотите. Мы ищем другой, похожий на этот. Всего наи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остой выстрел, — заметил я, когда мы спускались по лестнице. — Фортуна всегда стоит к сыщику сп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 отозвался Козма. — Не одна Кочишне, другие ведь тоже могли покупать в Америке эти блестящие ка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однако, не отбила у меня охоту довести дело до конца. Скорее напротив. Я вспомнил, что еще не успел сообщить пограничникам фамилию Хельги. и ее отца, Рёгера Хунта. Вернувшись в управление, я срочно по селектору соединился с начальниками контрольно-пропускных пунктов, изложил свою просьбу и подчеркнул, что нас особенно интересует личность «белокурой бестии номер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я получил настоящую оплеуху. Сам начальник погранвойск, вмешавшись в разговор, сказал мне, что подданный его величества короля Швеции Рёгер Хунт три дня назад законно пересек границу, передвигаясь со скоростью сто километров в час на темно-синем автомобиле марки «волво», после того как в течение недели гостил в Венгрии в качестве 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носовой платок, чтобы вытереть вспотевший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ляпа! Но где в таком случае пребывает его дочь? — Я вопросительно взглянул на Коз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дочь? — Козма непонимающе уставилс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ведь ты не в курсе дела. Понимаешь, эта новость подействовала на меня, как обух на осла. Так вот, Рёгер Хунт, отец Хельги, торчал у нас целых семь дней и только три дня назад укатил восвояси! А мы изучали в это время прикладную ботанику на примере генеалогического древа Драго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так расстраиваться, начальник. Право, не беда. Приехал один раз, приедет и в другой, — попытался утешить меня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т, но когда? Упустить такой случай! Именно сейчас нам надо было назначить ему свидание, а не через год или два. — Этот прокол не на шутку меня расстроил. — Ну хорошо. Кто у нас там на очереди? Ага, нынешняя жена Акоша Драгоша, Илона Пайж. Когда ты по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ебе больше повезет, че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у меня на квартире раздался телефонный звонок. Старший лейтенант Сабо доложил о своем возвращ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новости, начальник, — голос Сабо звучал весело и звонко, несмотря на поздний час. — Удалось узнать кое-что интерес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Меня опять прошиб 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Каталину Томпа, тетушку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Говори, как это тебе удалось? Скажу прямо, твоя новость к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ая история, сразу не расскажешь, — видимо, довольный, продолжал Са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Приезжай-ка поскорее к нам домой. За чашкой кофе все и доло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мешаю? Ведь одиннадцатый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жена, давно привыкшая к подобным поздним визитам, поставила на огонь кофе для Са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садись и рассказывай. — Я усадил старшего лейтенанта в кресло у кофейного столика. Глядя на него, я чувствовал, что настроение у меня явно улучшается. — И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я опять поехал в область Бекеш. Прежде всего навестил ту деревню, где Дьердь Томпа проживал когда-то со своей женой, дочерью и сестрой Каталиной. После смерти жены они остались втроем. Жили бедно, почти в нищете. Вскоре люди из села начали уезжать в Америку искать счастья, а главное, работы. Дьердь Томпа распродал все, что у него было, и вдвоем с дочерью Юлишкой тоже двинулся в далекий путь. Младшая его сестра Каталина с ними не поехала, испытывая панический страх перед путешествием через океан на корабле. Некоторое время она жила в селе, а потом вдруг неожиданно исчезла. Куда, зачем? На этот вопрос мне и предстояло найти ответ. — Сабо отхлебнул кофе, откровенно наслаждаясь своим рассказом. — Я начал искать концы. Пришлось побеседовать с массой людей, походить по дворам. Я решил взять на прицел в первую очередь девушек — сверстниц Каталины, которые теперь, разумеется, все уже старые бабушки. День за днем я обходил близлежащие хуторки, расспрашивал каждого встречного-поперечного, Но нигде ничего, хотя бы малейшей дельной информации получить не удавалось. Уже больше недели я колесил по полевым дорогам от хутора к хутору, и все без толку. С горя зашел еще раз в сельский Совет и там случайно разговорился с одной молодой женщиной. Она дала мне совет: навестите, мол, моего отца, Лайоша Шимона. Старикан давно на пенсий, но знает тут всех от мала до велика, поскольку несколько десятков лет служил писарем в сельской управе и все официальные бумаги для жителей составлял и выдавал собственноручно. Я летел к отставному писарю как на крыльях. И должен вам доложить, редкая оказалась у старикана голова! Память — нам позавидовать. Стоило мне только назвать имя Каталины Томпа, как он знаком меня остановил, подумал немного, а затем сказал: «Припоминаю такую девицу. Она уехала в город Сегед и нанялась там в прислуги. Но месяцев шесть спустя вновь приехала в село, чтобы получить свидетельство о рождении. Я сделал ей все по форме, выдал и спросил, для чего оно ей понадобилось? Она покраснела и говорит: «Выхожу замуж». — «И за кого же, красавица?» — поинтересовался я. «За одного бочара, он живет в Цегледе», — ответила Ка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рассказ Сабо с неподдельным изумлением. Казалось невероятным, чтобы сельский писарь мог столь отчетливо воспроизвести в памяти эпизод пятидесятилетней давности. Ведь на его веку таких случаев были тыся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дальше? — Мне не терпелось услышать конец этой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ошло уже легче. Правда, пришлось еще три дня помесить грязь в районе Цегледа. Разумеется, первым делом я наведывался к хозяевам, имеющим свои виноградники. Кому, как не им, думал я, знать всех бочаров в округе? Наконец я наткнулся на одного виноградаря, которому когда-то, еще до первой мировой войны, делал бочки дипломированный мастер Лайош Пай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произвольно глотнул слюну, но с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он был отменный, по словам старого виноградаря, жаль, что умер в 1917 году. Но он твердо помнил, что жену мастера звали Каталина Томпа, и взял он ее из Сегеда, из служанок. Старик Припомнил также, что у четы Пайж незадолго до смерти мужа родилась дочь, которую назвали Илонкой. Я на этом не успокоился и продолжал свои розыски дальше. Так я установил, что Каталина Томпа, то есть вдова Лайошне Пайж, в 1920 году вторично вышла замуж, на этот раз за зажиточного хозяина из Обуды. У этого хозяина был там виноградник и большой плодовый сад. Второго мужа Каталины звали Ференц Кольбех. Этот Кольбех удочерил ее дочь Илону от первого брака, и, таким образом, из Илоны Пайж она превратилась в Илону Кольбех... Ты еще в состоянии следить за этой чехардой, начальник? Тогда продолжу. Эта Илона Кольбех была очень красивой девушкой, и мамаша даже обучила ее играть на фортепьянах. Впоследствии Илона Кольбех вышла замуж за иностранного подданного, но, как видно, брак этот оказался неудачным, потому что несколько лет спустя она вернулась на родину с ребенком, и начиная с этого времени ребенок жил и воспитывался у бабушки, то есть у Каталины Томпа. Прошло еще некоторое время, и Илона Кольбех опять вышла замуж, на этот раз за венгра. И ты знаешь за кого? Теперь держись за стол: за Акоша Драгоша, нашего знакомого с Ба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у меня был странный вид, потому что торжествующий взгляд Сабо изменился, выразил озабоч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начальник? Тебе не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хорошо. Так хорошо, что даже чересчур. Признаюсь, мы не подозревали, что и по этой линии окажутся родственные связи... Совпадения просто фантастические! Ну и деревце теперь будет у Козмы, диву даешься. Между тем я сразу все понял, когда ты произнес фамилию Пайж. О том, что вторая жена Драгоша в девицах звалась Илона Пайж, мы уже знали. Но где сейчас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чья! Илоны Кольбех, разумеется, или, точнее, теперь Акошне Драг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конечно! Ее дочь зовут Хельгой, но в Обуде ее нет. В доме Кольбехов проживает только старая Ференцне Кольбех, бывшая Каталина Том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наведывался к стар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положил руку на плечо Сабо и изрек следующи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й Сабо! Ты самый мудрый из всех сотрудников уголовного розыска, которых я когда-либо встречал. А сейчас отправляйся домой, ложись в постель и спи, пока я не разбужу тебя по телефону. Ты двинул дело к победному концу так, что даже сам того не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почему белокурая Хельга сказала якобы в шутку официанту Фекете о том, что «зачем мне прислуживать гостям, когда этот дом, по существу, принадлежит мне!». Не замечая, что бормочу вслух, я вернулся в комнату, проводив Сабо до дверей. Да, вся эта история начинает дурно пахнуть. Любопытно, каков будет ф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сив лампу, я попытался заснуть. Но, хотя я отнюдь не отношусь к числу слабонервных, меня одолевало какое-то смутное беспокойство. Десятки, сотни мыслей рождались и исчезали в моей голове, одна прогонял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Бордаш, Сабо и остальные сотрудники с нетерпением ожидали моего при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Козма? — спросил я у секретар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оявлялся, товарищ майор. Очевидно, еще не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даш, прошу тебя, срочно позвони Козме. Если его на месте нет, пусть найдут. Пусть бросает все и немедленно едет сюда,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Козма переступил порог, я собрал всех на оперативное совещание. Из отдельных штрихов и фактов, как из камешков мозаики, мы начали постепенно складывать общую картину. Козма доложил о том, что водитель темно-синего автомобиля марки «волво» с иностранным номером на прошлой неделе посетил Акоша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Рёгер Хунт, — поясн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стояла перед домом всю ночь до утра, — продолжал докладывать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сподин Хунт решил заночевать у господина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между этими господами по сей день существует какая-то связь, — высказал свое предположение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ёгер Хунт сохранил хорошие отношения со своей бывшей женой и перенес их на ее нового мужа. Что же, бывает. Особенно если учесть, что у них есть общая дочь, белокурая Хельга. Но самое важное сейчас не это. Главное в том, что нам удалось обнаружить родственников вдовы Кочишне. Бедная женщина, она затратила при жизни столько сил и времени на их розыск, и все безуспешно. Мы же выполнили это ее желание, увы, только после ее трагической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ействительно нашли ее родных? — с недоверием в голосе спросил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только тетушку, сестру ее отца Каталину Том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ж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а и здорова. Правда, совсем уже дряхлая старушка, ей пошел семьдесят четвертый год. А имя ее теперь Ференцне Кольб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ма разинул рот от удивления. Это казалось таким забавным, что я продолжал ковать железо, пока горя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видимости, господин Рёгер Хунт за время своего пребывания в Венгрии навестил и ее. Как же иначе, ведь именно она воспитала и вырастила его дочь Хель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о как все это так сразу открылось? — Козма продолжал недоумевать, и рот его по-прежнему не закр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хе! Разве не ты еще в самом начале предложил искать Каталину Томпа и утверждал, что в ней ключ к разгадке. Или уже не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благодаря усилиям твоего коллеги, выдающегося сыщика современности, товарища Сабо, твоя идея воплотилась, в жизнь. Он напал на след семьи Томпа и в результате осветил все деревце как прожектором. Таким образом, мы, как видите, значительно продвинулись вперед. Теперь эта линия для нас вполне ясна. А это означает, что дом Ференцне Кольбех и усадьба Акоша Драгоша должны быть взяты под удвоенный контр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куда провалилась белокурая Хельга? — спросил Бордаш. — Кроме того, я не понимаю, почему жена Драгоша выступает под именем Илоны Пайж, если, как ты сказал, ее удочерил в свое время Ференц Кольбех, второй муж Каталины Том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выяснится. В настоящий момент нам следует дождаться ответа на наш запрос о выселенной в Германию семье Коллеров, в частности, об их сыне Ференце Коллере. А потом мы выложим все на стол и будем, как гадалка, решать, кто убил вдову Кочишне. Гестаповец Кольманн? Или Ференц Коллер? Или какой-нибудь другой фаш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с ней покончил Иштван Хорняк, бывший нилашистский «фюрер» тех мест, — заметил Козма. — Он получил свое, и допросить его мы уже не имеем возможности. А может быть, и кто-нибудь из жандар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 сказал я, — перед нами еще немало неразрешенных загадок. Каждая возможная версия требует самого тщательного анализа. Факты, факты и еще раз факты, вот чего нам недо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это дельце куда сложнее, чем я его себе представлял, — заметил Бор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 тому же абсолютно безнадежное, — со вздохом добавил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дежное? — тут я уже вспылил. — Откуда у вас этот пессимизм? Забудьте об этом и думать. Время работает на нас. Но если хотите успеха, надо работать, упорно, терпеливо работать и работать. И результат не заставит себя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пайся, как курица в навозе, найдешь жемчужное зерно, — с кислой миной отозвался Бордаш. — Только беда в том, что на эту кучу у нас нет ни времени, ни сил. Ведь и других дел по гор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Но все равно, дорогие коллеги, мы обязаны ни минуты не ослаблять внимания к делу «американской вдовы». Тайна смерти Кочишне должна быть раскрыта, и убийцы преданы суду, — так я закончил совещание, подбадривая не только своих сотрудников, но и самого себ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39565" cy="663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4139565" cy="6632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овых поворотах дела я доложил генералу, а также сообщил майору Кеньерешу. Дело нужно продолжать — таково-было всеобщее мнение. Да, сказат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сколько недель. Наконец пришло долгожданное известие о семье переселенцев Коллеров. Оно гласило, что выселенное в 1945 году из Будаэрша «чистопородное арийское» семейство Коллеров, в том числе и Ференц Коллер, проживает в Западной Германии, недалеко от Франкфурта, где они ведут хозяйство на собственной ферме. Эмма Коллер среди членов семьи не обнаружена. Ференцу Коллеру исполнилось тридцать пять лет, он высокого роста, светловолосый. По имеющимся данным, Ференц Коллер действительно служил в гитлеровской армии, но где и в какой части, установить не представляется возмож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какие дела, — заключил я, проинформировав своих сотрудников. — Большой знак вопроса, повисший над делом Кочишне, как видите, не уменьшился в размере и продолжает ви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я напоминал пограничникам о том, что, с какими бы паспортами ни появились на границе Рёгер Хунт или Хельга Хунт, его дочь, вместе или порознь, все равно я прошу немедленно сообщить об этом мне. Эта моя просьба в форме специального приказа начальника погранвойск была распространена на аэропорты и все границы страны, не только западную, но и восточную, северную и ю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едование понемногу дополнялось мелкими деталями. Наблюдение за объектами продолжалось, дело потихоньку разбухало от оперативных донесений, но с места не двигалось. Все словно повисл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заметно прошли три года, а следствие по делу об убийстве вдовы Кочишне находилось все в том же замороженном состоянии. За все это время мы не сделали вперед ни шагу. Все перемены исчерпывались тем, что престарелая Ференцне Кольбех, урожденная Каталина Томпа, серьезно заболела и слегла, а ее дочь, Акошне Драгош, урожденная Илона Пайж, переселилась в ее дом, официально прописавшись. Поскольку дом был в свое время национализирован, а старушка могла умереть со дня на день, причина была ясна — сохранить за собой жилье и прочее движимое и недвижимое имущество.</w:t>
      </w:r>
    </w:p>
    <w:p>
      <w:pPr>
        <w:pStyle w:val="Normal"/>
        <w:ind w:left="0" w:right="0" w:firstLine="432"/>
        <w:jc w:val="both"/>
        <w:rPr/>
      </w:pPr>
      <w:r>
        <w:rPr>
          <w:rFonts w:cs="Times New Roman" w:ascii="Times New Roman" w:hAnsi="Times New Roman"/>
          <w:color w:val="auto"/>
          <w:sz w:val="20"/>
          <w:szCs w:val="20"/>
        </w:rPr>
        <w:t>За эти годы через наш отдел прошли многие сотни преступлений. Однажды капитан Козма расследовал кражу со взломом, совершенную на вилле известного киноартиста. Одного из взломщиков ему удалось вскоре задержать. Его передали другой группе, которая еще раньше арестовала его сообщника и уже почти завершила формальную сторону дела. Только значительно позже, просматривая протоколы и кассационные жалобы, я узнал, что среди похищенных преступниками вещей находились и различные драгоценности.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ую часть этих драгоценностей нашли и возвратили владельцу, но бриллиантовые серьги, самые ценные из всех украшений, бесследно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я встретил коллегу, проводившего следствие по этому делу. Я спросил у него, какие новости. Коллега черты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Гажи упрям, как сто ослов. Ни за что не хочет признаваться, кому он сплавил эти проклятые сере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жи? Постой, ведь он еще совсем недавно отправился на скамью подсудимых прямехонько из моего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ты должен знать его дурацкий харак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Если ты не возражаешь, я с ним потол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милость! — охотно согласился капитан. — В данный момент он как раз у меня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Увидев меня, Гажи тотчас поднялся со своего стула возле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господин начальник! — поздоровался он весьма любез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ай, Гажи, — с укоризной сказал я. — Получается, что я вас опять вижу в этих сте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Попался из-за идиота, которого сам взял в напар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еперь уже поздно по этому поводу расстраиваться. Вам надо себя выручать, чтобы поменьше срок дали. — Я угостил Гажи сигаретой. — Закури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благодарен. — Парень прикурил и с наслаждением за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Гажи, прошлый раз вы могли заработать гораздо более тяжкое наказание, чем получили. И благодаря чему? Благодаря чистосердечному признанию,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о, видите ли, господин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прервал его я. — Ваше дело до тех пор не передадут прокурору, пока вы не скажете правды, всей правды. Это первое, о чем я хочу вас предупредить. Второе: я думаю, вам не безразлично, сколько вам дадут на этот раз. А потому весьма важно, что напишет следователь в своем постановлении об окончании следствия. Искренне ли рассказал подследственный об украденных вещах и куда он их сбыл, или их нашли в результате длительных поисков, а он молчал или врал. Вы меня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Тон ответа явно говорил о том, что Гажи колебл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вечайте мне без утайки. Будете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господин начальник.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Отвечайте прямо —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жи скорчил жалобную гримасу, затем, поколебавшись, выдавил из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я не могу сопротивляться, господин начальник. А ведь я поклялся, что не продам этого малинщика ни за какие коврижки. Но вы разговариваете со мной как родной отец. И я не могу не сказа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лучше. Итак, кому вы их про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з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ысячу фори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спустя передо мной сидел Бузаш собственной персо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ало времени, резину тянуть не будем, — сказал я ему. — Кажется, вы меня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ись, — ответил Буз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оворите, где сережки, которые вы купили у Гажи за тысячу фори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заш вознего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ражен, господин начальник! Эта гнида, этот мерзавец все-таки раскололся, хотя клялся землей и небом, что все останется между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 Бузаш. Где бриллиантовые сер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мы сидели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Бузаш начал было оправд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мне, господин начальник, я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Бузаш, все знаю. Знаю и скупщиков краденого вашего сорта, будьте спокойны. Вы отлично знали, сколько стоят эти сережки. Почему? Да потому, что предварительно вы успели их показать специалисту. Или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смотрел Чёр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Можешь спокойно отвалить две кос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вы дали Гажи одну. Потому что знали, что наш общий знакомый отнюдь не унаследовал их от бабушки. 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но я как раз собирался позвонить и за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Бузаш. «Малинщики» вроде вас всегда собираются позвонить и заявить, но только тогда, когда чувствуют, что деваться им некуда. Или заявить, или самому сесть за ре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 меня на ладони лежали обе серьги, стоимость которых по меньшей мере составляла тридцать тысяч форинтов. Но самое любопытное состояло в том, что на бриллиантах было обнаружено то же американское клеймо, которое стояло на драгоценностях Кочи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трубку, и буквально через несколько минут потерпевший, известный в то время киноартист, сидел перед,моим письменным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ому принадлежат эти серьги? — задал я свой перв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и к ней по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шурин, который живет в Мюнхене, преподнес ей их в подарок. Если потребуется, я представлю официальный документ, подтверждающий, что серьги привезены из Мюнх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ся сейчас ваш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лефон, позвоните е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ий начал было набирать номер, но я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минутку. — Я нажал кнопку звонка три раза. Вошел Бор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ак любезен, сядь в машину, поезжай по этому адресу, попроси спуститься жену потерпевшего, фамилию ты знаешь, и привези ее сюда, в управление. С ее согласия, разумеется. По дороге, кстати, загляните к ней домой, чтобы прихватить с собой ее паспорт и гарантийный документ вот на эти безделушки происхождением из Мюнх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даш, понимая, о чем идет речь, обернулся необычайно скоро. Не прошло и часа, как упомянутая выше дама в его сопровождении вошла в м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отнюдь не нервничала, напротив, казалась слишком уверенной в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уважаемая, где вы купили серьги, которые у вас похитили взломщ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а их в подарок в день моего рождения от старшего брата. Этот день пришелся на то время, когда я была у него в гостях. Он живет в Западной Герм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 брат, где он купил эти драгоц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одного господина, тоже в Мюнх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видели этого господ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по-венгер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немец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описать его внеш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д лет тридцати восьми или сорока. Довольно высокого роста. Но ничего особенно примечательного я не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гли бы вы его опознать при встр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осмотрел паспорт, затем свидетельство о купле бриллиантовых серег со штемпелем «Мюнхен, Городская торговая бир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за беспокойство, — сказал я, вставая и провожая супружескую пару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против, мы вам благодарны, — сказала жена артиста. — Я так рада, что они нашлись. Очень дорогая вещь, а для меня вдвойне, ведь я получила их от брата на пам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ваши серьги вернуть вам пока не могу. Но после осмотра и прочих формальностей вы непременно их получ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 они нашлись, — со вздохом облегчения произнесла дама. — А остальное не так уж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ворило за то, что мы сделаем шаг вперед на пути к развязке, и вот опять мы вернулись в управление, и мне нужно было хоть что-то сказать своим сотрудникам, собравшимся у меня в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фортуна и теперь не повернулась к на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 утешил меня Козма. — Ведь ты обычно говоришь: «Время работает на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гм-гм... — хмыкнул Бордаш. — Ладно, подождем, ведь мы еще мол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Бордаш. Вот если бы этот Ференц Коллер оказался не под Франкфуртом, а чуть-чуть поближе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ыло бы тогда? — спросил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мы смогли бы провести с ним часок в приятной бесе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не замешан в эт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пал бы хотя бы один из подозреваемых в убийстве Кочишне... Генерал все чаще справляется, как идут дела. Что я ему 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есть, — решительно отрезал Бордаш. — Прекратить дело за отсутствием обвиняемых чего проще. Ведь Кочишне тоже принадлежала к этому семейному «деревцу» — вот смотрите, даже бумага пожелтела. А если так, напрасно мы будем искать убийцу на других его ветвях. Как говорится, следствие зашло в туп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Не забывай, что о принадлежности Кочишне к этому семейству известно только нам. Ни она, ни они этого не знали! — Козма со всей страстью молодости ринулся в назревавший спор. Но допустить дискуссию не имело никакого с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о том, что в нашей папке лежат прекрасно снятые отпечатки пальцев на месте преступления! — утихомирил я спорщиков. — Именно они и решат все дело. Эти отпечатки ясно скажут нам, кто именно убил «американскую вд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 это произойдет? — Бордаш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нашей улице появятся заграничные родственнички. Вот тогда можно будет говорить о тупике. Только о другом, о том, в который они сами себя заго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значит, будем ждать дальше! — Бордаш наконец сдался.. — Все имеет свой конец. А мы действительно, какие еще наши годы-то? Мальчишки...</w:t>
      </w:r>
    </w:p>
    <w:p>
      <w:pPr>
        <w:pStyle w:val="Normal"/>
        <w:tabs>
          <w:tab w:val="clear" w:pos="709"/>
          <w:tab w:val="left" w:pos="722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восьми часов вечера я вернулся домой из суда. Едва переступил порог, как прерывисто зазвонил телефон. «Из дежурной части», —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еще?» — Я устал и неохотно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вонили с контрольного пограничного пункта номер два. Просили, если можно, срочно с ними свя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как рукой сняло. Через четверть часа я уже был в управлении и набирал номер прямого телефона заст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Куда ты пропал? Мне уже надоело тебя разыскивать, — в голосе начальника КПП прозвучали веселые но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есть какие-нибудь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Есть. Должен тебя обрадовать: твоя долгожданная Хельга Хунт в сопровождении некоего Роберта Шмидта примерно полтора часа назад пересекла границу и направилась по шоссе, ведущему в Будапешт. Автомашина «опель-капитан» последнего выпуска, светло-серого ц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приятная новость! Опиши-ка мне, пожалуйста, побыстрей внешность господина Роберта Шмид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паспорту тридцать пять лет, высокого роста, носит очки. Волосы волнистые, светлые, густые. Проследовавшая с ним Хельга Хунт тоже белокурая, глаза голубовато-серые, двадцать восемь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И еще одна просьба: доложи своему начальнику, мне некогда, и распорядись сам, чтобы эту парочку не выпускали с нашей территории ни при каких обстоятельствах до. тех пор, пока я не позвоню. Тебе или вашему начальнику. Ты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тички приле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Какие у них пас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вед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жаром принялся за дело. Короткое время спустя все мои помощники были в сборе. Несколько минут дополнительного инструктажа, и они уже мчались на оперативных машинах в различны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 главным объектом наблюдения была квартира старушки Ференцне Кольбех в Обуде. Одновременно посты были расставлены возле дома Терезы Коллер, бывшей кухарки, и вокруг усадьбы Акоша Драг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еделив силы и покончив с организацией наблюдения, я откинулся на спинку стула и вытер лоб. Возраст, черт возьми, давал себя знать. Стрелки показывали около полуночи. В моей голове роились всевозможные комбинации. Машина заработала словно после долгого за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о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 кофе, крепкий, как яд. Выпей чашечку, сейчас не повредит. Впереди ночь, — Козма понимающе взглянул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 у нас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а. Жди донесений, скоро зазвонят. — Он придвинул оба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вух часов после моего разговора с пограничником, как наблюдатели доложили, что господин Шмидт вместе с Хельгой Хунт на светло-сером «опеле» подъехали к дому Ференцне Кольбех в Обуде. Взяв из машины несколько больших пакетов, они вошли в дом. Спустя полчаса Роберт Шмидт вышел один, сел за руль и, дав с места полный газ, умчался по направлению к центр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часов передвинулись на три часа утра. Опять звонок, на этот раз из поселка близ Балатона: светло-серый «опель» остановился возле дома вдовы Шулек, до замужества Терезы Коллер. Водитель, опять с двумя пакетами под мышкой, прошел по двору и скрылся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ам? — спросил из телефонной трубки хрипловатый голос старшего лейтенанта Са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должайте наблюдение. И поддерживайте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утра Сабо позвонил снова. Роберт Шмидт вышел из дома Терезы Коллер с пустыми руками, сел в машину и поехал по дороге на Секешфехер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целый час, а сообщения о появлении машины господина Шмидта возле мирной обители старушки Ференцне Кольбех — она же Каталина Томпа — не посту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 черту мог провалиться этот Шмидт? — спросил я, обращаясь к Козме, делившему со мной эту бессонную ночь. — Ясно одно — к Драгошу он не поехал. Это рядом, и нам бы давно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телефоны молчали, а нервное напряжение росло в геометрической прогрессии к числу кругов, описываемых минутной стрелкой. Наконец раздался знакомый прерывистый звонок. Часы показывали девять часов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ся за трубку и узнал голос начальника КП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ерталан? Еще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Говори 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Вчерашний шведский гость, господин Роберт Шмидт, опять у нас. Сидит в соседней комнате. Хотел проследовать в Вену, но мы его попросили немного задерж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и! — Я с облегчением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ите его как бывшего резидента гестапо, действовавшего на территории Венгрии в годы войны. Не спускайте с него глаз, мы выезжаем. Если будет протестовать, успокойте. Скажите, через два часа он получит возможность снять с себя это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трубку, встал и по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зма, пора и нам вступить в бой. Время не ждет. — Часы показывали девять двадцать. — Ровно в полдень, захватив с собой еще двоих наших парней, ты поедешь в Обуду и доставишь сюда белокурую Хельгу Хунт вместе с ее мамочкой, Илоной Пайж, она же Акошне Драг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им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шь, что господин Шмидт попал в ава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сотрудника оставишь в Обуде при престарелой Ференцне Кольбех. Пусть ждет дальнейших распоряжений, А сейчас, как только я выйду, свяжись с Сабо и его коллегой. Пусть ровно в одиннадцать они посадят в машину вдову Шулек и везут ее сюда, в управление. Всех гостей разместить по отдельным комнатам. Предусмотреть, чтобы никто из них не видел друг друга. За усадьбой Драгошей наблюдение продолжать. А теперь я спешу. Прихвачу по дороге Бордаша и вернусь сюда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пороге я обернулся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 малейшего волнения! Эт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ма кивнул, хотя это последнее указание больше всего касалось мен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мы с Бордашем уже мчались по автостраде, ведущей к гра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ордаш? Может быть, хочешь пари? Ставлю «Москвич» против слепой лошади, если мы не раскроем это дело до к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ять господина Шмидта. — Бордаш предпочел уклониться от предложенного пари и всю дорогу говорил только о госте из Швеции. — Почему ему так приспичило перескочить через границу? Ей-богу,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венадцатого мы подкатили к зданию пограничной заставы. Начальник КПП ждал нас на крыль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ы часто стали встречаться последнее время, — заметил я после рукопожа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майор рассмеялся. — И всякий раз по поводу какой-нибудь любопытной истории. Скажи, этот господин Шмидт в самом деле такой отпетый негодяй, как ты сказал мне по телефону? Пробу негде 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если на ошейнике из веревки. 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 у меня и беседует с двумя моими офиц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язы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мец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ерзавец! — Я не удержался от эмоций. — Ведь он говорит по-венгерски не хуже нас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господин Шмидт, — поздоровался я, войдя в сопровождении Бордаша и начальника КПП в большую комнату, где находился задерж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понимаю, — ответил он по-немец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и штучки, герр Кольманн! Вы прибыли сюда прямехонько с Балатона, от вдовы Шулек, она же Тереза Коллер. Вы с ней тоже по-немецки объяснялись? Думаю, мы лучше поймем друг друга, если будем придерживаться венгерск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Роберта Шмидта выразило безграничное удивление. После короткого раздумья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гласен. Будем объясняться по-венгерски. Уж если вы знаете, кто я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Так будет куда разум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мне угодно получить ответ только на один вопрос: кто вы? Ференц Коллер? Франц Кольманн? Роберт Шмидт? Ференц Шулек? Или у вас есть еще какое-нибудь, настояще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е настоящее имя со стороны матери Ференц Коллер. А со стороны отца Роберт Шмид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ультат небольшой семейной путаницы. Мои родители, после того как на свет появился я, не захотели сочетаться законным браком. С младенческого возраста я воспитывался у сестры моей матери, Терезы Кол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ую вы сегодня ночью и пос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Тереза Коллер вышла замуж, мое имя превратилось в Ференца Шулека, так как ее муж меня усыновил. В то время моя родная мамочка тоже вышла замуж, на этот раз за Акоша Драгоша, но вскоре с ним развелась и уехала в Швейцарию, где проживает по сей день. Мой отец, который тоже живет в Швейцарских Альпах, всегда называл меня Робертом, и, когда я приехал к нему, он везде заявил обо мне и выправил документы тоже на имя Роберта Шмидта. Вот почему я им теперь используюсь. Остальное, как я понимаю, вам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зволите, еще один вопрос. Когда вы женились на Хельге Ху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1944 году, в Венгрии. Я тайно обвенчался с ней в Капошв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им име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именем Роберта Шмид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ашим официальным именем было тогда имя: Франц Кольманн. Ваша невеста знала только это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ьга — человек сообразительный. Я объяснил ей, в чем дело, и она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ин вопрос. Почему вы решили столь быстро покинуть Венгрию? Ведь не прошло и суток, как вы с женой пересекли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ло мне ее пересечь, как я понял, что совершил глупость. Но жена категорически настаивала на том, чтобы мы ехали вместе. Я подчинился ее желанию — и вот, пожалуйста, имею удовольствие беседовать с вами. Между тем уже в Будапеште я почувствовал, что вокруг меня пахнет жаре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ыло такое ощущение, будто все вокруг за мной следят. Поэтому я решил доставить Хельгу к бабушке, навестить приемную мать, меня воспитавшую, и как можно быстрее убраться. Но я, кажется, опоз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 И нам пора в обратны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т меня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еще спрашиваете, господин Шмидт? Я полагаю, нам есть о чем поговорить, чтобы выяснить все недоразумения в более удобной для этой цели обстан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гражданин Швеции, подданный кор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а. Но в то, другое время, вы им не были, не так ли? Ваш автомобиль останется пока здесь. О нем позаботятся вот эти товарищи. А вы поедете с нами, о вас позаботимся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щался с начальником КПП, от всего сердца поблагодарив его за помощь, которую он оказывал нам уже не в первый и, вероятно, н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одкатили в Будапеште к подъезду управления, солнце уже клонилось к западу. Все шло так, как было намечено утром. Прибывших «гостей» разместили в отдельных «палатах». Я мысленно набросал список: Матьяшне Шулек, урожденная Тереза Коллер; Хельга Хунт, она же супруга Роберта Шмидта; Акошне Драгош, урожденная Илона Пайж, или, если угодно, Илона Кольб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я поднялся к генералу. Подробно доложив о состоянии дел и ответив на его вопрос о моем дальнейшем плане действий, я заглянул к майору Кеньерешу, чтобы сообщить и ему о том, как разворачиваются события по делу, первым следователем по которому он оказался волею судеб и высшего начальства почти десять лет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ты добился своего? — с радостью в голосе спросил Кеньере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окончательно, но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Козму, я вошел в комнату, в которую поместили Роберта Шмидта. Начался официальный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 каком году вы в первый раз покинули Венг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1941-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им име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именем Роберта Шмид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далось получить на это имя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находился в то время в Будапеште и все устроил, чтобы меня не призвали в арм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ернулись в Венг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раз весной 1942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им име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именем Франца Кольма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ене я примкнул к фашистам. Там я прошел специальную школу и, поскольку хорошо говорил по-венгерски, еще с несколькими коллегами был направлен на ро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резидента гестапо. В числе прочих я получил задание наблюдать за одной венгеркой, репатриировавшейся из США. Она жила в небольшом курортном поселке на берегу Балатона. Эту женщину по фамилии Кочишне гестапо подозревало в связях с английской и русской развед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становили, наблюдая за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ых порах тот факт, что большинство персонала ее пансиона — люди весьма подозрительные: либо «левые», либо коммунисты. Значительно позже, незадолго до прихода русских мне стало известно, что у нее есть радиопередатчик. Но с кем она поддерживала связь, установить так и не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на вопрос, который я сейчас задам, ответить вам будет нелегко. Но все же я его поставлю: от кого вы узнали, что у Кочишне имеется радиопередат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 вашему сведению, мы-то знаем, от кого, но хотели проверить, откровенны ли ваши показания до конца. Впрочем, ваша неискренность легко объяснима — вам пришлось бы дать обвинительные показания против своих родственников и близких. Скажите, пожалуйста, с какой целью вы постарались устроить на работу к Кочишне вашу приемную мать Терезу Коллер и свою будущую жену Хельгу Ху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я не могу отвечать. И не обя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так. Тем более цель эта нам достоверно известна. Но должен вас предупредить, вам все равно придется ответить на этот вопрос рано или поздно. Каковы были ваши связи с Акошем Драгош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ые. Мы были в хороших отношениях уже тогда, с самого начала. Драгош весьма сожалел, что сдал в аренду под пансион свой дом «американской вдове», как он называл Кочишне. Но он ничего не мог поделать, договор был заключен на длительный с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сообщил об этом вам, немцу, представителю геста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быть, потому, что недолюбливал эту женщину. Он считал ее коммунисткой. Он давал мне весьма ценную информацию и о других жителях пос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ыми словами, он тоже был вашим аге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На добровольных нача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л убит Янош Б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жандармского участка сообщил нам, что отец Баги был когда-то солдатом венгерской Красной армии. Поэтому весьма вероятно, что и сын стал коммуни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 Яноша Б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жете, господин Шмидт! — Его наглость вывела меня из себя. — Люди видели, как вы побежали за садовником, когда вечером в день убийства Янош Баги вышел из дома Кочишне и поспешил к железнодорожной станции. На другое утро его изуродованный труп нашли на путях. Он был убит пулей из немецкого пистолета, выстрелом в заты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делал не я! — Господину Шмидту-Кольманну тоже изменила выдер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ы уточним на вашей очной ставке с бывшими жандармами. Они почему-то утверждают, что это сделали именно вы, а не они. Еще вопрос: когда вы были в Западной Герм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вал там несколько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Тогда вы наверняка припомните случай, когда два года назад в Мюнхене вы продали кое-кому серьги с бриллиантами. Не отрицайте. Человек, который их у вас приобрел, тоже находится неподалеку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идт немного подумал, затем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ипоминаю. Да, такой случай имел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ринадлежали проданные вами сер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жене. Она получила их в подарок от своей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роятно, еще до того, как мы уехали из Венг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господин Шмидт, опять у вас выпадение памяти. Неужели вы не помните? Эти серьги принадлежали вдове Кочишне, которую вы отправили на тот свет, а попросту у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жь! — Шмидт вскочил со стула, лицо его налилось кровью. — Я не убивал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ли? Сейчас выясним и этот вопрос. — Наклонившись к уху Козмы, я тихо сказал: — Вызови сюда дактилоскописта, и побыстрее!</w:t>
      </w:r>
    </w:p>
    <w:p>
      <w:pPr>
        <w:pStyle w:val="Normal"/>
        <w:ind w:left="0" w:right="0" w:firstLine="432"/>
        <w:jc w:val="both"/>
        <w:rPr/>
      </w:pPr>
      <w:r>
        <w:rPr>
          <w:rFonts w:cs="Times New Roman" w:ascii="Times New Roman" w:hAnsi="Times New Roman"/>
          <w:color w:val="auto"/>
          <w:sz w:val="20"/>
          <w:szCs w:val="20"/>
        </w:rPr>
        <w:t>Нервы были напряжены до предела. Сотрудники, присутствующие при допросе, затаив дыхание ожидали, чем кончится эта схватка. До прихода дактилоскописта я решил прогуляться в другую «палату», где ожидала жена Драгош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урожденная Илона Пай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и представился. На когда-то, видимо, очень красивом лице этой пожилой уже женщины отразились испуг и растерянность. Срывающимся голосом о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оляю вас, что случилось с моим зятем? Что-нибудь серьезное? Он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сударыня, с ним не случилось ничего особенного. В причинах аварии мы еще разберемся, следствие уже началось. Между прочим, мадам, нам не совсем понятен один факт: вы везде фигурируете под именем Илоны Пайж, в то время как ваша родная матушка зовется Ференцне Кольбех и, насколько нам известно, покойный Ференц Кольбех вас удоч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носила фамилии отчима. И во всех моих документах значится имя Илоны Пайж. Даже учась в школе, я носила фамилию своего родног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ть может, вы скажете мне, какие драгоценности вы подарили вашей дочери до того, как она вышла замуж и покинула Венг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арила дочери? Никогда никаких драгоценностей я ей не да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украшения вы получили в подарок сами от вашего мужа Акоша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ейчас? — Драгошне, по-видимому, все еще ничего не пони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йчас, а в прошлом. Скажем, за последние десять лет. И где они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я когда-нибудь от него получала, находится дома, в моей шкату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мните, когда что он вам да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да же и что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в 1947 году, в день десятилетия нашей свадьбы, я получила от мужа в подарок бриллиантовый перстень и кулон на золотой цепочке, очень крас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и драгоценности в настоящий момент находятся у вас дома, в вашей шкату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отч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перстень здесь, со мной. Вот он! — Илона Пайж вытянула вперед тонкую кисть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взглянуть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на сняла с пальца кольцо с большим бриллиантом и протянула его мне. Внимательно осмотрев камень, я вернул его владе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Драгоша, видимо, немного успок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ударыня... Хорошо ли себя чувствует ваша мат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слишком. Почти не встает с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е дело, старость. Ей уже далеко за семьдесят. Нелегко дожить до такого возра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вали вашу матушку в ю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алин Том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о том, что недалеко от вашей виллы на Балатоне в последний год войны убили вдову Кочишне, вернувшуюся на родину из Аме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а. И очень жалела бедняжку. Я была с ней знак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лышали о том, кто именно ее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болтали всякое. Ходили самые нелепые сл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хи? И кто же их распространял? Можете говорить, ведь нам известно, что вы и ваш муж состояли в самой тесной дружбе с начальником жандармерии. В вашем доме устраивались пышные приемы, обеды и ужины, а на этих ужинах во главе стола сидели немецкие офицеры, в том числе и ваш теперешний зять и его приятели... Так что не смущ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рипоминаю, начальник жандармов господин Бодьо был первым, кто упомянул о том, что Кочишне убили коммунисты-подпольщики. Но то же самое говорили мой зять и мой муж. В те времена люди говорили и думали иначе, чем теперь. Вы, конечно, понимаете... Но почему вы об этом меня спрашиваете? — Щеки Илоны Пайж вновь побледнели от волнения. — Вы знаете, кто убил Кочишне?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самое ближайшее время вы узнаете об этом. Так же, как и мы. Поверьте, нас этот вопрос интересует, пожалуй, значительно больше, чем вас. А пока, сударыня, вам придется еще немного подождать. Да, да, здесь, в эт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седовав таким образом с женой Акоша Драгоша, я навестил вдову Шулек, урожденную Терезу Коллер, помещавшуюся в третьей «пал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бя чувствуете, сударыня? — осведоми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едва слышно ответила Тере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было бы сейчас вашему сыну, если бы он не погиб на фронте, а остался в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четыре. Ушел от меня, оставил одну-одинешеньку. Живу сиротой, некому меня поддержать, — жалобным тоном промолвила вдова Шу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не нахожу ваше положение таким уж бедственным. Ведь он только вчера ночью вас посетил, и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ернулась, словно ее ущипнули. Побледнев, она смотрела на меня во вс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ве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аш сын, столь внезапно воскресший из мертвых. Или это был не он, а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за Коллер не ответила, опустила голову и неподвижно, застывшим взглядом уставилась себе под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будет, сударыня, если вы хорошенько поразмыслите над этим чудом. А когда вам захочется говорить, обратитесь вот к этому молод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 подозвав одного из сотрудников, охранявших Терезу Коллер, я приказал ему подробно запротоколировать ее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ременной обитательницей четвертой «палаты» я не был знаком, пришлось предста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е здоровье, уважаемая фрейлейн Хельга, то бишь госпожа Шмид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равится здесь,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Я хочу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вецию, 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аш дом здесь, в Венгрии. Вы же венгерка, а не шведка. Или, может быть, вы стыдитесь своего отечества? Понимаю. Тот, кто однажды стал предателем, никогда не будет чувствовать себя хорошо на родине, которую он пре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преда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Будь я на вашем месте, я бы этого не сказал. Вы знали Белу Фекете, офици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думаю, мне лучше не стоит продол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говорите все, что хотите. Мне даже интересно. — Хельга держалась вызываю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если вы того желаете, то послушайте. По доносам таких, как вы, Тереза Коллер и другие тайные агенты гестапо, ваши друзья-гитлеровцы мучили, пытали и убили многих честных людей, патриотов своей родины. В том числе вдову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об этом н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странно, сударыня. Разве не вас приставили в качестве осведомителя к этой вдове? Разве не вы доносили на нее герру Кольманну? Или я ошибаюсь, кому-нибуд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льга Хунт не удостоила меня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кем была Кочиш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олько, что она приехала на родину из С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ло бы вам этого не знать. Ну а что о ней говорили в кругу ваших др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считали агентом крас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все понятно. Кто же так считал персон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 кем я встречалась. Так говорили и жандармы, и мой муж, который был тогда еще женихом, и мой отчи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ся было к двери, но, сделав два шага,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ейчас заметил, какой красивый у вас кулон! Наверное, стоит больших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а его в подарок от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1945 году, в Швейца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згля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от он, — Хельга сняла с шеи ажурную золотую цепочку, на которой висел крупный граненый алмаз исключительной красоты и блеска. Я повернул его обратной стороной. На поверхности отчетливо виден был знак американской ювелирной фи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амешек тоже обагрен кровью, — сказал я сотруднику, разделявшему одиночество госпожи Шмидт в мо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оя у двери, я обернулся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госпожа Шмидт, лучше всего для вас откровенно и без утайки рассказать все о вашей деятельности. Хотя бы потому, что в соседней комнате ваш муженек делает сейчас то же самое. А вы, лейтенант, — обратился я к сотруднику, — занесите в протокол показания госпожи Шмидт по все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ктилоскописты помещались этажом выше. Прыгая, как мальчик, через две ступеньки, я поднялся по лестнице и, распахнув дверь, остановился на пороге. Начальник лаборатории, мой старый друг, взглянул на меня. Лицо его было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гот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Я только что собирался тебе позво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сов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падают? — Я вскрикнул как от удара. —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горченное выражение лица моего коллеги и друга погасило во мне остатки на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сюрприз! — произнес я шепотом. Затем, немного оправившись от изумления, уже громче добавил: — Очень прошу, об этом пока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метью выскочив из лаборатории, я скатился по лестнице. В голове лихорадочно билась мысль: «Не может быть! Столько кропотливой работы, и все насмарку? Не может быть!» Пока я дошел до своей двери, план действий у меня уже соз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звал Козму в коридор и шепотом сказал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боться, чтобы все было обеспечено. Задержанных держать врозь. Допроси Роберта Шмидта еще раз. Я должен срочно уехать кое-куда, но скоро вернусь. Если генерал спросит, скажи, что я обещал скор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товарищи не могли понять, что со мной стряслось. Но начальник дактилоскопической лаборатории держал данное мне слово. Минуты растягивались в часы. Наконец моя машина затормозила у центрального подъезда. Я вернулся, и вернулся не один. Следуя на полшага позади моего гостя, я препроводил его прямехонько в дактилоскопическую лабораторию. У него взяли отпечатк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улицы я заметил, что окна в кабинете генерала освещены. Значит, он еще в управлении. Сидит и ждет меня, хотя время давно уже перешагнуло за полночь. Я направился к нему. Генерал сидел за столом и дре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я черти носили? — спросил он сонным, но сердитым, почти официаль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здил за убий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убийцей? — Генерал окончательно проснулся. — Ты же доложил, что он сидит у тебя в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л уверен в этом. Но убил Кочишне не он, а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на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минут мы об этом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а уперлись взглядом в телефон. Бывают минуты, когда ничего нет на свете важнее этой нелепой коробки из баке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здался звонок, мы почти одновременно потянулись к трубке. Казалось, даже сам звонок звучал иначе, чем обычно, настойчивее и торжественнее. Генерал кивнул, я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Совпали? Спасибо, друг.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трубку на место и в этот момент почувствовал, что буквально мокр от выступившего пота. Глаза мои непроизвольно закры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встревоженно спросил начальник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ва шевелил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 арест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кош Драго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Никогда бы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к себе и приступил к допросу господина Драгоша. При обыске в его покоях мы с шофером-оперативником обнаружили часть драгоценностей, похищенных после убийства Кочишне. Нашлась и копия завещания, согласно которому единственной наследницей дома, сданного в аренду «американской вдове» на двенадцать лет, объявлялась Хельга Х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гош признался во всем, однако упорно отрицал, что убил Кочишне в одиночку. По его утверждению, они расправились с вдовой вдвоем с герром Кольманном, то есть Робертом Шмидтом, бывшим резидентом гестапо, ныне подданным короля Швеции. Награбленные драгоценности и найденные в столе Кочишне восемь тысяч долларов они поделили пополам. Это они связали Терезу Коллер, предварительно обговорив ее поведение при обнаружении убийства на следующее утро и заставив вызубрить наизусть текст заявления венгерским жандармам. «Ты скажешь им, что на тебя напали коммунисты, которые обругали тебя нилашистской сволочью», — сказал Кольманн своей приемной матушке, заставив ее повторить эту версию несколько раз. За соучастие в преступлении Акош Драгош купил для нее домик и обставил его мебелью и прочей утварью. Сверх того вдова Шулек получила от него значительную сумм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кол допроса был подписан. Я вызвал охранников, которые надели на Драгоша стальные наручники и проводили наверх, в одну из больших комнат. Туда же я приказал привести по одному всех членов этого выдающегося в своем роде семейства, предварительно выяснив, какие они дали показания. Оказалось, что за то время, пока я ездил на Балатон за Драгошем, все они признали подавляющее большинство предъявленных им обвинений и тоже подписали протоколы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се были в сборе: господин Роберт Шмидт-Кольманн-Коллер-Шулек; его жена Хельга Хунт; мать Хельги Илона Пайж, она же супруга Драгоша; вдова Шулек, она же Тереза Коллер, приемная мать Шмидта-Кольманна. Войдя в помещение и увидев Акоша Драгоша, главу семейства, сидящим в наручниках на стуле посреди комнаты, каждый из них испытал одно и то же тягостное чувство — это конец, конец вс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нимания, — обратился я к собравшимся. — Мы приложили немало усилий на протяжении многих лет для того, чтобы иметь удовольствие увидеть вас вот так, всех вместе, в тесном, так сказать, семейном кругу. Сегодня наконец нам это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е дело произносить обвинительные речи, для этого существуют прокуроры. Но несколько «теплых» слов я посчитал все же своим долгом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шой и телом служили фашистам. Господин Кольманн был офицером гестапо, остальные — агентами, осведомителями, шпиками и своими доносами погубили многих невинных, честных людей. Но этого мало. Своими руками вы лишили жизни Яноша Баги, убили и ограбили вдову Кочишне. Это преступление совершил Акош Драгош совместно с господином Кольманном собственнору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причастен к этому убийству! — вскочив со своего места, вскричал Шмидт-Кольман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и успокойтесь. Ведь мы передадим вас теперь соответствующим властям, которые разберутся и установят меру вины каждого из вас. Так что сохраните свой пыл на будущее. Вы получите возможность повидаться с вашими старинными друзьями-жандармами, рука об руку с которыми вы творили свои подлые дела. Но встретитесь вы и с другими людьми. С теми, которых вам не удалось уничтожить и которые вопреки всем вашим стараниям остались в живых. Вы увидите их на скамье свидетелей во время справедливог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ав на кучку драгоценностей, изъятых на квартире у Драгоша при его аресте и лежавших теперь посередине стола, я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Драгош, прошу вас снять перстень, украшающий ваши пальцы, и положить его сюда же. Благодарю. То же предлагаю проделать госпоже Хельге Хунт со своим кулоном на золотой цепи. Вот так. Теперь посмотрите на них хорошенько. Каждая из этих драгоценных безделушек обагрена кровью вдовы Кочишне, ибо принадлежали они ей. Она пала жертвой алчности и подлости. Еще живя в Америке, вдова Кочишне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ую часть своего состояния, оставшегося после мужа и отца, вложила в драгоценности. Она думала, что так будет надежнее, что эти камушки легче перенесут инфляцию, назревавшую уже тогда, и ей будет что оставить своим наследникам. Детей у нее не было, а жизнь близилась к закату, тянуло на родину. Вернувшись в Венгрию, одинокая вдова в течение нескольких лет разыскивала своих родственников, зная, что они должны где-то быть. По всей стране она искала сестру отца и ее отпрысков.</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о ей не повезло. На ее объявления и призывы никто не откликнулся. Между тем эти родственники есть и здравствуют по се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не удалось сделать Кочишне, удалось нам. Мы разыскали ее родных и теперь знаем, кто именно стал бы ее законным наследником. Младшая сестра отца Кочишне уже пожилая женщина, но еще жива. Проживает она в Обуде, и имя ее Ференцне Кольб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ывших в тупом, безучастном внимании лицах отразилось смятение. В комнате воцарилась мертвая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Кочишне звали Дьердь Томпа, а Ференцне Кольбех — его родная сестра, в девичестве она носила имя Каталины Том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моя мать! — Вопль отчаяния и боли вырвался наконец из груди Илоны Пайж, супруги Драго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подтвердил я. — Всех вас, здесь собравшихся, она и разыскивала. За этим Кочишне вернулась на родину из Соединенных Штатов. Ее последней надеждой и радостью было бы жить среди вас, родных ей людей. Она не смогла найти вас. Зато вы нашли ее. Нашли и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Драгоша побледнела как стена. Казалось, она сейчас рухнет и лишится чув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Драгошне, — сказал я, — вы свободны. Мы больше вас не задерживаем. Идите и возвращайтесь к своей больной матери, ваш долг о ней позаботиться. Но только не говорите ей о том, что два члена вашего семейства убили ее любимую племянницу Юлишку, которую она наверняка хотела бы увидеть еще раз. Если старушка узнает об этом, боюсь, эта весть., сведет ее в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Пайж встала и машинально пошла к двери. Ее душили глухие рыдания. Остальные молча смотрели ей вслед.</w:t>
      </w:r>
      <w:r>
        <w:br w:type="page"/>
      </w:r>
    </w:p>
    <w:p>
      <w:pPr>
        <w:pStyle w:val="Level1"/>
        <w:rPr>
          <w:rFonts w:ascii="Times New Roman" w:hAnsi="Times New Roman" w:cs="Times New Roman"/>
          <w:color w:val="auto"/>
        </w:rPr>
      </w:pPr>
      <w:r>
        <w:rPr>
          <w:rFonts w:cs="Times New Roman" w:ascii="Times New Roman" w:hAnsi="Times New Roman"/>
          <w:color w:val="auto"/>
        </w:rPr>
        <w:t>БАРБАРА НАВРОЦКАЯ</w:t>
      </w:r>
    </w:p>
    <w:p>
      <w:pPr>
        <w:pStyle w:val="Level1"/>
        <w:rPr>
          <w:rFonts w:ascii="Times New Roman" w:hAnsi="Times New Roman" w:cs="Times New Roman"/>
          <w:color w:val="auto"/>
        </w:rPr>
      </w:pPr>
      <w:r>
        <w:rPr>
          <w:rFonts w:cs="Times New Roman" w:ascii="Times New Roman" w:hAnsi="Times New Roman"/>
          <w:color w:val="auto"/>
        </w:rPr>
        <w:t>ОСТАНОВИ ЧАСЫ В ОДИННАДЦАТ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57345" cy="6675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4157345" cy="667512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Сокращенный перевод с польского </w:t>
      </w:r>
      <w:r>
        <w:rPr>
          <w:rFonts w:cs="Times New Roman" w:ascii="Times New Roman" w:hAnsi="Times New Roman"/>
          <w:i/>
          <w:iCs/>
          <w:color w:val="auto"/>
          <w:sz w:val="20"/>
          <w:szCs w:val="20"/>
        </w:rPr>
        <w:t>Вл. Бурича</w:t>
      </w:r>
    </w:p>
    <w:p>
      <w:pPr>
        <w:pStyle w:val="Normal"/>
        <w:ind w:left="0" w:right="0" w:firstLine="432"/>
        <w:jc w:val="both"/>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Barbara Nawrocka. Zatrzymaj zegar o jedenastej. Warszawa, «Iskry», 1973.</w:t>
      </w:r>
      <w:r>
        <w:br w:type="page"/>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трамвая и остановился. Вагон, грохоча, прополз мимо, точки освещенных окон удалялись все дальше и дальше. Они мерцали, как иллюминаторы корабля, погружающегося в морскую м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днял воротник пальто. Было начало ноября, и мгла кружила вокруг уличных фонарей, создавая дрожащий лучистый ореол, ослабляющий резкость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льзя узнать. Ага, заасфальтировали. Раньше все Брудно было вымощено булы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ая, гладкая, уходящая вдаль лента асфальта делала старый брудновский тракт шире. Мужчина не двигался с места, вслушиваясь в тишину пригорода. Он снова осмотрелся по сторонам, удивляясь этой улице, этому району Варшавы, а больше всего тому, что он снова здесь. На секунду ему показалось, что в нем живет совершенно незнакомый субъект, вызвавший в нем полное отвращение, даже раздражение. Он впервые остро ощутил бег времени. Его невозвратимость. Это ощущение заглушал обычно так сильно натянутый в нем инстинкт, нерв жизни. Мир лишался красок, его формы теряли отчетливость, куда-то далеко уходили забытые картины, запахи, яркость света и глубокие тени, затихали звуки, биение сердца, желание и свершения. «Только равнодушие неизменно»,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ие? Черта с два! Я шел по следу, как гончая, 28 лет. Кто бы этому поверил? Любил ковыряться в машине. Но так и не окончил автодорожный институт. Занимал разные должности в учреждениях, каждые два года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стороне улицы появился мужчина в форме железнодорожника. Шаги ритмичным эхом отдавались в пустоте. Он проводил прохожего взглядом. У того была походка человека, уставшего после длинной смены, занятого мыслями об ужине и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часы. Было 22.30. Незнакомец ничем ему не угрожал. Надо было действовать. То, что однажды началось, должно за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в переулок, шел уверенно, хотя детали — то, что можно назвать косметикой города, района, — и здесь изменились. Он сворачивал еще несколько раз, пока не очутился в каком-то тупике. Приземистые деревянные домишки, разделенные большими зданиями и кирпичным домиком поменьше, все еще стояли. Неуничтожаемость прошлого, прошедшее, живущее в настоящем. Как будто бы он ухватил оборванную нить времени, связывая ее, придавая смысл тому, что делает. Некоторое время он не мог прочитать номер на деревянном доме, уличные фонари здесь тоже были старые, как все, что он носил в себе все эти 28 лет и что донес до этого порога — 1 ноября 1971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огнул палец, чтобы постучать, но рука остановилась на полпути. Внутри дома все задвигалось и запело. Зазвонили колокольчики, заиграли музыкальные шкатулки, молоточки ударили в куранты. По окутанной туманом улочке понеслись звуки полонеза, мазурки, куявяка, вальса, кадрили, мену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запрокинул голову, видимо прислушиваясь. Туман сгущался, опускался вниз, почти до крыши деревянного дома. Эта ночь становилась такой же нереальной, как и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стоять и слушать. Разнообразие быстрых и медленных мелодий затихало, играла только одна музыкальная шкатулка — куранты из «Страшного двора» Мон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изменил пристрастий, Часовщик. Ты сумел использовать их, сделать своей профессией», — подумал он и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оторая открылась сразу же, без всяких колебаний и опасений, вела в единственную, но зато большую комнату, занимавшую всю площадь дома. За ней имелась кухня. Когда-то, лет сто тому назад, через эту кухню был ход во двор, где находилась уборная, курятник и, наверно, хлев. Может быть, кто-нибудь посадил там дерево и обязательно сеял петрушку и морковь, сушил целебные травы. Но те времена мало интересовали пришельца. Он только понял, что так должно было быть. Такой вид имел этот домик и район, пока большие дома не подмяли дво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 спросил пожилой человек, даже не взглянув на вошедшего, продолжая рассматривать в лупу механизм карманных часов. Больших, солидных, которые носили на серебряных цепочках лет пятьдесят тому назад. На столе лежали разные тряпочки, куски замши, миниатюрные инструменты и крышечка от металлической коробочки, наполненная оливковым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ец не отвечал. Он смотрел на стены комнаты, которые от пола до потолка были увешаны часами. В разные эпохи и в различных стилях выполненные, разные по материалу, форме и назначению, из почти пустой комнаты они делали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ски много денег ухлопал ты на эти часы, — подумал пришелец. — Значит, вот чем ты занимался остаток жизни? Ну и работенка же у меня будет. Их много. Очень много. Некоторые висят под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ся, ища лестницу. Ничего похожего на нее не было, и пришелец задумался, каким же образом старик заводит свои часы. Ведь каждый час какие-нибудь надо за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щик поднял голову. Улыбнулся. Молчание совсем не удивляло его. Он уже привык к тому, что клиенты теряли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монт старик брал мало. Всю свою жизнь он скорее играл и любовался миниатюрными внутренностями часов, этим искусственным сердцем бегущего времени, чем зарабатывал на них. Когда у него было много работы, когда ему в руки попадал шедевр — тогда он брал дорого. Ремонт же современных наручных часов, детищ машин и фабрик, всерьез не принимал: это был его хлеб. Он любил чинить старинные часы ручной работы. Именно такая луковица и была сейчас у него в руках. Уродливая с точки зрения современных — прости господи — эстетических требований, но с благородным серд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асах ценится механизм, — пробормотал он, адресуясь скорее к себе, чем к клиенту, — только механизм. Вы рассматривает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и тогда он быстро взглянул на пришельца, откладывая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что та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ец как-то смотрел странно. Старика не удивило время, в которое тот обратился к нему за услугой, он вообще не интересовался людьми. Для него они были носителями часов — его мог заинтересовать только тот, у кого были интересные часы. Поскольку ответа и на этот раз не последовало, старик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о, не из Б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здно, ну хорошо, давайте. Я понимаю, что у людей теперь нет свободной минуты. Зачем нам вообще нужны часы? Никакого покоя. У кого сейчас есть возможность, сидя в кресле, послушать бой часов? Разве я не прав?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конец внимательно посмотрел в лицо клиента. И опять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т. Хотя зрение у меня хоро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 медленно сказал пришелец. Он почувствовал, как по коже прошел мороз. Не холод, а именно мороз. — Этого 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старик. — Разве человек в состоянии запомнить всех людей, которых он встречал в жизни? Разве часовщик в состоянии запомнить лица всех своих клиентов? За полвека. Что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х? — повторил пришелец. — Всех... нет. Но одного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одвинулся от стола, стал подниматься, и его сгорбленная спина как-то выпрямилась, лицо разгладилось. На его старческий облик наложился тот, молодой, энергичный, вызывающий доверие. Пришелец никогда его не забывал. Даже во сне. Вновь вернулась уверенность, четкость решений. Он опять владел собой. Он знал, зачем пришел сюда, опять был уверен, что никогда, ни на секунду не подвела его буссоль памяти и время не оборвало старой нити. Ничто не в силах было стереть прошл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человека? — спросил старик, и, хотя его голос слегка дрожал, в нем звучало достоинство. Слух не обманывал пришельца. Он не ошибался. Это было достоинство. — Да, может быть, и был один такой человек, — продолжал часовщик, и его голос не выражал уже никаких эмоций, — но он... этот человек, не вы. Это был прекрасный пар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выдавил пришелец. — Уже не такой прекрасный, но я! Ты думал, что никто уже не придет. Нет никого и ничего. Я искал тебя. Долго. И вот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он подумал: слишком долго. Так долго, что ненависть уже прошла и осталась только обязанность. Но это даже нельзя было назвать мыслью — отблеск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ели друг на друга, разделенные столом, на котором лежали части карманных часов. Но, несмотря на растущее волнение, пришелец видел, что часовщик его не боится. «Почему?» — бился где-то в глубине сознания вопрос, но не хотел пробиться на поверхность. Он опять был всецело во власти решения, поддерживаемого 28 годами поисков и вечно живой, выжженной, выбитой в памяти картиной той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часы на одиннадцати, — сказал он и не узнал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спеша повернул голову, окинул взглядом стены. Рассматривал свои часы? Проверял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шел, Франэк... в одиннадцать... столько лет спустя... Много же надо было положить труда, чтобы найти старого человека! Я не виновен... Я был не виновен. Выслуш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тревоги зазвенел в мозгу пришельца. Он знал, уже знал, что если разрешит старику говорить, то не сможет вынуть руки из кармана и станет жалкой, смешной фигурой, никому не нужной, даже себе. Человеком, который проиграл жизнь во имя химеры, глупцом, живущим иллюзиями. А ведь та ночь действительн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читал приговор в глазах пришельца. Никакие слова не могли его спасти. И он совсем не был уверен, что желал бы купить себе жизнь, цепляясь за штанины этого, сегодня совершенно чужо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гость достал оружие скупым, тренированным движением и сделал только один выстрел. Потом опустился на колени и приложил ухо к сердцу старика. Оно не 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динственное, что меня никогда не подводит, — подумал он без всяких эмоций. — Рука 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тело и перенес его на кровать. Проследил, чтобы голова умершего легла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что я могу для тебя сделать, — резюмировал он холодно. — Никто из наших не был бы на меня за это в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ец открыл дверь в кухню, зажег свет. Кухня была без окон, как он и предполагал. По соседству вырос большой дом. Его стена примыкала к деревянному домику. На плите чисто вымытая посуда. Пол подметен, в ведре уголь, рядом наколотые дрова, но лестницы нигде не было. Он вернулся в комнату, пододвинул стол к стене, поставил на него стул. Влез на эту импровизированную пирамиду. Стал открывать часы, переставлять стрелки на одиннадцать, останавливать маятники, блокировать быстро вращающиеся колесики механизмов, дергающихся, словно обнаженные препарированные сердца кроликов. От холода или усталости его охватила дрожь, он закрыл на секунду глаза, но красные пульсирующие сердца не исчезали. Он оглянулся на кровать: кровавое пятно расползалось по рубашке убитого, цвело, как мак, раскрывающий лепестки, росло на глазах. Стул под мужчиной зашатался, но он быстро восстановил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ы оглядываешься? — рассердился он сам на себя. — Ты упадешь с этой прекрасно построенной конструкции и сломаешь себе шею. Ты изнежился за эти годы чиновничьей жизни. И у тебя разыгралось воображение. Там лежит убийца, ни больше, ни меньше. И что с того, что перед своим концом он сумел так красиво сказать. Каждый негодяй не виновен, когда надо расплачиваться. Даже в Нюрнберге на скамьях подсудимых сидели одни невиновные. Ты сделал свое дело, и хорошо. Поспеши с часами и не думай о кроликах. Тот, там, умирал не как кролик. Может быть, в определенном возрасте человек вообще перестает бояться смерти. Случись со мной что-нибудь подобное, я бы тоже не боялся. Мне уже столько раз представлялась возможность умереть, что могу жизнь считать подарком. Как бы курносая внезапно не переменила свое решение и не забрала его назад. Ничего ужасного в мире не произойдет. Человечество не зарыдает от горя. Но я не сомневаюсь, что оно испытывает облегчение, когда избавляется от негод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ние стола и многократное восхождение на неудобное шаткое возвышение, перестановка стрелок, зачастую тугих, утомили его, у него затекли руки. С момента прихода прошло уже минут пятьдесят, и только тогда он вспомнил, что входная дверь была открыта.</w:t>
      </w:r>
    </w:p>
    <w:p>
      <w:pPr>
        <w:pStyle w:val="Normal"/>
        <w:ind w:left="0" w:right="0" w:firstLine="432"/>
        <w:jc w:val="both"/>
        <w:rPr/>
      </w:pPr>
      <w:r>
        <w:rPr>
          <w:rFonts w:cs="Times New Roman" w:ascii="Times New Roman" w:hAnsi="Times New Roman"/>
          <w:color w:val="auto"/>
          <w:sz w:val="20"/>
          <w:szCs w:val="20"/>
        </w:rPr>
        <w:t>Это его совсем не испугало. Он спрыгнул на пол, повернул ключ в замке. Хотел поставить стол назад в центр комнаты, но почему-то остановился, как будто опасность, внезапно материализовавшись, коснулась его рукой. Некоторое время он стоял, прислушиваясь к себе. Потом рассмеялся. Тишина, могильная тишина на секунду парализовала его рассудок. Все часы молчали. Он знал такую тишину, он уже испытал ее однажды. Когда-то. Это была тишина смерти, и в этом смысле похожа на ту.</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Равнодушным взором окинул он кровать и лежащую на ней фигуру. Он слишком долго обдумывал сценарий этой ночи, чтобы чего-либо бояться. Может быть, еще тогда, в ту ночь, он навсегда потерял чувство страха. А теперь вокруг него лишь странное кладбище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вил стол на прежнее место, рядом с ним стул. Части разобранных часов остались лежать на месте. Взбираясь на стул, он каким-то чудом ни одной из них не раз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одсознательно замечал, — констатировал он. Пожал плечами. — Чьи-то часы. Вернутся к владельцу. Конечно, они имеют для него ценность. Ну вот, будет память о де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кровати. Смерть уже наложила свой отпечаток на лицо ста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Часовщик, — сказал он громко. — Кончено. Наконец я могу идти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асил свет и бесшумно закрыл дверь на защелку. Очутившись на пустынной улице, он почти не узнал ее. Очертания домой показались ему иными. Он подумал, что это туман, рассеиваясь, по своему капризу рисует фрагменты городского пейзажа. Хотя в действительности улочке просто не хватало пения часов. Часы умерли. Вместе с Часовщиком. В голове крутилась глупая мысль, от которой он никак не мог избавиться: «Все должно приходить в свое время. Для тебя правосудие свершилось слишком поздно, не обманывай себя, поздно. — Он сжал рукоятку пистолета, лежавшего в кармане пальто. — Но для них та ночь еще длится, — сказал он почти громко, чтобы переспорить самого себя, бегущее время, целый мир. — Для них она будет длиться вечно. Для них».</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да закрыл входную дверь, за которой исчезли санитары с носилками. Его все еще что-то раздражало, мешало думать. Ах да, то, что в эту комнату легко можно было войти прямо с улицы. Повернул ключ. Наконец он наедине с собой, никто к нему сюда не ворвется, не будет бубнить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кция часов цела, — констатировал он. — Даже эти, на столе, распотрошенный Шаффхау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сывать имущество часовщика он запретил. Ключ от тайны находился в этих механизмах, в этой комнате, такой, какой она была во время разыгравшейся трагедии. Без сомнения, это было не простое убийство. Не сомневался он и в том, что человек, совершивший данное преступление, должен отвечать как убийца, так как ни одна личная трагедия не может окупить чуж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тветит, — подумал он с оттенком упрямства, — если мы его поймаем, конечно. Хм, хм, хм. Мерзавец, не боялся так долго переставлять стрелки на одну и ту же цифру. Рядом большой дом, там могли услышать выстрел. Ничего не боялся. Скорее никого. Почему? Носителем какой справедливости он был, если чувствовал себя десницей правосудия, закона или черт его знает чего, что вызревает в голове у таких «мстителей»? Что означает этот одиннадцатый час? Все. Но кого искать? Семьи у старика не было. В Брудно он никого не знал, и в то же время его знало все Брудно. Национальный музей получит прекрасное пополнение. Но поглядеть на его часы можно. А почему бы и нет? Для этого мне потребуется не больше времени, чем ему, чтобы остановить ма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искал глазами лестницу. Лестницы не было. Пошел на кухню. Раздосадованный, пододвинул стол к стене, поставил на него стул, но, прежде чем влезть, обвел взглядом циферблаты часов, поворачиваясь вокруг собственной оси так, чтобы охватить четыре стены сразу. Нет, он не ошибся, все стрелки стояли на одиннадцати, и вдруг эта немая цифра стала почти по-человечески кричать. Было что-то ужасное в неподвижности десятков циферблатов, одинаково перечеркнутых черточками ст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го ты хотел, — мысленно обратился Корда к своему пока еще неизвестному противнику. — Ты хотел кого-то устрашить. Запечатлеть в чьей-то памяти этот знак. Навеки. Кому это должно послужить уроком? Где этот другой или другие? Черт возьми, может быть, им грозит опасность? Если мы тебя не накроем... Ну, пора влезать на стул. Посмотрим, нет ли там какой-нибудь записки, предмета или еще какой-нибудь улики. В этом больше смысла, хотя мне уже не очень-то легко лазить по таким конструкциям. Думать буду потом. Сначала надо найти конец какой-нибудь нити. Даже самый запутанный клубок имеет свое начало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есяток часов, Корда запыхался и вспотел. В его взгляде, блуждавшем по стенам, было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лазил бы охотнее и быстрее, — помянул он в душе своего заместителя. — Габлер считает, что гимнастика улучшает фигуру. Я мог бы подождать Зыгмунта, но меня ужасно мучают эти часы. Точно, теперь они начнут мне сниться. Когда я вошел в этот идиотский деревянный дом, словно не было войны, неизвестно почему, но такое вот всегда уцелеет, и тогда я подумал: а ты, брат, пропадешь из-за этой шутки с часами. Должен пропасть. Настоящий убийца не любит фокусов. И понятно почему. Фантазия, слишком буйная фантазия губит храбрецов. Этот одиннадцатый час рано или поздно приведет мен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ашатался на стуле и едва не упал на пол, потому что в круглых висящих часах он нашел листок бумаги:</w:t>
      </w:r>
    </w:p>
    <w:p>
      <w:pPr>
        <w:pStyle w:val="Cite"/>
        <w:rPr>
          <w:rFonts w:ascii="Times New Roman" w:hAnsi="Times New Roman" w:cs="Times New Roman"/>
          <w:i/>
          <w:i/>
          <w:iCs/>
          <w:color w:val="auto"/>
        </w:rPr>
      </w:pPr>
      <w:r>
        <w:rPr>
          <w:rFonts w:cs="Times New Roman" w:ascii="Times New Roman" w:hAnsi="Times New Roman"/>
          <w:i/>
          <w:iCs/>
          <w:color w:val="auto"/>
        </w:rPr>
        <w:t>Смазать 25 декабря 1971 г. Не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Корду разозлил восклицательный знак, но он спрятал листок в карман. Это была страничка из школьной тетради в клетку, очень старательно обрезанная и сложенная в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зывать на рождество! Вместо того чтобы выпить рюмочку под копченую грудинку». И без всякого следствия листок красноречиво говорил о характере, образе жизни и знакомствах старика. Рождество в обществе фарфоровых часов. Потому что это фарфор и вдобавок редкий. Один механизм стоит многие тысячи, и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кто-то постучал. В то время как капитан слезал вниз, чтобы занять соответствующую позу, дверь под настойчивыми ударами едва не слетела с пе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 крикнул он, разозливш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Что ты здесь делаешь? Зачем закрываешься? — рассердился, в свою очередь, Габлер. — Меня чуть кондрашка не хватила. Я был уверен, что тебя кто-то чем-то... Мне послышался какой-то грох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чем-то. — В голосе капитана прозвучала язвительная нотка. — Меня застать врасплох трудно. У меня есть некоторый опы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пирам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мпанзе пры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паешься в стар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тарье! Какое старье! М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Хорошо. Но я за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 И в части часов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прыгай сам. Может быть, что-нибудь на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зть на этот стул? Ломать шею? Я прикажу принести лес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Хозяин обходился столом и ст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посмотрел на шефа и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ыль гл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ханье прочищает носо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да пошел на кухню. Осмотрел каждый угол, хотя это уже сделали специалисты. Заглянул даже в угольное ведро, высыпав его содержимое на лист желе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 взрыв? — донеслось из комнаты. — Ты действительно хочешь, чтобы я у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человек не писал писем? — думал капитан. — Не вел счетов? Не получал поздравлений на именины? Можно рехнуться. Какая-то часовая пусты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любил Налковскую, — возвестил Габ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да вышел из кухни, не скрывая возбу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чему Налк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держал в руке кни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крикнул капитан по-юношески нетерпеливо, как будто бы знал, чего ждал от книги, которую покойный, видимо, даже не читал, поскольку она лежала в абсолютном забв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старательно сдул с книги пы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лежала вот здесь, — сообщил поручник торжественно. — На этой рухляди, похожей на фронтон Марьяцкого костела. Если бы я был немного ниже... ты бы, например, ее никогда не заметил. Исключено. Для этого тебе не хватает по крайней мере семи, ну пяти санти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 грозно сказал капитан. — «Роман Тэрэзы Хеннэрт», — прочитал он. —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ы ты хотел? В этом старье, прошу прощения, памятниках старины, больше ничего нет. Домик мы обыскали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Поставь стол на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запротестовал Габлер. — Еще одна стена. Та, у которой стоит кровать. Непонятно, как старик мог спать под такое хоральное ти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слышал. Он записывал в протокол осмотра время и место обнаружения книги, потом сунул ее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сюда кого-нибудь на ночь, — сказал он. — Сегодня мы забрать часы уже не сможем. Это целое состо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у. Здесь делать больше нечего. Ты завел роман с Тэрэзой Хеннэрт, потому что на пять сантиметров выше, — пошут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оскорбился Габлер, принимая предложенный шефом тон разговора. — Имей в виду, ты забрал у меня Тэрэзу, прежде чем я успел понять, что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 другую. Высокие парни имеют у девушек успех, — рассмея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бросил быстрый взгляд на шефа. «Поймал какую-то чепуху и то благодаря мне, — подумал он с некоторой завистью, но и удовлетворением. — Хорошо, подожду. Давая ребятам задание, старик обязательно проболтается. Тогда и узнаю, какое открытие сделал благодаря тому, что матери-природе изменило чувство 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читал? — осторожно спросил он шеф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ился капитан, как бы уже забыв название книги. — Ах да... «Тэрэзу Хеннэрт». Возможно. Не помню. Но дело не в самой книжке, а в штемпеле. Штемпеле библиотеки.</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он спал крепко. Еще немного, и проехал бы свою станцию. Когда он вышел, было еще темно, а пока дошел до дома, стало светать. Никогда до этого город не казался ему таким знакомым. Уютным и обжитым. Он много раз уезжал и возвращался оттуда, где жил раньше, но всегда чувствовал себя приезжим или транзитником. Даже в местах, которые он пересек тысячу раз туда и назад, словно челнок, совершая движение, из которого, собственно, и складывается повседневность. Сейчас, на рассвете, ему неожиданно понравилась монотонность простирающегося пейзажа. Может быть, потому, что уже не надо никуда уезжать, искать новую работу, привыкать к другим людям. Наконец он мог полюбить то, что имел.</w:t>
      </w:r>
    </w:p>
    <w:p>
      <w:pPr>
        <w:pStyle w:val="Normal"/>
        <w:ind w:left="0" w:right="0" w:firstLine="432"/>
        <w:jc w:val="both"/>
        <w:rPr/>
      </w:pPr>
      <w:r>
        <w:rPr>
          <w:rFonts w:cs="Times New Roman" w:ascii="Times New Roman" w:hAnsi="Times New Roman"/>
          <w:color w:val="auto"/>
          <w:sz w:val="20"/>
          <w:szCs w:val="20"/>
        </w:rPr>
        <w:t xml:space="preserve">«Неплохая вещь постоянство, — подумал он, кажется, впервые в жизни, — приобретенные привычки, знакомые углы. Уютная квартира, хорошая столовая, приятное кафе. </w:t>
      </w:r>
      <w:r>
        <w:rPr>
          <w:rFonts w:cs="Times New Roman" w:ascii="Times New Roman" w:hAnsi="Times New Roman"/>
          <w:color w:val="auto"/>
          <w:sz w:val="20"/>
          <w:szCs w:val="20"/>
          <w:lang w:val="la-VA"/>
        </w:rPr>
        <w:t>Finis</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 xml:space="preserve">конец, </w:t>
      </w:r>
      <w:r>
        <w:rPr>
          <w:rFonts w:cs="Times New Roman" w:ascii="Times New Roman" w:hAnsi="Times New Roman"/>
          <w:color w:val="auto"/>
          <w:sz w:val="20"/>
          <w:szCs w:val="20"/>
          <w:lang w:val="de-DE"/>
        </w:rPr>
        <w:t>ende</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статировал это, но облегчения не испытал. Где-то в глубине сознания жило чувство опасности. Иное, чем когда-то, чем то, до 1 ноября. Раньше ему казалось, что, когда он покончит с этим делом, жизнь изменит свое направление на девяносто градусов. Но сейчас в душе появилось какое-то сомнение. Может быть, оно было очень глубоко, и все-таки он чувствовал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ушал себе, что теперь с ним может наконец произойти что-то очень хорошее. Что-то такое, что уже было очень давно, один раз, с Бас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ткнулся на вторую половину разделенного при рождении яблока, — убеждал он себя, не будучи в этом убежденным. — Составленные, обе части идеально подходили друг к другу. Но это было давно, — подсказывало ему сознание. — Все хорошее в жизни человека случается само собою и в молодости. Мне давно уже перевалило за сорок. Просто я не хочу об этом думать, но мой возраст исключает счастье осл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нимая пальто, он открыл холодильник и достал молоко. Зажег газ. Что-то связывало его движения, пальто с оттопыренным карманом. Все же он вылил молоко в кастрюльку и поставил на газ. Снял ботинки и в носках прошел в глубь квартиры. Остановился посреди комнаты, осматривая свое убежище, свой последний приют. У него была неплохая однокомнатная квартира в новом доме, с окнами на юг и маленькой лоджией. Коллеги по работе уговаривали его вступить в кооператив. Он знал, что нигде не сможет осесть, если не осуществит намеченное. Но он не хотел вызывать у жителей маленького городка интерес к себе особым образом жизни, пренебрежением труднодостижимыми благами, которые учреждение почти вкладывало ему в руки. В течение трех лет он получил жилье. А получив, должен был его обставить. Позднее устройство первого в жизни угла стало доставлять ему удовольствие. Это удовольствие не могло испортить даже сознание того, что в один прекрасный момент он будет вынужден уехать отсюда, продать квартиру, упаковать вещи и на этот раз тащить с собой мебель. Квартира стоила ему больших усилий. Он полю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пистолет, вынул обойму, вышелушил патроны на ладонь. Улыбнулся. Ни на один больше, чем был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ая работа. Меткий стрелок, не расходующий боеприпасы впустую, — подумал он с иронией. — Да. Это я. Но хватит. Меткого стрелка больше нет. Он умер. 28 лет спустя после свое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было почистить оружие, обмотать фланелевой тряпкой и спрятать в потайной ящичек небольшого комода — единственной антикварной вещи, которую он смог себе купить. Не из-за этого ящичка, конечно. Ящичек он обнаружил случайно. Как-то переполненный большой ящик выскользнул у него из рук и вместе со своим содержимым упал на пол. Вот тогда-то он и заметил внутри комода второй ящичек. Ящичек был как будто создан для пистолета. Наверно, в старину какая-то женщина держала в нем жемчуг или бриллианты. Ничего другого он и не допускал. А пистолет имел для него ценность большую, чем жемч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стоять. И, к счастью, вспомнил про молоко. Над молоком уже поднимался пузырь. Он выключил газ и с беспокойством стал наблюдать, поднимется ли пузырь выше или, наоборот, опустится в молочные глубины. Он с напряжением следил за вздрагивающей пенкой, когда внезапно осознал, что всего несколько часов назад убил человека, а сейчас у него нет важнее дела, чем стеречь молоко. Несколько часов назад завершилось самое важное дело его жизни, а он по-прежнему не любил запаха подгоревшего молока, и, следовательно, ничего не пере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вероятности, я обманываюсь, обманывался, что все легко можно начать сначала. От себя никуда не уйдешь. Смешно думать, что с 11 часов вечера 1 ноября я мог стать другим. И уже никогда не стану. К черту. Это вздор. Составь молоко с плиты и свари себ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пальто на тахту и посмотрел на пистолет, спокойно ожидавший своей очереди. Внезапно у него пропало желание заниматься уже ненужным предметом. Многие годы он сдувал с него пылинки, чистил черную оксидированную сталь. Пистолет стал частью его существования. Без этой штуки, элегантной и отполированной, у него не было бы стимула к поискам нужного ему человека. Теперь парабеллум стал чем-то вроде детали, декорации в пьесе, которую никто никогда не сы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ожил патроны в обойму, сильным толчком ладони послал ее в рукоятку. Выдвинул ящик, положил парабеллум в маленький ящичек, положил рядом с ним лоскут фланели и задвинул оба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завтракать, успеть на работу, позвонить в двенадцать Ирэне. Надо! Надо! В том-то и дело. Я абсолютно не знаю, что с собой делать дальше. Как что? — разозлился он на себя. — То, что и всегда. Нет. «Всегда» безвозвратно ушло. Вчера, в одиннадцать часов. Я должен начать новую жизнь. Мне очень понравился этот некрасивый город, когда я шел с вокзала. Мне чертовски понравилась эта квартирка, когда я в нее вошел. Я не дал молоку убежать. И... не знаю, что делать с остатком такой интерес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етит пропал. Ему уже не хотелось молока, не хотелось бриться, менять рубашку, завязывать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шалел, потому что все уже сделано, — спокойно констатировал он. — У меня не было никаких других планов. Я ничего не мог планировать. Теперь я найду себе нормальную цель в жизни, как все люди. Женюсь. Неужели? — съязвил он. — Заведу детей, одного или двух. Куплю квартиру побольше. Буду ходить в театр, принимать гостей, ходить в гости, учить детей морали, верности принципам. — Он расхохотался. — И девушке, на которой женюсь, расскажу обо всем, что со мной было? А чем эта девушка виновата, чтобы взваливать на ее плечи такой груз? А дети... допустим, что кто-нибудь когда-нибудь нападет на мой след. Это исключено. Моего следа нет. Я не существую. Ни для милиции, ни для какой полиции. Но если даже я не существую для них, я существую для себя,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тельно поднялся, налил молока в стакан. Нарезал тонкими ломтями хлеб и начал делать аккуратные бутерброды. Потом принял душ, побрился и, остановившись перед зеркалом, стал изучать свое лицо. Оно не было красивым, но в нем было то, что женщинам и мужчинам нравится значительно больше, — мужественность. Он не полнел и остался таким же жилистым, поджарым и мускулистым, с широкими плечами, плоской грудью и втянутым животом. Он носил кожаные пиджаки, потому что они ему шли. Мог быстро бегать, не чувствуя одышки. Прекрасно плавал, крепко держал в руках парус и весла. Каждое лето он проводил на озерах и каждый месяц, проведенный на воде, на год продлевал ему молодость или, по крайней мере, на столько же оттягивал приход старости. Вообще он не думал о ней, у него не было для этого времени. Во всяком случае, рядом, с женщиной ему еще никогда не приходилось ощущать парализующий страх слабости, ухода сил, гаснущего огня жизни. Он знал, что все решает не смерть, а именно этот момент, именно так для человека начинается умирание. Остановка сердца позднее, много позднее — это уже только формальность. Пустая формальность. Он не боялся ее, потому что не верил в жизнь без любви, даже упрощенной, биологической. Не верил в радость и тепло окруженной почетом старости. Он не хотел ее, он ненавидел безразличие, скрывающееся под маской мудрости. Он презирал поражения, неудачи, а чем, как не этим, была старость. Здравомыслие, трудоспособность, он был уверен в этом, присущи цветущему телу, а не увяда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чего там еще думать. Как-нибудь проживу. Свое я сделал. Свое — не свое. Наше. По счету я получил. День, ночь — сутки прочь. Разве кто-нибудь жив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он спросил сослуживца за столом на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хал, ты когда-нибудь что-нибудь планир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луживец оторвал голову от бум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трельнуть сотняжку, да? — И после минутного размышления уже серьезно спросил: — Тебе нужны деньги? Решил жениться на Ирэ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ньги мне не нужны. Я никогда не женюсь на Ирэне, — сказал он с неожиданной для него самого убежден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е ты так долго тянешь? Прости, что я вмешиваюсь не в св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Слишком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ланировал. Разное. Подсознательно. Как большинство людей. Поочередно: аттестат зрелости, институт, работа, женитьба. Все очень обычно. Можно ли назвать это планированием?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шел тир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деньги! — рассмеялся Михал. — В каком-то смысле удачно. Конечно, человек всегда рассчитывает на большее. Но я не жалуюсь. Купил машину. В следующем году отправляемся на ней за границу. Сын учитс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нет, не то, — простонал он в душе. — Не так. Не туда». Почувствовал усталость. Был зол на себя за глупые вопросы, которые никогда, ни при каких обстоятельствах нельзя задавать своим сослужив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хал, к шефу! — послыш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ество и тишина принесли ему облегчение. Он положил голов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старик не испугался? Почему он так умирал? Надо выбросить это из головы. С этим покончено. Бесповоротно. Правда на мо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нем жило убеждение, с которым он долго боролся, чтобы оно не окрепло и не овладело им, как некогда то, которое привело его к порогу деревянного домика, — убеждение, что поединок выиграл Часовщик. Надо было подавить в себе омерзительное чувство неуверенности, задушить его, оттеснить даже ценой... какой ценой? Трех дней пьянства, какого-нибудь безобразного скандала? А может быть, просто взять себя в руки? Он не знал еще, что выберет, что выберут за него обстоятельства. Но уже почувствовал свою зависимость от обстоятельств. Так начиналось его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эна своим безошибочным женским чутьем сразу угадала: что-то случилось. Что-то в нем переменилось, сломалось. Она даже не конкретизировала свои ощущения, она знала одно — и этого ей было достаточно, — что-то его от нее отдалило или отдаля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ен? — спросила она остор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н говорил спокойно, стараясь отвести ее внимание от себя, хотя и понимал, что это безнадежно. Женский инстинкт так же непобедим, как жажда, желание люб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ез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знаешь, в Варш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кренне удивился, потому что уже не раз говорил ей, с какой целью и куда едет, как долго там пробудет и когда вернется. Она задала свой вопрос так, как если бы об этом вообще не было разговора, как если бы он уезжал без ее ведома и согласия, с неизвестной ей ц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ак не могу наладить снабжение бюро. На нашем складе никогда не бывает достаточного количества технической кал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не рассказываешь, — разозлилась наконец Ирэна. — В стране тысячи проектных бюро. Если бы все ездили за бумагой в Варшаву, что бы э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ршаву ездят и по более мелким вопро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все время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бить ее мысли с однажды выбранного пути — об этом не могло быть и речи, особенно в тех случаях, когда вопрос касался их обоих. Сам же он ни о чем не думал. В его сознании проходили разрозненные фрагменты событий, преимущественно второстепенных, малозначительных, какие-то обрывки разговоров, слышанных в столовой. Регистрируя сознанием уличные шумы, вдруг вспомнил, что надо вмазать крючок возле полки в ванной. Он никак не мог сосредоточить свои мысли на Ирэне. Ей же ничего другого и не надо. Ирэна не переносила невнимания. Но труднее всего от нее было скрыть именно такие состояния. Ему не давала покоя совершенно новая мысль, что Ирэна каким-то непонятным образом тоже останется за гранью 1 ноября. Она принадлежит той жизни, которую он вести больше не мог. Его охватило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сурд, — подумал он. — Почему Ирэна? Почему именно Ир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о нем не знала. Для нее он родился в этом городе, в проектном бюро получателем трех тысяч злотых ежемесячно, владельцем квартиры, обладателем приятной физиономии и стройной фигуры, холостяком и гуля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 сказала Ирэна, вырывая его из хаоса противоречивых чув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станешься? — предложил он лицем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Ты же не хочешь рассказать, что тебя угнетает. Из этого следует, что ты хочешь остат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нетает? Что это за слово? Ничто меня не угнетает. Наоборот, я почувствовал облегчение. Наконец, по прошествии стольких лет. Откуда она это взяла... откуда она знает о том, о чем мне абсолютно ничего н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чепуха! — сказал он грубо. — Останься. Зачем эта исте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истерики, мой дорогой, — она сделала вид, что не заметила его злости. — Что ты вообще знаешь о мое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Это правда. Она никогда не устраивала ему никаких сцен, чтобы привязать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 — повторил он, смягч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ой-то не такой, — сказала она задумчиво. — Я не знаю, возьми неделю, десять дней отпуска. Это можно устроить. За свой счет тебе всегда дадут. Ты никогда не манкировал работой из-за пуст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вновешенная и спокойная Ирэна начинала раздражать его. «Опять куда-то ехать, шляться неизвестно зачем, менять поезда на гостиницы, путешествовать уже без цели. Она с ума сошла! На кой мне отпуск в ноябре? От какой усталости я должен бежать, что и где искать? И так у меня слишком много времени. Вчера ночью передо мной открылась потрясающая бездна свободного времени. Но она не может этого знать. Пробует найти лекарство от беспокойства. Я — причина его. Я должен ее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эна осталась. И это было совсем не нужно. Не всегда и не все можно уладить близостью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стал первый и принялся готовить завтрак, чтобы обрадовать ее, когда она откроет глаза. Ему начинала нравиться мысль, которую Ирэна высказала в критическую для себя минуту. Он преследовал того человека много лет, и внезапно ему стало не хватать напряжения предшествующей жизни. Тотализатора судьбы, в который он играл более четверти века. Азарт вошел в его кровь. Он почти верил, что только в прошлом, там и тогда он был собой, а жизнь имела вкус правды, необходимой ему, чтобы не удавиться. Во всяком случае, так  т е п е р ь  казалось.</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Normal"/>
        <w:ind w:left="0" w:right="0" w:firstLine="432"/>
        <w:jc w:val="both"/>
        <w:rPr/>
      </w:pPr>
      <w:r>
        <w:rPr>
          <w:rFonts w:cs="Times New Roman" w:ascii="Times New Roman" w:hAnsi="Times New Roman"/>
          <w:color w:val="auto"/>
          <w:sz w:val="20"/>
          <w:szCs w:val="20"/>
        </w:rPr>
        <w:t>Местечко, название которого значилось на титульном листе «Тэрэзы Хеннэрт», было еще меньше, чем капитан Корда представлял себе. Почти деревня с мощеной главной улицей, проходящей между двумя рядами каменных домов. За их тылами сразу же открывалось зеленое пространство, идущее вниз, к реке, с огородами, садами, наверно, очень красивыми во время цветения. От росы на пожелтевших еще высоких травах брюки сразу же стали до колен мокрыми, а на сапоги налипли огромные комья глины. Метрах в пятидесяти от того места, где улица расширялась, что можно было принять за рынок, начиналась старая, уже во многих местах разрушенная ограда бывшей резиденции какого-то аристократа. Стена была красивее, чем стоящий за нею особняк; полуразвалившийся, никогда не ремонтировавшийся, он тоже приходил к концу своего существования. В том крыле, где крыша не протекала, помещалась городская библиотека, а рядом с ней — читальня. От оранжереи остался только длинный прямой остов. Парадный вход был похож на декорации к фильму о д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хах и сверхъестественных силах или о самых обычных ворах, охотно поселяющихся в пустующих разрушенных усадь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ть с библиотекаршей капитану Корде не удалось, потому что библиотека работала с двенадцати дня. Назавтра он встретился с библиотекаршей в тот самый момент, когда она отпирала двери. Девушка бросила на штемпель быстрый взгляд и твердо заявила, что ни одной книги с подобной печатью в ее собрании нет. Но потом, поднеся книгу ближе к глазам, она добавила, что такая библиотека когда-то здесь размещалась, но что она слишком молода и не помнит это время, а никакой другой библиотеки, кроме городской, в местечке нет и не было. С тех пор, как она здесь живет и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й штемпель выцвел, но тем не менее был достаточно отчетливым. Он информировал о том, что владелицу библиотеки звали Аполония Файгель, а библиотека находилась на улице Ставовой, 16. И только прочтя фамилию, девушка ож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Файгель, это означает, что женщины давно уже нет в живых! — воскликнула она. — Отсюда немцы вывезли всех евреев. Здесь у нас разыгрывались ужасные сцены. Вы никогда и нигде не найдете пани Файг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и сам знаю, — буркну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ме того, на Ставовой не уцелело ни одного старого дома. Она вся была в развалинах, это даже я помню. Мы ходили туда играть, рыться в щебне. Иногда что-нибудь находили. Старые кастрюли, мелкие монеты. Как-то нам попалась совсем целая кочерга. Кажется, она у моей мамы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блиотеке было безлюдно и так холодно, что не спасало и осеннее пальто. Капитан удивился, как может девушка несколько часов выдержать в одном свит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ечь разгорится, — сказала она спокойно, — будет теплее. Пусто? Еще рано. Люди только что кончили работу. Придут. Вот увидите. Особенно молодежь. Из техникума, — добавила она с гордостью, — у нас свой техни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азалась ему симпатичной и толковой. У нее был такой вид, как будто она заведовала современным стеклянным библиотечным павильоном с центральным отоплением. Хотя руки покраснели, а одеревеневшие пальцы с трудом перебирали формуля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танет тепло, — повторила она, ковыряя кочергой в старой кафельной печке, усиливая огонь, а вместе с тем следя за тем, чтобы жар не шел в комнату. — Я здесь подметаю, иногда мою полы и ежедневно протираю их тряпкой, особенно осенью. Наносят гр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дна единица? — спросил Кор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местечке... иначе и быть н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зарабаты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что там говорить. Я люблю эту работу, — добавила она ст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здесь давно живете,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рождения, — подтвердила она охотно. — Нас все здесь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хорошо, что все», — подумал капитан, а вслух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оговорить с вашей мат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атерью? — искренне удиви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Если это 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заколебалась она. — Но что она может вам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Она здесь живет давно, — повторил он, —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если бы вы знали, как давно! Отец привез ее сюда сразу после свадьбы. Мой отец был родом из этого местечка. Отец знал больше, но отца в сорок третьем забрало гестап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его взяли? — заинтересовался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Взяли. И след простыл. Не вернулся. Обычное дело, — она начала рыться в ящике стола. — Я сейчас приклею записочку к дверям, что скоро вернусь, и провож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воспротивился капитан. — Люди будут ждать. Дайте мне только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ас люди ждут охотно, — пошутила она. — К тому же осенними вечерами дел не так уж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остала из ящика ключ, и они вместе вышли из особняка. Корда ждал, пока она приколет записку, и рассматривал башенку над часов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было? — спросил он без особого интереса. Просто так, чтобы установить с девушкой контакт, расположить ее к себе. — А что, в этом медальоне была какая-то картина? Скульптура? Фамильные драгоц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ерхушке башни? — обрадовалась девушка вопросу. Видимо, она любила эти руины, громко называемые библиотекой. — Там были часы. Но они не ходили. Никогда. Однажды ночью их не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 Кто-нибудь заявлял о краже? — спросил он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ткуда! Зачем? — протянула она пренебрежительно. — Часы на башне окончательно погибли бы, как и все остальное. Вы же видите. А так, может быть, кому-нибудь служат и сохра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вниз к местечку так же спокойно и неторопливо, как шла здешняя жизнь. Девушка подвела его к одному из домов на главной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крикнула она с порога. — Здесь к тебе один мужчина. Из Варшавы. Он хочет с тобой поговорить. Я должна вернуться в библиотеку. Да, он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видел испуганное лицо полной старой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боишься? — успокоила ее дочь. — Со старыми людьми всегда так, — повернулась она в сторону капитана и сразу же добавила: — Этот пан разыскивает людей, давно умерш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старыми, со старыми. А с вами как? Биг-биты, парни, хаты и тряпки. И еще эти... транзисторы, или как они там называются. Если ищете мертвых, то не найдете, но вы садитесь,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большая стычка освободила пожилую женщину от страха перед представителем в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 спросила она прямо, и это было значительно лучше, чем подозри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щу Аполонию Файгель. А точнее, какой-нибудь оставленный ею 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икакой Аполонии Файгель, — пробурчала женщина. — Кто водился с ев... постойте... Файгель, вы говорите? У Файгелей была библиотека, здесь, у нас, она работала вот как сейчас моя дочь. Но тогда моя дочь, если б ей было столько, сколько сейчас, могла пойти только ученицей к портнихе или к парикмахеру мыть клиентам голову. И занималась бы этим до тех пор, пока кто-нибудь ей не встретился... и, в свою очередь, не загнал бы ее на кухню и к детям. Да, пан, библиотеки она и в глаза бы не видела. Я помню Файгель, конечно, помню. Но та библиотека была частная. Я помню Файгель, потому что она очень кичилась этими, ну... книжками. Вы понимаете. Тогда было другое время. Она не торговала чем попало, как все евреи в нашем местечке. Она делала то, что сейчас моя дочь, только она имела от этого намного больше денег. Она торговала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нал, что пожилая женщина долго не выберется из проблемы торговли культурой, пуговицами, машинами, землей и фабриками, а скорее сходства или различия в получении доходов от многих диаметрально противоположных благ эт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украл часы? — думал он. — Сомневаюсь, что я это когда-нибудь узнаю. И зачем мне это знать? Что бы было, если бы я разыскивал всех похитителей всех часов? Ерунда. Хотя, быть может, и не абсолютная. Эти часы были в этом местечке. Но что я знаю об этом местечке? Ничего. Пока ничего. А если бы даже знал все, то эти сведения мне бы не пригод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Файгель убили, как убили всех наших евреев, — продолжала женщина, поскольку в маленьком местечке, раз начав, могут говорить сколько угодно. — Ей ничуть не помогло, что она была чужая для своих... чужая даже для нас. Да. Всех зверски убили... и ее... пусть их бог за это покарает... и за моего м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тало с библиотекой? — спросил капитан, уже ни на что не наде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что и со всем имуществом евреев. Вывезли. Забрали. Мебель, драгоценности, меха, одежду, картины. Взяли и книги... Потом тот домик, в котором у Файгелей внизу была библиотека, а наверху, на втором этаже, квартира, разрушили советские танки. В сорок четвертом году, когда шло наступление. Ох, что у нас здесь второй раз делалось! Немцы и русские попеременно, три дня и три ночи. Как сейчас помню, я стояла у стены на расстреле. — Она сделала паузу и посмотрела на капитана, наблюдая за произведенным этой биографической подробностью эффектом. — Нет! Вы только подумайте! — крикнула она. — А вот стояла. Я, старая толстая баба, которая ни о чем другом понятия не имела, кроме как о мытье посуды и стирке пеленок. В меня хотели выстрелить, как будто бы я какой-нибудь важный человек. И вы бы меня уже не увидели, мы бы с вами сейчас не разговаривали. Эсэсовец уже прицелился в меня, а мы стояли в ряд, нас было шестеро из одного дома. Не из этого. Нет. Я тогда жила на окраине. Возле шоссе. И поэтому наш дом переходил из рук в руки, а мы пережили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аже не пробовал прервать поток слов, который хлынул так внезапно и в неожиданном направлении. Он всегда давал людям выговориться. А кроме того, речь является ключом к человеческому характеру. Он поудобнее сел на стуле, искренне заинтересовавшись историей жителей этого месте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те, что странно? — продолжала женщина, размышляя над феноменом человеческих реакций перед лицом смерти, которые не всегда совпадали с тем, как эти люди его себе представляли. — Я не молилась, только мысленно прощалась с ребенком, с моей дочкой. Она была в подвале. Лежала на матрацах. Ей было... два года. Только с ней я прощалась у стены нашего дома, и в это время во двор ворвались русские. Один из них выстрелил в эсэсовца, который целился в нас. Если бы он на долю секунды задержался, то нам был бы конец. Русский очередью свалил эсэсовца, но одна пуля попала в мальчика, который стоял рядом со мной. Да, он отдал свою жизнь за нас пятерых. А русский плакал целую ночь. Вы представляете? Пожары. Все местечко горит, на шоссе огромная гора разбитого железа, и атака, пулеметы, пушки и эти их «катюши». Всюду трупы немцев и русских. А в нашем дворе — два. Эсэсовец и польский мальчик, а над ним всю ночь проплакавший русский. И он не хотел идти дальше в атаку. Не хотел. И вы знаете, его за это не расстреляли, — продолжала она удивляться тому, чему она когда-то была свидетелем и что до сих пор ей не было окончательно понятно. — Наш спаситель взял лопату и вырыл для мальчика могилу. Пил из манерки самогон и рыл могилу, а по временам садился возле мальчика и кричал. Кричал, что убил хорошего человека. Никому не дал к нему прикоснуться, сам положил его в вырытую яму, — сообщила женщина, и удивление не сходило с ее лица. — Я удивляюсь, как мы в ту ночь все не сошли с ума, до сих пор не перестаю удивляться, чего я только в жизни не видела... И все это стоит у меня перед глазами...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сматривался в женщину и думал, что терпение, которое он выработал в себе за многие годы службы, и теперь позволило ему сделать свои выводы. В этой невидной толстой старухе, наверняка хорошо готовящей бигос, голонку и борщ, крылась огромная 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русские — удивительный народ, — добавила женщина уже конфиденциально, — они понимают страдания чужой души. И умеют уважать ее даже на войне. В какой-нибудь другой армии за подобное — пуля в лоб. Разве не так? Во время наступления, в такой мясорубке. Жизнь тысяч мирных жителей зависела от этого наступления. Если бы немцы вошли в местечко в четвертый раз, они уничтожили бы нас всех до единого. За то, что мы скрывали русских солдат, которые не успели отступить, хотя наши жизни не стоили и ломаного гроша. Мы помогали, чем могли. Видите ли, очень скоро пришли за тем солдатом, который спас нам жизнь, и мы уже хотели его тоже прятать от своих, потому что боялись, что его будут судить. А они только покачали головами над могилой нашего парнишки, взяли своего, похлопали его по плечу, и все. Потом он ходил по местечку. Они у нас стояли несколько дней. Он всегда, завидя меня, останавливался и говорил по-своему, по-русски. А я к нему по-польски. Он свое, а я свое, — женщина рассмеялась. — Из-за этого мы не очень хорошо понимали друг друга. Хотя нет — понимали. Столько, сколько нам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Файгелей обрывается, — подумал капитан Корда. — Этим путем я никуда не приду, но это легко можно было предвидеть. Книга могла бы помочь распутать клубок, если бы я узнал, кто ее отсюда вывез. Когда-то в одиннадцать часов что-то случилось. Где? Может быть, здесь, а может быть, где-то в другом месте. Мир огромен. Польша велика. Я должен отцепиться от этого местечка, но не могу, потому что у меня нет никакого другого следа, кроме какой-то печати из «библиотеки анге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мните, кто жил в имении во время войны? Или сразу после ее окон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дивилась перемене интересов своего гостя до такой степени, что некоторое время не могла собраться с мыс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мении? Никто не жил. Там уже давно никто не жил, потому что война застала наследников в Вене, и они не вер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имение заним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нимали, потому что наследник был австрийцем или находился с австрийцами в родстве. Его называли бароном, а баронов у нас не было. У нас были графы и князья. У барона Донэра ничего польского не было, кроме жены. Жена его была поль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мение всю войну оставалось бесхозным? — удивился капитан. — А инвентарь?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жала плечами и снисходительно посмотрела на непонятливого гос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шло. Наши работали в фольварке, как и до войны. Хозяева из Вены написали одному там в Варшаву. Кажется, он был дальним родственником баронессы. Этот человек приехал сюда и всю войну смотрел за имением. Господи помилуй, как же он за ним смотрел! Ничего не понимал в сельском хозяйстве. Только что присутствовал. У него были администратор и эконом. Оба сколотили себе состо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те ли вы фамилии этих людей? Может быть, вы знаете, где они сейчас? — спросил капитан из привычки накапливать информ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жила в другой стороне. Далеко. Не рядом с усадьбой, как сейчас. Но сейчас и имения нет. Ничего нет, — вздохнула она. — В конце войны мне было очень трудно, я осталась одна, надо было кормить ребенка. Ездила торговать в Варшаву. Брала товар в окрестных селах. Я подружилась с крестьянами. Имение — это был довоенный мир. Иногда краем уха что-нибудь услышишь. Пока хозяевами были Донэры, люди интересовались их жизнью, но после войны... усадьба уже никого не интерес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тало с родственником баронессы? После аграрной рефо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еще при немцах арестовали, хотя, кажется, он потом из тюрьмы вышел. Никто не знает, чем это кончилось на самом деле. У нас тут было много партизан. Крови лилось! В усадьбе тоже кое-кого арест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 этого родственника Донэ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интересом посмотрела на капитана, словно только сейчас поняв цель и характер длинного разго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няетесь за ветром, — ответила она наконец. — Почему вы не приехали сюда двадцать лет тому назад? Или по крайней мере пятнадцать. Файгель, теперь этот! Люди давно разлетелись по свету. Почему вы решили искать их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что-то прикидывала в уме. Капитан терпеливо ждал, не слишком интересуясь судьбой обитателей усад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военные годы здесь жила учительница, — сказала женщина. — Во время оккупации она часто ходила в имение. Не знаю, жива ли она. Ей было бы теперь лет семьдесят. Наверно, она что-то знает о родственниках баронессы. В пятьдесят четвертом году эта женщина уехала на западные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е звали? — задал Корда еще раз свой сакраментальн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Ольга... Ольга Климентович или Климонтович. У нее училась моя дочка в первом классе, а может, даже и дальше. Я ходила на родительские собрания и поэтому помню ее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ожет, я и пойду за Ольгой, — лениво подумал капитан, — но все-таки надо узнать у девушки, куда делись часы. Да. Это не помешает. Даже если бы местечко не имело ничего общего с делом часовщика из Брудно. Книгу мог принести ему любой кл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тянуло его назад, в городскую библиотеку. При звуке открывающейся двери библиотекарша подняла голову: узнав капитана, она улыбнулась. В этой улыбке была, он не ошибался, скрытая симпатия. Девушка тоже нравилась ему. За это время вид комнаты со стеллажами разительно преобразился. Немалое значение имела затопленная печь, но главное — люди. Библиотека без людей вызывает уныние. В зал поминутно входили молодые парни, демонстративно волоча ноги, как этого требует молодежный фа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освобожусь, — сказала девушка, — волна пройдет, и будет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ел в читальном зале и стал терпеливо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что-нибудь узнали от мамы? — послышался голос сверху. Он не заметил, когда она подо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асибо,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ы нашли Файг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ые не дают новые адреса. А когда исчезли часы с башни, вы тоже были маленькой? — пошут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обиделась она. — Часы пропали два года тому назад. Из-под самого носа утащили. Хотя дом и рушится, но были часы на башне. Частица былого великолепия. А теперь мне он кажется абсолютной руиной. Я очень была зла за эти часы, хотя библиотеке никакой пользы они не прин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ись, — буркнул Корда. — Ну ладно, испортились, — автоматически повтор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икогда не ходили. Я вам уже говорила! — напомнила она поспе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повторил капитан еще раз, понимая, что цепляется за какие-то часы совершенно безосновательно. — Вы пробовали их ремонтировать? — спросил он, все более недовольный собой. Капитан вел себя, как жонглер, который хочет одурачить публику, неизвестно что у нее выцыганить, а вместе с тем пробовал убедить себя в том, что этого не 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влезть на башню? — сказала девушка. — У нас нет такого часовщика. Наручные еще починят, но не такие. Старый владелец, кажется, привез их из В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одежь? — поинтересовался он, как всегда, не тем, что хотел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жь? — задумалась она. — Э-э, нет. У нас нет молодых, которые бы взялись за такой ремонт. Возня! Именно поэтому в течение многих лет я видела одно и то же время: одиннадцать. И каждый раз мне было не по себе. Вы знаете, как раздражают человека стоящие часы. Можно обойтись без дверной ручки, смириться с шатающимся столиком, с незакрывающимся окном, со многим другим, но часы должны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ноль-ноль? — переспросил капитан. — Вы в этом у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а! Ноль-ноль! А вы знаете, — вдруг оживилась она. — Я никогда не задумывалась, почему они остановились именно на одиннадцати. Когда? Может быть, во время войны? Или во время аграрной реформ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бавляла та легкость, с которой люди поддаются влиянию самых обычных событий, как только разыграется их воображение. В этом имеется скрытое желание, чтобы произошло что-нибудь необычное, чтобы жизнь и мир хотя бы на короткое время утратили обыденность. Он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й механизм, за которым не следят, в один прекрасный момент останавливается, — сказал капитан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огласилась девушка, помешкав. Как быстро отказалась она от тайны! Она принадлежала к новому, рационалистическому поколению. — А какая разница, если бы они остановились на семь или пятнадцать минут позднее. Ходили точно и остановились точно. — Девушка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 что там, пускай кому-нибудь слу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информацию, — сказал он безразлично-вежливым тоном. Ему сразу стало жаль ее, она погасла. Он заметил это и понял, что причинил ей боль, но уже давно смирился с тем, что не может позволить себе размякнуть, кто бы и как бы сильно ему ни нравился. Поэтому быстро добавил: — Вы очень много делаете в библиотеке. Даже сами не понимаете,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е лица исчезла натянутость, она пристально по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там такое делаю, — сказала она с прежней интонацией. — Каждый что-то делает. Как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й ноябрьский воздух ударил в него, хотя было совсем не холодно. Он шел по темной аллее, разбрасывая ногами мокрые листья. Только выйдя на улицу он спокойно констатировал, что ничего не узнал и, может быть, ничего больше не узнает. Он никогда не выйдет за круг, очерченный стрелками часов. Но даже это не могло заглушить, пригасить чувство удовлетворенности. С того момента как капитан вошел в деревянный дом на Брудно, он был уверен, что часы приведут его к цели, хотя у Фемиды и завязаны глаза. Эта уверенность не покидала его и во время блужданий по уличкам местечка, вплоть до той минуты, когда он встретил девушку у библиотеки. Ключ к разгадке убийства на Брудно мог находиться в этом местечке. А может быть, в старой усадьбе, на башне разрушающегося особняка? И что бы ни крылось за часами на башне, оно только могло, но не должно было иметь связь с часами в деревянном доме на Брудно.</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жил вокруг Малого рынка. Ему казалось, что несколько лет тому назад Баська назвала одну из улиц этого района Кр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стретил ее возле сторожки, в Пиской Пуще. Как раз в тот момент, когда снимался со стоянки у озера. Байдарку он всегда оставлял на хранение у лесничего. С ним он был знаком с 47-го года. И здесь, сразу после войны, он искал Часовщика. Лесничий тогда был еще лесником и исходил эти леса вдоль и поперек. Все, кто не успел смыться за границу, в девяноста случаях из ста прятались в лесах Вармии, Мазур, Нижнего Шлёнска, Опольщ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 которого он искал, леснику не попадался. С той поры у него остались обширные знакомства среди работников лесного хозяйства. Эти знакомства пригодились ему позже, когда на один месяц он превращался в страстного 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 байдаркой на спине и на опушке рослого леса, посаженного еще немцами, встретил женщину. Она до такой степени овладела его вниманием, что он даже не заметил стоящую за ней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 крикнула женщина. — Вы мне выбьете стекла байд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осторожно опустил свою ношу на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нэк, — произнесла она еле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идем... Баська, — сказал он машинально. За него говорил кто-то другой, тот, двадцатилетний, молодой, безгранично верящий в жизнь. В ту жизнь, которая идет сама по себе, без подталкивания и никому не нужных раздум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довала за ним послушно, автоматически, как прежде. Он слышал за собой тяжелое дыхание, но не сбавлял шаг, уводя ее в глубь лесной чащи в направлении замаскированного укрытия, случайно обнаруженного когда-то. Скрывшись в густой листве, они сели на землю, плечо к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в, Франэк.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Я мертв. Все то... того никогда не было. Ты не переменилась, Баська, за столько лет. Ничуть. Когда я увидел тебя на поляне, я сразу понял, что это стоит моя девушка. Те же голубые прозрачные глаза, те же густые русые волосы. Где твои косы? — спросил он с легким укором. — Ты их укладывала в виде к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ны? — В ее лице постепенно появлялось понимание. — Ах да. Длинные волосы требуют большого ухода. Это нем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жаль, — ответила она спокойно, с убежденностью. — Кроме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это уже несущественно ни сейчас, ни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Баська тяжело оперлась о него, вздохнула, как потерявшийся ребенок, возвратившийся домой. Ее волосы закрыли ему глаза, он почувствовал их запах, когда-то повсюду преследовавший его. Никогда не исполнившаяся, не испытанная радость, предчувствие которой он носил в себе с того, почти щенячьего возраста, глубоко скрытое, но никогда не забываемое. Он обнял ее, время разлетелось на куски, стало прахом, превратилось в булавочную головку, в песчинку, вылетевшую из разбитых песочных часов, чтобы никогда уже не следовать по своему направленному в бесконечность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   .   .   .   .   .   .   .   .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спине и смотрел в просвечивающее сквозь листву небо. Ее волосы рассыпались по его груди, нежно щекоча голую кожу. Вдруг она в панике подня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дет Мачек, — пробормотала она, — он думает... он ду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Ничего он не думает. Мужчины в таких случаях ничего не думают. Он думает, что ты пошла прогуляться. Где ты сейчас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рак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поднял голову и впервые посмотрел на нее как на чужого человека, ища на ее лице следы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ты такая же, как прежде, — сказал он убежд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ответила она растеря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у которых в жизни что-то есть, что-то такое... остаются собой.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говорить обо мне. Хорошо? Договорились? Это произошло не теперь. Это произошло тогда. И я остался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 подтвердила она. — Ты прав. И даже не представляешь себе, до как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я странный, — подумал он. — Мне известно многое. Бог весть откуда. Может быть, я понимаю женщин. В школе я дружил с одноклассницами. Позже с санитарками и разведчицами. Они рассказывали мне разные истории, хотя я не был в них влюблен. Откровенно говоря, я всегда охотнее разговаривал с девчонками, чем с ребятами. Баська это чувствовала. Я никогда не обидел ни одну девчонку. Только слабые мужчины грубы с женщинами. Тебя, Баська, я тоже отошлю к твоему Мачеку и прослежу, чтобы ты не наделала глупостей. То, что случилось, касается только нас. Мы взяли то, что у нас было отнято. Он не имеет к этому никакого отношения, и никому, никому до этого нет дела. На целом 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уезжает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ы собирались еще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здесь... иди. Он ждет. Я буду здесь до тех пор, пока вы не уедете. Баська, помни, это было на этой поляне, над рекой. Не надо... ты не должна иметь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рзко посмотрела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и никогда не будет никаких угрызений совести, — сказала она твердо. — Не бойся. Я сама сюда пришла. Это я этого хотела.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характер у нее тоже не изменился. Раньше она разрывала любые путы, имела собственное представление о чести, не терпела ничего показного. Говорила, что думала, и действовала открыто. Может быть, поэтому он ее и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чтобы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ла ему свой адрес и добавила, что может работать только в старых стенах Кракова. Адреса он не записал. Тогда казалось, что адрес ему никогда не пригодится. Он должен был выполнить задуманное. Такая задача исключала возобновление старых знакомств. Однажды он не смог не пойти на встречу с прошлым. Может быть, это объясняется внезапностью их встречи на поляне в Пиской Пуще? Но это случилось только однажды. Он не сомневался, что больше это не повторится. Он должен остаться один. С Ирэной он был один.</w:t>
      </w:r>
    </w:p>
    <w:p>
      <w:pPr>
        <w:pStyle w:val="Normal"/>
        <w:ind w:left="0" w:right="0" w:firstLine="432"/>
        <w:jc w:val="both"/>
        <w:rPr/>
      </w:pPr>
      <w:r>
        <w:rPr>
          <w:rFonts w:cs="Times New Roman" w:ascii="Times New Roman" w:hAnsi="Times New Roman"/>
          <w:color w:val="auto"/>
          <w:sz w:val="20"/>
          <w:szCs w:val="20"/>
        </w:rPr>
        <w:t>«Может, это не возле Малого рынка, а возле Марьяцкого костела? — думал он, блуждая по улицам Кракова. — Номер дома — шесть. Это я помню, но какая улица? Какая-то очень известная. Ее название происходит от ремесла. — Начал перечислять: — Слесари, бочары, портные, ювелиры, каменотесы, стекольщики, каменщики, сапожники... Боже мой, что я за идиот. Сапожная. Надо возвратиться к Сукенницам»</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мотрел список жильцов в подъезде. Нашел целых трех Барбар, но одна была написана вместе с мужем, Мачеем Баргело. Судя по номеру, мастерская помещалась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 сказал он уверенно. — Барбара Баргело. Б. Б. А если не там, попробую счастье с другими Барб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находилась под самой крышей. Нажав на кнопку звонка, он все еще не был уверен, что попал куда следует. Долго никто не открывал, а потом послышался ее нетерпелив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я ужасно заня... — говорила она, стоя уже в дверях, и тут же осеклась, — Входи, — сказала она не колебл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й был фартук, который сам с успехом мог бы сойти за абстрактную картину. Все еще не стерлись ее тонкие, аккуратно изваянные природой че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ейчас сварю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мочила тряпочку в терпентине, тщательно вытерла ею кисть, пото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ок комнаты был косой, с одной стороны часть его была застеклена, по всем стенам стояли портреты. С них смотрели лица. Человеческие лица. Чаще всего старые, устал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 крикнула она из-з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на пороге. Вторая комната была жилая и, как он успел заметить, очень хорошо обставл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здесь. В мастерской, — запротесто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ась она не сп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поднос с чашками, поставила его на пол перед единственным предметом — тахтой, накрытой ков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ится здесь иногда вздремнуть, — объяснила она, — хотя воняет красками и терпент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у его ног на подушку, рядом с подносом. Подала кофе и только тогда внимательно посмотрела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акие-нибудь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Обвел рукою стены, охватывая этим жестом порт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раешь в психологию? Заглядываешь людям в черепные коробки? Они это люб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люблю. Люди в массе не понимают, что портрет — это не фотография. И очень, рады, когда похожи. Мою идею они чаще всего не замеч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у можешь на это жить? Разве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и тебя раскусят? Что будет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стану зарабатывать, и, может быть, один мой портрет когда-нибудь окажется в музее, — ответила она полушутя, полу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авно тебя должны разоблачить, Баська! — рассмея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компли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не комплимент. Как странно, что они не видят, что ты рис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хмур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странно. Я не котируюсь на рынке. Мною не интересу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перь заинтересуются. Идет смена курса, верно? Гуманизм снова в м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интересовалась сменой курсов, — ощетин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решил этого не замечать. Он хотел узнать, кем была и кем стала девушка, которую он лю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я не понимаю, как ты можешь жить, — сказал он провокационно, — люди твоей профессии обязательно гонятся за успе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й гонки бывает одышка, — прервала она его резко. — Не путай искусство с ловкачами, держащими нос по ветру. Я писала портреты, — сказала она спокойно, — и во времена «авангарда», и сейчас, и дальше буду заниматься тем же.. Это все только кодовые названия. За ними скрывались тактические уловки разных людей, ловких и менее ловких, дьявольски умных и просто дураков. Прогрессивное искусство очень легко отличить, как хвойное дерево от лиственного. Пусть никто не убеждает меня в обратном, — бросила она г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спомнил, что прошло 28 лет и все, в том числе и людей, хорошо знакомых людей, надо выстраивать в этой перспекти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нтересуют социальные преобразования! — сказал он истасканную фразу с оттенком уп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хотела замечать в его словах изде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лозунги, — сказала она прямо. — Хотя на самом деле, все так и есть. Может быть, это покажется смешным, но в лозунгах содержится правда. Мы сделали из правды лозунги, идиоты, и теперь не знаем, как от них избавиться. — Она остановилась. — Меня интересует все, что меняется. Нет ничего ужаснее застоя. Жизнь, в принципе, очень коротка, кончается она абсурдно, и было бы нелепо, если бы человек не хотел построить что-то более разумное, чем то, что он получил в наследство. Увековечивать, копировать — бессмысленное занятие. Творить, да, это еще чего-то стоит перед лицом быстротеч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лове «быстротечной» у него внутри что-то екнуло, как будто его ткнули иголкой. Ему захотелось ответить ей те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бе говорит художник, — сказал он с горечью. — Все вы, в сущности, тянули, тянете и будете тянуть влево. Каким бы это «лев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прямо замот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яну в какое-то абстрактное «лево». Должна тебя разочаровать. Я реалистка. Сегодня коммунисты определяют все перемены в мире. И будут определять завтра. Скажи, зачем ты ко мне пришел? С того дня в пуще прошло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ее фраза показалась ему почти бестактной, неделикатной, хотя обвинять ее в этом было не совсем справедливо, поскольку он отыскал ее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этот день, Баська. Хорошо? — сказал он чересчур резко. — Я сам не знаю, зачем пришел. Хотел тебя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и слова все испортили? Да? — Она улыбнулась. — Я к этому привыкла. Но ты знаешь, что я не люблю принуждать себя врать. Даже для старых др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этом, Баська, — сказал он устало. — Политика меня интересует постольку-поскольку. Еще вчера я должен был поехать в Яшовец в неплохой дом отдыха горняков. На десять дней. Не по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оябре на курортах скука смертная, — охотно согласилась она. — Я не люблю проводить отпуск на одном месте. Летом мы всегда ездим. Ты хорошо сделал, что пришел, — добавила она не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и погладил ее по воло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чером я уезжаю, — сказал он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мелькнуло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Закопане, — когда он сюда входил, он не знал, что туда по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оторенному пути? — съязвила Бас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трасса, — сказала Баська, — из Кракова в Закопане. — Но спокойствие ее было чисто внешним, на самом деле она пыталась понять, чего он от нее хотел или хочет, но не смогла и переменила такт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беспокоит, Франэк? — она произнесла это имя нерешительно, тихо, а может быть, ему только так показалось. И в этом не было бы ничего странного, если бы она считала, что оно давно уже неактуально и никогда не было настоящим. — Через минуту будет поздно, — предостерегла она. — Помни. Я тебя предупре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 если бы через минуту, — подумал он. — Уже давно поздно. По крайней мере 28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сс... Бася, девочк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ередер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так говорил мне когда-то один парень. Я была до смерти влюблена в него. А он, наверно, этого не замечал, потому что ушел. У него были более важные дела. Уже давно нет того парня и той девушки, и не надо вызывать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согласился он мысленно. — Нет той девушки. А у него не было более важных дел. Это важные дела выбрали его. Небольшая, но принципиальная разница. Помешала любви. Может, Баська всегда была такая, как сегодня, только я об этом не знал. Откуда я мог знать, кого я люблю? У меня не было времени разбираться в этом. Я даже не знал тогда, что она умеет рисовать. Тайные встречи темными вечерами, теплой весной, несколько дней одного лета. Небольшое местечко. Неизвестно откуда появляющийся и внезапно исчезающий поклонник. Она не обращала никакого внимания на общественное мнение. То была любовь, самая настоящая. Я не буду говорить ей об этом сейчас. Я не мог сделать этого тогда, а сегодня это выглядело бы шутовством. К тому же неизвестно, надо ли ей это. Правду она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рисуешь? — поинтересовался он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Я с детства что-нибудь мал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мы разговаривали тогда? Ни о чем. Мы вообще не разговаривали. Лежали в траве у реки. Держались за руки. Местные жители подглядывали за нами. Я целовал ее, как будто через минуту должен был умереть, как будто рушились небеса, я не мог взять ее, а потом бросить. Понимала ли она это тогда? Понимала. В противном случае... в лесничестве не могло произойти то, что произошло. Так просто и ест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шь? — с беспокойством спросила Баська, видя, что он в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могу что-нибудь для тебя сделать? — начала она снова, так как чувствовала, что ее охватывает страх за мужчину, который когда-то был ее парнем. А ведь никакого повода для этого не было. Когда-то они встретились на Мазу</w:t>
      </w:r>
      <w:r>
        <w:rPr>
          <w:rFonts w:cs="Times New Roman" w:ascii="Times New Roman" w:hAnsi="Times New Roman"/>
          <w:color w:val="auto"/>
          <w:sz w:val="20"/>
          <w:szCs w:val="20"/>
          <w:lang w:val="en-US"/>
        </w:rPr>
        <w:t xml:space="preserve">pax, </w:t>
      </w:r>
      <w:r>
        <w:rPr>
          <w:rFonts w:cs="Times New Roman" w:ascii="Times New Roman" w:hAnsi="Times New Roman"/>
          <w:color w:val="auto"/>
          <w:sz w:val="20"/>
          <w:szCs w:val="20"/>
        </w:rPr>
        <w:t>теперь он проездом у нее в Кракове. Ничего больше. И достаточно много, чтобы над этим задум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ська, ты ничего для меня сделать не можешь, — ответил он неожиданно искренне, хотя был уверен, что не должен этого говорить. Вообще он не должен был делать ничего из того, что делал сейчас. Он сам оставлял за собой след и удивлялся тому, что потерял бдительность и не может победить желание путешествовать старым маршрутом. Потому что решал загадку, почему тот человек так мужественно умирал. И должен был ее решить. Это было так же бессмысленно, как выяснение отношений по прошествии многих лет. Как судорожное хватание за прошлое. Как неспособность жить будущим, которое является условием всякой жизни, надежд, свершений, придающих смысл и гармонию бегущему времени.</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да завтракал и смотрел из окна кафе. В доме напротив находился антикварный магазин, в огромной витрине которого висела керосиновая лампа. «В Варшаве такую не достанешь», — подумал он. Магазин открывался в одиннадцать. Он решил зайти сюда на обратном пути. Времени было еще много. Поезд пришел во Вроцлав в семь утра. Нарушать покой старой женщины в такой ранний час не стоило. Поэтому он сидел и размышлял над тем, можно ли эту лампу легко переделать на электр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часов самое удобное время для визита», — решил капитан. Потом пошел в Орбис и купил себе обратный билет, хотя могло оказаться, что информация учительницы укажет иной маршрут. Но он был убежден, что в данном случае быстрота действий не ускорит ареста убийцы. По всей вероятности, корни этого дела находились в далеком прошлом. Такие преступления распутываются шаг за шагом, иногда неделями, чаще всего благодаря историческим исследов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ая учительница Ольга Климонтович не проявила никаких признаков волнения. Высохшая, костлявая, она продолжала относиться к людям как к своим ученикам. Аподиктически и немного свы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едст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она сухо, не взглянув на документ. — Я не боюсь людей. Я всю жизнь занималась воспитанием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е каждому и не все можно сказать, — зам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исходитель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й жизни не было ничего такого, о чем бы я не могла говорить с люб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наверно, была трудная жизнь», — подумал он про себя не без сочув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оккупации вы часто посещали имение Донэра, не правда ли? — громк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м был ребенок. Я занималас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й реб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знали чей. Пан Кропивницкий, родственник Донэров и одновременно попечитель имения, во время немецкой оккупации нашел малютку на дороге, ночью, недалеко от железнодорожных путей. В 1942 году ей могло быть лет пять. Она говорила, что ей пять лет. И еще мы знали, что зовут ее Й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совершенно спокойно и не задумываясь, без всяких личных ассоциаций упомянула фамилию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ишком ли гладко у меня все идет, — подумал Корда. — Человек, которого мы ищем, так просто в руки не дастся.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енно потому, что капитан знал тонкости следственной работы, он решил направить внимание учительницы на личность ребенка. П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тели этой девочки не наш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войны ничего не выяс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з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мцы в 1944 году арестовали пана Кропивницкого и увезли из им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наю, — и на ее лице появилась высокомерная улыбка. — За помощь партизанам. Все имения, принадлежавшие полякам, — сказала она с нажимом на каждое слово, — помогали партиз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тало с ребен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е удалось спрятаться. В ту ночь, — добавила учительница. Она возвращалась в прошлое, это было отчетливо видно по ее лицу. — На территории парка и в самом особняке под конец войны разыгралось сражение партизан с гестапо. Немцы убили семнадцать наших парней. Их могилы вы найдете на городском кладбище. В третьей аллее от входа. Сейчас на крестах написаны настоящие фамилии и дата смерти. Тогда мы хоронили их как неизвестных. По понятным причинам. Из этой бойни никто не вышел живым. У немцев было двое убитых и несколько ранены. Их увезли на грузовике. Девочке как раз исполнилось семь лет, если считать дату ее рождения верной. Я проходила с нею программу первого клас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а не ходила в шк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ая школа во время войны у нас была, но пан Кропивницкий очень привязался к девочке. Он не хотел, чтобы ее кто-нибудь увидел. Это был ребенок из эшелона. Кто-то каким-то образом высадил ее из поезда. Она не знала, где до этого жила. Говорила, что в городе, и видно было, что это городской ребенок. Но совершенно точно, не из большого города. Если бы из большого, то мы очень легко установили бы, из какого, например, при помощи картинок, но повятовая Польша дает много возможностей. Впрочем, она говорила, что долго жила с мамой в какой-то комнате с зарешеченными окнами. В Павяке</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было много таких случаев, в других тюрьмах, кстати,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девочка была поль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ом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спаслась в ту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пряталась в буфете, за тарелками. Она любила туда забираться некоторое время, вначале, когда пан Кропивницкий только что ее принес. Она была очень истощена и смертельно напугана. Потом она называла пана Кропивницкого «дедушкой» и, кажется, сама в это поверила. Но в ту ночь убежище, которое когда-то выбрал затравленный ребенок, к счастью, стало местом спасения уже большой девочки. Это был громадный глубокий буфет. Весь помещичий фарфор помещался в этом буфете. После боя ее нашел там администратор имения. Дом администратора стоял ближе к фольварку, на отшибе. Это его и спасло. Девочка лежала без сознания среди осколков, буфет весь был изрешечен пулями.</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16705" cy="662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 r="-9" b="-5"/>
                    <a:stretch>
                      <a:fillRect/>
                    </a:stretch>
                  </pic:blipFill>
                  <pic:spPr bwMode="auto">
                    <a:xfrm>
                      <a:off x="0" y="0"/>
                      <a:ext cx="4116705" cy="662622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идел, как гестапо забирало Кропивниц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из фольварка. Они видели, как немцы подобрали своих убитых и раненых, вывели связанного Кропивницкого. Сели в машину и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зас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в местечке ни днем, ни вечером не видел гестапо. Никаких грузовиков. Грузовики спрятать трудно. Они приехали позднее. Уже тогда, когда началась стрел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артизан люди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 Они приходили и исчезали, как духи. В противном случае им никто не смог 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права, — подумал капитан. — Я в этом кое-что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опивницкий в имение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его следы были утеряны. Насколько мне известно, и по се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оборот, — возразил Корда про себя. — Как раз появились, чтобы исчезнуть. На этот раз уже на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добавила учительница, — не одного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миллионов людей, — сказала она с достоин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з им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икого больше не взяли. В особняке жил только Кропивницкий и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удивился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Соверш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му готовил? Кто убирал такой большо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Из фольварка. Но не ночевали. Пан Кропивницкий не хотел, чтобы кто-нибудь оставался 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не хотел иметь свидетелей. Чего? — лихорадочно думал капитан. — Только контактов с лесом? Это было достаточно распространенное я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том принял дев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министратор. Они взяли ее к себе. Кстати, он еще вел дела. Но недолго. Это было уже в конце войны. Почти. С девочкой я заниматься перестала. Ходить было опасно. Ребенок долго болел. Пришли русские. Потом земельная реформа. Послевоенный хаос. Я снова организовала польскую школу. Работы было по гор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в нее 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Нет. Их уже не было в имении. Однажды администратор упаковал свои вещи и спешно выехал. Спасал свое состояние. Он неслыханно нагрел руки на войне. С этой точки зрения девочке исключительно повезло, если она потом воспитывалась у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администратор имения Донэ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уда они уехали. Видите ли, новая власть многого от меня ждала. Я работала день и ночь. Местечко лежало в развалинах. Негде было разместить школу, только после того, как мне дали особн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школа помещалась в особняке? — перебил ее Кор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о пятидесятого года. Потом дирекция госхоза. Я получила новое з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А как 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министратора звали Кшиштоф Дэмбовский, — перебила учительница. — А жену — Зофья. У них был один сын, Рышек. В 1944 году ему было примерно 12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 вашему мнению, может знать, что стало с Дэмбов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а Народова. Только. Они сторонились людей из местечка. Администраторы больших поместий сами происходили из шляхты. Донэр не принял бы другого. А тот в душе презирал людей из местечка. Может быть, Дэмбовские давно уже в Вене. Может быть, они спасли не только свое добро и отвезли его Донэрам. Возможно, что Йоля теперь австрийская подд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ее воспитал наш детский дом, — съязвил про себя капитан. — Что вероятн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лимонтович была в достаточной степени сбита с толку вопросами о ребенке, чтобы можно было переходить к основному воп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я отнимаю у вас столько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еспокойтесь... не беспокойтесь, — ответила учительница со слегка раздражающим высокоме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мне рассказать что-нибудь конкретное о пане Кропивниц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ую малость. А собственно, ничего. Я приходила заниматься с ребенком. Мы говорили о здоровье Йоли и ее успехах в учении. Разговор никогда не переходил на личные темы. Мы говорили о трудностях с солониной и мукой, как все тогда в Польше, без исключения. Впрочем, именно в конце войны никаких затруднений у меня не было. Имение платило мне за Йолю нату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характер был у пана Кропивницкого? Что он был за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кнутый. Ребенка любил... любил до безум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делал целыми днями, если хозяйством не зани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нимался ребенком и часами, — ответила она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ами? — повторил капитан, как бы не совсем понимая смысл и цель этого заня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любил часы. Старые. Что в этом странного? — в свою очередь, удивилась Ольга Климонт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их было в им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потом несколько десят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башне, — бросил капитан небре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ашне? Ах да. Действительно, были часы и на башне, над каплицей. Хотя нет, — она снисходительно улыбнулась. — Эти часы установил еще сам Донэр. Пан Кропивницкий любил брегеты, небольшие антикварные игр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 ними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асами? — еще больше удивилась уч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капитан, как будто бы его интерес к каким-то ничего не значащим часам был вполне естеств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заколебалась она, — наверно, то же, что и с мебелью. Ее вывез администратор. Во время земельной реформы разрешалось забрать мебель. После ареста пана Кропивницкого доверенным лицом остался Дэмбовский. Ведь всю войну на счет Донэров в Вену шли из Польши деньги. Связь могла оборваться на время советского наступления, но сразу же по окончании войны мало-помалу почта снова заработала. Люди ездили туда и обратно, легально и нелегально, как кому хотелось. Вы не помните этот ужасный хаос? Можно было слона перевезти через границу, а не только письмо ил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идел, что она считает его совершенно беспомощным и не очень умн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а часы на башне во время войны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закона забавлял ее все больше и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 что им не ходить? Я всегда по ним проверяла время, когда шла на урок к девочке. Это были хорошие часы. Вен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посмотрела на Корду как на умственно неполноценного. Она даже начала подозревать, что мужчина, с которым она разговаривает, не тот, за кого себя вы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в с е - т а к и  проверите мое удостоверение? — спросил спокойно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смутилась, потому что он угадал ее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т, то будьте любезны, вспомните, часы на башне ходили вплоть до вашего отъезда из местечка или испортилис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ел ее в легкое замешательство, она оставила свой высокомерно-снисходительный тон. Это принесло ему некоторое удовлетворение, но не такое, чтобы желать усиления ее замеша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лышала, чтоб они испор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во время стрельбы, — подброс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асы не были разбиты. Дом был изрешечен пулями только изнутри. Но может быть, вы и правы... — она стала мучительно вспоминать, — в те годы, когда я руководила школой, еще в особняке, часы, кажется, уже не ходили. Да, — она с облегчением вздохнула. — Просто я забыла, — сказала она быстро. — Но не из-за возраста. Есть в жизни периоды, которые помнишь хуже, другие же запоминаются до мельчайших подробностей. Период оккупации я помню день за днем, даже час за часом. Так медленно ш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ослевоенные годы представляются мне сейчас как картины, рассматриваемые из окна поезда. Иногда я даже не знаю, что относится к середине, что к концу и что к началу. Да, тогда, когда я была руководительницей нашей первой послевоенной средней школы, часы на башне уже не х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м уверены или поддались моему внуш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нушению? — улыбнулась она уже знакомой капитану улыбкой. — Учитель, который поддается внушению, не сможет удержать в руках класс. А я, слава богу, не могла пожаловаться на дисциплину своих бывших воспитанников. У меня тогда просто не было времени заниматься остановившимися часами. Мне нечем было отапливать помещение, некому было преподавать физику, химию, математику. Война забрала многих профессиональных учителей. Мы были на передовой в прямом смысле этого слова. Часы! Вы правы, они были испорчены. Может быть, от сотрясения. Русские брали наш город три раза. Все дома растрескались. Те, которые уцелели. Что уж говорить о час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жете ли вы вспомнить, какое время показывали остановившиеся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посмотрела на сидевшего перед ней человека как на безум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она решительно, чтобы прекратить этот нелепый разговор. — Я никогда не обращала на это внимания. Во всяком случае, сомнительно, чтобы я могла столько лет помнить такую ничего не значащую и никому не нужную подро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нет, — подумал капитан. — Ты ошибаешься, моя дорогая. Просто у тебя нет воображения. Совершенно. И это должно было всю жизнь тебе мешать, хотя ты, без сомнения, была хорошей учитель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собняк после войны ремонтир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читать ремонтом? — заметила с горечью пожилая женщина, и Корда догадался, что она недовольна тем состоянием, в котором находится старая резиденция. В душе он полностью был с нею согласен. — Госхоз делал в имении ремонта когда брал здание для дирекции, — сказала учительница. — Побелили стены, сменили электропро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и ликвидировали следы сражения, — понял капитан. — Теперь они не вид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ак вы думаете, мог ли Кропивницкий спастись от гестапо? — спросил вдруг Корд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на него живые умные глаза. Перемена темы разговора принесла ей заметное облег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ни его разорвали в клочья. У них было двое убитых... Никто, кого они взяли из нашего местечка, уже больше не вернулся. Почему пану Кропивницкому должно было привалить такое сча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всегда 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Чудеса бывают. Но его никто больше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министратор имения Донэров тоже исчез, — замет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й ход рассуждений приводит к тому, что пан Кропивницкий может быть только в Вене. У своих родственников. Если это они помогли ему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всего они, — согласился капитан. — Но как бы то там ни было, одно непонятно, почему он остался в стране. Из увлечения часами сделал себе профессию. Даже прежнюю фамилию оставил и спокойно жил с начала шестидесятых годов в Варшаве. Почему? На каком основании? По какой таком причине спустя столько лет его кто-то уб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й стычке никому спастись не удалось? — спросил капитан еще раз в тайной надежде, что учительница даст ему какой-то другой конец нити, за который можно будет потя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наших никто. Никто не вышел из па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такая уверенность? — рассердился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хоронах был их команд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Ему стало немного лег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шел. Рисковал жизнью. Семнадцать парней послал он в усадьбу и семнадцать трупов опо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севдоним «Бородатый». Отец одной из моих учениц. Лех Квашьневский. Умер в прошлом году в Варшаве, — добавила она с едва заметной иронией, но, может быть, это капитану только п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живет в П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Вышла замуж. Работает. Она кассир в кругляшке, в РКО</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на Аллеях Йерозолимских. Маженка Квашьневская, по мужу Павли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гладил кота, но посвистеть канарейке побоялся, чтобы не привлечь к ней его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оизы так сыт, что канарейка его не интересует, — дала последнюю информацию Ольга Климонтович.</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кровати в туристской гостинице и смотрел на бревенчатый потолок. Под окном шумела горная река. Вот уже несколько дней в нем боролись два противоположных чувства: надежда и отчаяние. Кроме ключа к загадочному поведению Часовщика в момент смерти, он также искал новую цель в жизни. Он еще надеялся, что, поскольку с тем покончено, ему удастся хоть что-то воскресить из молодости. Но его все время преследовало такое ощущение, что он уже никогда ничего не сможет сделать так хорошо, как ему бы хотелось, потому что за ним ползет отвратительная тень с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имеет смысла, — думал он. — Поднимусь один раз на Каспровый Верх, если не будет тумана, и вернусь в бюро. К Ирэне. Я сказал Михалу, что никогда на ней не женюсь. А почему бы и нет? Единственный по-настоящему разумный шаг. Кроме того, у меня не так уж много лет впереди. Куда рыпаться? Ирэне тоже немало, она умеет ценить покой. Черт побери, разве я его когда-нибудь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прошелся по комнате, посмотрел в окно. После ранних в этом году снегопадов вода весело прыгала по камням. Дело шло к зиме. Ели в долине стояли в белых шапках, как на рожд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колышка куртку, ловким движением застегнул «молнию». В носу пересохло, словно перед похолоданием. Пошел редкий снег. Он любил ходить в гору, это давало нагрузку ногам, и он начинал ощущать, что живет, что-то преодол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послевоенные годы он регулярно наведывался в Бюро учета населения больших городов — без результата. Дома у него собралась целая картотека фамилий и адресов, всевозможных сведений, вплоть до последнего. Делая ставку на систематичность поисков, он и не предполагал, что наткнется на Часовщика т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повышенный интерес к любым упоминаниям о часах и часовщиках, разговор с молодым человеком, инженером, приехавшим на преддипломную практику, прошел бы мимо его сознания. В одну из суббот инженер собирался в Варшаву, на Брудно, к часовщику. Скорее по привычке, чем сознательно, он спросил инженера, почему он тащится с часами в Варшаву. То, что он услышал, чуть не свалило его с ног. Это была фамилия человека, которого он безрезультатно искал четверть столетия. Больше он ни о чем его не спрашивал. Боялся себя выдать. Он родился на правом берегу Вислы и Прагу знал как свои пять пальцев. Все зависело только от него. Осторожность и рассудительность взяли верх. Расспросы, даже ничего не значащие, всегда если не сразу, то когда-то наводят людей на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двух служебных командировок в Варшаву он установил точный адрес Кропивницкого. Это было несложно. На улице Св. Винценты ходить в районный народный Совет на надо. Достаточно спросить стоящих у подъездов подростков, где находится такая-то мастерская. В Брудно люди все еще знают друг друга.</w:t>
      </w:r>
    </w:p>
    <w:p>
      <w:pPr>
        <w:pStyle w:val="Normal"/>
        <w:ind w:left="0" w:right="0" w:firstLine="432"/>
        <w:jc w:val="both"/>
        <w:rPr/>
      </w:pPr>
      <w:r>
        <w:rPr>
          <w:rFonts w:cs="Times New Roman" w:ascii="Times New Roman" w:hAnsi="Times New Roman"/>
          <w:color w:val="auto"/>
          <w:sz w:val="20"/>
          <w:szCs w:val="20"/>
        </w:rPr>
        <w:t>Ситуация окончательно прояснилась, когда молодого инженера потянуло на медные рудники. Туда он уехал летом 1971 года, а 1 ноября, Задушк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показались ему символической и вполне подходящей д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бирался на гору и думал о том, как трудно дался ему последний год. Наконец-то Часовщик попал в поле его зрения. Он взял было его на мушку, но понял, что должен подождать, пока один ничего не значащий вопрос, заданный инженеру, не выветрится у того и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осторожным я был, пока не покончил с этим мерзавцем. А теперь дрожу как осина, потому что мне захотелось жить, жить, а Часовщик не хотел отправляться к праотцам так, как я себе представлял это 28 лет тому назад. Мне бы сидеть сейчас на работе. А вечером сходить с Ирэной в кино. В конце концов я накликаю на себя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бщем-то, он не испугался: просто не верил, что кто-то мог его найти. Этот кто-то должен уметь играть в шахматы, логические игры, решать математические задачи, а не служить 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семье единственным сыном. Родители его давно умерли. Близких родственников не было, а дальние никогда его не видели, как, впрочем, и он их. Отец приехал в Варшаву до войны из полесской деревни. На собственный страх и риск, потому что был неплохим бондарем. Женился на девушке, продавщице продовольственного магазина. Он сделал хороший выбор, а о девушке говорили, что она могла бы метить и выше, не будь ее нареченный так чертовски красив. Мать до последних дней не бросала торговлю, благодаря чему смогла послать сына в гимназию. Они с отцом решили не иметь больше детей, потому что хорошее образование могли дать только одно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все перечеркнула, — думал он, продолжая взбираться на гору. — Но уже был аттестат зрелости. Если бы не мать, школу я бы не кончил. Это мой единственный, впрочем, с каждым годом все более слабый козырь. Плюс практика. Провал отца после облавы на Зомоковской убил мать. Если бы она была жива... Если бы она была жива, я не смог бы стать Ежи Коваликом. Все пошло бы по другому пути. Забавно. Даже если бы я теперь захотел, я не смог бы вернуться к своему настоящему имени. Только Баська знает Франэка, но она одна никогда не знала ни одной моей фамилии. Интересно, даже не спрашивала об этом. Если бы кто-нибудь неожиданно и крикнул за спиной — Казэк Олендэрчик — я обернулся бы? Нет. С Ежи Коваликом я чувствую себя хорошо, настолько, что, даже если б мог, не вернулся уже к Казэку Олендэрчику. Олендэрчика просто нет, так же как нет Франэка. Если уж на то пошло, то после смерти Часовщика я для всех только Ежи Ковалик. Баська? — предостерег его внутренний голос. — Да. Я мог тогда не выйти из пущи. Но она никогда никому ничего не скажет. Впрочем, что она может сказать? Что во время войны знала парня по имени Франэк? И что дальше? Кроме этого, она обо мне ничего не знает. Когда я случайно встретил ее возле машины в пуще, она боялась его громко произнести. Она не выдаст меня даже под пы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моросило. Снег перешел в дождь, как в ноябре. Укладывая вещи в чемодан, он дал самому себе слово покончить с привидениями. Конец всегда является магическим продолжением начала, и изменить уже ничего нельзя. Он был абсолютно убежден, что должен узнать последнее: почему Часовщик не боялся ночных гостей, не испугался призрака из прошлого, не хотел бороться за свою жизнь. Мерзавец и трус валяется в ногах, молит о пощаде, закл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лька, да, — сказал он себе строго и решительно. — Пойдешь к черту на рога. Тебе недостаточно предостережений? Достаточно. Но для очистки совести надо серьезно поговорить с девушкой. Да так, чтобы это был последний разговор. Я не вычистил пистолет, — вспомнил он, — глупости. Выч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тянул сильнее, чем это надо было, ремешки на чемодане. Его уже ничего не соединяло с миром чест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рение — операция болезненная, но сделать ее надо. Не открутишься. И... пропади оно все пропадом».</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да стоял в очереди к окошку номер три и смотрел на Маженку Квашьневскую, по мужу Павлицкую, дочку «Бородатого». Этой молодой и красивой женщине, сидевшей за кассовым столом, наверняка больше бы понравился Габлер. Но в делах минувших лет, военных, капитан разбирался лучше. Для Габлера и других ребят все это было легендой. Корда задумался и незаметно для себя оказался перед кассой, а это в его планы не входило. Он вышел из очереди и направился в дирекцию. Через четверть часа туда пришла пани Павлиц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должна была сдать кассу. При передаче смены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орда из главной команды гражданской милиции, — представился он, протягивая удостоверение. — Разумеется, вы и не могли прийти сразу же, — успокоил он ее. — Мне хотелось бы задать вам несколько вопросов.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у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вас интересует, но у меня нет никаких оснований не соглаш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сядьте, пожалуйста, — сказал он отеческим тоном. Девушка годилась ему в дочери. — Меня интересует ваш отец, — сказал он прямо, считая, что она уже пой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ч», — усмехнулась девушка, но он заметил, что она выпрямилась и сразу же приняла официальный тон: — Это еще кого-то может интересовать? Сегодня? В 1971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 ловко перебил он ее. — Вы, кажется, хотите прочитать мне лекцию по международному полож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Разве я смею... Моего отца уже нет в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от того, что вы мне расскажете, возможно, зависит жизнь другого человека, — сочинял он, хотя только наполовину, сам не зная, что еще может крыться в деле часов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люди невыносимы для нормального человека! — прокрич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удивился капитан ее неожиданному взры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 из лесов. Прошло уже столько лет, а они все еще тянут свое, — продолжала она возбужденно. — Варятся в этом, только об этом и говорят, встретившись, устраивают попойки в забегаловках. Я все знаю. Иногда они кончались траг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мотрел на нее с удивлением. Милая, ласковая куколка и, несмотря на это, трезвая и жадная к жизни. О это послевоенное поколение, странное поколение, притворяющееся, что ничего не видит, не понимает, а на самом деле понимающее все. Не впервые оно преподносит ему какой-нибудь сюрпр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огласился он с ней, — в известной мере вы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тала похожа на надувной шарик, из которого вышел воздух. Внутреннее напряжение исчезло, и она смотрела на капитана уже почти доброжел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же тоже из тех... почему вы считаете, что я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угадали, что я из т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дно, — бросила она небрежно. — Разве я их не знала? Родног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этому я не могу с вами соглас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та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всем, — подумал капитан про себя. — Все зависит от того, как варит котелок. Но упаси боже показать ей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родолжайте, если уж начали, — напомн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сухо, не желая уступать ей инициативу в диалоге поколений. — Вы что-нибудь знаете о сражении в парке Донэ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Я об этом слышу двадцать лет. По крайней мере. Я постоянно должна была успокаивать своего отца, стирать несуществующие пятна с ег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тановился более интересным. Сам по себе, даже безотносительно к вопросу, который был для капитана глав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из-за простуды, — бросила она погодя, словно это было все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обстоятельства следствия, капитан рассмеялся бы, но он не знал, как к этому отнестись, поэтому решил, что лучше всего про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удился. Понимаете? Не мог их повести, своих парней. Кашлял громко, как пушка, а к имению надо было подойти тихо. Он пустил их одних и этого не мог себе простить до самой смерти. Как будто его присутствие могло чему-нибудь пом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 вашему мнению, он не смог бы пом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 была засада. Ясное дело. Только бы лежал в рядочке на том кладбище, вместе с ними, не в Варшаве. А у меня не было бы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ногда лучше умереть раньше. Может, трудно жить со своей печалью, — подумал капитан. — Кто может суди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фицером, — добавила она, — довоенным. И имел свои принципы. Он считал, что погубил парней, потому что заболел гриппом и мать сразу же уложила его в постель. Мать рассказывала, что у него была температура сорок и что в тот вечер он едва держался на ногах. Таким был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таки ты не хочешь признаться, что им гордишься, — отметил капитан, внимательно всматриваясь в девушку. — Все время маскируешься, играешь в пря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это очень важно, — он перегнулся к ней через стол. — Откуда всем известно, что это была зас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л отец, — сказала она без всякого колеб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него были доказа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 нужны были доказательства. Тогда это было однозначно, во время войны.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нет, — капитан Корда вздохнул. — И между прочим, от этого произошло много несчастных случ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тец тогда передал командовани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рку. И об этом Сверке я много слышала. Если бы остался в живых, наверно, был бы гением. Отец считал, что убил будущего Пруса или Сенкевича. Сверк писал. Наверно, какие-нибудь партизанские рассказы, стишки. Впрочем, все равно жалко этого Сверка. Что правда, то правда. Может, действительно талант. Кажется, он был идеалистом, и ребята его уважал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ебят тогда пошли в и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ь, и ни один не вышел ж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огилы. Запись в приходе. Можете проверить. А если точнее, в ту ночь погибло восемнадцать людей из нашей окр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жит восемнадц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 отряде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был парень с фольва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вали? — Теперь капитан спрашивал быстро, беседа кончилась, и девушка это за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икогда не называл его ни по фамилии, ни по имени. Только сын Вовжона. Кажется, мать этого парня пришла на похороны, убежденная, что сын попал в перестрелку, но между убитыми 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и не вернулся? После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знаю. Может быть, еще остался в живых кто-нибудь из старожилов фольварка. Там вы скорее что-нибудь у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ся ли отец с кем-нибудь из своих товарищей по оружию после войны? В последние г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 он мог видеться, если всех уничтожили? — ни с того ни с сего рассердилась девушка. — Но он был збовидовцем</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и ездил на разные юбилейные торжества. Возвращался всегда разбитый. Несколько дней «жил там», как говорила мама. Но это проход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ч» командовал аковским отрядом?</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К какой группировке он принадлежал? — спросил Корда для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кептически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мом деле... — задумалась она. — У отца вообще были какие-то трудности. Он всегда говорил, что еще во время войны чувствовал, чем все это пахнет. Мне кажется, он постоянно уклонялся от политических деклараций. Хотя ему сверху и угрожали, ведь он был офицером. Я знаю, что тогда он распускал парней по домам и переставал беспокоить немецкие посты. Говорить об этом он не любил. Только об этом. Знаю, что ему охотно помогали беховцы</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и алёвцы</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и сразу же после окончания войны его выдвинули в бургомистры нашего местечка, хоть он и отказывался. Он занимал эту должность четыре года, потом на это место пришел пэпэровец</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В партии отец никогда не состоял, но люди его уважали. И из-за своих партизанских дел никогда неприятностей не имел. Аковцы его не любили и в Збовиде всегда от него сторонились. Вообще мой отец был несчастным человеком. Вернее, противоречивым, он не сумел найти свое место в жизни. Некоторые считают, что он был чудаком, но я так не считаю. Так говорили только те, кто не мог ему простить, что в 1944 году он согласился стать бургомистром. Во время войны был связан с АК, а потом стал помогать новой власти. Это подорвало к нему доверие и у тех и у этих. Он ожесточился, но с нами, со мной и с мамой, был всегда 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 След опять обрывается, — с досадой подумал капитан. — Человека, который мог бы убить часовщика из мести, все еще нет. Где его искать? Никого из партизан в живых не осталось. Это единодушно подтверждают все люди, с которыми я разговаривал. Исходя из твоей версии, количество жертв увеличивается еще на одну. Одну? А что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арень из фольварка был в отряде твоег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т. Отец никогда не винил себя в его смерти. То есть, — поправилась она, — не считал, что он в ответе и 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войны много людей погибло при невыясненных обстоятельствах, — заметил капитан Корда. — А что отец думал об этом странном совпадении, об исчезновении парня именно во время б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ичего об этом от него не слышала. Нет, — сказала она убежденно. — Тот парень не интересовал его так, как те, из которых он сделал солдат. Кажется, он даже не знал ни его имени, ни фамилии. Кажется, он узнал об исчезновении парня на похоронах. Вавжонова напилась. Об этом он вспоминал. Вот тогда-то он, наверно, первый и единственный раз видел Вавжонову. Он запомнил этот эпизод на похоронах, потому что мать парня из фольварка прервала церемонию. Она упорно твердила, что ее сын там, среди убитых. Страшно кричала. Для нее даже открывали гробы. Какой ужас! Зачем вы во всем этом коп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что оттуда все еще выползают тени и распространяется трупный смрад, — ответил капитан самому себе. — Затем. У живых нет иных причин для раскапывания могил. Никто этого не делает для того, чтобы проверить свою память. Она и так достаточно креп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ед смертью отец тоже ничего не сказал? — задал он последни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х да. Конечно. Сказал, что наконец встретится с ребятами и узнает, как все было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анде он попросил к себе Габл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 остался ли в госхозе кто-нибудь из семьи Вавжона. Если нет, то надо искать кого-нибудь, кто знал бы, возвращался ли после войны сын Вавжона. Подожди! Вавжон — это ведь только имя, фамилии-то у меня нет. Фамилия этого Вавжона нам тоже потребуется. Ну а как вообще? Есть что-нибудь новое из Брудна? — спросил он без всякой на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 будет. Старик был совершенно одиноким. Убийца не оставил никаких следов. Его никто не видел. Это произошло как раз на Задушки. Уставшие люди сидели дома, рано, легли спать. Момент он выбрал непло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дивительно, что Кропивницкий не поддерживал никаких отношений с Донэрами. Ты послал запрос в Вену, проживает ли там семья Дэмбовс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Донэров очень известная, — заметил Габлер. — Кропивницкий отказался от всех возможных благ, связанных с таким родством. А ведь он им во время войны сторожил и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ры до времени, — заметил капитан задумчиво. — До той чертовой перестрелки в парке. Что там произошло накануне? Ведь именно это привело к тому, что он ушел из жизни. После войны кочевал по всей Польше. Наконец осел в каком-то Брудно и стал чинить часы. Ему уже не хотелось даже переписываться с Донэ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меньше поехать в Вену, — рассмеялся Габ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Кое-кто для того, чтобы туда поехать, готов признать своим родственником карманного вора. А старик не хочет барона. Почему? Этого он теперь нам не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оберемся до Дэмбовского и тот раскол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трицательно замот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ейся. Люди оттуда не раскалываются. У них нет никаких причин, чтобы это делать, а наоборот, все, чтобы этого не делать. Поэтому, между прочим, он и покинул страну. Нет, братец, было бы хорошо, если бы ты разыскал Дэмбовского. Я имею в виду девочку. Сейчас только она может нам помочь, если, конечно, что-то знает и помнит. Кстати, какие сведения поступают из детских до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ый момент никаких. Послевоенных картотек нет, документы пропали при переездах и реорганизациях детских учрежд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о монастырских приютах!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уже в дверях махнул рукой. Он сам знал, где искат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да просматривал материалы, которые пришли из-за границы, в них сообщалось, что Дэмбовские находились в Австрии с 1945 по 1947 год. Венские источники утверждали, что барон Донэр умер от рака в 1962 году. Его жена, Зофья, охотно дала информацию польским следственным органам. К сожалению, она даже не слышала о девочке по имени Йоля, которая якобы некоторое время воспитывалась у Дэмбовских. Мимоходом упомянула о своем родственнике Кропивницком, которого, по сообщению Дэмбовского, в конце войны арестовало гестапо, но, возможно, ему удалось спастись. В свое время гестапо потребовало от ее мужа высказать свое мнение о Кропивницком. Тогда они еще ничего не знали. Донэр на всякий случай дал родственнику жены прекрасную характеристику. Письмо Дэмбовского пролило свет на положение в польском имении. После войны никаких вестей от кузена к ней в Вену не приходило. Из этого она сделала вывод, что протекция мужа не очень-то ему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Зофья Донэр проявляла добрую волю, это не вызывало у капитана Корды никакого сомнения. Она верила, что люди еще могут найти друг друга, объективно она была права, такое время от времени случалось, хоть и все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фья Донэр говорила правду, и ровно столько, сколько знала. Было совершенно ясно, что о теперешнем местонахождении девочки она не имеет ни малейшего понятия. Дэмбовские оказались в своих реляциях достаточно сдержанными. Они сообщили только то, что должны были сообщить. Нельзя было скрыть факт ареста Кропивницкого, но можно было не писать, что он прятал ребенка, от которого сами Дэмбовские избавились где-то перед самым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верняка есть денежная подоплека, — думал капитан Корда, откладывая бумаги. — Совершенно ясно, что Дэмбовский не хотел, чтобы пани Донэр пришла идея взять опеку над малюткой. У Дэмбовских у самих был сын. Наверно, они рассчитывали на щедрость своей бывшей благодетельницы. Ладно, это один из аспектов вопроса. Второй значительно важнее. Исчезновение Кропивницкого в конце войны было особенно на руку администратору. Он мог ограбить имение подчистую, а главное, вывезти, не опасаясь какой-либо проверки, то, что скопил. Администратор имеет прямое отношение к судьбе Часовщика. Он должен был знать о его контактах с лесом. Небольшой доносик идеально решал такие вопросы. А что при этом погибло семнадцать... восемнадцать парней плюс два немца, вместе двадцать, так далеко воображение доносчика чаще всего не идет. Я это знаю, к сожалению, по оп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вспомнила, что администратор искал ребенка сразу же после сражения в имении. Заговорила совесть? Возможно. Никому не хочется брать грех на душу. Даже профессиональному убийце. Он сразу же нашел девочку в буфете. Конечно, знал ее привычки. Работал с Кропивницкий, видел ребенка ежедневно, с момента появления в усадьбе. Хорошо. С этим все ясно.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Дэмбовский или не знал, что гестапо отпустило Кропивницкого? Возможен вариант — знал; мог бояться возвращения родственника пани Донэр. Тогда этот факт надо было от семьи в Вене скрыть, а ребенка с собой в Вену не брать, потому что названый дед мог приехать туд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ант — не знал — по-другому освещает фигуру Дэмбовского. Просто не стоило тащить ребенка с собой. Брать на себя лишнюю обузу. Тратить деньги на воспитание,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в своем ответе Зофья Донэр сообщила, что Дэмбовские в сорок седьмом году уехали в Южную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ывал в Латинской Америке выбиться скорее, чем в разрушенной войной Европе, — продолжал рассуждать капитан. — Это понятно. У него было с чего начинать. Может быть, капитала, которым он располагал, в Европе было недостаточно, в Америке же он гарантировал неплохой старт. Гипотетически, на время Дэмбовского можно оставить. Но из всего этого следует, что ребенок воспитывался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Дэмбовский не отдал бы девочку своим родственникам, даже если бы они у него были. Он заметал за ней следы из личных соображений и, по всей вероятности, поместил ее в государственное или филантропическое учреждение. Трудно будет найти ее, если он сделал это анонимно. А в костельных обществах — если с условием сохранения тайны. Как узнать, что наговорил Дэмбовский о ребенке. А если он сообщил другие обстоятельства и место, где была найдена девочка? — вскипел капитан. — Под каким именем ее записал? Здесь смошенничать труднее, ей восьмой год. Она не позволила бы отнять у себя имя. Хотя кто знает? За эти два года очень часто переходила с рук на руки. Арест матери, тюрьма, эшелон, одиночество выброшенной из вагона ночью, в чужой местности, сражение в усадьбе. Буфет, в котором она спряталась, был весь изрешечен пулями. Что чувствовал семилетний ребенок в замкнутом пространстве, в грохоте бьющейся, осыпающей его осколками посуды, легко себе представить. Потом она болела. В итоге детский дом. Одиночество, анонимность. Исчезновение матери, исчезновение второго важного в ее биографии человека — названого деда, наконец уход Дэмбовского. Я бы не удивился, если бы она оказалась в какой-нибудь психиатрическо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трудно понять, как могли люди, нет, маленькие дети все это выдержать. Невозможно себе представить, что эти же, самые дети десять лет спустя взялись за самый тяжелый труд в истории своей страны. Строить ее заново. Из ничего. Без состояний, золота, денег, поддержки богачей. Не имея ничего, кроме головы. Собственно, после всего того, что с ними произошло, их нервы, психика не должны были выдержать такого напряжения. Выдержать это и есть или было настояще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пронеслось торнадо. Так входил только Габлер, когда в его руках скапливалось что-то важное, когда он отыскивал какую-нибудь информацию, которая могла оказать решающее влияние на ход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ошибся, двери в его кабинет чуть было не соскочили с пе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слышишь, девчонка, кажется,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 — спросил капитан равнодушно, в соответствии со своей системой воспитания. Он знал, что этим невероятно раздражает Габлера, но зато мгновенно и безошибочно гасил преждевременное ликование реб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адрес! — возмутился поруч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л он ее нам, понимаешь? Я так и думал. С самого начала. Тип, который смылся из страны в 45-м, не любил коммунистов. Зачем ему было дарить нам еще одну гражд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 Да, — подумал капитан. — Все верно. Нетрудно было догадаться, в каком духе будет воспитана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горячился Габлер, — поэтому я и не пошел по пути детских до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говорил... — не на шутку разозлился Кор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принес! — отпарировал Габ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кажи что, — взял себя в руки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тдал ее в монастырь непоколянок</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Смотри, — Габлер пододвинул капитану копию документа о принятии девочки по имени Йоля, фамилия неизвестна. Возраст приблизительно восемь лет. Место рождения и жительства не установлено. — Нигде не написано, что она сирота, — продолжал поручник. — Ясно, Дэмбовский не мог этого утверждать. Читай дальше. Девочка принята монастырем 15 октября 1945 года. Подпись! А? Кшиштов Дэм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блер упал в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это уже кое-что, — признался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идесятых годах монастырь был закрыт. Вот копия из архива епископской курии. Там сестры вели собственную документацию. Одна из монахинь, врач, по специальности фтизиатр, перешла к открытой практике. Работала в районной лаборатории рентгенологом. Сохранила за собой только право ношения монашеского платья. Она поместила девочку на станции в Люблине у своих родственников. Девочка жила там до получения аттестата зрелости. Она была исключительно способной, и поэтому монахиня не хотела потерять ее из виду. Эта монахиня помогала ей до окончания средней школы. А дальше Йоля помогла сама себе. Однажды, после выпускного вечера, она собрала свои манатки и покинула станцию. Не предупредив, опекунов и не оставив никаких сведений о том, куда идет. Хорош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Скорее странно. Неблагодарность у военных детей — редкость, — замет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она попрощалась. Своеобразно и только с монашкой. В день побега она пришла в амбулаторию к сестре Марии. Но ни словом не обмолвилась, что уезжает. Поблагодарила ее за крышу над головой, одежду, книги, за то, что никогда не была голодной. Сестра Мария очень удивилась такой словоохотливости. Ребенком Йоля была молчаливым и замкнутым. Эта черта характера у нее осталась. Мария решила, что у каждого наступает такой момент, когда хочется открыться. Выговориться. Неважно, в какой момент это наступает и где. Кроме того, обстоятельства объясняли внезапную сердечность девочки. Она только что сдала экзамены на аттестат зрелости. С тех пор Йоля у монахини больше не появилась. Со станции дали знать, что вещи свои она забрала. Мария все поняла: неожиданная исповедь была прощ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е непонятна реакция монахини, — рассердился капитан. — Не попытаться найти ребенка? Ведь она столько в нее влож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понимаешь, что у них совершенно другой взгляд на мир, — заметил Габлер, — они по-иному оценивают человеческие поступки, их мотивы, чем ты и я. Им нельзя привязываться к одному человеку, иметь отца, детей, мать, братьев и родственников в нашем понимани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щи у меня над ухом, — скривился Корда. Он сосредоточенн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что-то случилось, что-то произошло, и это что-то послужило причиной ее ухода. В Люблине есть хороший университет, ей не надо было искать лучшего учебного заведения, если она собиралась учиться. Черт побери, ничего не понимаю». Он рассердился не на ш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без прошлого, которые не знают, кто они, откуда взялись, реагируют иначе на многие вещи, чем ты и я, — проговорил обиженный Габлер. Наконец-то он принес шефу новый, что-то обещающий след, а тот только злится. — У таких детей нарушено психическое равновесие, — вырвалось у поручника. — Чего здесь еще искать? Сколько времени и сил мы потратили на поиски убежавших из детских домов? Ты ведешь себя так, как будто сам десятки раз не задавал этим детям вопрос, почему они все время удирают, странствуют, бродят, хотя у них есть теплые постели и п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учи меня! — крикнул капитан. — Не будем вспоминать, что я делал в других случаях, хорошо? Впрочем, все они разные. И эта тоже имеет свои особенности, пока мне неизвестные. Сделай одолжение, посиди минуту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повернулся к капитану спиной, демонстрируя этим полное безразличие и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то испугалась? Кого-то встретила? — размышлял капитан. — Кого? Кто ее напугал? Кто? В чем тут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ли кто-нибудь из наших людей на станции? — наконец спросил он, словно превозмогая забытую б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 искренне возмутился поручник. — Комиссариат в Люблине проверял данные. Опрашивали монахиню и соучеников Йоли по гимназии. Ты думаешь, что имеешь дело с новичками? Просто мы споткнулись на прописке, но это только вопрос времени. Человек не иголка. В бюро учета населения не указано, куда она выехала. Через несколько дней тебе а тарелочке принесут историю ее путешествия. А еще через несколько дней доставят и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чень в это верю», — думал капитан с нарастающим раздра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так все хорошо знаешь, — ответил он вызывающе, — то, может, скажешь, в тот день или незадолго до того, как девочка исчезла из Люблина, не посещал ли ее кто-нибудь чужой? Тот, чей адрес и фамилию ты не знаешь и не скоро будешь знать? — Говоря это, он внимательно смотрел на пору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довольном лице Габлера, пышущем здоровьем, появилось разочар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 — согласился он почти поко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зжай в Люблин и узнай! — прикрикнул капитан. — И поживее. А то другого случая для разговора с этим несчастным ребенком, а тем самым и со мной, может не предст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му ребенку, — подумал Габлер, не теряя самообладания, — тридцать четыре года».</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двинул большой ящик секретера и поставил его на пол, когда услышал скрежет ключа в замке. Задвинуть ящики обратно времени не было. От старости секретер весь растрескался, фланки ящика цеплялись о заусенцы облупливающейся фанеровки. Он уже много раз давал себе слово, что пригласит рестав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этого я не предвидел. Как это так получилось? Что ей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рэны были вторые ключи. И прежде чем он успел подумать, что совершил глупость, так как с определенного времени уже ничего нельзя было делать как  р а н ь ш е, она стояла на п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и, — на ее лице было написано удивление. — Господи, как я испугалась. Представь себе, я открываю дверь и слышу, что кто-то скребется в пустой квартире. Подожди, я должна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ой мальчика, только что выбившего у соседей стекло, он быстро подставил ей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тут делаешь? Ты же должен был сидеть в Яшовце. Вернуться на третий день! С ума с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как дует? Мне надоело. Посмотри, что делается на дворе. Оттуда надо было с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ядывала на него с удивлением, хотя старательно это скры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маешь мебель? — спросила Ирэна. Он последовал за ее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 она сама давала ему возможность задвинуть ящик. Он не спеша взял его и приставил к отверстию. Ирэна сидела напротив секретера, свет из окна исследовал его внутренности. — Как сильно повело ящик, — сказал он, лихорадочно воюя с неровностями старого дерева. Ирэна стояла рядом с ним, он чувствовал ее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жимай, силой ничего не сделаешь, — заметила она недовольным тоном. — Смотри, ты сдираешь фанеровку вокруг ящика. Шпон очень хрупкий, легко крошится. Теперь найти хороший материал под цвет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у него дрожали от напряжения и от страха быть разобла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у еще и это. Теперь я буду бояться. До конца жизни буду чего-нибудь бояться, хотя для страха нет никаких при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щик поддался и скользнул на место. Ирэна наклонилась, рассматривая новые повреждения на фанер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можно было бы поделикатней. Кстати, у меня есть столяр, — сообщила она радостно, — я завтра же стащу к нему секр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иться он не мог. «Придется искать другое место, — решил он. —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обдумывать, как услать Ирэну домой. Не то она сейчас будет варить кофе, готовить завтрак и тому подобное. Как бы читая его мысли,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раз ты уже здесь, я пойду за покупками. В холодильнике ничего нет. Почему не по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собирался это сделать. Ты меня опередила. Я хотел тебе как раз сказать, что договорился поужинать с Михалом, — врал он с таким видом, словно Михал тащил его на канате. — Я не мог отказаться. На работе ко мне предъявляют претензии. Знаешь... ничего не говорят, но это чувствуется. У меня никогда нет времени встретиться с колле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был на работе? — искренне удиви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егал на два часа. У Михала ко мне какое-то дело. Он не настаивал, но я заметил, что ему это очень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и, только не влезай ни в какие интриги, — предостерег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 так срочно? Ты не догадываешься, что ему от тебя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рэна забеспокоилась. Ему стало неприятно, что он должен ее обман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за продук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Я все равно должен идти в город. Куплю себе что-нибудь по дороге. Вы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ей, как всегда, хотелось побыть с ним. Они могли разговаривать часами. С этого и началась их дружба. Впервые он выкручивался, придумывал уловки, сознательно обманывая ее, чтобы взять назад ключи, и одновременно чувствовал к себе отвра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я переоденусь, — сказал он, чтобы не стоять истуканом и не погрязать во вранье, которое в таких случаях растет как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ж мистифицировать, так до конца, — думал он, снимая рубашку. — Ужинать будем в закусочной. Я всегда в таких случаях надеваю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иджак, с трудом просунув руки в рукава, пиджак был очень обужен, но ему шли только такие. Быстро переложил мелочь из куртки во внутренние карм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ительно удачный костюм, — сказала она. — А ты еще отказывался от этого материала. Сколько пришлось у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стоит шить костюм. Много хорошей готовой одежды в магазинах, а у меня стандартная фигура и мал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и лежат на столе, другая связка — в кармане. Надо что-то сделать, чтобы она о них забыла». Он выбежал в переднюю, подал ей пальто, потом взял под руку и повел в сторону выхода. Дверь за ними захлоп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винь засов, — напомнила Ирэна. — Ой, я оставила ключи. Столяр. Да ладно, возвращаться не стоит. Возьму завтра. Куда ты идешь? В «Ратушевую»? — спросила она рассеянию, занятая секре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эна сама подсказала ему название ресторана. Она никогда не проверяла, куда он ходил, он мог ей сказать что угодно. «Она остановилась на перекрестке, встала на носки и поцеловала его в щ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юда. Заодно зайду к столяру. В котором часу прийти зав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начала позвони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шел до ресторана, прошел мимо, взял на стоянке такси. Поезд в Ольштын отходил через сорок пять минут. Скорее домой. Он рванул ящичек, вытащил пистолет. Послал патрон в ствол машинально, не думая. Возиться с ящиком и убирать комнату времени не было. Нужно еще купить билет. У кассы могла быть очередь. Толпы на станциях и пустые вокзалы, как он знал по опыту, ситуации непредсказу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ился по перрону и думал, что сделает Ирэна завтра утром, поскольку у него не будет никакой возможности ей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так спешу? — попробовал он рассуждать спокойнее. — Через две недели я мог бы и для этой поездки найти предлог. Как бы Ирэна не наделала шума. Нет. Она гордая. Гордость никогда не позволяла ей искать меня на службе или у знакомых, даже когда я раз или два был в загуле. Но лучше не заставлять ее беспокоиться. Еще можно что-то сделать. Я могу ей отсюда позвонить. И что сказать? Все равно,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через туннель он вернулся в зал ожидания. Набрал номер, еще не зная, что скажет. В трубке послышался сдержанный, спокойный голос Ирэ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сказал он, глядя на идущую стрелку вокзальных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влекаетесь, — заметила она с юмором. — Ой, ой, что там за шум? Что там сегодня делается, в этом «Ратуше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ого людей, — смешался он, все его внимание было сосредоточено на вокзальных часах. — Ирэнка... завтра я тебе позвонить не с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 ее голосе прозвучала оби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возникло одно дело. — Стрелка часов опять пры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и, я не знаю, но происходит что-то неладное. У меня плохое пред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оже, говори скорее, — подгонял он ее мысленно. — Сейчас начнутся предостере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Очень шумно, — она вышла из себя. — Чего хочет от тебя этот Ми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ейчас тебе это объяснить. Я звоню из ресторана. Встретимся послезавтра.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оставила у тебя ключи. У меня нет ключей. Я уже договорилась со столя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уда не уеду. О домашних делах она может говорить ча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росила она со злобой. — Отменю. В последнее время ты ведешь себя по меньшей мере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ава», — подум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тебе надоела, так скажи! — крикнула Ирэ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жалуй, не сейчас! — крикнул он тоже и понял, что нервы его не выдерживают. — Прости, я не так выразился, — сказал он быстро, с мольбой в голосе. — У меня здесь неприятности, а ты сразу все принимаешь на свой счет. Прости. — Поезд отходил ровно через три минуты. Его охватило отча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ответила Ирэна глухим, сдавленным голосом, — позвони, когда освободишься, хотя до сих пор ты всегда для меня время находил. Я буду ждать. Слышишь? Ежи? — забеспокои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такой шум. Ну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трубку, вывалился из кабины и помчался в сторону перрона. Начальник станции как раз поднимал вымпел, но, увидев бегущего, на секунду задержал движение руки. Этого было достаточно. Закрывая за собой дверь, Ежи высунул голову и крикнул начальнику: «Спасибо!» Железнодорожник улыбнулся и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и прошел в купе и рухнул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эна права, я сошел с ума. А если нет, то скоро сойду. Взял ли я адрес девочки? — Он заглянул в портфель. — Есть. Если опять куда-нибудь не переехала. Почему она все время переезжает? А я? У меня были причины. Может, и у нее тоже. Какие? Почему мне раньше не пришло это в голову? Сколько ей теперь лет? — Он стал высчитывать. — За тридцать. Это уже не девочка, это уже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он увидел ее в большой кухне дома Донэров. Пожилой мужчина пробовал затопить гигантскую плиту, кормившую когда-то армию людей, а сейчас совершенно бесполезную для старика с ребен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лучается, внучка, — сказал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ак делаешь. Ядька ее сразу зажи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чка не хочет есть брик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 хочет, только Ядька льет керос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росин, говоришь? А, негодница, я ей это запретил. Подожжет дом, и что мы тогда скажем Донэ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Налей керосину. Я знаю, где Ядька его прячет. П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Ну... Хорошо.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прыгнула со стула и вцепилась в закопченную руку Часо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ни стояли уже на пороге, за спиной у него было три парня, у всех в руках автоматы. Он видел, как глаза ребенка неестественно расширились. Да. Он опустил автомат. Ему стало не по себе. Он ждал, когда девочка закричит. Даже не пискнула, только сильнее сжала закопченную руку старика и так ее повернула, что тот тоже увидел пришельцев 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как опять медленно, чтобы не напугать девочку, направил автомат Часовщику в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сказал опекун ребенка, — здесь никого ;нет. А ей, — он потрепал девочку по мордашке, оставляя черные полосы на ее щеке, — только пять год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голодные,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 спокойно заметил старик, — но не можем растопить печку. Наша Ядька захворала. Вы хорошо закрыли дверь? — спросил он равнодуш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палку. Почему она была не заперта? Уже те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дали Ядьку. Обычно я закрываю в девять. Может, вы что-нибудь сделаете с этой п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лязгая металлом, бородатые, мокрые, с комьями глины на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оже была осень, — вспомнил он. — Да. Обычно осенью нас тянуло к людям. Дожди были хуже мор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Йоля, где керосин? — Девочка отпустила руку старика и скрылась за сундук с брикетами. Тяжелый длинный сундук, какой обычно в то время ставили на кухне. Она с победоносным видом подала дедушке бутылку с керосином, наблюдая, какое это произведет на него впечатление. Он едва замет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ове, наверно, лучше умеют с этим обращаться, чем я, — он поставил бутылку возле печи. — Пожалуйста. А я уложу ребенка. Ребенок устал. — Он наклонился и взял девочку н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я голодная! — запротестовала девочка. — Я голод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дедушка даст хлебца с маслом в постель, а чай утром. Договорились? Ну? Договорились? — доносилось уже из глубины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масла, — требовала девочка. — Очень много, да? А то я не буду спать. Совсем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асовщик сам намазал ей хлеб маслом, — старые картины легко возникли перед его мысленным взором в такт стуку колес ольштынского экспресса. — «Ребенок должен набрать потерянные калории, не может наесться», — приговаривал старик. Ему, видимо, не хотелось, чтобы девочка оставалась на кухне. Опасался, что она кому-нибудь проговорится о ночном визите. Нам повезло. Мы открыли тогда исключительно хорошее прибежище. Оно служило нам два года. Вплоть до... Я отыскал девочку после войны в Люблине. Господи, где я только ее не искал! Я был уверен, что она приведет меня к Часовщику, и не мог напасть на ее след. Сколько лет ей было тогда? Так... Семнадцать. Она только что окончила школу. Это был 53-й год. Я искал ее восемь лет. Но кто мог предполагать, что она попадет в руки монахинь. Я был уверен, что Кропивницкий нашел ее и прячет. После войны люди в Замостье упорно твердили, что Кропивницкий из гестапо вышел, хотя никто этого собственными глазами не видел. Когда я наткнулся на след девочки, я был уверен, что наконец-то Часовщик у меня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свое разочарование, почти отчаяние. И тот день, когда пришел к девочке на станцию в Люблине. В глазах испуг. Она видела его всего один-единственный раз, тогда у печки. На нем была советская плащ-палатка и капюшон. Она не могла видеть ни одной черты его лица, кроме глаз. Подбородок и щеки покрывала щетина. Кроме того... ей было пять лет, а ему двадцать. И все-таки он боялся. Боялся и должен был к ней идти. Она была звеном в цепи, дорогой, ведущей к Часовщику. Сначала его ошеломила красота и цветущий вид девушки. Было ясно, что кто-то о ней заботится. Это сразу же пробудило в нем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ся как знакомый Донэ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эры из Вены разыскивают своего родственника. Они написали мне письмо с просьбой помоч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 меня нашли?» Первое, что она спросила, — вспомнил он. — Ее интересовало только одно — как я ее нашел. Через милицию. Первая мысль, которая пришла в голову, оказалась счастливой. Ни о чем другом она не спрашивала. Стояла мрач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я дедушку никогда не видела, — сказала она непроизвольно. — Никогда. Его убили немцы в 1944 году. В конце весны. Я осталась одна. Зачем вы ко мне пришли? — почти крикнула она. — Я не хочу это вспоминать. Я не хочу к этому возвращаться. Я никому не была нужна! Никому, кроме него. И потом. Вы слышите? Дедушка меня любил, и дедушку у меня тоже забрали. Уходите. Он умер. Умер! Столько лет ждать где-то там, в Вене, чтобы только сегодня прислать вас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я вас и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дедушка никогда мне не говорил, что у него есть кто-то в Вене, — добавила Йоля. Она сознательно лгала или проверяла его. Конечно, фамилия Донэров была ей известна. Она два года жила в имении, дворовые все время по разным поводам вспоминали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не помните всего, что говорил дедушка, — заметил он, — ведь вы тогда были еще малень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мню, — она осеклась. — А может, и не помню. Не знаю. У меня в голове все переме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сейчас стала утверждать, что не помнит? Согласилась со мной? Что она помнила? Чего она не хотела сказать? Знала его адрес? Что он жив? Нет. Этого она не знала так же, как я. В этом я уверен. Но в ней было что-то... странное. Я сам почему-то не захотел входить ни в какие детали. Она не могла привести к Часовщику, и поэтому я потерял к ней интерес. Кроме того, я боялся, что чем-нибудь выдам себя. Она может вспомнить, что когда-то меня уже видела. Я должен был остаться для нее посланцем Донэров.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качнуло на повороте. Он посмотрел в окно.</w:t>
      </w:r>
    </w:p>
    <w:p>
      <w:pPr>
        <w:pStyle w:val="Normal"/>
        <w:ind w:left="0" w:right="0" w:firstLine="432"/>
        <w:jc w:val="both"/>
        <w:rPr/>
      </w:pPr>
      <w:r>
        <w:rPr>
          <w:rFonts w:cs="Times New Roman" w:ascii="Times New Roman" w:hAnsi="Times New Roman"/>
          <w:color w:val="auto"/>
          <w:sz w:val="20"/>
          <w:szCs w:val="20"/>
        </w:rPr>
        <w:t>«Йоля уехала из Люблина вскоре после моего приезд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не стоило большого труда установить адрес ее нового местожительства и всех последующих. Многие годы я думал, что она просто-напросто уехала из Люблина. Но теперь подозреваю, что сбежала. Она не знала об этом и не знает, но я всегда надеялся, что если старик жив, то вернется и найдет ее. — Он сел поудобнее. — На этот раз разговор с ней будет нелегким. Я встречусь с взрослой женщиной. Хорошая профессия придает женщине увереннос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казаться от встречи он не мог. Прошлому надо было положить конец. Раз и навсегда. 28 лет он думал, что завершится оно выстрелом. Оказалось, что это не так просто. Оказалось, что это затягивает все глубже и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ночи он то засыпал, то снова просыпался. Видения постепенно переходили в короткие, нервны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льштын поезд прибыл на рассвете. Несколько часов он проспал на скамье в зале ожидания. Побрился в туалете вокзального ресторана. Настроение улучшилось, пришла уверенность, что на этом его мытарства окончатся. Он был полон решимости выжать из нее все, что она узнала за два года пребывания в имении Донэров. Он принудит ее к этому, а если будет необходимость, даже под пистолетом. Нажимая кнопку квартирного звонка, он был собран, не чувствовал никаких эмоций. Послышались быстрые легкие шаги. В дверях стояла девочка-подросток и с интересом 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Боярская? — повторила она. — Боярские не живут здесь около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Где они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в Варшаве. Пана доцента перевели туда по службе. Пани доктор работает в больнице на Белянах. Если вам нужен их домашний адрес, обратитесь, пожалуйста, в нашу городскую больницу. Вы знаете, где она? — Ежи машинально кивнул головой. Он даже не заметил, что уже стоит перед закрытыми дв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какую больницу я не пойду, — подумал он устало. — Зачем? Найду ее когда-нибудь на Белянах. Теперь надо возвращаться домой. Из Варшавы она уже никуда не денется. Сегодня или завтра, какое это имеет значение? Ирэна будет беспокоиться. Я устал. Очень. Варшава. Добилась же своего. Все врачи стремятся в Варшаву. Времени у меня много. Весь остаток жизни. Я чуть не заболел после... после той ночи на Задушки. Но это уже проходит. Сейчас позвоню Ирэне. Раньше, чем обещано. Конечно, женщина беспокоится. Прежде всего я должен избавиться от пистолета. Раз и навсегда. Самое время. Оружие прирастает к руке. Мне больше негде его хранить. Ирэна заберет секретер к столяру. Добрый старый парабеллум, он выполнил свою задачу до конца, пришел и его черед. И мо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прямо с поезда, не снимая пальто, он сел к телефону и набрал номер Ирэ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у вот, я уладил свои дела раньше, чем предполагал. Слушай, у тебя есть метрика? Нет? Сними копию. Зачем? Ну, я думаю, уже пора. Сколько можно тянуть. У меня уже собраны все нужные документы. Они были всегда, — рассмеялся он, потому что о документах приходилось думать особенно часто. — Ах да, скорее приходи за ключами. Сто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пистолет из кармана. Повертел его в руке, обвел глазами комнату. Легче иметь оружие, чем от него избавиться. Лучшим выходом ему казалась река, но в окрестностях города она была мелкая и летом пересыхала почти до дна, образуя мели и старицы. Надо отойти от города километра на два вверх по течению. И сделать это как можно быстрее. Сейчас он чувствовал себя очень уставшим.</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вам чего-то не сказали? — высокий, сухой как жердь мужчина всем своим видом выражал недовольство, которое, собственно, и испытывал. — Чем я обязан чести вашего вторичного визита? Здесь уже кто-то от вас был. Разумеется, не из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доносились детские голоса. Мужчина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с женой теперь детский сад. Восемь детей, — сказал он не без гордости. — Больше я не беру. Условия не позволяют. Дети должны иметь место для игр. В этом возрасте они хотят бегать, — забарабанил по столу. — Каждый день к нам кто-нибудь приходит и просит взять ребенка. Неприятно отказывать. Мне пригодилась моя педагогическая практика. Армия, с вашего позволения, — лучшая школа воспитания. Я полковник в отставке, разумеется, в отставке. Хотя мы с женой уже старые, но умеем устанавливать дисциплину среди подопечных. Через полгода родители не узнают своих малюток. Это создало мне в Люблине хорошую репутацию. Вы знаете, теперь у людей нет столько времени, как когда-то. Нет терпения. У меня есть и то и другое. Я уже много лет на пенсии. Но 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его сейчас не прервать, — испугался поручник Габлер не на шутку, — то он расскажет историю всей своей жизни. Безусловно интересную, но ни на шаг не приближающую к цели. Йоля тоже, должно быть, прошла его военную школу. Хорошую ли, выяснится поз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 вставил Габлер быстро, — возникли определенные обстоятельства, которые заставляют нас задать вам еще несколько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ть жену? Она сейчас с дет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это, пожалуй, не нужно, — сказал Габлер спокойно. — Скажите, перед уходом Йоли у вас был здесь кто-нибудь, кого бы вы до этого не видели? Проще говоря, кто ее никогда до этого не наве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чужой? Да? — Полковник задумался. Но ему, по всей вероятности, не хватало жены, потому что он встал и открыл дверь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увидел катающихся по полу малышей в рейту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 сказал полковник, не повышая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звуке его голоса малыши разлетелись в разные стороны, как от взрыва торпеды. Каждый старался принять пристойную позу, но по инерции продолжал кружиться, не будучи в состоянии сразу найти свободное место. У Габлера запершило в горле. Полковник действительно мог заставить слушаться свое сопливое войс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тэк, — погрозил он задиристому четырехлетнему мальчугану, — перестань обрывать Стасю бретельки. У него упадут штаны. — Полковник все видел и успевал делать несколько дел сразу. Он начинал нравиться Габлеру. — Марта, — продолжал полковник без паузы, — кто-нибудь приходил к Йоле незадолго до ее отъезда, кого бы я не знал? — Худая, изможденная женщина, бывшая блондинка, уже очень седая и полностью подчиненная мужу, давно выдрессированная и смирившаяся со своей судьбой, оторвав взгляд от кружек, в которые она сосредоточенно разливала молоко, стала напряженно вспом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олжно быть известно, что раньше я брал подростков на время учебы в гимназии, — продолжал полковник. — Теперь я предпочитаю малышей. Молодежь в период созревания требует большей заботы и педагогического такта. Я не умею что-нибудь делать кое-как, а выдержка уже не та, что раньше. Малыши как раз п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ожиданно сказала женщина, — мне кажется, что кто-то здесь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Габлер переключил свое внимание на нее. Постоянными отступлениями полковник мешал ему сосредоточиться, но поручник не хотел сдерживать его болтов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об этом ничего не знаю, — зазвучал ровный голос полковника. — Ты мне н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а, — покорно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гла предполагать, что у нее будут неприятности с мужем после ухода непрошеного гостя, и все-таки она сказала правду. Этот старый, прямой как жердь господин действительно умел воспитывать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тщательно контролировал знакомства своих воспитанников, — полковник был уязвлен нарушением субординации и хотел оправдаться перед поручником. — Люди привозили мне своих детей из Варшавы, из Познани, из Кракова, со всей Польши. Верили нам. Мы принимали так называемых «трудных» детей, все вышли в люди. Э-эх, вообще-то нет «трудных» детей, есть трудные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авда», — подума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лковника поставила кувшинчик с молоком и вошла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 здесь какой-то мужчина. Но очень недолго, и поэтому я не обратила на него вним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ьше не появ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Йоля ведь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 подумал Габлер. — Он мог об этом не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му было лет? — спросил он 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двадцать восемь, трудно сказать. Это было очень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ли девочку, кто к ней приез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всегда спрашивали. Для порядка. Чтобы дети не чувствовали себя слишком свободно. Кроме того, мы должны были знать, кто с кем дружит. Это входило в наши обязанности. Йоля сказала, что приезжал брат ее подруги. Я не допытывалась, какой. Это было так 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ой, простите, — она посмотрела в дверь, — они сейчас выльют на себя горячее молоко... их ни на минуту нельзя 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мне описать этого мужч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мню... Немного ниже моего мужа. Но плечистый. Хорошо сложен. Волевое лицо, выразительное. Кажется, шатен или темный блон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нибудь особые приметы, что-нибудь, что выделяло бы его из тол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ас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о, — пробурчал Габлер, — хотя кое-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а быстрая походка, — добавила она, желая как можно лучше решить задачу, которую перед ней поставили. — Очень энергичны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тарый конь, и неизвестно, энергичный ли», — позволил себе Габлер мысленно съехидни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Йоля когда-нибудь потом к вам обращалась? Пис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эти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раню письма всех наших воспитанников. Это наша жизнь. Что у нас еще осталось? Мы потеряли на войне двух сыно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 спокойно сделал замечание жене полков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тила она покорно и положила стопку писем на стол. — Вот здесь. Это два письма Й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исьма, — удивился Габлер. — За столько лет? Скучаю, ничего не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письме Поля написала нам, что окончила медицинский институт... а в этом, что 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воротных момента в жизни, — думал поручник. — Все остальное она не посчитала важным, интересным, достойным сообщения. Тверд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ярская, — прочитал он громко. — У вас есть конве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верты? Нет. Я храню только письма. Видите, какая это кипа бумаги. У нас собралось много благодарностей, воспоминаний, здесь есть очень даже сердечные письма. Но где их хранить? Нет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ое и второе письмо без даты, — заметил он. — Не указан обратный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откуда были написаны эти пись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димо, она не хотела, — заметила женщина устало, — видимо, она не хотела писать, где н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 неожиданно откликнулся полковник. — У меня привычка все помнить и... проверять. Старая привычка, хорошая. Один штемпель был варшавский. Письмо было опущено в Варшаве. Второй — ольшты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ы, дорогие местные товарищи, проводили следствие? — не выдержал на этот раз Габлер. — Собственно, нам уже все известно. Профсоюз службы здоровья в течение пятнадцати минут установит местожительство врача. Эх, черт, достанется же мне от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Йоля была самым трудным ребенком из тех, которых мы воспитывали. И это не удивительно. Побывала бы ты в ее шкуре. Не приведи господи испытать такое. Вначале, помнишь, она кричала по ночам. Вскакивала. Мы бегали с валерьянкой. И знаете, — обратился он к Габлеру, который был теперь скорее свидетелем супружеского диалога, и это его устраивало, — и знаете, я иногда даже сомневался, удастся ли мне как-нибудь стабилизировать ее нервную сис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мните, что она кричала конкретно? — быстро вмешался поручник, опасаясь, что супруги опять лишат его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сплошной крик. И в нем только одно слово — м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т, — возразила вдруг жена. — Нет. Иногда она кричала: дедушка, дедушк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да, — смутился полковник, — часы. Совершенно непонятно, почему часы. Я и забыл. Столько было детей. Или склероз, — сказал он с обезоруживающей откровен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спрашивала ее, боится ли она часов, — вмешалась жена. — Дети иногда боятся мышей, пауков. Если им рассказывают много сказок, они боятся Бабы Яги, гномов. Я сама это проверяла. Часы тикают, я думала, что в детстве ее напугали какие-то большие, громко тикающие часы. Но она со странным упорством повторяла, что не боится никаких часов. Наоборот, она любит часы, потому что ее дедушка тоже любил часы. Такое было объяснение. От тех ужасных лет в ее памяти остались только два человека — мать и дедушка. Названый дедушка. Мать есть мать, и она не вызывает у ребенка никаких ассоциаций. Дедушка же ассоциировался у нее с часами. В снах такие вещи часто вспл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часы, — подумал Габлер, — Кажется, капитан будет доволен. Черт бы побрал это следствие. Мне нужны солидные мотивы преступления. Часы. И все-таки я должен как можно скорее сесть в машину и мчаться в Варшаву. По всей вероятности, этой девушке есть что рассказать. Даю голову на отсечение. Капитан прав, что боится за ее безопасность. Подлец, слишком часто он бывает пра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63695" cy="6668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 r="-9" b="-5"/>
                    <a:stretch>
                      <a:fillRect/>
                    </a:stretch>
                  </pic:blipFill>
                  <pic:spPr bwMode="auto">
                    <a:xfrm>
                      <a:off x="0" y="0"/>
                      <a:ext cx="4163695" cy="666877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чрезвычайно помогли! — сказал он искре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очень рады, — ответил полковник с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ростите, — отважилась наконец женщина, и было видно, что это дается ей с трудом, — Йоле что-нибудь... угрожает? Или Йоля что-то... что-то сделала? Нам было бы очень неприятно, если бы она пошла по плохому пути. Это была исключительно одаренная девочка. И самолюбивая. Ее родители гордились бы ею. Я часто думаю о ее родителях, иметь такую дочь и никогда не увидеть, не порадоваться на нее — может ли быть судьба ужаснее? Ведь мы ее воспитывали, за деньги, правда, как говорит мой муж. — Всю жизнь она не могла простить своему мужу его сухости, не могла. И в других обстоятельствах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 в голосе мужа прозвучало недовольство, — про такие вещи умный человек не спрашивает. Ну что тебе на это можно ответит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Габлер перевел взгляд с полковника на его жену. Он спешил, но женщина вызывала у него сочувствие, если не симпа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беспокойтесь. Даже если бы доктору Боярской грозила опасность, мы хотим, наконец, обеспечить ей покой.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ая жизнь, какая была у нее... такая жизнь всегда чревата опасностями. Неизвестно, что в ней таится. Этого никто из нас не знает. А люди — памятливы. Люди — не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ава. И в первом случае и во втором. Поэтому-то я и должен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н привел в порядок данные и факты, содержащиеся в сообщениях мужа и жены. Сделал за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ил, что не пройдет и двух дней, как девушка будет, — объявил он капитану Корде с порога, — и вот она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вое счастье, — сухо ответил капитан. — Получено сообщение, что фамилия Вавжона из имения Донэров, конюха, Ковалик. Его сына звали Е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Объявился после войны? — поинтересовался поруч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ы роди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есть сестра и брат. У каждого свое хозяйство на Нижнем Шлён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а девчонка, доктор Боярская, должна что-то знать о твоих часах. Я так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повторил Корда в задумчивости. — Я тоже так думаю, Зыгмунт. Но думать можно сколько угодно. И только одна десятая твоих мыслей оказывается правильной. К сожалению.</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покойным походным шагом и, как когда-то, по часам определял свою скорость. На влажном ноябрьском воздухе, у реки, он чувствовал себя хорошо. До того хорошо, что совсем забыл о цели путешествия. Легкие наполнялись кислородом, кожа на лице становилась эластичнее и свежее. Он решил чаще выходить за город не только летом или весною. Смеркалось, вечер в ноябре наступает внезапно, и он немного забеспокоился, но это, в конце концов, не имело никакого значения. Он прекрасно знал эту местность. Он ушел со службы в три, раньше освободиться не сумел. Можно было бы в воскресенье. Но в воскресенье днем перед тем, как выпал снег, над рекой гулял народ, большей частью молодежь. Старики пешком и на повозках тянулись в костелы. В будний день было лучше, тем более в сумерки. Лозняк над рекой медленно погружался во тьму, он перестал его видеть. Хотя большие кусты и деревья еще разл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у до деревянного мостика, с которого ловил в этом году рыбу. И хватит. Там всегда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метрах в пятидесяти впереди него что-то замаячило. Он свернул в лозняк, земля здесь была вязкая, вернулся, потому что ощущаемая ногами тропинка к мостику не 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ая. Та шире. Более утоптанная, — он спустился по небольшому откосу. Мостик выскочил из темноты внезапно. — Наконец. Два больших дуба. Сколько раз я бродил по лугам, очертания которых мог бы нарисовать пальцем в воздухе. Еще тогда... Как это был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ообразный свод моста загудел под сапогами. Он вышел на середину и оперся о старые, уже изрядно прогнившие перила. Он нашел их скорее руками, чем глазами. Под ним тихо плескалась река. Он не видел зеркала воды, но слышал, как она течет,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унул руку в карман, нащупал парабеллум. Сжал пальцы на рукоятке. Было совсем непросто бросить его в воду. У него ничего не осталось от прошлых лет, кроме этог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связь с прошлым. Он не позволил себе долго размышлять, громкий всплеск известил об успешном попадании. Он огляделся вокруг. Он был один между низким ноябрьским небом и землей. Совершенно один. Он осторожно сошел с мостика, раздвинул лозняк и вскарабкался на более твердое место. Прибавил шагу. Ботинки были тяжелые, на них налипла речная глина. Он шел быстрым шагом прямо на огни мес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постоял подольше и начал оплакивать себя и то, что было и чего не было, и что потом с течением времени кажется нам существовавшим, я бы не выбросил пистолет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момента, когда он решил жениться и стал прислушиваться к планам и мечтам Ирэны, он как-то незаметно, а вместе с тем совершенно реально избавился от своих навязчивых идей. Теперь он думал, что должен был казаться смешным всем людям, к которым приходил. Ирэна совершенно неожиданно стала для него спасением. Он начинал уже сомневаться, действительно ли хочет разговаривать с той девушкой, доктором Боярской. Что-то удерживало его от этой встречи. Вероятно, страх перед правдой. Сколько лет он руководствовался собственной, удобной ему. Внезапно он почувствовал отвращение к каким-либо поправкам. Он боялся, что жизнь, которую он только что начал строить, может быть разруш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ходишь? — послышался из кухни недовольный голос Ирэ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улял. Сделал четыре километра за сорок пять минут. Неплох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ыро. От таких прогулок можно только получить грип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а. Нет ничего лучше, чем влажный воздух. Я в этом убе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мыл ботинки над ванной, под душем, и с них стекли потоки грязи. Ирэна остолбенела от уж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с ванной? Бот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не ничего не будет, а ботинки потом пришлось бы выбросить, — сказал он невозмут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дил в п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ведь тебе сказал, что сделал большой марш-бро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 все дома, — сказала она безраз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рассмеялся он. — Тот, у кого все дома, уже ни к чему не стремится. Ты хотела бы провести остаток жизни с та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Что ты жа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чувствую. Долг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злюкой. Не ругай меня за ванну. Ты сидишь на кухне по меньшей мере два часа. Утка, по-моему, уже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л войлочные туфли и вошел в комнату. На столике под газетой лежала коробочка. Он остолбенел: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мог их здесь оставить? — подумал он. — Я хотел забрать их вместе с парабеллумом. Это невозможно. За всю дорогу ни разу не вспомнить о коробке! Я рехнулся. — Ирэна что-то говорила ему из кухни. Он с трудом оторвал взгляд от коробки. — Видела? Если видела, спросит. Она ничего не может скрыть. А впрочем, зачем ей скрывать, что она видела патроны. Обыкновенный вопрос. В домах у людей еще много разовых боеприпасов. В конце концов была во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и... — сказала Ирэна, входя в комнату. Увидев его, она осеклась. — Что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он сквозь стиснутые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леднел. Вот они, прогулки! Какие-то марш-броски. Ты вообще отдаешь себе отчет, сколько тебе лет? Все еще думаешь, что ты мальчик. Это... Э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ава. Я не могу примириться со временем. Не хочу примириться. Должно быть, я смешон. Она видит это. Видела и никогда мне об этом не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когда-нибудь 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чал. Не слышал, что она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спрашиваю, ты в последнее время обращался к вр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был у врача четверть века, — сказал он с иронией. — У меня не было времени на таки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мелешь вздор! — крикнула она. — Что ты такое делаешь? Ходишь на службу. Летом байдарки. Все вечера свободны. Завтра пойдешь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я бы кондрашка хватила, если бы ты узнала, — ответил он ей мысленно. — Боже мой, как я могу жениться? Тащить ее за собой во все это. Есть ее жареных уток. Позволять проветривать свои шкафы. Молчи! Вопрос решен. Теперь ты ее не подв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и! Как ты побледнел. — Она бросилась к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лышишь, не надо, — сказал он тихо, — это пройдет. Это все... ерунда. Я ся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какие-нибудь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т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никогда не бо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у тебе сейчас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е тепло разлилось по подбородку, щекам, лбу. Он почувствовал себя почти хорошо. Протянул руку и спрятал коробочку в карман. Перед ним стояла Ирэна со стаканом воды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нужна, — горько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немедленно ехать в Варшаву. — Это решение пришло к нему помимо его воли и было направлено против него самого. — До того, как ко мне явится курносая, я должен вс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а давила на ногу. Он бросил ее в ящик ночного столика. Перестал нервничать. Недоум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нибудь... в один прекрасный день я обязательно расскажу ей свою историю».</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омната, вся обстановка в целом хорошо действовали на капитана. Облегчали ведение разговора. Врачебный кабинет — место абсолютно нейтральное и заранее исключает всякий личный тон. Доктор Боярская после работы в больнице занималась частной практикой у себя дома, чего молодые врачи, как правило, избегают. Привычка к частной практике осталась у старого поколения врачей. По всей вероятности, пациенты у нее были, доцент Боярский обеспечивал ей определенное положение в медицинском мире. Капитан все еще не знал, как будет реагировать эта женщина на то, что он ей должен будет сказать в определенный момент, если она заупрямится. Он не любил наносить удары людям без необходимости. Особенно этому многострадальному ребенку, сумевшему так успешно отразить атаки суд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 сказала она вежливым, бесстрастным голосом, не поднимая головы. — Вы у меня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последовало. Она посмотрела на капитана нетерпе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ложил на стол свое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наблюдал за ней, но на лице ее мог прочесть немного. И все-таки она сразу взяла сигарету и отодвинулась от стола, принимая более свободную позу, тем самым показывая, что такого рода разговор она не может считать служебным, а тем более профессиональным. Немного прищурила глаза, готовясь к еще одному сражению в своей жизни. Ошибиться он не мог. В своей практике он встречал, слушал, наблюдал тысячи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нтересует кто-нибудь из моих пациентов? — не выдержала она молч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спокойно. — Это старые дела. Вы можете, но не обязаны о них что-то знать. Вы тогда были еще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появилась насторож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возвращаться к детству. Я никогда не была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 На лице ее было написано неприкрытое удивление. — Что я могу вам объяснить, если я до сегодняшнего дня ничего не знаю о себе, хотя уже имею фамилию и ученую степ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достаточно, — заметил капитан Корда. — Вы тот человек, какого вы сами из себя сделали. И вы обязаны этим тольк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еувеличивать, — заметила она с легкой иронией. — Были люди, которые не дали мне пойти на 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они мне и нужны, — поймал ее на слове капитан. Она была недовольна собой. Слишком много говорила. Просто ей не были известны методы следствия и тактика об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еряла с ними всякую связь, — сказала она. — Учеба, работа, специализация, муж, дети, дом — этого достаточно, не правда ли? Карусель, ни на что нет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он вежливо, — мы не понимаем друг друга. Меня интересует только 1944 год. Точнее, та ночь, когда в парке Донэров разыгралась военная трагедия, каких, впрочем,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метная розоватость покрыла ее щ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остите, я тогда сидела в буфете, — выпалила она слишком быстро. — Там было душно, я потеряла сознание. И мне было семь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это учитываю, — возразил он, — но тогда же гестапо арестовало человека, который спас вам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искала, — перебила она капитана враждебно, — да, как могла. У меня не было никаких шансов что-нибудь установить. Собственно говоря, никто не понимал, чего я добивалась. Гестапо взяло человека. Для всех было ясно, что он поги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озднее, вы никогда не нападали на след Кропивницкого? Вы не узнали, что с ним стало после ар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когда я уже училась в Варшаве, несмотря на уверенность, что мне на роду написано не иметь никого из близких и все делать самой, — не знаю, под влиянием ли воспоминаний, а может быть, отчаяния и вопреки своей убежденности, — я еще раз пошла в Бюро регистрации населения. И, как вы сами понимаете, безрезультатно. Не знаю, зачем я это сделала. После этого мне стало еще хуже. Впрочем, сегодня я понимаю, что это была детская обида. Просто я не хотела согласиться с тем, что он погиб. Хотела, чтобы кто-то... у меня был. Не хотела верить в его смерть. В этом смысле монашки были п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ак к понял, вы не знаете, что вызвало трагедию в парке Донэ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ольше того, что может об этом думать каждый человек, ставший уже взросл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пять поймал ее на слове. Он начинал ее раздра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ы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нос? — спросил он так же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хорошо знаете, так же хорошо, как и я, что тогда все было возможно, — ответила она с досадой, наперекор себе. — Но зачем вы мне подсказываете? Доносы, все такое, это по вашей части, — бросила она с явным желанием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ан не обиделся, хотя и был вынужден сделать то, чего он, собственно, делать не хотел. Он не ограничивался, как другие, только наказанием. Просто он был обеспокоен тем, что она сделает, что с ней может случиться, когда ее настигнет еще один удар, идущий из прошлого. Он смотрел на нее как на предмет исследования. Она, безусловно, была сильной женщиной, если сумела выбраться из всего этого, завоевать место в жизни. Не разгребать, не ворошить неразрешенные вопросы, принять фактическое состояние своего существования на земле, в конкретном государстве, месте, времени. Без всяких дополнительных уточ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ропивницкий из гестап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сигарету и быстро взглянула в лицо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 он? — спросила она с тру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он уже умер, вы не приняли во внимание его возра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бы не таким уж старым, — сказала она поспешно. — Это неправда. Он мог бы еще жить, — сопротивлялась она. В этом было что-то от истерики прежней маленькой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торопиться, — сказал сам себе капитан. — Попробуй все это как-то дозировать. Так недолго убить эту девчонку... этого ребенка... Что за собачья, чертова профес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умер? Где его могила? — Она вскочила, обошла стол и стала над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му совсем не нравилось. Он обманулся в ней. Ее спокойствие было чисто внеш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пожалуйста, — сказал он строго, напрягая всю свою волю. — Он умер в Польше, в Варша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И я об этом не знала! Ведь я вам говорила, что я училась в Варшаве и еще раз тогда... сделала попытку... Теперь я снова вернулась в Варшаву, — она осеклась и уже более спокойно посмотрела на капитана. — Зачем... зачем вы сюда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должен был это сделать, хотя предпочел бы здесь никогда не появляться, — не удержался он от сарказма. Он был зол на эту женщину, на это абсурдное убийство, на то, что, как правило, запутанные дела попадали именно к нему. — Найти вас было моей обязанностью, — заявил он официальным тоном, — поскольку пана Кропивницкого убили. Ровно три недели тому назад. Первого ноября. А чтобы вы больше не мучились, добавлю, что в Варшаве он был прописан с конца пятидесяты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расширились глаза. Она не побледнела и не потеряла сознание, как можно было ждать. А спокой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Это я его убила. Дважды. Я, которой он спас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н успел осознать, что дважды никого нельзя убить, это заявление ошеломило капитана. Такой поворот тоже был возможен, он принимал его в расчет, хотя и внутренне против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им факты, — сказал капитан сухо. Сейчас он не думал о ее биографии, так, как надо было поступить с самого 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еперь факты, — пожала она плечами, — если бы я что-нибудь сделала раньше... если бы я была настойчивее и если бы я не поверила в его смерть тогда, сразу же после войны, если бы, тому человеку, который когда-то был у меня, рассказала все, что знаю, может... может, я спасла бы дедушк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первые сказала «дедушка». Значит, он навсегда остался для нее близким и доро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был и когда? — начал капитан Корда, вынимая блокнот, хотя уже давно не нуждался ни в каких записях. Он хотел ее мобилизовать, заставить напрячь память, ограничиться существенными для следствия фактами. И он достиг своей цели. Она уже хотела ему помочь, а это было условием установления ист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повторила она. — Как раз после выпускных экзаменов. Я тогда жила у тети Марты в Люблине. Кто? Вот именно... в этом все и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го человека я уже когда-то встречала, хотя он делал вид, что меня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его встр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я в этом не очень уверена. Не могу быть уверена, потому что я узнала только его глаза. Можно ли узнать человека по глаз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казал капитан уверенно, хотя в глубине души и не был в этом убеж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он... но тогда я тоже видела только его глаза. Над автоматом. Он целился в нас из автомата. В меня и дедушку, на кухне у Донэров. Но мне тогда было пять лет. Могу ли я полагаться на себя? Я... я ни в чем не могу полагаться...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человек понял, что вы ему не верите? Что вы его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боялась. Я многие годы боялась, что кто-нибудь оттуда, из имения, найде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капитан Кор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часы остановила я, — сказала она и поблед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делаем минутный перерыв? — предлож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давать себе поблажки. Правосудие рано или поздно настигает виновного. Нет, за меня вы не беспокойтесь, я сильная, не упаду в обморок, не умру, не покончу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олча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часы вы остановили и с какой ц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ы на башне. Это был сигнал. Партизаны всегда приходили к дедушке в одиннадцать часов вечера. Иногда за продуктами, иногда для отдыха на четыре, пять дней. Они всегда ждали за стеной парка несколько минут. Если стрелки часов останавливались на одиннадцати, это означало, что они могли войти в дом. Если стрелки продолжали двигаться, им предписывалось отступить, не заходя даже за ограду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ыл ошеломлен. Человек, который пришел на Брудно ночью 1 ноября, спустя 28 лет, несмотря на такой огромный отрезок времени, не утратил своей ярости. Ничто не сгладило в нем переживаний той ночи, если он рисковал быть пойманным, оставаясь столько времени на месте преступления только для того, чтобы остановить часы. Не один, несколько десятков! Этот вид мести даже капитана бросал в холодную дрожь. Он знал жестокость ради жестокости, зверства, чинимые уже над мертвыми. Но он никогда не мог понять мести обдуманной, холодной, неумолимой. Никакого взрыва слепой ярости, даже жестокости, которые человек, несмотря ни на что, в состоянии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нимаю, — сказал он громко, — как же вы могли пробраться на башню? Семилетняя девочка. Часовой механизм и для детей постарше является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чаль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адо было никуда ходить. Дедушка в имении скучал. Хозяйство его не интересовало. Его держало там однажды данное слово. Теперь я все понимаю, и еще многое другое. Дедушка сделал себе такое приспособление, достаточно было опустить небольшой рычаг, очень хорошо замаскированный под окном в коридоре, ведущем к лестнице на башню. Для ребенка это была захватывающая тайна. Тайна рычага. Повернув его, я убила семнадцать человек и дедушку. Всего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надцать, — мысленно поправил ее капитан. — В ту ночь что-то случилось еще с Ежи Ковал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бы хотели, — сказала она, не щадя себя, — чтобы я призналась человеку, который нашел меня в Люблине, что он мне кого-то напоминает. Кого-то 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 порядку, — прервал ее капитан Корда. — Попробуем выстроить все эти факты в какой-то ряд. Кто вас научил обращаться с механизмом, останавливающим часы на башне, пан Кропивни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осто я была понятливая. Любопытная. Вы забываете, что я все время общалась только с одним человеком. С человеком, который был для меня единственной гарантией безопасности, уверенностью, спасением. Я ходила за ним как тень. Он не мог избавиться от меня ни на минуту. И... не хотел. Он понимал, что со мной происходило. Он  з н а л. Чего он только не делал, чтобы меня занять на то время, когда он должен был подать партизанам условный сигнал! Но я подсмотрела. Я умела подсматривать. Может быть... была вынуждена. Иначе как я могла бы выжить? Выдержать? Инстинкт жизни — это чудовищная сила, не только смертоносная, но и творческая. Я прилипла к этому человеку как полип, как пи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вы, что это такое, когда родная мать вдруг хватает своего ребенка и, как мешок, бросает его в пропасть? Это было для меня пропастью. Я не понимала, за что вылетела из вагона и качусь по железнодорожной насыпи. Я не понимала, почему меня выбросили. Ничего мне не сказала. Не успела. Поезд остановился на несколько секунд, а собственно, как я сейчас представляю себе этот момент, только сбавил ход. Сквозь просветы между досками можно было протолкнуть ребенка. Сегодня я понимаю, что выпрыгнуть вместе со мной она не могла. Но только сегодня. Сегодня я сама мать детей. Если бы передо мной судьба поставила такой выбор, я приговорила бы их к смерти. Не стала бы спасать такой ценой. О чем она тогда думала, моя мать? Я знаю, что высказываю эгоистическую точку зрения. Часть моего тела ушла бы вместе со мной. Она же часть своего тела оторвала от себя. Она отделила меня от себя... но то, о чем я говорю, мужчина понять не может. Она отделила меня от себя по собственной воле, причиной этого была не смерть, высший императив, перед которым человек бессилен. Она была героиней... я смутно вижу контуры е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тела кубарем по откосу и ненавидела ее. Моя ненависть была огромна, как мир, хотя сама я была почти эмбрионом. Я упала лицом на мокрую землю. Это меня отрезвило. Я вскочила на ноги и побежала за поездом. Протягивая руки, кричала: «Возьми меня! Возьми меня назад!» Должно быть, я кричала очень тихо, горло мне перехватила обида, и это было мое и ее счастье, Никто из конвоиров не выглянул, не увидел меня и не услышал. А потом настала ночь, я кричала уже без слов, кричала во все горло, как младенцы, кричала от злости, до исступления. Я задыхалась, давилась, но не задохнулась. Я перестала кричать, так как. крик, который до этого всегда меня спасал, на этот раз не помогал. Я вскочила на ноги и побежала по дороге, рядом с путями, вдоль леса. Я бежала, пока позволило сердце, и опять остановилась, потому что я не хотела, чтобы оно лопнуло, я не хотела умереть. Я села на какой-то пенек, судорожно схватилась за куст. Он ранил мне руки, но я крепко держалась за него, чтобы не упасть, не потерять сознание, не заснуть, чтобы видеть, что делается вокруг. Во мне уже не было ни капли силы для обороны, для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еловек снял меня с пенька, взял на руки и отнес в имение. Он был для меня больше, чем мать. Мать бросила меня в пропасть, оставила одну в темноте, раненную о камни... Пока я не выросла, пока не поняла — у меня не было матери. Я даже выбросила из головы воспоминания о ней... Вы меня слушаете? — сказала она с удивлением. — А ведь это моя жизнь. Это не относится к вашему делу. Простите. Но я рассказываю об этом впервые в жизни. Дедушке тогда все это передать я еще не умела. Не хватало слов. Не умела переложить мысль в слова, сложить их в предложение. Мужу, детям я это рассказать не могу. Нет, — мотнула она головой. — Мои близкие должны сохранить благодать спокойного сна. А другие люди? Другие значили для меня еще меньше. Сестра Мария, может быть, она одна, но она жила в сво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абота не клеилась. Капитан был не способен отделить в этой женщине свидетеля от пострад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я не должен был сюда приходить, — думал он примиренно. — То время, несмотря ни на что, слишком глубоко сидит во мне. Я еду в том же поезде, бегу и кричу, скатываюсь с железнодорожной насыпи вместе с ней. И ничего не могу с этим поделать. Надо было прислать Габлера. Да, но Зыгмунт мог бы ее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становили эти дурацкие часы именно в тот день и час? — спросил он, злясь на себя и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 удивилась она по-детски. — Я никогда до этого не играла ими. Знала, что это очень серьезное дело. Дитя войны как-никак. В тот момент я сидела у окна и смотрела в парк. Было совершенно темно, но свои любимые деревья я различала. И вдруг между ними что-то задвигалось, мне показалось, что в парке мелькают какие-то фигуры. К визитам вооруженных людей я уже была приучена. Я любила, когда они приходили, а дедушка, как нарочно, куда-то делся. Только что он сидел в своем любимом кресле возле печи, за моей спиной. Он там всегда возился с часами. Очень обеспокоенная, я спрыгнула с подоконника. Крикнула «дедушка!», но в парке уже был слышен шелест, шаги, шорохи, даже как будто бы звук металла. Я испугалась, как бы дедушка не забыл и не опоздал сделать то, что должен был сделать. А это обязательно должно было быть сделано, в этом я не сомневалась. Я быстро побежала в коридор и опустила рычаг. Возвращаясь назад, я наткнулась на дедушку. Он был бледен, руки у него тряс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арке кто-то есть. Детка, в парке кто-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дедушка, — сказала я с гордостью. — Это ничего. Не бойся. Не бойся, не бойся, я уже все сделала, что нужно. З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сделала?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аду в это время начался ад. Выстрелы, лай собак, да, я это хорошо помню. Огромная тень мужчины в каске появилась на фоне стекла, мужчина выбил его автоматом и очередью сбил карбидку со стола. Впотьмах под свист пуль я побежала в столовую. Там был буфет... больше я дедушку уже не видела, — добавила она тихо,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 знал, — подумал капитан. — Знал, как все это произошло. Уцелел благодаря родству с Донэрами. Должно быть, Донэр в оккупированной Вене был силен. Сама фамилия подействовала. Теперь ясно, почему он не искал знакомых военных лет. Почему в конце жизни оказался в деревянном доме на Брудно, выжил из ума, не хотел иметь семью, родственников. Ребенок, которого он полюбил, принес в его дом ужасное несчастье. Преступление. Он мог жить один, у него была специальность. Очень хорошая специальность, которую к тому же он любил. Единственное, что у него осталось от прежней жизни, это страсть к коллекционир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аметил, что доктор Боярская устала. По прошествии стольких лет она сознательно, добровольно отдавалась в его руки. Никто никогда не смог бы разгадать загадку Часовщика, если бы она этого не захотела, если бы решила защищать себя до конца. Кроме умершего Кропивницкого, эта тайна была известна только ей. Она действительно его любила, хотя, по всей вероятности, плохо помнила, как и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лет жила с сознанием, что выдала дедушку в руки гестапо. Это гестапо вошло в сад. А я думала, партизаны и что дедушка забыл про рычаг. Я уже понимала, что может произойти что-то плохое. И вот вы мне говорите, что его кто-то разыскал и убил. За что? Ведь это так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ясно, — строго ответил ей капитан. — Это только одна из возможностей. — Но сам не верил в свои слова, так как остановленные часы в доме часовщика говорили в пользу ее вер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к человеку, который посетил вас в Люблине, — предложил он. — Кто это был, по вашему мн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тех, из партизан, — ответила она на этот раз с полной убежден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яжется с фактами. Все они поги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это мог быть только он! В противном случае чем вы объясните все мои последующие поступки? Убежала от почтенных людей. Учась в институте, работала нянькой, мыла окна, давала уроки, и всюду преследовал меня его взгляд. Я даже не писала людям, которые сделали из меня то, чем я стала. Боялась, что тогда он меня найдет. Только два раза я не выдержала. Замучила совесть. Когда защитила диплом. И вышла за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ы боялись? — громко спросил капитан. — В юриспруденции существует понятие «действие из добрых побуждений». Оно является смягчающим обстоятельством в отношении несовершеннолетних, не говоря уже о ребенке. Кроме того, тот человек искал Кропивницкого, а вы считали, что дедушка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 боялась? — рассмеялась она, и от этого смеха у Корды по спине пошли мурашки. — Вам когда-нибудь приходилось убить восемнадцать людей? Любимого человека? Они за мною шли. Иррационально, конечно. Этого никому нельзя объяснить. И не надо, — добавила она тихо, — это вопрос, который человек может решать только наедине с собой и никогда не 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нать, может быть, кому-нибудь и удалось, — мысленно ответил ей капитан. — Может быть, именно сейчас ты раз и навсегда решаешь его, только сама еще об этом не знаешь. В эту мин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добавила она, глядя на своего собеседника, — всегда существовал один шанс из миллиона, что кто-то придет и снимет с меня эту тяжесть. Я кричала во сне, по ночам. Можете ли вы себе представить, что делалось с подрастающей девочкой, когда в моменты ужасной ясности, которую взрослые называют самопознанием, она начинала думать о том, как смотрело бы на нее общество, матери и отцы других сыновей, погибших на войне, если бы они узнали, что разговаривают, сидят за одним столом, любят и помогают кому-то, кто является причиной несчастья таких же матерей и отцов, как они. Тетя Марта тоже потеряла на войне двоих сыновей. И разве для этих людей имело бы значение, что я была жертвой той же войны? Ведь я жива. А их нет. Люди всегда будут на их стороне. Это правильно, это справедливо. Моя справедливость, как вы сами сказали, может быть только справедливостью закона. Мертвого, сухого и объективного. Но жизнь, обычная жизнь не объективна, пан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вспомнить какие-нибудь детали, касающиеся человека, приезжавшего к вам в Люблин, — предложил капитан Корда тоном, исключающим личный момент. Он заметил, что она переключилась на новую тему быстро и охо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тогда, на кухне Донэров, кто-то назвал его Франэком. Но это вам ничего не даст, — продолжала она, не глядя на капитана и не видя, какое впечатление произвело на него это имя, — ведь у них у всех были псевдо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йствительно трудно, — подумал Корда, — ведь Казимеж Олендэрчик, псевдоним Франэк, уже двадцать восемь лет почиет на кладбище, расположенном неподалеку от парка, в котором он погиб. А возможно, и даст. Не могу это сейчас утверждать абсолютно категорически. Зато могу утверждать кое-что другое. Что доктор Боярская находится в полной безопасности. Я ошибался, думая, что ей может что-то угрожать. Гипотетический Франэк больше искать ее не будет. Нет причины. Он уже нашел предателя, доносчика, совершил акт правосудия. Правосудия! Боже мой, чем оборачивается частное, личное правосудие. Да что личное, даже коллективное. Но основанное на беззак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скорее по привычке, чем по необходимост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появится... Если вы когда-нибудь встретите, прошу немедленно сообщить нам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быть уверены, я так и сделаю...</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эна пожелала для такого торжественного случая новое платье из Варшавы и потребовала, чтобы с нею поехал он. Это было для него понятно. Даже при скромных средствах, которыми они располагали, ей хотелось иметь то единственное платье, которое 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гостинице он подумал, что мог бы воспользоваться случаем и поехать на Беляны. Ирэне все равно надо сделать несколько хозяйственных дел. Он только таскался бы за ней по городу, все больше и больше злясь, а это неизбежно привело бы к сс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остановился перед больницей. От остановки к главному входу вела длинная дорожка. Швейцар не хотел пропустить его наверх. Несколько злотых помогли ему преодолеть эту преграду. Он поднялся на пятый этаж. Доктор Боярская сидела в ординаторской. Он узнал ее с первого взгляда. Хотя со времени последней встречи прошло восем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его, она медленно встала. Он не был готов к такой реакции. И хотел убежать. Но разум подсказывал ему, что это только осложнило бы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 думала женщина. — Пришел, чтобы то же самое сделать со мной. Телефон. — Впилась в него взглядом. — Достаточно протянуть руку. Позвать на помощь! В коридоре сестры. Услышат меня. Я не могу сейчас, при нем брать трубку. Я не могу поднимать тревогу в больнице. Этот случай мог бы стоить мне всего, чего я с таким трудом дости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узнаете? — услышала она голос, звучавший иногда во с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 ответила она и удивилась, что ее собственный голос не изменился. Это придало ей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бы прийти сюда с таким намерением. Выбрал бы другое время и место. Зачем же он сюда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ыл вашим пациентом. Мы виделись в жизни всего лишь один раз в Люблине. И это было очень давно. Припоми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за, — поправила она его мысленно. — Мы виделись два раза. А это третий». Она приподняла брови. Это должно было означать, что она вспоми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пришли ко мне частным образом? Видите ли, у меня в больнице нет времени для визитов подобного рода. Я здесь работ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долго, — сказал он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ихорадочно обдумывала, что делать. Можно отослать его в приемную для посетителей. В утренние часы там было совершенно пусто. Можно условиться о встрече где-нибудь вне больницы. В обоих случаях у нее появлялась свобода действий, время, необходимое, чтобы позвонить в милицию. Как странно, этот человек пришел к ней сам, спустя два дня после визита капитана милиции. Во всем этом было что-то стр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ть? — подумала она. — Ни в коем случае. Может не вернуться. Тем более что он не мог не заметить, какое впечатление произвел на меня в первый момент. Ничего не поделаешь, я должна принять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жалуйста, — сказала она вежливо. — Подождите меня в коридоре. С левой стороны находится приемная для посетителей. Я сейчас туда приду. Кабинет, к сожалению, занят. Через пять минут здесь будет совещание отделения. — Посмотрела на часы. Она не могла собраться с мыслями и говорила какие-то глупости. Неожиданно для себя она осталась одна. Она не думала, что это у нее так легко получится. Посетитель сразу же молча покинул кабинет, только кивнул головой, не выказывая никаких опасений. Она схватила со стола телефонную книжку и стала судорожно ее перелистывать, но ничего не могла прочесть; строчки расплывались, руки тряслись, — она боялась, что кто-нибудь войдет и вызовет ее к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ведь номер милиции всегда указан в самом начале, жирным шрифтом. Что я делаю?» Она положила перед собой книжку и протянула руку к трубке. Набрала номер. Раздался жалобный сигнал. Она нетерпеливо бросила трубку на рычаг. «Там ли он, — думала она лихорадочно. — А если ушел?» — Она выбежала из кабинета, оставив дверь открытой, побежала по коридору, увидела его в стеклянную раздвижную дверь приемной. Он спокойно сидел возле столика. Заметил ее. Она должна была что-то сделать, сказать. Раздвинула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инутку, — сказала она, — я должна забежать в седьмую к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отреагировал на ее слова. Уже спокойными, неторопливыми шагами она вернулась в кабинет, посмотрела на открытую книжку, н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бийца так себя не ведет, — решила она. — Зачем бы он стал приходить ко мне еще раз? Ведь ничего про меня, про тех, про то, что действительно случилось в тот день в парке, он не знает. Не может знать. Если бы это он убил дедушку, он никогда бы не появился здесь. Постарался бы замести следы. Среди белого дня ищет меня в больнице. Я должна узнать, чего он хочет... Поговорить с ним сама. Да действительно ли это он? Мы растапливали с дедушкой печь. Я показала дедушке, где кухарка держит керосин... Не поручусь, что это был он. Но мне представился случай убедиться в этом, и сделать это могу только я». — Она закрыла телефонную книгу, встала и вышла в кори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и опять эти глаза, испытующие, суровые, вызвали в ней страх старого воспоми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ет прошло, правда? — спросил он ни с того ни с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х пор? — спросила она себя в замешательстве. — Что ты имеешь в виду?» Она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икогда после моего визита в Люблине не нападали на след Кропивниц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чит, это вы? — улыбнулась она, делая вид, что только сейчас наконец узнала, кто перед нею. — Нет, 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вы меня вспомнили? — захотел он удостове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начал он, — дело осложнилось. В Вене умерла пани Донэр, она оставила состояние. Небольшое, впрочем.. Она жила на то, что имела. Что удалось спасти из Польши, как вы сами понимаете. Определенную часть этого состояния пани Донэр завещала своему кузену пану Кропивниц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есть суд, — спокойно ответила она. — Вопросами наследования занимается суд. Дедушка погиб. Суд должен это подтвердить, а дальше все очень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пыхнул он, — я знаю об этом. Но семья тоже пытается установить некоторые факты. Своими силами. Это так понятно, ведь речь идет о деньгах. Другие родственники получат их только в том случае, если с абсолютной точностью удастся установить факт смерти пана Кропивн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сидевшего перед ней мужчину с профессиональной точки зрения. «Можно ли спокойно собирать сведения о человеке, которого ты несколько недель тому назад убил? Невозможно». Однако медицина говорит о том, что в человеческой жизни все возможно. А если так, то как добиться от него прав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подтвердить смерти пана Кропивницкого, — сказала она медленно. — Я при этом не присутствовала. Вы все время обращаетесь не по адресу. Ищите людей, которые тогда спаслись от гестапо, может быть, они знают что-нибудь о дедушке. У вас есть какие-нибудь письма от Донэров? — спросила она совершенно неожиданно для мужчины. Какое-то мгновение казалось, что он был ошеломлен этим вопросом. Но тут же разыграл удивление. И, надо сказать, очень ест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себе нет. Я не предполагал, что вас могут заинтересовать письма незнаком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 этом удивительного? Вы требуете у меня информацию от имени каких-то людей, которых я не знаю. Я даже не знаю, существуют ли они, — заметила она сухо. — Вы прих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дите уже второй раз спустя столько лет. Знаете, где я живу, что делаю, а я ведь о вас ниче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удостоверение личности? — спросил он с иронией и полез в карман. Но документ не вынимал, ждал подтверждения. Подтверждения не по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ть чей-либо адрес совсем не трудно. Для этого надо только обратиться в Бюро регистрации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моем случае это было трудно, — подумала она. — Лжет. Я выехала из Люблина не выписываясь. Мне стоило большого труда внушить людям, что последним моим местом пребывания был монастырь. И это удалось только в обстановке послевоенных трудностей, общей усталости и желания поскорее покончить с запутанным прошлым. Он должен был изрядно поработать, только делает вид, что хочет показать мне удостоверение. Но в чем смысл его игры? Я могу еще раз вернуться к вопросу об удостоверении, узнаю его фамилию и местожительство. Этого им будет достаточно. Но этим я могу его спугнуть. И ничего не узнаю из того, что мне надо. Тогда в Люблине буркнул мне какую-то фамилию, я не обратила внимания. Я была насмерть перепуганной пташкой. Ничего не спрашивала, только хотела, чтобы он поскорее ушел. Я долго после этого не могла восстановить нужное для нормальной жизни равновесие. Почти до самой свадьбы. Это Анджей вылечил меня от всяких страхов. Дети. Сегодня он мне уже не представился. Считает, что сделал это тогда, в Люблине. Как будто ничего не случилось. А впрочем, это неважно. Можно иметь всякие документы. Любые, какие потребу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произнесла она тоном, означающим конец разговора, — у меня нет больше времени. Меня ждут больные. Я вам больше не нужна, коль скоро ничем не могу помочь в миссии, вновь возложенной на вас семьей Донэ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знакомые глаза опасно заблестели. — Одну минутку. Слишком много грязных дел скрывается за арестом пана Кропивницкого, чтобы я мог уйти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хватило легкое возбуждение, граничащее с тревогой, но она не хотела и не могла выйти из игры, которую начала. На фоне прошлого четко вырисовывалась фигура человека, которого она любила больше всех на свете, как может любить только маленький ребенок. Жизнь послала дедушке жестокое испытание, так же как и ей. Он умер ужасной смертью. И это в широком смысле определило всю ее дальнейшую жизнь. Ей нечего было больше бояться. Ее тайна уже находилась в руках правосудия. Перестала быть тайной. Ее будущему ничто не угрожало, за прошлое, за тот страшный случай ее уже никто не мог судить, ни один человек, ни этот, ни кто-нибудь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ли вы сказать, что я имею что-то общее с трагедией дедушки? Почему? На каком основании? Дедушку убило гестапо, — два последних слова она произнесла с нажимом, внимательно глядя в глаза мужч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хочу сказать, я искал, — произнес он с трупом. — Вы тогда там были... может быть, вы что-нибудь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был близок к обмороку. Она много раз видела это состояние у больных и теперь только ставила диагн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я вам сказала, что знаю? — рис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наклонился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скажите, откуда вам так хорошо известны все перипетии моей судьбы. Вы прекрасно знали, где меня искать. Это справедливое условие,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раздался почти натуральный см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же начать? В пятьдесят третьем году я получил письмо из Вены, надо было что-то ответить. Для этого я поехал в бывшее имение Донэров, — врал он. — Покрутился несколько дней в госхозе. Люди в воздухе не растворяются. Они знали, что в ту ночь в имении был только пан Кропивницкий с ребенком. Им была известна история ребенка. И то, что прежний администратор Дэмбовский пристроил девочку в мон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учало правдоподобно. Она не могла знать, что Дэмбовский никому об этом не рассказывал. И что сидящий перед ней мужчина должен был изрядно поработать, чтобы найти ее. Она не могла предположить, что на эту работу, закончившуюся выстрелом в день Задушек, он посвятил половину свое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 мне сказали, что вам известно, — настаивал он, — дело о наследстве Донэров решилось бы быстрее</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В его глазах опять сверкнул какой-то огонек. Ей это могло только п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сделает, если я скажу ему правду?» — думала она, уже давно решившись сказать ему то, что должна была сказать тогда в Люблине, но не сделала этого из страха, из глупости, из чувства в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еле, аресте дедушки, — сказала она медленно, — не крылось ничего грязного. Просто роковая ошибка. И еще более роковая случайность. Ребенок, которому он спас жизнь, остановил стрелку на башенных часах. Он хотел подать знак партизанам в саду, а там в это время было гестапо. И... — она не докончила. С ее собеседником происходило что-то ужасное. Он побледнел, как-то сжался и словно стал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подумала она холодно. — Хоть я и врач, но спасать тебя не буду. Заплати. Закон требует жизни за жизнь. Значит, это ты, Франэк. Я не ошиблась. Хоть была ребенком, память которого выжгли огонь, террор и преступления. Такие следы не исчезают. Тяжело жить с такой памятью, но иногда такая память может и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осознала, что перед ней убийца. И что это его рука, так судорожно держащаяся за стол, нажала на курок пистолета. Убила дедушку. А она могла бы схватить этого мужчину за горло? Дрожь отвращения прошла по ее телу, она отодвинулась от стола, хотя и чувствовала свою сопричастность к этому преступлению. Она смотрела на него внимательно, как будто делала клинический анализ или производила секцию трупа. Сколько это длилось, она не знала. Глаза у него были опять широко открыты. Он смотрел на нее так, словно перед ним приви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не нехорошо, — простонал он. — Это уже второй раз. Недавно тоже... наверно, сердце. У меня что-то с сердцем не в поря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бур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поднялся. Она заметила его минутное колебание. Он не был уверен, даст ли она ему уйти. Как странно, они узнали друг о друге почти все, хотя ничего из того, что было действительно важным, не коснулись ни еди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стала и молча вышла из приемной. Ее не интересовало, что будет с ним, кто ему окажет помощь, уйдет ли он отсюда сам или его увезут. Она шла по коридору не оглядываясь. Вошла в кабинет, закрыла за собой дверь. Тяжело оперлась о косяк. Ей самой было плохо. Как-то странно обмякли ноги. Прикрыла глаза, стараясь предотвратить обморок, который постепенно отдалял ее от действительности. Внезапно она широко открыла глаза и, выпрямившись, двинулась к столу. Она видела только телефон и на этом предмете сосредоточила свое внимание, помогая себе таким образом вернуть равновесие. Положила руку на трубку, повернулась боком к окну. Механически посмотрела на улицу, на лестницу главного входа. Он спускался по ступеням в распахнутом пальто, с непокрытой головой, как пьяный. Она сняла руку с трубки, оперлась о подоконник, прислонившись лбом к стеклу.</w:t>
      </w:r>
    </w:p>
    <w:p>
      <w:pPr>
        <w:pStyle w:val="Normal"/>
        <w:ind w:left="0" w:right="0" w:firstLine="432"/>
        <w:jc w:val="both"/>
        <w:rPr/>
      </w:pPr>
      <w:r>
        <w:rPr>
          <w:rFonts w:cs="Times New Roman" w:ascii="Times New Roman" w:hAnsi="Times New Roman"/>
          <w:color w:val="auto"/>
          <w:sz w:val="20"/>
          <w:szCs w:val="20"/>
        </w:rPr>
        <w:t>«Ну и что? — подумала она. — Какое ему будет наказание? Тюрьма. Нет. Пусть он с этим уйдет. Пусть он весь остаток жизни борется со своим прошлым, со своей совестью.</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н не уйдет далеко. Он не уйдет. Для него нет никаких смягчающих обстоятельств. Он сделал это сознательно. Двадцать восемь лет? Взрослый мужчина двадцать восемь лет мог носить в себе такую месть. Пусть уходит. Пусть заплатит за меня. За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огляделся по сторонам и побрел в направлении Б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я теперь пойду, — подумал он, — куда я пойду? Ирэна? Нет... Как пройти к мосту?»</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в одежде на гостиничной кровати, даже не сняв ботинок. Как хорошо, что Ирэны не было в номере. Ему хотелось быть одному. О д н о м у. ОДНОМУ. Всегда. До конца жизни. Лишиться памяти, обоняния и осязания. Он все время ощущал запах больничного лизола и шероховатость стен дома на Брудно. Домик стоял пустой. Заколоченный. Через несколько месяцев его сломают, территорию очистят от трухи, расширят за счет соседнего домовладения, спланируют и начнут строить дом из стекла 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оже пора на слом», — подумал он. Внезапно ему еще раз захотелось почувствовать в руке холодную, гладкую рукоятку старого парабеллума. Так сильно, как никогда в жизни. Даже тогда, когда он был его единственной защитой, какой-то гарантией продержаться до конца войны. Одно движение указательного пальца могло бы освободить его от себя, от будущего, настоящего и прошлого. Он желал смерти, как когда-то желал девушки. Смерть не хотела приходить, и ему нечем было ее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рнулся на кровати и вдавил лицо в подушку, чтобы не видеть розовых стен номера, эстампа с колонной Зыгмунта, висящего прямо перед его глазами. На него нахлынула новая волна воспоминаний. Он вдавил голову в подушку еще сильнее, чтобы не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легкими шагами идет по мокрым листьям аллеи парка. Рядом слышно дыхание семнадцати парней, заглушающих звуки и ловящих звуки развитым в постоянном контакте с природой слухом. Часы на башне белеют в темноте, как диск луны. Возле ограды парка отряд остановился. Ничто не нарушало тишины ночи. Рядом с ним стоял Ежи Ковалик, присоединившийся к ним, когда они проходили мимо фольварка. Ежи иногда приносил им в лес новости, знал их явки, информировал о передвижениях немецких войск. Сверк ничего не имел против этого парня. Часовщик тоже любил его. В имении можно было поесть и погреться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тыми глазами, прижатыми к подушке, он видел белый циферблат часов, Неподвижные стре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неожиданно громко сказал Сверк. — Мо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наручных часах с фосфоресцирующими цифрами было пять минут двенадцатого. Кто-то из ребят тихо засмеялся и тронул ветку. На лица упали крупные кап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казал Сверк, — Ты еще мало промок? Остр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простонал мужчина, лежащий на кровати, и рванулся, словно желая уйти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шел. Взрыв сильных пулеметных очередей прижал их к земле. Они начали отстреливаться вслепую, пробуя подняться и отойти назад, к ограде 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тень, которая влезла на стену, упала с нее, как альпинист со скалы, раскинув руки в стороны. В парке разгоралось сражение. Они сразу поняли, что попали в «котел». И совершили коллективную ошибку, считая, что спастись можно только в одиночку. Напрасно Сверк пробовал перекричать шум выстрелов, остановить панику. Его голос тонул в грохоте. Напрасно он пробовал завернуть отряд, повести его в глубь усадьбы. Ребята не видели в темноте командира, не слышали команды, были уверены, что в доме тоже засада, и разбежались по парку, гонимые отчаянным лаем овчарок. Что означал этот лай — они знали. Собаки рвались с поводков, возбуждаемые шумом сражения и запахом человеческ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обой он все время чувствовал молодого Ковалика, хотя ему не пришло в голову, что это не случайно. У Ковалика не было оружия. Поскольку пробиться к ограде парка было невозможно, оставался единственный разумный выход — подойти к особняку. За его стенами можно хорошо обороняться. До конца. Они побежали как безумные, не обращая внимания на ракеты, которые уже начали освещать парк. Бешеный огонь «шмайсеров» почти обрисовывал контуры их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 Ковалик и Сверк, добрались до дома. Дверь была открыта. У входа стоял Часовщик. Несмотря на пулеметный огонь, они сумели закрыть засов. Он не заметил, спрятался ли Часовщик или упал у дверей. Заняли места у окон. Ковалик пристроился возле С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зади из глубины зала вышел жандарм. В каске. В темноте была видна лишь огромная движущаяся каска. Автоматной очередью жандарм свалил сына конюха. В ответ Сверк перерезал жандарма пополам. И все стрелял и стрелял, хотя это уже не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силуэты выскакивали из-за деревьев и лавиной шли на дом. Это были последние минуты. Автомат жег ему руку. Пот заливал глаза. Он ни на секунду не отрывал взгляда от парковых зарослей и все равно мало что видел. Он уже направлял свой огонь туда, где замечал движение, а не по отдельно стоящим ясным целям. И вдруг не слух, а инстинкт предостерег его, что он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к лежал на полу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гранату, выдернул чеку зубами и бросил ее в сад. Это должно было на минуту их задержать. Прыгая и приседая, он перебрался ко второму окну. У Сверка были открыты глаза, они ещ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 прохрипел он. —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вал гранату из-за пояса Сверка. Фонтан земли поднялся в небо и встретился с падающим светом ракеты. Немцы освещали дом, а это означало, что они засекли его, что они вылущивают его из темноты, послед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нэк, Франэк, — с трудом пробормотал умирающий Сверк, партизанский поэт, — поклянись, что ты убьешь Ча... сов... щика. По... кля... н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 сказал он сквозь стиснутые зубы. Рука Сверка поползла к руке того, кто еще жил, схватила ее в смертельной агонии, прижимая к мокрому от крови му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ск коротких, ощупывающих зал очередей становился все ближе и ближе. Уже освободившейся рукой он схватил автомат, но палец соскользнул с курка. Он не понял почему. Машинально вытер о брюки кровь Сверка. Дал очередь, так как немцы были уже у самого окна. Внезапно из окна появилась рука с гранатой, автомат Франэка застрекотал, пальцы руки разжались, растопырились и исчезли. Он не слышал взрыва и не знал, что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н услышал дыхание собаки. В зале было полно немцев. Они уводили связанного Кропивницкого. В голове промелькнула полуосознанная мысль, что Часовщик остался жив. Во время боя он его не видел. Но даже то, что этот человек вышел сухим из воды, не могло заставить его двигаться, поскольку сам он продолжал тонуть в апокалипсическом потоке войны. Он не вполне отдавал себе отчет в том, где находится, сколько времени прошло с момента взрыва и является ли то, что он видит, ре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прийти в сознание, боялся этого ужасно. Но собака обнюхивала его так упорно, что пробудила в нем инстинкт к жизни. Он понял, если вздохнет — погибнет. Если не сделает этого — задохнется. Решали секунды. Собака дернула поводок, выше находилась рука, которая его держала, рядом с головой лежащего стояли офицерские сапоги. В зале было светло — наверно, горели свечи. Он даже подумал, что горит дом. Ему было необыкновенно холодно, и отсюда он сделал вывод, что это свет не от пожара. Наконец собака вывела офицера из терп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Алекс! — крикнул он на овчарку. — Оставь эту падаль. Потеряешь ню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е дыхание отодвинулось. Видимо, офицер оттащил собаку. Немцы с шумом покидали дом. Сновали взад и вперед, перекликались в парке. Для раненого это длилось целую вечность. Заворчали моторы грузовиков, огни фар проехали по парку и еще раз обшарили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о двор была широко открыта, из нее тянуло ноябрьским холодом. На буфете по-прежнему горели свечи. Он осторожно открыл глаза. Был уверен, что сквозь щелки век увидит часового. Порыв ветра заколебал пламя свечи. Дом замер, как замурованная гробница. Он лежал головой к Сверку, немного дальше ужасно изуродованный Ковалик. Ему показалось, что у парня нет головы. Все расплывалось у него перед глазами. Он закрыл их, чтобы не видеть обезглавленное тело. Пошевелил руками, одна не слушалась. Попробовал сесть, опираясь спиной о тело Сверка. Подумал, что спасся каким-то чудом. И понял каким, когда ему удалось подползти к разбитому зеркалу, стоявшему в зале. Он увидел себя в ста проекциях, в каждом осколке разбитого стекла отдельно и достаточно выразительно. Ни глаз, ни бровей, ни лба, никаких человеческих черт не было. Какой-то кровавый манекен. Он отпрянул от своих отображений, глядевших на него одинаковыми кровавыми лицами многоголового вампира. Тогда он осознал, что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нен. Я должен отсюда выйти. Но как? В таком виде я не пройду и ста метров. Я должен снять с себя эти лохмотья. Должен умыться. Должен, пусть на четвереньках, добраться до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борющийся за жизнь, очень силен. Безгранично. Сильнее зверя. Вода вернула ему силу. Он мог держаться на ногах. В руке, наверно, осколок гранаты, это не пуля. В ранах он понимал. Боль была страшная, но крови шло значительно меньше, чем при пулевых ранениях. Осколок вошел глубоко в мышцу, уперся в кость предплечья. Потихоньку он двигался к стене, шатаясь, чтобы потом вдоль нее добраться д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услышал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их снова и, ища спасения от жестокости памяти, еще глубже зарылся головой в подушку. Не помогло. За этот короткий отрезок времени он умирал вторично, как тогда, когда очнулся от теплого дыхания овчарки, привлеченной живым телом.</w:t>
      </w:r>
    </w:p>
    <w:p>
      <w:pPr>
        <w:pStyle w:val="Normal"/>
        <w:ind w:left="0" w:right="0" w:firstLine="432"/>
        <w:jc w:val="both"/>
        <w:rPr/>
      </w:pPr>
      <w:r>
        <w:rPr>
          <w:rFonts w:cs="Times New Roman" w:ascii="Times New Roman" w:hAnsi="Times New Roman"/>
          <w:color w:val="auto"/>
          <w:sz w:val="20"/>
          <w:szCs w:val="20"/>
        </w:rPr>
        <w:t xml:space="preserve">Кто-то шел с другой половины дома, со стороны хозяйственных построек. Он подумал, что все-таки прислали караул.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что из кухни он выйти уже не сможет, но все-таки спрятался. Лег за большой ящик с углем, ожидая обхода дома. Так должен был поступить каждый благоразумный часовой. Громко затрещало стекло под ногами человека, вошедшего в зал. То этому треску можно было судить, где он находится. Но его шаги сразу же стали тише, он стал выискивать свободные от осколков места. Этот человек крался. Он не хотел, чтобы его услышали. У Франэка блеснула надежда, что это обыкновенный вор, гиена, появляющаяся всегда и всюду в час поражений. Он сжался еще сильнее, потому что если это вор, то для вора его жизнь значила бы не больше, чем для жандармов. Но воры ничего не ищут в кухне. И в этом случае раненый мог спастись. Человек направлялся в глубь дома, туда, где были жилые комнаты, некоторое время его не было слышно совсем, как вдруг грохот падающего стекла объяснил все — он бушует среди посуды и фарфора. Наверно, он забрался в буфет. Грохот перепугал и незнакомца. Они оба замерли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знакомец двинулся назад, в направлении выхода. Но шаги его были не такими легкими, а в зале он не мог миновать стекла, которое опять трещало слишком громко. Должно быть, он нес что-то тяжелое. Раненый чувствовал, что незнакомец умирает от страха. Сам он все еще сдерживал дыхание, хотя уже ничего не было слышно. Раненый был спасен. Он выкарабкался из-за своей баррикады, подполз к окну и осторожно высунул голову. По тропинке в сторону бараков шел человек, в руках он что-то нес, что, сразу разобрать было нельзя. Вглядевшись, он различил запрокинутую голову и безжизненно болтающиеся ноги. Человек нес ребенка. Обессилев, раненый упал, прижавшись лицом к полов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Ведь там жил ребенок, — подумал мужчина, лежа на гостиничной кровати. — Девочка, найденная Часовщиком возле железнодорожного полотна. Ведь она же была, она куда-то спряталась во время боя. Я о ней и забыл. Когда ее нес тот человек, казалось, что она мертвая. Я был уверен, что гестапо убило и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здоровой рукой о стену, раненый вернулся в зал. Свечи догорали, вырванный гранатой пол, обломки мебели детали это помещение похожим на кратер потухшего вулкана. Он попробовал установить, каким образом избежал смерти. Приблизился к убитым. Оба были изрешечены осколками. Уже мертвые, они заслон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 менее часа, пока раненый смог снять с себя партизанское обмундирование. В два раза больше времени ушло у него на то, чтобы снять с Ковалика его гражданскую одежду и надеть на него свою рубашку, задубевшие от крови бриджи и ватник. Это было бы невозможно, если бы труп остыл совсем. К трупам и смертям он привык, но Ковалик погиб только потому, что получил от него разрешение присоединиться к от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никакого значения не имело, что граната оторвала Ежи голову после смерти, — думал он. — Ежи был для меня еще живым, теплым, прежним. В моем представлении это было второе ранение. Я сам лежал между ними и был мертвым. До сих пор непонятно, как я вернулся на этот свет. А они остались там. Каждую минуту я был готов к тому, что снова буду мертвым.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кончил одевать Ковалика. При этом он вынужден был помогать себе второй рукой, хотя каждый раз от боли, пронизывающей не только руку, но и грудь, он почти терял сознание. Сапоги у мертвого были лучше, чем у него. Ему же предстоял долгий путь, поэтому сын конюха отдал раненому также и сапоги. Надеть на Ежи свои он не сумел. Боль парализовала левую сторону тела. Но он не мог уйти так просто. Их было семнадцать, количество должно сойтись. Видимость должна быть соблю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лик присоединился к ним в темноте. Шли гуськом, как тени. Они с Франэком были замыкающими. Никто не знал, что Ковалик пошел с ними, а Сверк уже замолк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пробовал надеть сапог двумя руками, вскрикивал от боли, но продолжал толкать на мертвую ногу. Нажимая грудью, он плакал от боли, как мальчишка, по лицу текли слезы, но он не отступал. Покончив с этим, он поднялся. Свечи на стуле догорели, но все равно было видно. Понял: уже светает. Он испугался. Жандармы могли прийти сюда за убитыми, обыскать имение, помешать жителям устроить похороны. Он знал, что остаток ночи, борющейся со светом, является единственным его прикрытием и союзником. Идти в город по дороге можно только ночью. Лесом же идти он не мог, слишком ослабел. Пришлось отправиться в госпиталь в повятовом местечке. До него было двадцать сем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шло в голову, что именно сейчас пригодился бы парабеллум, гестапо унесло все оружие. Он уже был на боковой аллее, когда что-то заставило его вернуться. Он вошел на клумбу под окном, из которого стрелял, и пошарил ногой в сухой траве. Какой-то предмет, тяжелый как камень, подпрыгнул и ударился о носок сапога. Он наклонился. Это был 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топил его в реке. Избавился от него как идиот. Оружие, которое само ко мне вернулось. Боже, что я сделал? Что я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жал кулак и почувствовал внутри что-то липкое, запрокинул голову, постепенно разжимая кулак, он следил за своей рукой, как за частью чужого тела. Нет, крови не было. Не так, как тогда, когда он вырвал ее из сжатой руки С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галлюцинации. Такое состояние приводит в дом умалишенных. Откуда у меня сейчас могла взяться кровь на руках? Это было двадцать пять лет тому назад. Нет, ровно двадцать восем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тарик, — сказал он громко в пустоту гостиничной комнаты, — я сдержал свое слово. Но мы ошиблись оба. Ты и я. Я не отомстил за ребят, потому что... не было кому. Нет! Сверк, ты слышишь меня, брат? Слышишь? Сверк! Если бы не ты, если бы это не ты мне приказал... я пошел бы куда глаза глядят сразу же после войны. И никогда бы не вернулся на старую дорогу. О господи... слишком поздно.</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V</w:t>
      </w:r>
    </w:p>
    <w:p>
      <w:pPr>
        <w:pStyle w:val="Normal"/>
        <w:ind w:left="0" w:right="0" w:firstLine="432"/>
        <w:jc w:val="both"/>
        <w:rPr/>
      </w:pPr>
      <w:r>
        <w:rPr>
          <w:rFonts w:cs="Times New Roman" w:ascii="Times New Roman" w:hAnsi="Times New Roman"/>
          <w:color w:val="auto"/>
          <w:sz w:val="20"/>
          <w:szCs w:val="20"/>
        </w:rPr>
        <w:t xml:space="preserve">В </w:t>
      </w:r>
      <w:r>
        <w:rPr>
          <w:rFonts w:cs="Times New Roman" w:ascii="Times New Roman" w:hAnsi="Times New Roman"/>
          <w:color w:val="auto"/>
          <w:sz w:val="20"/>
          <w:szCs w:val="20"/>
          <w:lang w:val="ru-RU"/>
        </w:rPr>
        <w:t>своей</w:t>
      </w:r>
      <w:r>
        <w:rPr>
          <w:rFonts w:cs="Times New Roman" w:ascii="Times New Roman" w:hAnsi="Times New Roman"/>
          <w:color w:val="auto"/>
          <w:sz w:val="20"/>
          <w:szCs w:val="20"/>
        </w:rPr>
        <w:t xml:space="preserve"> квартире он чувствовал себя непрошеным гостем, беспокойство гнало его из коридора на кухню, оттуда в комнату и обратно — маятниковым бессмысленным движением зверя, запертого в клетке. Он не мог ни на чем сосредоточиться. Знакомая, приятная до сих пор обстановка показалась ему совершенно чужой. Повсюду валялись открытые коробки, покупки, сделанные Ирэной в Варшаве. Черный выходной костюм висел на спинке стула. Казалось, все эти предметы, выброшенные ничего не понимающей Ирэной, фактом своего существования демонстрировали фальшь и двусмысленность создавшейся ситуации. Он сорвал парадный пиджак со стула и бросил его в шкаф. Стало легче. Именно пиджак больше всего действовал на нервы, напоминая о том, что ему предстояло сделать завтра, послезавтра, что он будет делать всегда, в то время как он уже не был способен ни на какие бессмысленны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звонил в дверь. В первый момент он решил не открывать. Сделать вид, что его нет. Потом подумал, что это, может быть, кто-нибудь с электростанции или почтальон. Ирэна теперь все время ждала поч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тоявшие на лестничной клетке, были ему незнакомы. Что-то сразу ему подсказало, что лучше с ними и не знаком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Ежи Ковалик? — спросил один из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приглашения, мужчина вошел в квартиру и осмотрелся, хотя сделал это естественно и недемонстративно. Второй, его товарищ, сохранял определенную дистанцию, как будто был его подчин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вам по делу об убийстве часовщика из Брудно Александра Кропивницкого, — сразу сообщил капитан К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егодня число? Первое декабря. Да. Месяц. Тридцать дней.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он и сам удивился, что так великолепно владеет собой. Он инстинктивно защищался, не приняв еще такого решения. — Чем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тодвинул какой-то развернутый пакет, лежавший на диване, и сел, предлагая Ковалику последовать его примеру. Второй мужчина встал у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играть с вами в очень длинное и очень мучительное для вас следствие, — объяснил капитан Корда спокойно. — Я мог бы при помощи системы вопросов и ответов устанавливать шаг за шагом все ваши действия на протяжении двадцати восьми лет. Без малого. Я запросто мог бы рассказать вам всю вашу жизнь. Но... это нам не нужно. У нас в руках все доказательства, а я не люблю мучить даже преступников без особой необходимости. В вашем случае ее нет. Пожалуйста, взглянит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всякого волнения он взял из рук капитана фотографии. Свою он сразу отложил на столик, с другой на него смотрело молодое улыбающееся лицо Ежи Ковалика. Он смотрел на него дольше, чем надо было для опознания парня, погибшего от рук жандармов. Впрочем, лицо Ежи всегда жило в его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для чего вы мне показываете чью-то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да улыбнулся почти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о мною поговорить? Хорошо. Но запомните, что это ваше решение. Вы хотите меня убедить, что не знаете этого парня. Но вы ведь знали его,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о время войны я встречал много разн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дело, — позволил себе сыронизировать капитан. — Половину жизни вы живете под фамилией этого парня и точно не знаете,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ссказывают, что страх парализует руки, поднимает волосы на голове, обливает потом, — подумал он с удивлением. — Может быть, я уже не способен бояться? Мне так все глубоко безразлично. Наконец найду по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не это докажете? — спросил он почти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нал, что перед ним человек, который вот уже несколько минут освобождается от самого себя, стоит рядом с собственной жизнью и судьбой, глядит на себя со стороны, осматривает кого-то, кто его уже мало интересует. С этим он встречался, но не так уж ча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ратить время, — сказал он громко. — Живы брат и сестра Ковалика. Вы пользовались его метрикой. Найти человека, зная все его данные, дело нетрудное. Мы представили родным Ковалика ваши фотографии, они совершенно не совпадали с теми, которые есть у семьи. Бережно хранимые, вот так-то. Младший сын Вавжона погиб при нелепых обстоятельствах, они все время надеялись, что он жив, что его только унес военный ура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явится богатым дядюшкой из Америки, — съязвил мужчина, глядя прямо в глаза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хоронили его под своей фамилией, пан Олендэрчи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здрогнул. Выражение беспомощности, очень человеческое, появилось у него на лице. Он уже забыл свою фамилию. И был уверен, что никогда ее не услышит. Она прозвучала как выстрел, а может быть, еще сильнее. Как эхо прошл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улыбнулся он горько. — Я его не хоронил. Его похоронили другие. Под моей фамилией, вместо меня. И даже... я тогда не понимал еще всех последствий. Просто я вынужден был скрыться, бежать. Ни о чем больше я не думал. Ни о какой смене документов. Для этого не было времени. Я был ранен. В течение той ночи я сделал такое, что сегодня просто не вмещается в голову. Я умылся одной рукой, потом переоделся и переодел Ежи — мертвого. Вы знаете, что такое одеть труп, а я был ранен. Весь день я просидел в лесу, недалеко от дороги, меня лихорадило, меня мучили кошмары. Как я прошел ночью эти двадцать семь километров, до сих пор не могу понять. Шатался, падал, ложился на какое-то время в кювет. Но дошел. В госпитале сразу же потребовали от меня документы. Они должны были чем-то прикрываться. Тогда я вспомнил, что моя кеннкарта</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осталась в куртке, в ватнике, а в пиджаке находились документы Ежи. И для больницы даже лучше. У меня была варшавская прописка. Чем в случае проверки они могли бы объяснить присутствие такого пациента? Гестаповцы после той бойни в парке рыскали как безумные. У Ежи прописка была местная. Переменить фотографию в те времена, печать с вороной, было плевым делом. В больницах действовали подпольные организации. Особенно в больницах. Там нашли спасение тысячи раненых. Меня тоже спасли. Так я стал Ковал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том вам это пригодилось, — заметил капитан Корда холодно, — во времена, когда никакие фальсификации были уже не нужны. Вы жили в своем обществе и в своей стране. Кто вам выдал метрику Ковал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новник из прихода в 1945 году, — ответил мужчина смело. — Ксендз находился тогда под следствием. Все, кто мог меня знать, а такая опасность существовала, из прихода исчезли. Новый человек в приходской канцелярии был совершенно зеленым, я бы даже сказал, наивным, как ребенок, если бы его глупость не проистекала просто из незнания повята и местных людей, дел, отношений между людьми во время оккупации. С метрикой я мог потом на все пл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 язвительно заметил Кор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 согласился мужчина, — не совсем, коль скоро вы здесь. Но это я сам привел вас сюда. Это найденыш, доктор Боярская, правда? Если бы я не пошел к ней во втор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крыл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к ней? Опять? Когда? Нет, братец, никакой роли здесь она не сыграла. Ты уже был у меня в руках. Нас привела к тебе табличка на могиле Франэка, Казимежа Олендэрчика. Если какой-то Франэк, как сказала доктор Боярская, продолжает колесить по свету, то двух вас быть не могло. Настоящим мог быть только один. Требовалось выяснить какой. Исходным пунктом явились все же невыясненные обстоятельства исчезновения Ковалика. Даже во время войны о пропавшем человеке оставалась какая-нибудь сплетня, человеческий домысел, иногда основанный на чем-то очень шатком. Абсолютное молчание вызывает подозрение. Могло быть и так, что Ежи Ковалик ходил с твоими бумагами, как Франэк и Казимеж Олендэрчик. А ты действительно лежишь под аккуратным, опекаемым местными жителями холмиком. Существовал и другой вариант, что ты сам живешь по документам Ковалика, а он продолжает играть твою роль, лежа под зеленым дерном. Поэтому надо было начинать с того, у кого была не только фамилия, но еще место и дата рождения. Отец, мать, живая родня. Оказалось, что в земле лежал он, а не Франэк, но мог бы и объявиться, если бы его поискать. И нашелся. В твоем облике. Но этой версии родня верить не хо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ходили к доктору Боярской? — спросил капитан для ясности картины, поскольку не был совершенно уверен, какой визит имел в виду мужчина. Еще тогда, когда она была маленькой, или какой-то еще, которого он не знал. Но сидящий перед ним человек сказал «доктор Боярская», а эта фамилия, это звание относились к теперешнему врем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растягивал по слогам мужчина. — Разве я знаю? Что-то у меня не сходилось. Позднее... после этого... после Зад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зднее? А до этого вы не остановились перед  т а к и м  шагом? — В капитане росло раздражение, хотя он знал, что ему нельзя принимать все это близко к серд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искренне удивился мужчина. — У меня не было никакого выбора. Я дал клятву. Погибло семнадцать человек ни за что. Лучших ребят, которых носила земля. Вы не можете себе это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к сожалению, могу, но это не имеет никакого отношения к убийству, совершенному сейчас. Неприятно, но я мог бы его уда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лишь орудием судьбы, — Добавил мужчина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еловек вообще Может утверждать, что он орудие? — вспылил капитан. — Мы все делаем сознательно. Наши поступки являются следствием наших решений. Ни больше, ни меньше. А вы никогда не думали о том, что все изменяется вместе с бегущим временем. За эти годы мы построили новое государство. Новое общество. Весь мир претерпевает невообразимые потрясения, а вы... может быть, для вас время остано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 того момента, когда часы на башне были остановлены, время для меня остановилось. Я ничего не мог с этим по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шла война, — ответил капитан Корда устало, — а у вас, у вас все смешалось — война и мирная жизнь. Закон и беззаконие, миф и реальность. Реальность — вещь суровая, и это должен знать кажд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меня не смешалось, — услышал капитан. — Я жил, работал, как другие. Вы меня в чем-то обвиня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бийстве! — крикнул капитан. Его охватила ярость, но он тут же взял себя в руки. Мужчина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не было убийство. Это было... ужасное стечение обстоя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стечения обстоятельств вы жили по фальшивым документам. Вы обманывали порядочных людей, ведь мир состоит не из одних мерзавцев. Вы обманывали власти своей страны. Из-за стечения обстоятельств вы двадцать восемь лет преследовали человека, хотя это  н а ш а  обязанность, а не ваша! Мы уполномочены давать ответ на вопрос, имело ли место преступление или нет. В этой стране выносить приговор может закон, а не самозванцы, упаси боже, не горе-мстители. А что делали вы? — сказал он вдруг так, словно у него были к этому человеку личные претензии, и это, кажется, так и было. Потому то человек, сидевший перед ним, вдруг показался ему просто глупцом. «Я иногда тоже бываю бессильным, — подумал он. — Ну и что с того? Старею. Слишком много видел. Понял. Помню». — Что вы с собою сделали? — повторил он. — С  с о б о ю,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 интересом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понюхали пороху в этой войне, да? Вы тоже были партизаном или в этой вашей армии. Могу дать голову на отсечение. Иначе бы вы так хорошо не справились со своей работой. Я-то знаю, что я с  с о б о й  сделал, а почему это вас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не интересует, — отрезал капитан. — Лично я с удовольствием списал бы вас в расход. Вы испортили себе жизнь своей безнадежной глупостью, — сказал он наконец грубость и почувствовал облегчение. — Если бы это было сразу же после войны. Но сегодня? Сегодня? Этого вам достаточно? Что-то</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бъясн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мужчина сухо. — Человек может помочь себе тольк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рда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олько ваша ошибка. Ошибка была в самом начале, чем мы, коммунисты, могли вам помочь? — невесело улыбнулся капитан. — Человек представляет собой ценность лишь постольку, поскольку является частью общества. До тех пор, пока это не осознают тридцать миллионов, будут случаться различные истории, даже такие, как ваша. Разумеется, в разных вариантах. Потому что не только старые дела играют тут роль. Не только. Когда вы были у доктора Боя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смотрел на капитана невидящими глазами. Он возвращался к действительности откуда-то 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завчера. Быстро вы работаете,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общила нам, — подумал капитан. — Почему? Я был уверен, что она это сделает. Люди всегда загадка. Как бы ни расположились фигуры на шахматной доске, вместе с нами нашу партию разыгрывает неизвестное. Предвидеть его... да... именно предвидеть. Разве можно предвидеть ход человеческих мыслей и импульсов? Во всех, особенно неожиданных обстоятельствах. Одинаковых люде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с ней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мужчина заколебался, — я даже не знал, с чего начать. За что ухватиться. Но она... рассказала мне обо всем сама. Кто может знать, почему с одним человеком судьба сыграет злую шутку, а у другого все как по маслу? — воскликнул он. — Почему она вдруг разоткровенничалась, когда ничего уже нельзя было изменить? Я все не могу понять, почему она сказала мне правду только позавчера, а не восемнадцать лет назад в Люб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наконец поверила в закон. Наконец почувствовала себя в безопасности. Перестала бояться. Если бы ты поверил в закон, — подумал капитан, — тебе не пришлось бы сейчас задавать та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Олендэрчик, Франэк, Ежи Ковалик окинул взглядом развороченную комнату. Повсюду были видны следы поспешных приготовлений к приближающемуся событию, самому важному в жизни женщины, которое уже не совершится. Он подумал о том, что события могут умирать так же, как люди. Нить оборвалась.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ставить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ивнул утвердительно. Он отвернулся, пока мужчина писал, и так и не взглянул на слова, написанные на клочке бумаги, оторванном от пакета.</w:t>
      </w:r>
    </w:p>
    <w:p>
      <w:pPr>
        <w:pStyle w:val="Cite"/>
        <w:rPr>
          <w:rFonts w:ascii="Times New Roman" w:hAnsi="Times New Roman" w:cs="Times New Roman"/>
          <w:i/>
          <w:i/>
          <w:iCs/>
          <w:color w:val="auto"/>
        </w:rPr>
      </w:pPr>
      <w:r>
        <w:rPr>
          <w:rFonts w:cs="Times New Roman" w:ascii="Times New Roman" w:hAnsi="Times New Roman"/>
          <w:i/>
          <w:iCs/>
          <w:color w:val="auto"/>
        </w:rPr>
        <w:t>Жаль, что мы больше не увидимся. Но я рад, что ты не должна будешь смотреть в прошлое. Со мною это было бы так. Всегда. Мы можем, чего-то ждать только от настоящего. Только от будущего.</w:t>
      </w:r>
      <w:r>
        <w:br w:type="page"/>
      </w:r>
    </w:p>
    <w:p>
      <w:pPr>
        <w:pStyle w:val="Level1"/>
        <w:rPr>
          <w:rFonts w:ascii="Times New Roman" w:hAnsi="Times New Roman" w:cs="Times New Roman"/>
          <w:color w:val="auto"/>
        </w:rPr>
      </w:pPr>
      <w:r>
        <w:rPr>
          <w:rFonts w:cs="Times New Roman" w:ascii="Times New Roman" w:hAnsi="Times New Roman"/>
          <w:color w:val="auto"/>
        </w:rPr>
        <w:t>ДЖЕОРДЖЕ ТИМКУ</w:t>
      </w:r>
    </w:p>
    <w:p>
      <w:pPr>
        <w:pStyle w:val="Level1"/>
        <w:rPr>
          <w:rFonts w:ascii="Times New Roman" w:hAnsi="Times New Roman" w:cs="Times New Roman"/>
          <w:color w:val="auto"/>
        </w:rPr>
      </w:pPr>
      <w:r>
        <w:rPr>
          <w:rFonts w:cs="Times New Roman" w:ascii="Times New Roman" w:hAnsi="Times New Roman"/>
          <w:color w:val="auto"/>
        </w:rPr>
        <w:t>У КАЖДОГО — СВОЕ АЛИБИ</w:t>
      </w:r>
    </w:p>
    <w:p>
      <w:pPr>
        <w:pStyle w:val="Level1"/>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ПО МАТЕРИАЛАМ СЛЕДОВАТЕЛЯ АЛЕКА АРМАШ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02735" cy="662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 r="-9" b="-5"/>
                    <a:stretch>
                      <a:fillRect/>
                    </a:stretch>
                  </pic:blipFill>
                  <pic:spPr bwMode="auto">
                    <a:xfrm>
                      <a:off x="0" y="0"/>
                      <a:ext cx="4102735" cy="662622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Перевод с румынского </w:t>
      </w:r>
      <w:r>
        <w:rPr>
          <w:rFonts w:cs="Times New Roman" w:ascii="Times New Roman" w:hAnsi="Times New Roman"/>
          <w:i/>
          <w:iCs/>
          <w:color w:val="auto"/>
          <w:sz w:val="20"/>
          <w:szCs w:val="20"/>
        </w:rPr>
        <w:t>Н. Пролыгина</w:t>
      </w:r>
    </w:p>
    <w:p>
      <w:pPr>
        <w:pStyle w:val="Normal"/>
        <w:ind w:left="0" w:right="0" w:firstLine="432"/>
        <w:jc w:val="both"/>
        <w:rPr/>
      </w:pPr>
      <w:r>
        <w:rPr>
          <w:rFonts w:cs="Times New Roman" w:ascii="Times New Roman" w:hAnsi="Times New Roman"/>
          <w:color w:val="auto"/>
          <w:sz w:val="20"/>
          <w:szCs w:val="20"/>
          <w:lang w:val="ro-RO"/>
        </w:rPr>
        <w:t>George Timcu. F</w:t>
      </w:r>
      <w:r>
        <w:rPr>
          <w:rFonts w:eastAsia="Times New Roman" w:cs="Times New Roman" w:ascii="Times New Roman" w:hAnsi="Times New Roman"/>
          <w:color w:val="auto"/>
          <w:sz w:val="20"/>
          <w:szCs w:val="20"/>
          <w:lang w:val="ro-RO"/>
        </w:rPr>
        <w:t>ă</w:t>
      </w:r>
      <w:r>
        <w:rPr>
          <w:rFonts w:cs="Times New Roman" w:ascii="Times New Roman" w:hAnsi="Times New Roman"/>
          <w:color w:val="auto"/>
          <w:sz w:val="20"/>
          <w:szCs w:val="20"/>
          <w:lang w:val="ro-RO"/>
        </w:rPr>
        <w:t>ră suspec</w:t>
      </w:r>
      <w:r>
        <w:rPr>
          <w:rFonts w:eastAsia="Times New Roman" w:cs="Times New Roman" w:ascii="Times New Roman" w:hAnsi="Times New Roman"/>
          <w:color w:val="auto"/>
          <w:sz w:val="20"/>
          <w:szCs w:val="20"/>
          <w:lang w:val="ro-RO"/>
        </w:rPr>
        <w:t>ţ</w:t>
      </w:r>
      <w:r>
        <w:rPr>
          <w:rFonts w:cs="Times New Roman" w:ascii="Times New Roman" w:hAnsi="Times New Roman"/>
          <w:color w:val="auto"/>
          <w:sz w:val="20"/>
          <w:szCs w:val="20"/>
          <w:lang w:val="ro-RO"/>
        </w:rPr>
        <w:t>i. Din anchetele lui Alec Armașu. Junimea, Iași, 1972.</w:t>
      </w:r>
      <w:r>
        <w:br w:type="page"/>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остью и сноровкой профессионального буфетчика Алек открыл бутылку коньяка и, почти жонглируя ею, наполнил дв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Дину наблюдал за ним, улыб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Алек, нашлось бы место в наиизысканнейшем бухарестском баре. Бутылкой орудуете, словно она привязана к вашей руке. Честное слово, если вам поднадоест ремонтировать часы, думаю, вы могли бы стать буфет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бы моя шестнадцатая по счету профессия. Идея недурна. Подумаю.</w:t>
      </w:r>
    </w:p>
    <w:p>
      <w:pPr>
        <w:pStyle w:val="Normal"/>
        <w:ind w:left="0" w:right="0" w:firstLine="432"/>
        <w:jc w:val="both"/>
        <w:rPr/>
      </w:pPr>
      <w:r>
        <w:rPr>
          <w:rFonts w:cs="Times New Roman" w:ascii="Times New Roman" w:hAnsi="Times New Roman"/>
          <w:color w:val="auto"/>
          <w:sz w:val="20"/>
          <w:szCs w:val="20"/>
        </w:rPr>
        <w:t xml:space="preserve">«Этот </w:t>
      </w:r>
      <w:r>
        <w:rPr>
          <w:rFonts w:cs="Times New Roman" w:ascii="Times New Roman" w:hAnsi="Times New Roman"/>
          <w:color w:val="auto"/>
          <w:sz w:val="20"/>
          <w:szCs w:val="20"/>
          <w:lang w:val="ru-RU"/>
        </w:rPr>
        <w:t>Армашу</w:t>
      </w:r>
      <w:r>
        <w:rPr>
          <w:rFonts w:cs="Times New Roman" w:ascii="Times New Roman" w:hAnsi="Times New Roman"/>
          <w:color w:val="auto"/>
          <w:sz w:val="20"/>
          <w:szCs w:val="20"/>
        </w:rPr>
        <w:t>, — подумал майор, — способен в один прекрасный день со скуки или бог знает с чего заделаться и буфетчиком. Особенно сейчас, когда волей-неволей ушел на пенсию. Бросил же он года два-три назад свою точную механику, занявшись одним ремонтом часов. И делал это так, словно раскрыл наконец свое настоящее призвание. Не впервые ему браться за что-то, совершенно отличное от прежней профессии. Правда, память о ней, будто первая любовь, частенько дает о себе знать. Не без печали тогда он вспоминает о временах, когда был одним из лучших детективов. Им восторгались даже его враги. Но вдруг — болезнь... Пенсия раньше, чем ему полагалось по возрасту... А ведь хочется, поди, вернуться к своему прежнему заня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олча отпил из рю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 человек,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много лет знаем друг друга. Еще не пон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Иногда я считаю, что мне известно о вас все. Но бывают мгновения, когда одним жестом вы разрушаете всю мою уверенность. Тогда вы кажетесь мне совершенно другим. Вы — икс, о коем я абсолютно ничего не знаю. И должен открыть вам тайну; в такие минуты вы держите меня в страхе. Меня, человека, столько раз презиравшег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юмкой коньяка в руке Алек лениво потянулся на широком низком диване, где его сухонькая фигура словно терялась. Устроившись поудобней, он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Это с моим-то ро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шутки! Вы же знаете, о чем я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когда мы оба чуть не погибли? Положение казалось безнадежным. Будто сейчас вижу вас перед собой: мышцы лица предельно напряжены, а ваш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д убийцы,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е подыскать нужного выражения, а это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эвфемизмы! Но не забывайте об одном: наша жизнь висела на волоске. А человек, который нас сторожил, если его можно назвать человеком, держал на своем счету, как выяснилось, порядочное количество хладнокровно совершенных преступ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не забыл. Но ваш взгляд и ваши руки, когда вы... Складным нож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Пейте-ка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 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я вам кое-что, чего вы не знаете, — прервал молчание Армашу. — Я большой трус. Не переношу, например, темноту. И чтобы полностью вас разочаровать, знайте, я даже не охотился ни разу. А ведь мой отец был лесник, заядлый охотник. А я цепенел с ружь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спытующе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 вы любите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акие вопросы не отвечаю! Что это за высокопарность: «Я люблю людей», — сказал Армашу. — А вы принимаете меня за мизантро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да. По меньшей мере вы кажетесь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надо любить в м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быть ци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нктуа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 каждый из нас хорошо понимает другого. Но всегда что-то удерживает... считать себя вашим другом. Даже не знаю, были ли у вас друзья. Когда я прихожу, вы за работой: читаете или пишете в библиотеке, спрятавшейся там, в глубине мастерской. Иногда вы даже не открываете дверь на мой звонок, и мне приходится уходить, хотя я знаю, что в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молча рассматривал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ой я думаю, вы что-то скрываете. Словно незаживающую рану. Что-то такое, о чем никто не должен догадываться. Потому что вам больно, и вы не хотели б, чтобы другие знали о ваших страданиях. Будто это бы вас оскор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резко повернулся лицом к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чали, будто устыдившись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со здоровьем?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любого пенсионера. Когда вам нечем заняться, вы становитесь постоянным клиентом вр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во всем этом хорошо: что вы лечитесь. Возраст-то позволяет вам в любое время вернуться к старому ремеслу. Лишь бы чувствовали вы себя не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увствую я себя гораздо лучше, чем год назад, к прим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 сказа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ши дела? Есть что-нибудь новое? — полюбопытствовал 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зглянул на него исподт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ответил н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мне бы не повредило... Трудное, увлекательное,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спытующе посмотрел на не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ое-что есть для вас. Факты простые. Неделю назад преподавателя рисования Андрея Флореску нашли мертвым в его однокомнатной квартире. Приходящая уборщица утром обнаружила труп. Врезной замок системы «Ялле» оказался поврежденным. Флореску задушен около часа ночи широким ремнем, полотенцем или чем-то в этом роде. Чем, пока неизвестно. Я опросил всех жильцов дома и знакомых убитого. Ночью никто ничего не видел и не слышал. Флореску видели последний раз около девяти часов вечера, когда он пришел домой. Вот и все. Кроме поврежденного замка, нет ни одного заслуживающего внимания следа. Абсолютно ни одного. Я не нашел какого-либо постороннего отпечатка или хотя бы неотчетливого призн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слушал его почти с жад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здесь видна рука профессионала. Но зачем ему убивать какого-то учителя рис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внезап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ставлял собой потерпев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евять лет. Сын стрелочника из Тырговиште</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Родители в войну умерли. Окончил лицей и факультет, трудясь до изнурения. Днем работал, по вечерам учился. Кажется, он был очень талантливым художником, человеком необыкновенной воли. Все, что он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смотрел через окно вд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просил он, будто внезапно очнувшись от продолжительного 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дивился майор. — К полко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овь поступить на службу. Врачи утверждают, что состояние моего здоровья позволило бы мне работать нормально. Стало быть, я снова стану следователем Александру Ар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Дину словно онемел, а затем быстро вскочил с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о сих пор ничего мне об этом не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ой сюрприз. Да и сразу я б не решил. Но эта история с рисовальщиком... Нет, вновь пойду на службу. Так что к полковнику! Оформляться.</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т никаких подозрений? — спросил на следующий день Алек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о них говорить преждевременно. Пока еще нет даже картины преступления. Например, мотивы. Была ли кому-либо на руку смерть Флореску? Питал ли к нему кто-нибудь хотя б кратковременную неприязнь? Никого. Или почти никого, потому что мелкие недоразумения не в счет. А людей, с которыми они у Флореску могли быть, подозревать на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изводят слишком достойное впечатление? — вопрос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йтесь, смейтесь. Любопытно другое. Сердцем чувствую, что именно их-то я и не должен подозревать. Возможно, это лишь впечатление, но...</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о впечатление, сулящее немалые разочар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Что-то во мне противится конкретному подозрению. Как вы говорите, подсозн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вам. Главное — что за достоверные факты нами могут быть установлены. Вы, я вижу, предлагаете мне взять напрокат методы вашей работы. Интуиция, предчув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разительно, будто вы не цените эти свойства...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 продолжать. Думаете, мое воображение купается в сплошном, беспросветном мраке? Но это не мешает и мне понимать значение простого, достоверного факта. Не хуж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бульвару и, казалось, обсуждали вопросы, совсем не существенные. Затем свернули на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далеко, — произнес майор. — Что вы скажете об этой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евозможно, чтобы по ней кто-нибудь прошел или проехал незамеченным: здесь редко появляются люди. А в этих вот старых виллах обитает множество пожилых, которые просиживают весь день у окна, как в засаде. Они испытывают хроническую потребность посудачить, посплетничать. Эти люди — неисчерпаемый источник информации. Нередко они были весьма мне пол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перед домом, который их интерес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вы хотите этим сказать, — произнес майор. — Я-де не допросил как положено лиц, знавших потерпевшего, и, может, даже проживающих в этом доме, где, как вы полагаете, живут только пенсион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озможно, здесь квартируют и не одни пенсионеры. Но у меня складывается мнение, что допрашиваемые знали, кто вы такой, а в подобных случаях люди не очень-то расположены к откров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 спросил майор Алека. — Это дом одного архитектора, умершего лет десять назад. Здесь живет несколько почтенных семейств, но небольшие квартиры: из одной-двух комнат с ванной, но без кухни — занимают холостяки пом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осмотрел трехэтажное здание — оно больше напоминало виллу — и только после этого вошел через железные ворота во двор, а зате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майор повернул направо и, вынув из кардана ключ, открыл замок, вделанный в дверь, скрытую за плавным поворотом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рохотного темного холла они прошли в просторную комнату с высоким деревянным потолком, на который, казалось, осела копоть. Обстановка была простой: диван, столик, два стула, письменный стол, шкаф. Шкаф был покороблен и перегружен разного рода выпуклой кричащей резьбой. Маленькая этажерка приютила беспорядочную груду книг и альбомов. На ней же стоя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находилось несколько тетрадей, папки для рисования и огромная тяжелая черни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ничего здесь не передви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что-нибудь мы и задели, то позаботились вернуть все на прежнее место. Комната выглядит как в то утро, когда обнаружилось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 вас потому, что с момента его совершения прошло целых шесть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шестой день, с 14 ию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 шесть дней, — продолжал Алек, — хоть немного могло бы измениться положение, скажем, стула. Вполне ест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вторяю, ничего н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направился к единственному в комнате окну. Оно было высоким, величиной почти с дверь, и выходило прямо на фасад здания, против лестницы. Алек оглядел улицу: тишина. Вдруг на ней появился опирающийся на палку старик. Он остановился возле дома, чтобы перевести дыхание, и посмотрел на виллу. Армашу показалось, что он взглянул именно в сторону их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Быть не может, чтобы кто-нибудь не прошел пусть изредка по этой улице. Если б вы сейчас вышли из этого дома, старик запомнил бы ваше лицо, может, на целый год. И опознал бы вас среди десятка любых других л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 по-моему, вас просто зан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вы пытались убедить меня в том, что никто здесь не видел ничего и ничего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сказал вам, что на допросе все показали, будто ничего н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рисел на стул и не спеша стал осматривать комнату. Так прошло с четверть часа. Вдруг Алек вскочил и подбежал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что замок «Ялле» был взло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нимательно осмотрел замок, затем закрыл и открыл его несколько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отвертку, — попросил он,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тащил из кармана перочинный нож и открыл миниатюрную отвер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торопливо захлопотал у замка. Снял его, поставил на место, осмотрел углубление в дверной раме, куда входила железка замка. Затем улыбнулся снова. Майор с досадой 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мнение об этом замке? — спроси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зло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зломщик хотел войти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ша версия о связи между взломом замка и преступ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евший находился в комнате, закрытой изнутри. Так захлопывается любой замок этого вида. Преступник вставил металлический предмет между дверью и рамой, отжав язык замка настолько, чтобы он вышел из своего углубления. Дверь открылась. Это произошло после двенадцати. Флореску спал. Ну а если и не спал, дверь, отделяющая холл от комнаты, способна заглушить шум от взлома, особенно если операция проведена умело. Кроме того, преступник с улицы видел, что в комнате не горит свет, следовательно, художник спит и ему можно действов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осмотрел дверь еще раз и сказал, проявляя нетерп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ка мне еще, как было совершено, по вашему мнению,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я в комнату, — продолжал майор, — убийца приблизился на цыпочках к кровати и убедился, что Флореску спит. Затем он быстрым и уверенным движением затянул ему на шее ремень. Смерть могла наступить сразу, но не исключено, что потерпевший успел на мгновение проснуться, что частично и доказано при вскрытии трупа. Потом убийца незаметно вышел, прихватив с собой и орудие преступления. Дверь прикрыл за собой, не пытаясь закрыть ее полностью. Впрочем, он даже и не мог, видимо, этого сделать, поскольку замок и углубление для него в дверной раме были взломаны. Вот все, что могу я себе представить. Довольно правдоподобно,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замок трогали после обнаружения преступления? Я хочу знать, не ремонтировали вы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мере да. Один подофицер закрепил его и отремонтировал углубление для замочного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нул несколько шурупов и закрепил металлическую часть на дверной ра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сутствовали при этом ремон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выполнили на моих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он продол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четыре минуты от си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мните первоначальное положение за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спортите его, чтоб он стал таким, как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астерянно посмотрел на 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инуту майор возвратился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выйдите, пожалуйста, наружу. Я закрою дверь изнутри на испорченный вами замок. А вы попробуете его открыть, применяя силу. Повторяю, я очень хочу, чтобы вы привели замок именно в то состояние, в котором он был после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это мне удалось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шел и после того как Армашу закрыл дверь, начал ее толкать. Напрасно. Дверь упорно не поддавалась. Попробовал еще раз. Результат оказался таки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те? — спросил Алек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ти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каков вы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воспользовался ключом. Хотя какой смысл, если у него был ключ, взламывать дверь? Преступник рисковал, что его услышит потерпев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 усмехнулся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ругая вер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симуляцию взлома. Правда, довольно удачную.</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трех часов дня, и Алек имел еще достаточно времени для работы. Он приготовил себе, как обычно, чашку крепкого кофе, налил немного коньяку и устроился поудобнее в кресле, положив перед собой следст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не мог не признать: преступление было совершено просто, безо всяких ухищрений и по меньшей мере грубо. Простота его казалась совершенной. Оставался еще замок «Ялле». «Зачем понадобилась инсценировка? — думал Алек. — И чем можно доказать это?» На всякий случай он сделал для памяти по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Дину был прав, — думал Алек. — Из материалов дела выделить нечего. Все, кто давал показания, были заурядными людьми. У всех жильцов было схожее алиби: «Спали, ведь это было в первом час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лек вздрогнул, подумав, как можно проверить, действительно ли все они спали? «С определенного часа, — думал он, — никто не знает, что вы делаете ночью, благо все спят. Стало быть, вы и сами вправе заявить, будто спали, хотя могли преспокойно сидеть в своей комнате и писать, читать или же ждать, пока все уснут, чтобы совершить нечто такое, чего не должен видеть никто. Если бы узнать, не были ль освещены в ту ночь какие-нибудь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 — воскликнул Армашу. «Но почему убийцу надо искать непременно среди жильцов? Преступником мог оказаться кто угодно, хотя и среди соседей Флореску могут найтись отдельные лица, почему-либо его недолюбливавшие... Возможно, убийца даже не фигурирует в деле, раз уж никто его не знает», — продолжал размышлять Ар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ова пришла в голову мысль узнать, какие окна были освещены в ту ночь. «Совсем не обязательно, — думал Алек, — чтобы человек, который тогда не спал, был преступником. Но он мог кое-что видеть или слышать и, следовательно, рассказать об этом. Никогда не поверю, чтобы в трехэтажном доме все спали. Но кто же этот человек и как доказать, что он говорил неправду? Почему он не хочет сказать, что не спал? В чем тут причина? Может, он сам преступник и тогда, разумеется, предпочитает просто сказать: «Я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обозначил улицу двумя линиями. Начертил прямоугольный треугольник, изображавший дом. Затем нарисовал окружающие его здания. Прямо напротив дома находилась вилла, точно похожа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ам, напротив, кто-то не спал, возможно, он и вспомнил бы, не светилось ли в доме какое-либо окно и что именно за окно. Может, он видел и еще что-нибудь интересное». Алек добросовестно записал, как обычно, и эту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дверной звонок. Прише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ляете меня волноваться, — произнес он. — Что вы думаете о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оставлено неплохо. Вы собрали все, что могли, хорошо поработали. Именно это и убедило меня, что показания свидетелей — это тупик, который ведет в ни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сно, — сказал майор. — Надо искать друго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найду его. Но сначала задам вам один вопрос: потерпевший спал в тот момент, когда к нему вошел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был о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лореску часто валился спать в одежде, особенно когда приходил поздно или уставал. Потом, сейчас лето, на нем были тонкие брюки и цветная верхняя рубаха. Выспаться хорошо можно и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се же не с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казательств этого у меня нет. Его видели возвращающимся домой около девяти часов вечера. После десяти, вероятно в половине одиннадцатого, свет погас. По-моему, он</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лег спать. Что ж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из показаний ли, — спросил Алек, — приобщенных к делу, явствует, что не было света? Да, все, кто возвращался в тот вечер домой, не видели освещения в окне. Но разве ночник над диваном не заставляет вас задум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у него слишком слабый свет, чтобы его можно было заметить с ул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что, может быть, и не с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Тогда Флореску увидел бы, как убийца входит в комнату. От двери до дивана по крайней мере три метра. Художник попытался б обороняться. Остались бы следы борьбы, беспорядок. Ничего подобного не обнаружено. Все произошло тихо, спокойно. Потерпевший ничего не подозревал по той простой причине, что он с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долго молчал. «Майор Дину прав, — думал он, — но что-то здесь не так.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сетить ли нам мастерскую художника? — предложил Алек майору. — Подозреваю, что там мы найдем гораздо более интересные вещи, нежели вы себе пред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ди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вы знаете, что у него была мастер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удивляться? Человек рисовал. Здесь я вижу немного предметов, напоминающих о его профессии. Значит, они находятся в другом месте. Стало быть, в мастерской.</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Армаш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и мне заслушать свидетелей. Пока не могу придумать ничего 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ваше пренебрежение к классическим методам следствия? Значит, все-таки без них не обойтись? Старые, зато вер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олько я хочу использовать их по-своему. Например, я хочу знать друзей Флореску. Не может быть, чтобы никто из них не располагал ценной информацией. Как бы вы ни были осторожны, другу вы непременно расскажете о своих затруднениях, попросите у него совета, хотя б из желания успокоиться. Вряд ли Флореску трудностей за последнее время не испытывал. С ним происходило что-то необычное. Доказательств тому у меня еще нет, но я убежден в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тавляет вас в это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 преступление. Очень уж хорошо оно отработано во всей своей простоте. Это означает, что оно скрупулезно было обдумано хладнокровным человеком. Его исполнитель хотел убить. Значит, потерпевший ему мешал, возможно, сам того не подозревая или ж сознательно. Да и у Флореску были свои осложнения. Просто так, ни с того ни с сего человека не лишают жизни умыш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читали показания. Ничего особенного. Флореску вел себя, как всегда, и в последнее время.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прервал Алек майора, — я обязан верить, что дело обстоит именно так? Если б все было нормально, преступления не было бы, ибо оно само по себе явление ненормальное, не так ли? Эта ненормальность обусловливается другой или же даже несколькими. Они, эти ненормальности, существуют, их-то и необходимо и можно обнару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просто. Вот вы их и обнаружьте, — предлож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 из всего этого только один, — отвечал Алек, — показания даны либо неполные, либо — чего б я хотел — неправдоподоб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вам надо, чтобы они были неправдоподоб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ложь легче обнаружить. По сути, она логическое заблуждение. Рассуждая логически, я выявляю нелогичное. Если же свидетельские показания неполны либо прерываются, будь то умышленно или же потому, что человек мало знает или ж не понимает, что он все же знает нечто интересное для следствия, тогда истину познать намного сло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возобновление допроса? — прервал Алека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сутствовать ли на нем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скажу вам о своих результ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по узкой улице на окраину города, они остановились напротив непривлекательного бедного дома, расположенного в глубине заросшего сорняками двора. Открыли калитку, еле державшуюся на единственной петле, и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дерева пожилая дама читала иллюстрированный журнал. Увидев их, она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узнал, что именно ей принадлежит дом и что она давно уже осталась вдовой. После смерти мужа живет одна в целом доме, за исключением комнаты, сданной в аренду Флореску.</w:t>
      </w:r>
    </w:p>
    <w:p>
      <w:pPr>
        <w:pStyle w:val="Normal"/>
        <w:ind w:left="0" w:right="0" w:firstLine="432"/>
        <w:jc w:val="both"/>
        <w:rPr/>
      </w:pPr>
      <w:r>
        <w:rPr>
          <w:rFonts w:cs="Times New Roman" w:ascii="Times New Roman" w:hAnsi="Times New Roman"/>
          <w:color w:val="auto"/>
          <w:sz w:val="20"/>
          <w:szCs w:val="20"/>
        </w:rPr>
        <w:t xml:space="preserve">По узкому коридору все прошли в мастерскую художника. В комнате царил беспорядок: планшеты раскиданы, на стенах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на полу картины, штативы, мольберты, блокноты, краски, рулоны бумаги, таз, ведро с водой, грязный халат на сломанной вешалке, заляпанный стол, папки с зарисовками, рамы, поло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 понадобится дня три, чтоб хоть что-нибудь отыскать здесь, — замет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здесь искать. В последнее время он работал меньше обычного, — сказала хозяйка, мадам Протопоп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нимательно прислушался, затем приступил к осмотру комнаты. Вскоре он, однако, отказался от этой затеи, решив отложить ее,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ыня, можно немного побеседовать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горячо ответила мадам Протопопеску. — Я так была потрясена этим ужасным известием. В тот день я с утра до вечера ничего не могла делать, ходила как неприкаянная. Но знаете... знаете... — она подбирала слова, — вряд ли я могу вам сообщить что-нибудь важ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сказа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 салон, — пригласила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коридор и прошли в маленькое помещение, заваленное старой ме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редложила гостям присесть, и Алек попросил разрешения закурить, мгновенно получив любезно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глубоко затягивался табачным дымом. Протопопеску не спускала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когда даже Дину начал проявлять признаки нервозности, Алек в расчете на случайную удач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ожно работать хорошо. Спокойный квартал. Я даже не заметил, на чем к вам добираются из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дама растерянно посмотрела на него. Она думала, что ей придется рассказать все, что ей известно о Флореску, и вдруг... Протопопеску почти не скрывала своего разочар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тесь. Я знаю, что б вы мне сказали. — И Алек монотонно повторил все, что узнал из приобщенных к делу свидетельских показаний: «Это спокойный человек, способный работать днями и ночами, здесь, в мастерской, он принимал гостей редко, был заядлым курильщиком — обожал сигареты «Литорал», даже выпивал, предпочитая коньяк, был малоразговорч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е мне ничего не известно, — согласилась Протопопеску, — если только... Может, я не припоминаю чего-нибудь, что могло бы вас заинтере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уважаемая сударыня. Но, может, что-либо вспомнится? Попытайтесь,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имеете ли вы в виду те небольшие беседы, которые мы вели раз или два в дни, когда его посещала девица Агата Милков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и встречи меня не устраивали. Особенно потому, что происходили в неподходящее время. Я почтенная женщина из хорошей семьи, сударь, меня все соседи знают. Моя репутация! О чем заговорили бы люди, если б... Вы меня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Оживленные были бес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После первой беседы он сразу ушел в мастерскую, а во второй раз сухо ответил, что за комнату платит, что он совершеннолетний, и что в моем доме нет малолетних, кого могли бы развратить визиты девицы Агаты. Он казался даже слегка раздраж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покойно себя вели во время этих бес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спокойно. Впрочем... кто знает... Мы не всегда можем контролировать тон своей речи, если ссоримся с кем-нибудь. Не скажу, что разговаривала с ним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омолчал, а зате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уточнить, не вы ли обусловили прекращение визитов девицы Аг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ла бы точно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не расстались ли они по иной прич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ответила Протопопеску. — В последний раз я слышала более резкий, нежели обычно, голос Агаты. Ушла она потом одна. Но такое случалось и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не исключаете возможности ссоры между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что в последнее время Флореску работал меньше. Когда вы это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или три месяца тому назад, когда он стал приходить реже и мало находитьс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мечали каких-либо странностей в его поведении в этот пери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вел себя вполн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вскочил, словно обож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это слово: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ердитесь, суда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сержусь. Но хотелось бы знать, что вызывало его более продолжительные отлучки из мастерской? Почему он работал меньше, чем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месяца три тому назад, он сказал мне, что после открытия выставки своих картин некоторое время отдохнет. Флореску был очень загружен организацией выставки, поэтому небрежно относился и к живо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причины или иного занятия, которое отвлекало бы его, вы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евица А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же навещала его довольно редко. И потом девица приходила больше к вечеру, когда он не 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сударыня. Я еще приду осмотреть мастерскую. Может, вы припомните и друг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ая, майор сказал Алеку по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ись: ничего н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ам сказал, что я сейчас не знаю ничего нового? — Алек таинственно улыбнулся и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кажите мне наконец... — вспылил майор Дину. — Вы когда прибыли сюда, чтоб произвести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того же дня к хозяйке зашел лейтенант и сообщил ей, что Флореску мертв. Ему были нужны некоторые сведения. Потом я пригласил Протопопеску, чтоб она подробнее изложила свои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кое-что меня интересует, — сказал Алек. — В каком часу вы были извещены о преступ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п Флореску был обнаружен около девяти часов утра. Один из обитателей виллы позвонил нам примерно в девять десять, а в девять двадцать пять оперативная группа уже прибыла на место. Около десяти часов утра я принял дело к производ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 удовлетворением произнес Армашу, прикуривая на ходу сигарету. — Вот что означает дать людям возможность болтать и при этом не допраш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попеску лгала и с большим хладнокро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мотрел на Алека с уди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тверждала, — я цитирую вам почти дословно, — что «так была потрясена этим ужасным известием, что в тот день с утра до вечера — повторяю: с утра до вечера — ничего не могла делать и ходила как неприкаянная». Понимаете? Стало быть, она от кого-то узнала утром. Кто этот человек? Почему он не пришел к нам? И почему Протопопеску скрывает, что о смерти своего квартиранта узнала утром?</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редложил завернуть на виллу, где жил Флореску, поскольку уже перевалило за пять и жильцы возвратились с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им представите, — сказал он майору. — Возможно, я некоторое время поживу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Почему вы не спросили Протопопеску, откуда она узнала о преступлении еще утром? — поинтересова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 ошибкой. Обращать ее внимание на то, что ее уличили во лжи? Даже если б она со страху выдала какие-то дополнительные сведения, мы б лишились источника. А так завтра зайду туда, может, кое-что выужу. И лишь потом преподнесу ей сюрприз. По-моему, она многое знает, но отчего-то мол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замеш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ведаю. Надо терпение. Поспешим — сами отрежем себе все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имеющимся сведениям, причины желать смерти Флореску у нее не было. И потом разве она способна совершить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й вопрос, — сказал Алек. — Сейчас важнее другое: кого она скрывает и почему. Ведь что странно: неизвестный о совершившемся знал еще утром. У него нашлось время обо всем проинформировать Протопопеску, что он и поторопился сделать. С чего бы это? Почему о смерти художника тут же ставят в известность мадам, а мадам об этом — молчок? Не много ли вопросов в столь прос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и Дину вошли в комнату Флореску и за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очереди пригласим жильцов сюда или сами зайдем к ним? — обратился майор к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юда, на место происшествия. Вдруг преступник, оказавшись тут снова, допустит оплошность, пусть маленькую, но и ее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глуп... — сказа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старуху бывает проруха. Знаете, людей допрашивать каждый день вредно. Запоминают, что говорили накануне, а повторив несколько раз свои показания, непроизвольно заучивают их наизусть как стихотворение. Если ж их оставить в покое хотя бы дней на пять и после вызвать еще раз, можно узнать поразительные вещи. Вы же видели, что произошло с хозяйкой дома, где Флореску имел мастерскую. Мне просто повезло, что вы ею не занимались, решив, что она не представляет для вас интер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ловек лжет, его легко изобличить... но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о лжи, — заметил Алек. — Сказываются и забывчивость, и настроение, и усталость. Самый примитивный анекдот всякий раз рассказывается иначе. Даже интонация различается. А если говорят о чем-то виденном или пережитом? Иногда узнаешь потрясающие вещи от человека, который, казалось, уже выложил вам все, что было ему известно. Ну! Приступ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принцип отсеивания. Тех, кто нас не очень интересует, вызывать не будем совсем или пригласим их вначале, чтоб быстрее с ними закон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 бы не отсеять убийцу, — рассмеялся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Речь о тех, кого не было в тот день в Бух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зял дело и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аке Наталия. Уехала из Бухареста за три дня до совершения преступления. Находится в Сучаве у своей дочери и пока еще не вернулась. Вдова 70 лет. Гадает на кар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От таких героев меня увольте. К тому же я тоже читал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майор. — Супруги Варзару, были на побережье. Врачи, никаких связей с Флореску не поддерживали. Возвратились вчера или позав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ий. С врачами я потолкую в друго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хитектор Соня Панделеску. Не замужем, 38 лет. С потерпевшим была знакома. Просила его как-то украсить фасад Дома культуры. Они поссорились и с тех пор друг с другом не разгова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два года тому назад, — ответ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 точней, ужасно интересно, но, увы, разве что для беллетристов или психиа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лорин Зачиу, учитель истории. Некогда работал с Флореску в одной школе. Алиби: находился в больнице на удалении аппендиц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Армашу, — надеюсь, операция прошла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читывал другие фамилии, но вдруг Алек насторож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Траян Коман, 32 года. Работает на заводе химических изделий. Спортсмен, но, если можно так выразиться, средства его существования неспорти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жный посетитель баров, увлекается женщи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А это запрещено раз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ощряется. Тем более что он промышляет чужими женами. Время от времени его любовные похождения вызывают скандалы. Однажды из-за них он был и нашим клие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наете его? — спроси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удесный инженер, на заводе его очень ценят. Вообще, знаете, мил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ый, должно быть. Хотел бы с ним познакомиться. Али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рудом, но нашел. В ту ночь он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очтенной матроны, — перебил майора Алек, — фамилию которой не смог назвать как истинный джентль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 конце концов он вынужден был сказать нам, где находился, а его красавица подтвер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Покажи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звал подофицера, охранявшего вход, и отдал ему распоряжение. Через несколько минут подофицер возвратился в сопровождении высокого юркого молодого человека с пружинистой походкой баскетболиста. Его несколько усталое лицо говорило о веселом и легкомысленном нра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вас, товарищ майор. Инженер Траян Коман, — представился он Алеку, бросив на него беглый, подозрительны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ружили с Флореску? — нача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были хорошими друзьями и никогда не сс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часто 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тя, — Коман замялся, — в последнее время он был очень занят. Школа, живопись да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любимая, та симпатяшка, что часто его навещ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та Милков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ижу, ее знаете. С ней он встречался очень часто. Однако, несмотря на это, я заходил к ним, когда знал, что он дома. Даже поздно. Он любил ночные посещения. Иногда мы ходили в ресторан, чтоб чего-нибудь вы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ып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е очень... Ему больше нравились разговоры. Флореску был человеком начитанным, хорошо рассказывал о живописи, художни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однако, к преступлению. В ту ночь вы были у одной дамы. Это подтверждается, я обязан исключить вас из числа подозре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ян Коман с облегчением вздохну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те не меня, а ее, подтвердившую, что вы составили ей компанию в ту ночь, хотя она и риск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женское благородство, — вздохнул инженер, — заставляет искать прибежища у дам молодого одинок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Но вот что: вы неплохо знали Флореску, знаете вы и его соседей, возможно, др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онечно, не всех. Андрей был общительным человеком, некоторых его гостей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реди лиц, которых вы знаете и которых знал Флореску, кто-нибудь был заинтересован в его смерти? Не спешите с ответом. Я взываю сейчас к вашей памяти, к интуиции, но в то же время жду ответ объекти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 ответил не сразу. Его, видимо, разволновали слова незнакомого человека с суровыми глазами, строгим и приятным лицом, говорившего уверенно и доброжел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скликнул Коман. — Я убежден, ни у кого не было никаких причин его убивать. Андрей был очень хорошим парнем. Даже когда он над кем-то подшучивал, он сам успокаивал собеседника, если тот обижался. Флореску был прекрасным товарищем. У него не было врагов. Поэтому-то преступление и кажется мне еще более чудовищным и необъяснимым. Кто мог его так сильно ненавидеть, чтобы решиться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 продолжал Армашу, — кто-либо из его знакомых имел серьезный мотив для обиды на Флореску? Вы сказали мне, что знаете их. Как бы идеальны вы ни были, невозможно, чтоб никогда, ни у кого вы не вызвали обиды. А иногда это безобидное чувство превращается в долгую ненависть. Повторяю, подумайте, прежде чем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пристально посмотрел на 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тегорически нет! — сказал Коман. — Даже самая опасная ненависть, порожденная взаимной благосклонностью двух чистых сердец, миновала его потому, что он не вглядывался в глубину женской души. А если и болтают иногда... — запнулся Ко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л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а история с мадам Элефтерие... все эти слухи необоснова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ами вы оцениваете эту исто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ь! Андрей рассказал мне однажды, как обстояло дело, и я все понял. Он никогда не в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не говорили об этом? — взорва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Андрей меня просил. Он не хотел, чтобы оказалась скомпрометирована мадам Элефтерие. Но сейчас я не могу молчать. Я не выношу клеветы на покой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го, — вмешался Алек. — Продолжай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е что-то влекло к нему, но Андрей деликатно отвергал ее самоотверженность, пока она однажды не зашла к нему в комнату. Андрей пришел в ужас и строго воззвал к ее добродетели. Но ее видели входящей к нему. Пошли разгов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 узнал? — спрос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Но думаю, он понял, что Андрей ни в чем не виноват, потому что стал относиться к нему еще любезней. Это мое мнение. Может, в душе он был огорчен. Кто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 супруг Элефтерие убить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Он на подобные вещи не способен. Низенький, хилый. Бухгалтер, человек спокойный... Тени своей бо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е непреодолимое препятствие для человека, решившего совершить преступление. Можно быть и бухгалтером, и человеком спокойным, но в исключитель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вторяю, это м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вернулся к нему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значит, можно убить кого-нибудь за так, без всяких причин? Скажем, в приступе гнева или за то, что вам не понравился галстук, повязанный им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 вздрогнул и, запинаясь,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умаю.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жете идти, — сказал Ар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ыходу инженер побрел заплетающейся походкой. На прощание он бросил на Армашу взгляд, словно хотел его убедить в чем-то.</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ем не подозреваете ли его?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всех остальных, — ответил Армашу. — Пока я обязан подозревать целый мир. По крайней мере, п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вы хотите встретиться с супругами Элефтерие.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те так уверены. Семья Калафетяну — оба пенсионеры. Старики спят мало. Может, они что-то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к Коман. И у них алиби.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ов пригласили. Они вошли, испытывая робость и с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что снова вас беспокоим, — произнес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тоже почувствовал себя нелов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он. — Не привлек ли за последнее время учитель Флореску ваше внимание чем-то странным, необычным, что выходило бы за рамки его естественного по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ли друг друга мало, — отвечал старик Калафетяну. — На лестнице виделись иногда ежедневно, почти никогда не разговаривали... Не знаю, что могу вам сказать, тем более что в последнее время я встречал его ре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вало, и не здоровался с нами, — добавила его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не будем говорить о нем плохо, потому что ему и так сейчас хуже некуда, — сказал старик. — Временами он и правда не замечал нас. Проходил мимо какой-то задумчивый, рассея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Флореску вообще был рассеян или чем-то увлечен? — спросил 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думался. Чувствовалось, он не знает, что ответить. Затем заговорил, запинаясь на каждом с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он кого-то выслеживал или за ним кто-то охотился... Не могу сказать, почему мне так кажется. Но кажется, вот и все. Или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задумался, затем поблагодарил стариков. Они ушли, заметно обрадованные, что так быстро отдел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ка ни одного факта, — заметил Алек. — Пригласите, пожалуйста, </w:t>
      </w:r>
      <w:r>
        <w:rPr>
          <w:rFonts w:cs="Times New Roman" w:ascii="Times New Roman" w:hAnsi="Times New Roman"/>
          <w:color w:val="auto"/>
          <w:sz w:val="20"/>
          <w:szCs w:val="20"/>
          <w:lang w:val="ru-RU"/>
        </w:rPr>
        <w:t>Б</w:t>
      </w:r>
      <w:r>
        <w:rPr>
          <w:rFonts w:cs="Times New Roman" w:ascii="Times New Roman" w:hAnsi="Times New Roman"/>
          <w:color w:val="auto"/>
          <w:sz w:val="20"/>
          <w:szCs w:val="20"/>
        </w:rPr>
        <w:t>ениамина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внимательней с этим субъектом, — сказал майор. — Он промышляет грязными делишками, и думаю, рано или поздно на них попадется. Я его чуть было не заподозрил, но он в ту ночь до утра играл в карты в многочисленной компании. Все это подтвердилось. У него нет никаких определенных занятий, так, оказывает услуги. Не знаю, чем он сейчас занимается. Ловок человек, еще не погорел ни на чем, хотя кое-что нам известно. Думаю, он может пойти на все, даже на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широко распахнулась, и на пороге появился высокий худой человек с необычной ловкостью в движениях. Костюм на нем был безупречного покроя. Умное выражение лица, уверенные жесты светск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вас, уважаемые господа, — сказал Стурзу. — Ваш младший коллега известил меня, что вы рады были б со мной встретиться. Не мог не прийти. Весь в вашем распоряжении, готов помочь правосудию исполнить свой дол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те на вопросы, — сухо прервал его майор, — которые задаст вам мой колл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большим удовольствием. Весь внимание, — сказал Стурзу, уселся поудобнее и достал позолоченный портсигар. — Смею ли я 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весело ответил Армашу. — Вы знали Андрея Флореску? А случайно с ним не дру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однако нельзя сказать, что мы были подлинными друзьями. Отношения мы поддерживали как соседи, но отношения прекрасные. Он был воспитаннейшим, утонченнейшим, но сдержанн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могли бы добавить что-нибудь новенького к своим прежним показаниям? Нечто такое, что в прошлый раз упустили... Порой даже о себе мы кое-что заб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рзу вдруг помрачнел, восприняв, вероятно, вопрос как намек на что-то из собственной жизни, что хорошему человеку не подобает. Но тут же взял себя в руки и ответил с гордым достоин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ь, у меня прекрасная память. А потом мне нечего скрывать от властей. В своей жизни я руководствуюсь лишь одним принципом: лояльностью. От меня затребовали показаний. Я без колебаний дал показания, ничего не упустив из того, что знаю! Как хотелось бы убедить вас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смотрел на него, улыбаясь. Стурзу продолжал демонстрировать свою лояльность с чудовищным краснореч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верены, что в ту ночь не покидали дом, где играли в покер? И еще спрошу, хорошо ль вы играете? Я бы взял вас в партнеры как-нибудь вечер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молю вас, не делайте необоснованных заявлений. Необоснованные заявления губят нашу жизнь. Не в покер играл я. Слушал последние магнитофонные записи Штокгаузена</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Я большой любитель серьезной музы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продолжал Армашу. — Но главный-то вопрос: вы там всю ночь оставались или нет? Вот это меня пока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и на одну минуту не выходил. И это почти документально подтвердилось, так что ваше подозрение кажется мне необоснованным. Кстати, необоснованные подозрения губят нашу жизнь тоже, или, может, вы намереваетес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вам докажу, что именно в ту самую ночь минут двадцать вас не было, скажем, в доме Струцяну? В многочисленной компании никто не заметит такое отсутствие. Может, у вас расстройство желудка. А за двадцать минут на машине можно обернуться сюда и обратно. Дом Струцяну близко. Что скажете на это? Не пр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ная ловушка! — запротестовал Стурзу. — Но мне ставить ее бесполезно. По той простой причине, что я действительно не покидал дом в ту ночь. Проверьте. Тщательная проверка рассеет необоснованные подо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еще раз спрашиваю, — сухо сказал 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рзу занервничал и отчаянно замаха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стаивайте. Могу лишь подтвердить то, что сказал. Твердо, как никогда, я уверен в своей прав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 Можете идти. Но вы нам еще понадобитесь. И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от всей души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 спросил майор, — выходил ночью из дома? Что-т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Точнее, понятия не имел пять минут назад. Я задал ему вопрос ради шутки, а смотрите, что вышло: похоже, он и в самом деле совершил небольшую вылазку. Ужасно! Надо будет еще раз проверить, как он провел ночь. Минута за мину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он замешан? — продолжал майор. — Я как-то не в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не так, как в полицейских романах, где подозреваемые всегда невиновны. Бениамин Стурзу по характеру своей трудовой деятельности, точнее, в силу отсутствия трудовой деятельности субъект подозрительный. А с тех пор как я почти наверняка знаю, что некоторое время он отсутствовал у Струцяну, он вызывает подозрение. Так что не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можно. Но я не вижу мотива, — произнес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изовем супругов Элефтерие. Снач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фицер доложил: «Супруги ушли полчаса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кр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ал вызывать их раньше. Кое-что мне хотелось проверить. В доме все знают, что мы здесь. Я дал супругам время, чтобы, узнав о возобновлении следствия, они могли незаметно скрыться. И они поступили именно так, как я и предполагал.</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боты Армашу возвратился уст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ло его увлекало, но никакими сведениями о каких-либо действиях преступника он не располагал. С супругами Элефтерие все выяснится завтра, хотя Армашу и не был уверен, что их попытка избежать допроса свидетельствует лишь о трусости. Как бы то ни было, они вызывали подозрение вместе с этим симпатичным дерьмом — Бениамином Стурзу, как отозвался о нем майор. Но даже здесь Алек не находил ничего существенного. По крайней мер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его особенно интриговало: преступление было совершено аккуратно, со скрупулезностью хладнокровного, жестокого убийцы, но не человеком, вышедшим из себя в минуту сильного гнева. Умысел был налицо, хотя конкретных доказательств этого еще не было. В окружении художника Армашу. не обнаружил никого, кто был бы способен так чисто совершить преступление. Но не может же быть абсолютно идеального преступления! Преступник всегда где-то допускает ошибку, и это нередко выручает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поудобней, Алек закурил сигарету и за чашкой кофе стал перебирать в памяти события дня. Время от времени он заносил кое-что в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же глубокая ночь. Алек допил кофе. «Надо бы сходить к Протопопеску, — подумал он. — Но за что все же убит невинный учитель рисования, никогда никому не причинивший никакого зла? Если б он еще вращался в кругу подозрительных личностей, которые вовлекли бы его в сомнительные сделки. Но и этого не было. Его немногие друзья были серьезными и порядочными людьми, за исключением, разумеется, Стурзу. Никто из них не вызывал никаких сомнений. Все же надо взяться за них по очереди. Может, кто-нибудь из них сообщит ничтожненький фактик, а он послужит зацепкой для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рмашу понял, что хорошо бы больше узнать о девушке убитого — Агате Милковяну, прежде чем говори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направился к телефону и позвонил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вас прошу. Достаньте мне учетную карточку на Агату Милковяну. Я хочу о ней знать буквально все. Да, и точно такую же карточку на Протопопеску. И предки их меня интересуют. Не болели ль они скарлатиной в дет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ей беседовали, с Протопопеску?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ле того как достанете карточки. Принесите их как можно раньше. Я боюсь, чтоб не скрылся еще кто-нибудь. Как супруги Элефтерие... Не исчезла ли уж и девица Агата?</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а разбудил дребезжащий звук дверного звонка. Часы показывали девять с поло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валился майор с взволнованным и недоумевающи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рясающе! — сказал Дину. — Вы знает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гата Милков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ца Протопоп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лестно! — обрадовался Армашу. — Одна в руках. А ведь ей ничего не стоило сообщить нам, что она родственница Аг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не захотела сказать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ю, мотивы, побудившие ее молчать, скорее семе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внимательно разглядывал учетные карточки на тетушку и племян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ем к ней, — сказал Армашу. — Но к хваленому дереву с мешком не ходят: как бы урожай не оказался не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виллы Армашу и Дину неожиданно столкнулись с Протопоп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еще полезной? — сухо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прояснить одно дело, но не зайти ли на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гостиной Армашу прям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племян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племянница? — удивленно приподняла брови м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та Милковяну! — ответил Алек. — Припоми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попеску рухнула на диван. Руки ее дрожали от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а вам говорить... потому что... потому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та... Мне не хотелось, чтоб Агата выходила за Андрея, это же я виновата в их разры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вам упрекать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ственно, не 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ни не были подходящей па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н был неподходящей парой, — дополни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Да и у нее было невесть какое положение... Только что окончила л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о было у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учителя рис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и художником. Талантливым худож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ники — прошу меня извинить, это мое личное мнение — люди несерьезные, пьяницы и бабники. Надежного положения им никогда не добитьс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45280" cy="6650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5" r="-9" b="-5"/>
                    <a:stretch>
                      <a:fillRect/>
                    </a:stretch>
                  </pic:blipFill>
                  <pic:spPr bwMode="auto">
                    <a:xfrm>
                      <a:off x="0" y="0"/>
                      <a:ext cx="4145280" cy="665035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лирное мнение очень занимательно. Но почему вы от нас скрыли, что Агата ваша племянница? Вас это компрометировал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держаться подальше от этого ужасного случая. Кому охота связываться с полицией? Если б я заявила, что подруга покойного — моя племянница, меня затаскали бы по допро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вы слишком крепко поссорились с Флореску. Побудив его отказаться от Агаты? — спрос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Протопопеску, поколебавшись. — Я пыталась убедить их, чтоб они пере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ица Агата намеревалась последовать вашему сов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мере. Но проявляла нерешительность. Все-таки Агата любила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аявили, что узнали об убийстве только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ечером мне сказал об этом ваш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помните-ка свои слова: «Я так была потрясена этим ужасным известием о смерти Андрея, что в тот день с утра до вечера, — Алек подчеркнул последние слова, — ничего не могла делать, ходила как неприкаянная...» Я спрашиваю вас сейчас: почему вы скрыли от нас, что знали об убийстве еще утром, и кто сообщил вам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попеску вздро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приходила Агата... С заплаканными глазами, вся взволнованная. Еле ее успокоила. Она любила Андрея и в тот день упрекала меня за мои советы, жалея, что послушалась их. Агату мучила совесть. Ей казалось, что, если бы она была все время с ним, ничего б не случилось. Она бы предупредила любую опас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советовали ей скрыть, например, что она ваша племянница, молчать об их ссоре. Вы просили не впутывать вас в это дело, да и саму себя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нравятся ослож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был огорчен разрывом с Ага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Он был скрытен, горд и тщеславен. Понять его было сл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чтобы забыться, завязал знакомство с какими-нибудь сомнительными друзьями? А отсюда и его смерть? И вы чувствовали себя обе виновными мор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может, вы п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нушили ей эту мысль и посоветовали молчать.</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Пример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йду завтра внимательнее осмотреть мастерскую Флореску, — сказал после короткой паузы Армашу. — А у знакомых Андрея не было повода его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Но я почти нико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 Агаты нет каких-либо подозр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б мне сказала, если б что-нибудь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ейчас в Бух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опусти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советовала ей поехать на кур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ы не дергали ее, — сказал Армашу, улыбаясь. — Но все же придется ее вызвать.</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IX</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 художнику Жану Прутяну, — сказал Алек. — Он, кажется, был хорошим другом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варищем по уч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меня интересует, были ль они друзьями. Все, с кем я беседовал до сих пор, будто сговорились: отрекаются от покойника, как от лешего. Но его друг... Он мог бы мне рассказать, во что верил убитый Флореску как человек, а не как квартиросъемщик. О чем думал, чем увлекался, что любил, как проводил свободн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история с тетушкой и племян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зочаруемся. Мотивы, побудившие Протопопеску солгать нам, обусловлены ее психологией, возрастом, воспитанием. «Не вмешивайся». Осторожность, граничащая с трус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нового этот путь нам не да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Агата... Думаю, кое-что она знает, хотя, может, это и не имеет прямого отношения к преступлению. Кстати, к Жану Прутяну я б хотел зайти один. Вы же уже говорил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Армашу входил в мастерскую Прут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принял его довольно холодно. Он обращался с Алеком вежливо, но держал его на почтительном расстоянии от себя. Беседа не доставляла ему никакого удовольствия, и он не стеснялся это показать. Однако когда речь зашла о Флореску, Прутяну разгорячился. Флореску действительно был его старым другом, они часто виделись, подолгу споря о живо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мнению, он был талантл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крайней мере, так считали крит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ботаем совершенно по-разному, и вкусы у нас различались. Не знаю, поймете ли вы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вы будете изъясняться про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ы его, если честно, нравятся мне не очень. Могу ли я быть объективен? Мы, художники, говорить о чужих работах хладнокровно не способны, как бы мы ни старались. Сами того не желая, мы вечно навязываем свою точку зрения о живописи. Я работаю в классическом стиле. Питаю отвращение к модернизму. Пусть я пишу не совсем так, как Григореску</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но объект в моих работах присутствует. Я им не пренебрегаю. Да, он сильно деформирован, растушеван, но его можно и обнаружить, и распознать. Разумеется, перед неосведомленным и я предстану путаником-модерни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лореску... он страстно хотел всего. И верил, что это возможно. Последние его картины были уравнениями, с трудом решаемыми даже специалистом. Он скрывал от зрителя объект, чтобы затем представить его совсем расчлен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я вас, — заметил Алек, — можно подумать, что вы вышедший из моды художник. Однако, видя ваши работы, даже самые ран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ои работы? И самые ранние? — поразился Прутя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я хотел бы вернуться к теме, которая, к сожалению, меня сюда привела. Мне представляется, Андрей Флореску был человеком малообщительным. Если даже его ближайшие друзья понятия не имеют, что его зани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люди, которых он посещал или ходившие к нему, в убийстве не замешаны. Здесь что-то другое. Какие-то его связи нам неизвес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Прутяну подозрительно посмотрел на 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годы дружбы скрывать ненависть и вражду под маской доброжела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намек меня оскорбляет. То, что мне не нравятся его картины и я не разделяю мнения по поводу их успеха, еще не повод подозревать, что я желал ему смерти. А тем более, будто я его убил... Мы все-таки были хорош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ми. Не горяч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оклеве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я ничем не опорочил. Я просто осмысливаю все версии, созданные моим вообра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все, созданное вашим воображением, неправдоподо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еня сбивает с толку, что никому из окружения Флореску не надо было его убивать и никто из них не мог это сделать. У всех прекрасное алиби. Подозревать некого. Значит, преступник находится не здесь. Конечно, это предположение, поскольку вполне возможно, что преступником можете оказаться даж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ступник, — иронически улыбнулся художник. — Но тогда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знаю, — ответил Алек. — Над чем он работал в последнее время? Что вам по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о много незавершенных раб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вспомнить. Меня интересует, что на них изображено. Пейзаж, ска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мотря на запутанность его изобразительных приемов, я мог бы сказать, что это были горные пейзажи... если хорошо подумать — с хвойным лесом... Да, и виллы, которые строят в горах. Увы, его работы мало походили на свои объекты. Кто-либо другой, не привыкший к живописи Флореску, с трудом разобрался бы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омолчал немного и простился, пообещав Прутяну зайт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он подумал: «Теперь бы побеседовать с инженером Николае Данчу — кажется, лучшим другом Андрея, и непременно с Агатой». И Алек повернул машину на фабрику, где работал Данчу.</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отыскал инженера, когда тот собрался уходить. В министерстве у него были дела, и он пришел на работу в праздничном костюме. Вместе они вышли на фабричный двор. Алек предложил отложить визит в министерство, и Данчу согласился, едва узнав, о чем идет речь. В ближайшей кондитерской они заказали кофе и повел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у заметно заволновался, когда речь зашла о Флореску. Некоторое время он, мрачнея, молчал, а зате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пятницу утром я приехал в Бухарест, мне не хотелось верить... Я не могу себе представить, что Андрея... Андрея, которого... которого я видел всего несколько дней назад, больш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знали о его смерти только спустя два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шел в ужас... И не могу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е можете по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его убить? У него не было ни одного вр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х его друзей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х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у удивленно посмотрел на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о много друзей. Вообще-то, я знаю их. Однако художников в самом деле не всех, а отдельных только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о как близкий друг считаете ли вы, что Флореску мог вызывать к себе ненави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он был чудесным парнем. Сблизиться с ним было нелегко из-за его замкнутости, но, общаясь с ним, вы тотчас убеждались, что не то что причинить зло, он и рассердить-то никого просто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находились в те дни? — закуривая, спроси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кскурсии с друзьями в долине Валя Праховей, а потом мы разъезжали в горах на маши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известном смы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олился с завода, а до оформления на фабрику у меня оставалось несколько свободных дней. Я воспользовался ими и совершил с друзьями экскур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Флореску вы не пригла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но он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мне, что занят организацией своей вы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больше не о чем было расспрашивать инженера. Разочарованный, он подозревал, что и с Агатой беседа завершится с тем же результатом. Было ясно: не здесь следовало искать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меня, Данчу, но у вас самого нет ли хоть малейшего подозрения,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силился что-то вспомнить, однако по выражению его лица было видно, что усилия напрасны. Он уже сказал все, что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шу поверить, я думал уже об этом и ни к чему не пришел. Изо всех, кого я знаю — их знал, разумеется, и Андрей, — не вижу никого, кто мог бы его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ясь с инженером, Армашу сознавал: в расследовании ему не удалось продвинуться ни на шаг.</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разыскал по телефону майора Дину. «Как я вас жду! — кричал в трубку майор. — Приехала эта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дружно ничего не знают, — думал по пути Алек, — что начинают походить на соучастников. Никто не убивал, а труп-то — вот он. Самоубийство, — мелькнула у него нелепая мысль. — Ну да: повесился, запрятал ремень и упокоился на диване. Эх, хоть бы крошечный фак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е приведут, — сразу сказал майор, — а через полчаса побеседуем с супругами Элефт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вели модно одетую девушку. Узкие брюки в голубую и белую полоску обтягивали ее гибкую, упругую талию. Ненакрашенное лицо казалось привлекательным, но не из тех, что мужчины признают красивыми. Девушка сдерживала себя, чтобы не рас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ее успокоив, Алек приступил к допросу, задав для начала несколько избитых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ответьте мне... — предложил Армашу, — впрочем, вы можете и не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 возраз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или... его? Простите, что я вас спрашиваю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расплак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льно. Очень интересный мужчина, Невозможно, чтоб он не стал для вас дорог, если — здесь была своя трудность — вы сумели сблизиться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вы Оставили его?.. — не выдержал 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 и за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оставляла... Мы поссорились и некоторое время не вид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 Надеюсь, ваша ссора никак не связана 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б причины для ссоры не было, — быстро сказа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ла, причем очень серьез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большие недоразумения, — возразила Агата. — У него был тяжелый характер. Я любила его, но иногда из-за его характера ссоры становились неизбеж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был художник, натура артистиче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чень удачно сформулировали мою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ы мне солгали, но не так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те, что хотите. Мне будет легче, — вымолвила А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етушки нач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еще тетушки? — изумилась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ортансы Протопопеску, — холодно сказа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Горта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советовала вам порвать с Андреем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 подтвердила Аг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аявили ему, что больше его не люб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как я могла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рошелся по комнате и остановился перед Ага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е все понимаю, девушка. Если вы так сильно его любили, что ж вы столь легко от него отказались? Только потому, что это захотелось тетушке? Но вы же взрослая. И сами себя обеспеч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енная Агата что-то хотела сказать, но не реш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мочь? Тетушка угрожала лишить вас насле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шепта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вам обещ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 И потом другие цен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ещи? — удивился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ама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о вас и побуд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 меня не понять. А я закончила лишь лицей. Работа жалкая, жилья у меня нет, годами снимаю комнаты. Еще счастье, что тетя за них платила, чтоб у меня оставались деньги на оде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ла за комнаты?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Помогала мне. Ведь она моя тетя. А потом она душа-человек, чтоб вы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още ли для нее было взять вас к себе? Дом довольно большой, нашлась бы и для вас комната. Почему она этого не сде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е хотела, чтоб я жила в одном доме с Андре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Где вы находились в ночь, когда было совершено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с утра до самого вечера, мы все на работе составляли балансовый отчет за текущий месяц. Около десяти вечера я ушла из конторы. Потом ужинала с двумя своими сослуживцами — парнем и девушкой — в ресторане, где можно поесть подешевле. Было уже около двенадцати. Мне было неудобно так поздно возвращаться домой. В ту ночь я спала у девушки, вместе с которой ужинала. Мы встали попозже, потому что, когда мы задерживаемся на работе, на следующий день мы приходим на два часа позднее. Можем прийти к десяти. Думала с утра зайти к Андрею. Хотелось поговорить с ним, все ему объ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ожет быть, помириться с ним?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знаю. Просто хотелось его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вы туда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уже была ми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ерез дверь. Войти мне не разрешили, хотя я так 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шли к тетушке. Как она на все реаг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дро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ильно испу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стоянно восклицала: «Господи, какое несча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Подумайте еще.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она еще говорила: «Как бы и нам не иметь неприятностей». Она была очень встрево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посоветовала никому не рассказывать о ее требовании порвать с Андреем. И скрыть, что вы ее племянниц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мерно в этом 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множко, и закончим. Как выглядел Андрей в последне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иделись около десяти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дняя встреча? Он рассказывал вам, как он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инаю. Он был все время чем-то занят, парил в облаках. Казалось, на чем-то старался сосредото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мог заниматься? Может быть, предстоящей выставкой его картин? Или чем-то дру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го угнетали забота, с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в коем случае. Уж скорее его занимала какая-то интересная проблема. Он казался не озабоченным, а чрезмерно возбужденным, нетерпеливым. Причем настроение у него было весьма хоро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огорчало, что вы посс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рчало. Но, как вам сказать? На фоне этой ссоры он будто жарче увлекся своими делами, о которых я вам говорила. Мне казалось, что он собирается уехать на какую-то экскурсию или только что из нее возвра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реш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ужу по его одежде и по тому, как выглядела его ком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С тех пор вы больше его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Если вы мне понадобитесь, я вас найду. Во всяком случае, мы вас заверяем, что сделаем все возможное, чтобы установить виновников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большой список, — обратился Алек к майору. — Хочу знать абсолютно все об этих людях. Родственники, имущественное положение, профессия, род занятий в прошлом и сейчас. Где жили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десь все те, с кем вы уже беседовали, — удивлялся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обавил сюда и загадочных супругов Элефтерие. Кстати, я сам зайду к ним. Но сначала я поговорю с гражданкой Протопоп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ажется вам подозрительной? — спросил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 для этого сделала. Однако Протопопеску нисколько не замешана в убийстве. Зачем ей совершать его? А потом Флореску убил атлет. Удушение: это очевидно. Предположим, она желала ему смерти, лишь бы избавить от него Агату. Небольшой шантаж — и девушка расстается с Андреем. Ей не было смысла убив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таком слу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ичего! — ответил Армашу. — Продолжаем следствие. Считаю, что убий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 — прервал е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их было двое. Полагаю, они чувствуют себя в безопасности. Вот на это вся моя надежда! Даже подозреваю, что они преспокойно следят, как мы гонимся по ложному следу. Это-то их и подведет.</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Значит, среди допрошенных преступник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утверждал. У меня к вам просьба: не предпринимайте пока ничего. Не хочу беспокоить убийцу. Главное, не вспугнуть птичку, а то уле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нова один убийца? — спросил майор Дину. — Вы же говорили, что их двое...</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Алек с удовольствием разглядывал присланные ему майором Дину материалы. «Как бы то ни было, — думал он, — учетные карточки подготовлены прекрасно». Он мог найти в них любые сведения. «Сколько же поганеньких проступков, — удивлялся Алек, читая, — искусно скрывают так называемые порядочные люди... Сколько правонарушений, не предусмотренных зак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Алек направился к квартире Флореску. У виллы Армашу остановился в раздум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десь делаете? — раздался вдруг властный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увидел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у людей, страдающих бессон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сон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л Армашу. — Найдя такого человека, я решу уравнение со многими неизвест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ищите себе на здоровье. Так вот: Бениамин Стурзу действительно отлучался в ту ночь на двадцать минут из компании, но из помещения не выходил. Заперся, я думаю, в уединенной комнатенке еще с тремя такими же субъектами, чтобы поиграть в покер с большой ставкой. Наложим-ка мы на них хорошенький шт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рикурил сигарету и присел на скамеечку в сад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то будем делать? — спросил е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Как со Стурзу. Значит, и у него тоже алиби. Жаль! Мне было бы приятно иметь именно такого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спокойно курил и, казалось, отдыхал, ни о чем не дум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то-нибудь появится, — обратился он к Дину. — Если бы я нашел какого-нибудь пенсионера, живущего здесь, думаю, он был бы мне полезен. Знаете, старики часто страдают бессон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время от времени выходили жильцы. Большинство из них, как и предвидел Алек, были людьми пожилыми: был день, и молодежь находилась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заприметил одного старика, присевшего на скамейку, и, направившись к нему, сел рядом. Вскоре майор с удивлением наблюдал, как они беззаботно и увлеченно о чем-то болтали. Старик радовался человеку, которому он может что-то рассказать. Да и Алек не ошибся. Дед на этой улице знал почти всех, в том числе и тех, кто жил в доме напротив. Он помнил особенности каждого из них, годами наблюдая за ними с увлечением, которое могло бы показаться и странным. Собеседник Алека был стар, получал пенсию и ничем не занимался. Читать он не мог из-за слабого зрения. Ему оставалось всего два развлечения: рассматривать, чем занимаются люди, и разговаривать с ними. Узнай его соседи, что ведает о них дед, они просто перепугались бы. Это была живая история их квартала. Дед говорил, что «убийца — весьма хитрый субъект, раз уж никто его не видел, да и следов никаких. Тем более — слышал он — до сих пор даже не узнали, почему он убил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слушал старика терпеливо, стараясь уловить все, что могло б ему пригодиться. Так он узнал, например, с кем приходил или уходил Флореску в последние недели. Выяснилось, что с художником появлялись два человека, которых сам дед не знал и кого не было ни среди знакомых потерпевшего, ни среди жильцов. Старик вспомнил, что один из них пухленький, с начинающейся лысиной, примерно сорока лет. О втором трудно было сказать нечто определенное. По словам старика, он «был такой же, как и все». В одном лишь ошибся Алек. Спал старик превосходно и с этой точки зрения не мог быть полезным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леку пришла в голову мысль: «А не знает ли он кого-нибудь другого, кто не очень-то спит по ночам?» Старик отвечал, что у него есть друг, тоже пенсионер. Если они посидят еще немножко, появится и он, потому что в эти часы обычно выходит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смотрел вокруг. Майор Дину давно ушел. Вскоре, как и предвидел старик, появился его приятель, так что беседа возобновилась без особых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знакомый Алека оказался менее разговорчив. Но Алек вызвал в нем интерес к беседе, на авось заяв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чтоб никто ничего в ту ночь не заметил! Кто-то наверняка не мог не обратить случайно внимания на нечто, имеющее связь с преступлением. Чудовищно, что до сегодняшнего дня власти даже не потрудились разыскать этого наблюдатель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сударь, много мы ищем, да мало находим, — афористично отозвался второй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те, господин Санду, — подхватил первый, — а все из-за того, что до нас больше дела никому нет. Может быть, и мы видели кое-что, но одних вызывали, когда шло следствие, а других почему-то нет. А если б даже нас и спросили? Мы б ответили на заданные вопросы, и все. Зачем самим соваться со своими рассказами? Нам было сказано: «Отвечайте, о чем вас спрашивают». Я б, к примеру, так и поступил. Ни о чем бы своем не заговорил. Как в армии: молчи, если не спрашивают. К тому ж перед ними и зароб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 обратился к Санду Армашу, — вы-то что-нибудь в ту ночь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особенного не видел, потому лежал в тот вечер в кровати. Не совсем хорошо себя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е везет! — поморщился Алек. — Нашел человека, страдающего бессонницей, а он додумался валяться в кровати именно в ту ночь». Все же он попытал счас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Значит, что-то вы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пустяки. В окне Флореску — как будто так звали покойного — около девяти вечера загорелся свет. И я видел его самого через тонкую занав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 комнате бы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один. Потом после девяти свет пог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 спать, на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Скорей всего вышел, потому что после двенадцати, когда я поднялся принести стакан воды — запить таблетки, я снова видел его против освещенного окна. Он как раз задергивал занавеску, только другую, потолще, через которую с улицы ничего не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 самой комнате так ничего и не успели зам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она не интересовала. Я отвернулся от окна и пошел к кровати. Но не думаю, чтоб он лег спать в десять, а два часа спустя снова зажег бы свет и плотно закрыл окно другой шторой, массив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сомненно, вы правы. Он ведь обычно зашторивал вечером массивные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у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дьявол! Вот невидаль, а я об этом и не подумал. Да, друг мой прав: все дело в том, о чем вас спрашивают и как спрашивают. А меня никто не спросил, и, значит, вот невидаль, я никому об этом 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обычно он зашторивал только тонкие занавески? — прервал его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икогда он не закрывал окно теми, толстыми. Живет на третьем этаже, здание во дворе, так что с улицы, как бы то ни было, не очень-то что-либо видно. Только мы из своего дома, что через дорогу, могли бы, скажем, что-нибудь заметить, но расстояние между нашими домами большущее. Так что даже нужды нет в толстых занаве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думал: «Возможно, Флореску не трогал в тот вечер толстые занавески. Потерпевший 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какие-нибудь окна были тогда освещены? — спрос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будто, по-моему, вон те два окна, слева, — и старик указал на них протянутой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знаете, когда в них погас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е самому захотелось спать. Да и поздно уже было. Перевалило, думаю, за двенадцать с половиной. И я сразу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улыбнулся. Он знал, кто живет за теми двумя окнами, слева. Поговорил со стариками еще о разных пустяках и затем попрощался. Прошелся по улице вверх и вниз, прикидываясь человеком, который кого-то поджидает, чтобы не вызывать у стариков подозрений. А когда убедился, что старики о нем позабыли, незаметно юркнул в дом напротив. Бегом поднялся по лестнице и прямо вошел в комнату Флореску. Майор ждал его и угрюм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доволь наговорился со стариками? Я любовался вами через окно целый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милая и поучительная беседа. Гораздо приятнее той, что вел потерпевший с лицом, находившимся у него в комнате в полночь.</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дозрительно посмотрел на Алек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нсационные новости от стариков? Трудно п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нсационных в самом деле нет. Но интересные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ясней. Бросьте свои шар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у Андрея Флореску были и другие друзья, помимо тех, кто нам известен. Кажется, их было двое, и виделись они с Андреем довольно часто. Их надо искать, потому что на нашем учете их нет. Отыщем, и все решится само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их уже зн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еребрал в памяти всех, с кем имел удовольствие беседовать. Эти двое — что-то новое. Есть, возможно, и еще один человек, которого я, может быть, спутал с близким другом Флореску, тоже художником. Стало быть, кое-что новое, если не решающ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амом деле интересно. Но что это нам 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бе даже не представляете. Теперь я не буду преследовать преступника, я буду искать его цель. О ней мы пока еще ничего не знаем. А после, если позволит время, нащупаем и преступ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шутки, Алек! Вы что, спортсмен? Что вас интересует: состязание или преступ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вершено это преступление? Из мелочных побуждений? С целью наживы? На почве ревности? Или дело обстоит посложнее? Где мотив преступления? Он должен быть. Неважно, что сейчас я его не знаю, он существует вне меня. Ясно: причина убийства есть, если подходить к ней с точки зрения тех, пока еще неизвестных лиц. Ибо ее нет, если взглянуть на дело глазами граждан, которых мы уже зн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фистика, дорогой мой. В вашем рассуждении ценно только одно: все опрошенные невиновны. Или не представляются нам винов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ваше уточнение мне понравилось. Но представьте себе преступление: Андрей приходит домой около девяти часов. Примерно в десять ему звонят по телефону, он одевается и уходит. В полночь возвращается, зажигает в комнате свет и зашторивает окно. Причем не полупрозрачными занавесками, но массивной шторой, которой раньше никогда не пользовался. Я предполагаю, что не сам он додумался до этой идеи. Ее подсказал ему находившийся с ним человек, чтобы случайно никто не увидел его у Флореску. Затем последовала беседа. Вероятно, содержание ее не устраивало собеседника Андрея, так что в миг рассеянности художника гость неожиданно обхватил его шею ремнем или чем-то другим. А может, воспользовался сонным или нетрезвым состоянием художника — не исключено, что они вернулись из ресторана. Затем он сильно сдавил горло Андрею. Уверенно и хладнокровно. Пьяный художник не мог оказать сопротивления... Вот и все. Преступнику остается спокойно пробраться на улицу и незаметно исчезнуть. Это произошло, видимо, во втором часу ночи, а не в первом. Почему я так думаю? У одного местного старика, рассказавшего мне кое-что интересное, есть допотопные часы, по ним он и отсчитывает время. Сегодня, когда я бегло взглянул на них, они отставали по меньшей мере на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вы правы, — поддержал майор. — Но откуда вы знаете, что Андрей был так сильно пьян, что даже не смог реагировать на напа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при вскрытии трупа вы обнаружили наличие в организме алкоголя, но не придали этому никакого значения. Количество выпитого было ничтожно, оснований коррегировать поведение убитого не было. Но вспомните шоферов. Немножко алкоголя, и быстрота рефлекторных реакций снижается... И я думаю: будь Андрей совершенно трезв, он оказал бы более сильное сопротивление, но и так — а теперь внимательно, внимательно слушайте — многое слышать могли и соседи слева, которые в тот поздний час не с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соседи? — грозно вопросил майор, прерывая речь Алека. — Уж не эти ли тихие раззявы, супруги Элефт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 кротко потупил глаза Армашу, — и приведите их. Да, чтобы не забыть... Дверной замок «Ялле» взломали не с улицы, а изнутри. Преступник хотел, чтоб мы подумали, будто он не был знаком с потерпевшим. Он срежиссировал неудавшуюся попытку банального грабежа. Да, ему не надо было ломать замок. Он вошел сюда вместе с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называемые супруги Элефтерие еще не спали в двенадцать часов ночи? — тихо, пытаясь подавить в себе лютый гнев,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я и понимаю, как это необычно для людей, столько проживших бок о бок. Два окна, расположенные левее этой комнаты, были в ту ночь освещены. Кто там живет? Элефтерие. Да, и, если они дома, приведите их. Я хотел бы побеседовать с ними в комнате, где был убит Фло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правился было к двери, но его останов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Я передумал. Навестим-ка мы их в собственной квартире. Там нас тоже ожидает сюрприз.</w:t>
      </w:r>
    </w:p>
    <w:p>
      <w:pPr>
        <w:pStyle w:val="Level2"/>
        <w:rPr/>
      </w:pPr>
      <w:r>
        <w:rPr>
          <w:rFonts w:cs="Times New Roman" w:ascii="Times New Roman" w:hAnsi="Times New Roman"/>
          <w:color w:val="auto"/>
          <w:lang w:val="ru-RU"/>
        </w:rPr>
        <w:t>ГЛАВА</w:t>
      </w:r>
      <w:r>
        <w:rPr>
          <w:rFonts w:cs="Times New Roman" w:ascii="Times New Roman" w:hAnsi="Times New Roman"/>
          <w:color w:val="auto"/>
        </w:rPr>
        <w:t xml:space="preserve"> XIV</w:t>
      </w:r>
    </w:p>
    <w:p>
      <w:pPr>
        <w:pStyle w:val="Normal"/>
        <w:ind w:left="0" w:right="0" w:firstLine="432"/>
        <w:jc w:val="both"/>
        <w:rPr/>
      </w:pPr>
      <w:r>
        <w:rPr>
          <w:rFonts w:cs="Times New Roman" w:ascii="Times New Roman" w:hAnsi="Times New Roman"/>
          <w:color w:val="auto"/>
          <w:sz w:val="20"/>
          <w:szCs w:val="20"/>
        </w:rPr>
        <w:t xml:space="preserve">Супруги Элефтерие едва успели вернуться со службы, как к ним явились Алек и Дину. Квартира их находилась в угловой части дома, так что через ее окна вход в само здание, выстроенное в форме буквы </w:t>
      </w:r>
      <w:r>
        <w:rPr>
          <w:rFonts w:cs="Times New Roman" w:ascii="Times New Roman" w:hAnsi="Times New Roman"/>
          <w:color w:val="auto"/>
          <w:sz w:val="20"/>
          <w:szCs w:val="20"/>
          <w:lang w:val="en-US"/>
        </w:rPr>
        <w:t xml:space="preserve">U, </w:t>
      </w:r>
      <w:r>
        <w:rPr>
          <w:rFonts w:cs="Times New Roman" w:ascii="Times New Roman" w:hAnsi="Times New Roman"/>
          <w:color w:val="auto"/>
          <w:sz w:val="20"/>
          <w:szCs w:val="20"/>
        </w:rPr>
        <w:t>был почти не виден. Окно комнаты, где расположились Алек и Дину, выходило к стене, перпендикулярной входу. Улица из окна была видна под очень острым углом на протяжении всего нескольких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в разрешения курить, Алек уселся поудобнее в кресле и осмотрелся, внимательно вслушиваясь в разговор. Он умышленно позволил майору вести беседу, чтобы самому спокойнее понаблюдать за семьей. И муж, и жена казались людьми деловыми. Ему, бухгалтеру с несколько округлым животиком, заметной плешью, было уже лет сорок пять. Ей, изящной, живой, подвижной и нервной, не больше тридцати. «Еще одна семейка, живущая не по собственной воле, особенно она», — не мог не подумать Армашу. Ему казалось, что по всем вопросам супруги исподволь консультируются друг с другом, обмениваясь взглядами, прежде чем что-либо ответить. Ответы их будто были подготовлены заранее. Либо им нечего было скрывать, либо они их здорово отрепетировали во избежание возможных неприятн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легли спать в тот вечер? — в упор спросил Алек суп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помню. Вроде было одиннадцать... может, четверть двенадц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стал и приблизи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Еще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Элефтерие со страхом посмотрела на него. Муж еще пытался сохранить спокой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трел на часы, когда мы лож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ам помочь? Так давайте поможем. Чем вы занимались в тот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мы могли заниматься... Как всегда. Полдевятого поужинали. В девять с чем-то включили радиолу. Послушали музыку, в десять — последние извес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Меня интересует, чем вы занимали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фтерие смешался и покрас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ути дела, ничем или почти ничем. Мы еще немножко поговорили, а затем погасили свет... и сразу ус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ругого ничего не было. Мы уже столько лет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что должен помочь вам вспомнить... — укоризненно произнес Армашу, умышленно сделав па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ев, супруги пристально смотрели на 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 в полпервого еще разговаривали, как вы называете это сами. Несколько не совпадает с одиннадцатью, о чем вы только что сообщил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окинули друг друга растерянным взглядом, будто взывая о помощи, но ничего не сказали. Неприятная пауза затягивалась. Напряжение незаметно нарастало. Казалось, вот-вот разорвется бо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снова грубо прервал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полпервого, и вы не спали. А в это время рядом с вами, за стеной толщиной в десять сантиметров, душат человека, душат до смерти, душат... Вы б могли слышать и самый незначительный шум, потому что — повторяю — вы не с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же я спал? — попытался отговориться суп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мне лжете. В вашем окне в ноль часов тридцать минут зафиксирован свет. Да что вы хотите, чтоб я сюда вам приволок человека, который подтвердит это? Думаю, необходим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зразилась громким, почти истерическим плачем. Муж в отчаянии взглянул на нее и повернулся к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хотите? — спросил он. — Что вам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сухо ответил 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ам Элефтерие продолжала плакать. Муж, недобро посмотрев на Алек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ействительно разговаривали... точно не знаю, который был час... вдруг мы услышали стук захлопнувшейся двери, затем какие-то взволнованные голоса... через стену нельзя было разобрать, о чем говорили. Потом наступила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на дл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есять-минут... или четверть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стук закрывающейся двери или что-то похож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тельный шум будто от удара куском металл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то напоминающее скре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идевший напротив Армашу, умолк. Чувствовалось, он не осмеливается говорить о том, что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вы поступили? — спросил Алек. — Не поинтересовались, что случилось? Вас должен был заинтересовать подозрительный шум среди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з окна в полутьме я видел на улице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в нее сел. Затем машина тронулась и... исчез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огли различить, пусть неотчетливо, как выглядел человек, садившийся в машину? И сама машина, 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только его голову, пока не захлопнулась дверца. Наверное, он носил очки, потому что на миг свет уличного фонаря отразился в их стеклах. Но машину я не запомнил. Не разбираюсь в марках автомобилей. Думаю, что она была светлого ц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примерно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шиной — она стояла развернутой к центру города — виднелись ворота садика, что перед виллой на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у вас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одошел к окну, некоторое время будто что-то обдумывал, затем повернулся к Элефтерие. Тот недоверчиво наблюдал за ним, словно предчувствуя новую опас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ну, подойдите ко мне, — пригласил Алек майора. — Что вы видите из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ну, расположенную перпендикулярно фасаду. Противоположный угол виллы и часть улицы, не закрытую этим уг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рота садика, что через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 простой: из этого окна нельзя было увидеть машину, остановившуюся возле ворот сад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казал майор, повернувшись к Ал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вы врете, что видели машину? — подошел к Элефтерие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ру... Я ее видел, машину. Клянусь, что не вру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не могли ее видеть, по крайней мере,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я е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Элефтерие говорит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вытащил записную книжку и набросал эскиз. Нарисовал улицу, оба дома друг против друга, окна и место, где стоила машина. Соединил отдельные точки линиями, уходившими от окон к обозначенной стоянке автомобиля. Вдруг он воскл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т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тотчас подоше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продолжал Армашу, — линия от окна комнаты Флореску проходит через заднюю часть машины и упирается в ворота садика. Все точно так, как говорит Элефтерие. Он заметил машину из этого окна. Из окна комнаты потерпевшего! Сразу после того, как Флореску был убит! Что вы искали в комнате художника в первом часу ночи? Хотели оказать ему неотложную помощь? Или он в ней уже не нуждался? Только из его комнаты вы могли видеть машину там, где, по вашим словам, она 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фтерие подавленно повалился на стул. Его жена рыдала, судорожно дерга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и Дину отправились проверить свою версию. Да, только из комнаты Флореску можно было видеть машину. Значит, Элефтерие врал, что заметил автомобиль из своего окна. Значит, он заходил в комнату, где было совершен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и снова вернулись к супру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сказали нам, что были в тот час в комнате Флореску и видели машину? — спросил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аставила его молчать, — впервые за весь разговор подала голос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вечер у нас была продолжительная беседа. Точнее говоря, мы ссорились. Он меня обвиняет, что я якобы путалась с Флореску. Я пыталась его убедить, что между мной и Андреем ничего не было. Муж мне отвечал, что меня видели выходившей из его комнаты. Рассвирепев, он так стремительно бросился к двери, что я не смогла его удержать. Побежал объясняться с Флореску, зная, что учитель не спит, раз за стеной слышится какой-то шум. Через несколько секунд муж возвратился с бледным лицом и сказал, что Флореску мертв и лежит в постели. Мы оба в ужас при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знали, что Андрей мертв? Он мог спать. Он лежал в постели, и вы могли ошиб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был крайне раздражен и рванулся к нему, увидев его растянувшимся в кровати. Хотел разбудить. Видя, что он валяется в одежде, я решил, что он только что прикорнул. Я его сильно встряхнул и вдруг увидел, что он... не проявляет признаков жизни... мертв. Я испугался и уб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 была откры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откры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ратили внимания на за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лишь толкнул дверь... Не надо было даже нажимать на щекол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находились в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сек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п был еще теп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ли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звратился домой... — Элефтерие зап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ссказали своей супру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должала жена, — я предложила не сознаваться в том, что мы обнаружили художника мертвым. Чтоб нас же не обвинили, будто муж убил его из ревности. Как бы мы доказали, что не он это сделал? Никто не видел, что, когда муж вошел к Флореску, тот был уже мертв. И мы предпочли заявить, что всю ту проклятую ночь с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а чем вы можете доказать, что это не вы его убили? — оживи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Как раз поэтому мы 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смотре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еще поговорим, а на сегодня последний вопрос: вы уверены, что шум из соседней комнаты был слышен за несколько минут до вашего при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е-три минуты, а затем стук дверью. Когда я вошел в комнату, там уже никого не было. Но, посмотрев в окно, я увидел того человека, он закрывал дверцу ка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 оборвал его Алек.</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V</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Арестовать их? — спросил майор Алека. Беседа проходила в комнате Андрея Флореску после того, как у дверей квартиры Элефтерие была выставлена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с любопытством смотрел на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м. Предположим, Флореску был убит в половине первого ночи. В его комнату приблизительно в это же время входит Элефтерие... Георге Элефтерие. Он утверждает, что обнаружил Флореску мертвым. Но его мог убить и он. Повод у него был. Подозревал, что Андрей поддерживал недозволенные отношения с его женой. Элефтерие чем-то удушил художника, вероятно, ремнем. Затем он возвратился в свою квартиру, придя в ужас от совершенного. Супруги, естественно, сговариваются, что им сказать, и... Вот и все... Самое простое алиби: спали... Никто не докажет, что я не спал, например, в час ночи, если только не видели, как я входил к соседу попросить у него, скажем,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 сказал Армашу и рассмеялся. — Ну и арестуйте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что я думаю. Важен факт, что у нас наконец есть кого подозр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чему у меня такое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свои впечатления. Арестуйте. Это гораздо полезней, чем вы себе представляете. Сами убедитесь через день-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неплохо было б еще подумать. Ведь мы выдаем ордер на арест за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буде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чертыхнулся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закурил сигарету и пошел в ванную. Взял со стеклянной, полочки над раковиной бритву. Это была очень острая бритва, брила она замечательно. Бритву с таким тонким лезвием необходимо, чтобы наточить, очень часто править на ремне. Алек еще покрутился по комнате. Он не мог найти то, что искал, поэтому на сей раз прекратил поиск, решив, однако, при случае возобновить его. Вздрогнул, словно вспомнив о чем-то... А что? Ревнивцы становятся иногда очень предусмотрительными, просто невероятно предусмотритель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попеску встретила Алека так, словно давно готовилась к этому визиту. Вежливо поздоровавшись, он сказал, что хотел бы более тщательно осмотреть мастерскую Флореску. Хозяйка дома не воспротивилась — напротив, предложила ему даже кофе. Принесла его и незаметно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отпил несколько глотков и начал терпеливо рыться в мастерской. Осмотр ее был делом нелегким. Порядком здесь и не пахло. Во всем чувствовалась привычка хозяина класть любую вещь как попало. Все было перевернуто вверх дном, будто здесь постоянно искали что-то затерянное. Алек стал осматривать все, что попадалось ему под руки. Его поразил объем работы Флореску, огромное количество эскизов. У Андрея были большие планы. Алек внимательно осматривал каждый предмет. Он снимал даже картины со стен. «Может, за ними, — думал он, —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н не находил того, что искал. Могло ли случиться, чтоб в набросках художника не отразились его последние впечатления?: Художники так восприимчивы к пейзажам, особенно если пейзажи красивы. Должно было остаться свидетельство прелести поездки и красоты природы.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направился к этажерке с папками, рисунками, книгами и тетрадями, полными набросков. Снял пиджак, закурил и разобрал верхнюю полку. Он осматривал тетрадь за тетрадью, папку за папкой, эскиз за эскизом, листок за листком. Некоторые вещи лежали здесь очень давно. Нет, того, что он искал,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ерешел уже к третьей полке. Он был близок к отчаянию. Одни ранние работы. Что они могли рассказать? Вдруг он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исунков, тетрадей и эскизов Алек увидел новую зеленую папку. Скорее она напоминала блокнот. Он снял ее с полки. Перелистал и не смог удержаться, чтобы неожиданно не воскли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уплено будто 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замелькали треугольники с неровными контурами, которые едва удерживались, как на подставке, на нижней линии, множество таких треугольников, а среди них прямоугольники, еле заметные, внутри них снова. прямоугольнички, еще меньше. Рисунок казался преднамеренно небрежным, хотя и не лишенным воображения. Линия его словно терялась среди капризных геометрических фиг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ытался в этом хаосе ломаных дезориентирующих контуров различить конкретный пейзаж. Неожиданно он заметил, что квадраты вполне правильной формы чаще встречаются среди зубчатых треугольников. И наконец понял, что за значение принадлежит каждой геометрической фиг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ерелистал еще несколько страниц... Флореску, оказывается, иногда позволял себе ясность, наглядность изображения, как на уроках рисования. Недаром он был учителем. Поэтому-то Алек и обнаружил на одной из последних страниц горную виллу, выписанную во всех деталях, лишь нюансами отличающуюся от возможного образца. Можно было различить даже оттенки, характерные, для строений, сооружаемых с виртуозной изобретательностью, в горах. Алек перевернул страницу и увидел четкую зарисовку летнего, сада, который словно охраняли несколько 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ом кончился. Алек пытался что-то вспомнить. Ничего не получалось. Было отчего прийти в ярость. Кто это однажды рассказывал ему об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апку под мышку и поспешно вышел. Сел в машину и торопливо нажал на акселератор. Алек остановил автомобиль у первого же киоска, где продавались иллюстрированные журналы, и попросил показать ему все открытки, с видами горных курортов, особенно из долины Валя Праховей... Подавая деньги, он подумал, что не всегда следует искать причину событий там, где они произошли.</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у Армашу возвращался с кипой открыток. Нетерпеливо их просмотрел. Некоторые изображенные на них пейзажи, казалось, напоминали ему то, что он искал, но все-таки это было нечто другое. Удерживая на коленях альбом, раскрытый на странице с рисунком, изображавшим виллу, Алек еще раз перебрал открытки. Нет, открытки с ее изображением не было. Вообще-то и шансов на успех при такой методике поиска было немного. Ему должна была помочь его память. Он же был несколько раз в Синае, Буштени и в Предяле. И сейчас он, напрягая память, попытался сам установить, где находятся вилла из альбома и летний сад на другом рисунке. Не получилось. Оставалось на следующий день прогуляться по этим местам на машине. Шансы были куд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суд да дело, — думал Алек, — самое лучшее — это навестить Жана Прутяну. Он должен знать, когда сделаны эти рисунки. Всех надо посетить, посмотреть, какое впечатление произвел на них арест семейки Элефтерие. Иногда люди выдают себя одним взглядом, когда узнают о поразительных соб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застал художника за работой. Они обменялись теплыми приветствиями, и Армашу попросил извинения за свое позднее втор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 — спросил худож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арестовали обоих Элефтерие, — ответил Алек. — Соседей, проживающих рядом с Андреем. Их отделяла только стена. Жена нравилась Фло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утяну слушал его, то ли искренне удивляясь, то ли разыгрывая, что он вне себя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Армашу, художник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вы руководствовались мотивом преступления, в данном случае ревностью. Вы что, всерьез принимаете эту историю или... — Прутяну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 переспросил его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хотите провести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невин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егко вам сейчас ответить: надувательство это или серьезное подозрение. Думаю, и то и другое. Пока. Завтра, возможно, я вам отвечу иначе. Супруги Элефтерие ввели в заблуждение следственные органы, а ведь речь идет о серьезном преступлении, не о краже чемоданов на Северном вокзале. Они уже подлежат каре за ложные показания. Как бы то ни было, они совершили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им их ложь в покое. Вопрос стоит так: они совершили убийство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чему они не сообщили в милицию, что Флореску мертв? Только из-за страха? Боязни осложнений с органами правосудия? Но я побеспокоил вас по другому поводу. Пришел вам кое-что показать, — Алек достал тетрадь с рисунками и начал ее перелистывать, наблюдая за внимательным взглядом худож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У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х показывал мне две-три недели назад, как только закон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д впечатлений, оставленных недавней экскурс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тут я ничего не думаю. Может, и так, но вполне возможно, что и не так. Наша память, память художников, своеобразна. Случается, какой-то пейзаж может осесть, отложиться и выплыть из памяти намного позже, неожиданно, четко, без всякой видимой причины. Несомненно, мотив существует и в нашем подсознании или это ассоциация восприятий... Во всяком случае, я твердо могу сказать, мне он ничего не говорил о своих недавних экскурс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что вы стараетесь запутать меня и сбить с толку... чтоб я не знал, что и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Особенно если говорить об Андрее. Он с некоторых пор полностью отверг всякую наглядность изображения. Так что, может, он и вспомнил какую-то виденную им давно нат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ите в то, чт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с недоумением посмотрел на 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Но оставим это. Вместе с тем я должен признать, что рисунки напоминают журнал зарисовок, недавно запечатлевшихся в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Извините, что я побеспокоил вас, помощь мне крайне была нужна. Вы единственный, кто может мне помочь в э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ышел на улицу и, сев в машину, вспомнил, что забыл спросить художника еще кое о чем. Подумав, он решил сделать это в другой раз. С Жаном Прутяну стоило встретиться еще.</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ранним утром Алек Армашу уехал из Бухареста, надеясь к обеду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эропортом он поднажал на акселератор, как вдруг на большой скорости его обогнала черная «Волга», резко затормозила и, просигнализировав «остановку», сама прижалась к обочине автос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дьявол! Автоинспекция», — подумал Алек, послушно останавл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е, вы, нарушитель? — спросил, подходя к нему, майор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пого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советоваться, что нам делать с несчастными Элефтерие? Напуганы. Клянутся, что сказали нам правду, что к убийству Флореску не причас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ержите их хоть бы пару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уда это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яться по долине Валя Праховей. Чудесные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же сейчас не до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у вот одну виллу. И летний садик. Очень уж меня интересует: а не бывал ли там Флореску? Возможно, мы не знаем еще всех персонажей драмы. И боюсь, что как раз самых интерес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у пересел в машину Алека, оставив в своей «Волге» подофицера. Проехали Плоешти. В Буштени покрутились по улицам города, поехали дальше. Но ни в Синае, ни в Предяле Алек и Дину ничего не нашли. В Тимиш они прибыли усталыми и угнетен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от набросков никакой пользы. Потеря времени, — замет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ю, что мы просто торопились. В Синае, например, осмотрели далеко не вс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х невозможно перебрать все подряд. Даже те, возле которых есть летний с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ако начнем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ехали очень медленно, тщательно изучая каждый дом, встретившийся по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тот сад, что мы ищем, расположен за рестораном и обращен в сторону гор, а не улицы? — спроси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такой ресторан здесь есть, — припомнил майор, — на самой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и подкатили к одинокому строению, будто прячущемуся подальше от курорта. Войдя в сад, майор и Армашу от неожиданности даже вскрикнули. Алек раскрыл альбом и осмотрелся. Не так уж далеко от ресторана он обнаружил виллу, прикрытую несколькими высокими елями. Именно она была изображена в зарисовках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ы заработали хороший обед за свой подвиг, — весело сказал Армашу. Они прошли в ресторан и заказали три порции жаркого для себя и шофера. Когда очередь дошла до вина, майор спросил: «Как теперь 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Предложите директору ресторана отвести нам укромную комнатку. Иначе тут соберется весь город. Мы по порядку переберем всех, кто здесь служит. Может быть, кто-нибудь из них по фотографии и опознает художника. А уж тогда спросим и о других, с кем он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рактический результат этой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очень простой. Художник, я думаю, посещал это заведение несколько раз. Подозреваю, что не один. Странновато для человека, так много работавшего и не склонного к подобным вылазкам. Не оттого, что не выносил жаркого и пива. Он был не тем человеком, чтоб ради этого отправляться в Синаю. У него не было времени. Не было привычек разъезжать со своими друзьями. Друзей у него было мало. А среди них ни одного любителя экскурсий. Здесь скрывается что-то другое... Может, его вызвали зачем-то в Синаю. Местечко, благоприятное для осуществления незаметных афер. Располагающая обстановка... Хвойный лес, беззаботное настроение. А они не хотели, чтоб их вместе видели в Бухар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тель вы,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сего лишь воображение. Но от каждого, с кем я беседовал, мне удалось получить по незначительной детальке. Они-то и привели меня на террасу этого ресторана. За одним из этих столиков замышлялось преступление. Почему Андрей никогда ничего не говорил никому о своих поездках сюда? Значит, была причина. Либо он о них говорил, и тогда от нас по каким-то соображениям это скрывают. В любом случае здесь не все в порядке. Вещи, о которых молчат, всегда оказываются самыми интересными и неожиданными. Но давайте приступим к делу. Идите приготовьте сцену, пора начинать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шел и минут через десять, заглянув в зал, едва заметным движением руки позвал Але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52900" cy="659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 r="-9" b="-5"/>
                    <a:stretch>
                      <a:fillRect/>
                    </a:stretch>
                  </pic:blipFill>
                  <pic:spPr bwMode="auto">
                    <a:xfrm>
                      <a:off x="0" y="0"/>
                      <a:ext cx="4152900" cy="6595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рошо обставленной комнате Алек достал фотографию Флореску и положил ее на стол. Директор что было сил суетился около них. Он старался казаться столь же полезным, сколь и приятн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что от вас требуется, сдержанность. Не тревожить людей. А начнем прямо с вас. Вы его знаете? — спросил директора, показывая фотографию,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поминаю, чтобы я видел его у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Ну так делайте так, как я вас просил, люб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шел, смирен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продолжительное шествие. Один за другим проходили официанты, буфетчики, дежурные со второго и третьего этажей гостиницы и даже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действовал аккуратно, не торопясь, так что вся операция длилась полтора часа с лишним. Первые результаты были обескураживающими. Потом отдельные лица, вероятно под влиянием полицейской атмосферы, невольно сложившейся в ресторане, сказали, что будто бы знают человека, изображенного на фотографии. Майор справедливо подметил, что их показаниям верить нельзя: что это за показание, если его не отличишь от сплетни. Алек согласился и спросил директора, нет ли у него другой смены официантов. Эта, по существу, простая мысль реши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явились работники, которым суждено было заступать в послеобеденную смену. Операцию продолжили, и, как и ожидал Армашу, сначала метрдотель, а затем и официант без колебаний опознали Флореску, показав, что хорошо помнят чернобородого молодого гражданина, неразговорчивого, сдержанного, сразу же обращавшего на себя внимание. Майор тут же предложил им обоим задержаться и приступил к д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крыли, избавляясь от остальных приглашенных лиц, любопытствующих узнать, что же происходит. Последним ушел директор ресторана, раскланиваясь и спрашивая, чем еще он может быть поле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обитесь, пригласим! — напутствовал е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ка, пожалуйста, — начал Алек беседу с метрдотелем, — а вы нисколечко не сомневаетесь, что узнает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Словно сейчас вижу его за столом. Говорил мало. Я слышал его голос, только когда он просил обслуж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был с ним за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ое. Вечно они садились за стол в моем зале. Нравилось им, как я обслуж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деюсь, можете мне описать их внеш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 большим тру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будто удивившись, приподнял брови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уж слишком они были какими-то обыкновенными. Ничего такого, что позволило бы их запом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все ж не попы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как будто припоминаю. Выглядел тучным, лысым. Ему было за сорок. Не думаю, чтобы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приез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нет, 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и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олго. Молодой, бородатый, что у вас сфотографирован, обычно лез первым уехать. Но остальные настаивали, чтобы он еще пос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 три пили. Но... больше слабые шприцы</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Посмотреть со стороны, так подумаешь, пьют здорово. Да... бурду! Конечно, эдак можно хлестать хоть всю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молодой, что он пил и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шприц его не тянуло. С коньяком ладил лучше. А если к нему и кофе, очень оставался довольным. Помню, однажды вечером попросил еще кофе, а остальные трое возражали, говорят, не надо тебе, не уснешь, и вообще кофе вредно для печ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оск он упи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Как раз тогда даже вроде бы стал болтать — все-де ему не по ну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А остальные не давали ему пить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имен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дслушивали? Примерно о чем они договари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Я человек воспитанный! Никогда себе не позволю! Двадцать пять лет беспорочной службы. Все-таки со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А то я вас не знаю. Ребята вы добрые, но уж интересного мимо ушей не пропустите! Выкладывайте. Я ведь убедился, что у вас хорошая память, — льстил ему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еня она еще не подводила, — с удовольствием улыбнулся официант. — Мы, официанты, нуждаемся в хорошей памяти, иначе беспокойные клиенты прихватят нас за гру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Так выкладывайте, что вы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ажное разобрать было нельзя, потому что беседовали они обычно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утверждаете, что они стали завсегдатаями ресторана. Хоть раз-то за все их приезды можно было услышать что-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припоминаю, вечером тот, что на фотографии, отлучился до... пардон, а за это время между остальными тремя разгорелся с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И, хотя бы примерно, о чем они сп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то вроде... будто хотели убедить его в чем-то, да не сумели. И вроде б не знали, что им еще сделать, чтоб перетянуть его на свою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очень хорошо. А не уловили что-нибудь еще поконкретней, о чем он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Так, обрывки. Да и давно уже это было. Вроде бы я слышал, как один спрашивал: «Знает он все-таки об этом или не знает?» Что-то в этом роде или вот так: «Знает или не знает, где мы их укр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В последний свой визит как они себя в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глядели какими-то хмурыми и кушали без аппет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тый вел себя как обычно. Может, был только еще молчаливей. А остальные трое сидели, словно вареные. Им и пить-то даже не очень-то хоте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оизошло это последнее пос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тель обдумывал некоторое время ответ, затем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во вторник, а может, в среду, не в эту, а в прошлую. Точно уже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и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и приехали не рано, уже около одиннадцати. В двенадцать, двенадцать с чем-то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сначала только двое. А еще два остались за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тый и еще один уехали. Но только не тот тучный и лысый, этот ни в коем случ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коре и они у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жде бывали они здесь, те, чью внешность вы не в силах припом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латил, когда вчетвером приез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очереди. Бородатому только не разрешали платить, хотя он и тянулся возместить свою долю. Всегда остальные спешили расплатиться со мной перв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н приезжал вроде по их приглаш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ак. Мне даже кажется, что они не очень-то и хотели, чтоб он платил, потому что всегда сами подзывали меня со сч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фотографиям вы бы их опо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гченно вздохнув, метрдотель вышел, несколько раз повторив: «До сви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смотрим, что нам скажете вы, — обратился Армашу к юному га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робко при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Мы велели вам остаться, чтоб вы послушали беседу. Пусть она поможет вам кое-что вспомнить. Вы, юноша, их обслуживали. Не можете ли что-нибудь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хваченный испугом, отвечал запин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я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ино разливали, что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огда я подходил обслужить их, они умолкали или начинали со мной шу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Попытайтесь вспомнить хотя бы два-тр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бородатый хотел сесть за другой стол, ближе к выходу. Остальные же возражали. И тогда он разозлился и сел в нашем секторе. Что им оставалось делать? Через несколько минут перешли туда и они. Когда они проходили мимо меня, я слышал, как один из них руг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 их по фотографиям тоже опо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ели, у кого-нибудь из них была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не тот лысый, а другой, элегантный брюнет, приезжал на белой «шк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 Вы мне еще понадоб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вежливо попрощавшись, вышел. Майор нетерпелив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знаю достаточно для того, чтобы возвратиться пока в Бухар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нова приеду сюда как можно быстрее. Однако это будет зависеть от вас: мне нужны фотографии всех мужчин в нашем спи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тесь, нащупали вс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ного по крайней мере. Пока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дин из них преступник? За что он его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еще не знаю. Хотя что-то проясняется. Те трое были заинтересованы в том, чтоб привезти его сюда и напоить. Им надо было убедить Флореску что-то сделать или не делать. Но споить его им не удавалось. Возможно, добейся они своего, и Андрей бы от них избавился. Художник чем-то стал им опасен! Я должен узнать, чем он их всполо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определю хоть одного из этой несвятой троицы и установлю за ним на несколько дней наблюдение, он наверняка себя как-то выявит. Выявит. А теперь срочно в Бухарест. Займемся делом: вы — фотографиями, я — встр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ми, — сухо ответил Алек. — Со всеми без исключения.</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арест Дину и Алек вернулись к середин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сначала отправился к Траяну Коману. В дверях инженер появился в пижаме. Казалось, неожиданным визитом он встрево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е? — поздоровался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 вечером собираюсь в кино, — отвечал инженер, раздумывая, и добавил: — Вы арестовали семейство Элефтерие...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ни ничем не могут подтвердить непричастность, невиновность. П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хоти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олько не обиж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тесь. Я способен перенести и иную точку 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Не способен этот бездарный Элефтерие на злодейство. И, по-моему, — раздраженно сказал Коман, — вы совершили глупость. И очень больш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известно, — ответил Алек. — Но я просил бы вас кое-что пояснит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ста, — согласился Ко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хорошими друзьями.. Флореску испытывал материальные затруднения? Просил ли он когда-нибудь одолжить ему большую сумму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не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икогда не 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господи, какой мне интерес скрывать подобные вещи? В этом нет ничего плохого, и я б сообщил вам, если б давал ему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стал и, собираясь уходит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случайно, среди друзей Андрея нет человека, у которого была бы машина «шкода» белого ц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нет. По крайней мере, я никогда не видел его в такой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 свиданья. Прошу вас, если увидите здесь, перед домом, «шкоду», запишите ее номер. И знайте, я всегда был убежден в вашей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озвонил Стурзу. Дверь тотчас же открылась. Как всегда, Вениамин был элегантен в своем прекрасно пошитом костюме. Стурзу куда-то собирался уходить и весьма удивился, увидев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омешал. Вы тороп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ударь, — всплеснул руками Стурзу. — Ваш визит доставляет мне неизъяснимо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идно, что это так, — улыбнулся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аетесь. Но заходите же,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была обставлена хорошо и со вкусом. Алеку мечтал только непонятный запах каких-то очень стойких духов, пропитавший воздух до безобраз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кер собрались пои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о мне слишком дурного мнения. Я хотел бы напомнить, что живу я, придерживаясь лишь одного принци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яльности? Помню. Слышали, что я арестовал супру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скренне рад, что вам удалось напасть на 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они вино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 ничего не хотел говорить. Об истории с женой Элефтерие я наслышан, но поди разберись, где здесь правда. Важно, что вы отыскали направление для след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хотел бы узнать от вас. Вопрос строго конфиденциальный. Ответ ваш обещаю по ходу следствия не использовать. Как официальное показание тоже. Меня интересуют слухи. Что болтают об Андрее Флореску? Но прошу вас быть откровенным. О покойниках принято говорить только хорошее, но сейчас мне нужна правда. Вы всех знаете, с самим дьяволом, думаю, на дружеской ноге. Вам все известно. Огонь и воду пр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ый вопросец. О нем никто плохого ничего не говорил по той причине, что не очень-то знали его. Он был замкнутым, необщительным, людей избегал. Во всяком случае, такой себя вел с соседями. Скажу откровенно, клеветники не заслуживают никакого доверия. Слухи, сударь, распространяются бабками и пенсион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иногда и из них можно выудить ценны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ю. Андрей Флореску сам себя погубил. По вине друзей. У меня нет доказательств, чтобы подтвердить свое мнение. Просто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и это тоже, отметьте, конфиденциально, — уверенно продолжал Стурзу, — о чем я умолчал на следствии? Они добивались от меня фактов. А я мог самое большее высказать свое смутное впечатление. Мне не очень нравились все его друзья. В мордах я разбираюсь. Некоторые мне не нра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о никого. А может, и имею. Была, например, этакая франтоватая физиономия, с которой я однажды встретил его в городе. Неприятная личность. Она сохранилась в моей памяти. Сам не могу понять почему. Они садились в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ая «шк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И это вы знаете. Чудовищ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чудовищно. Случайно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случайно! Знаю я ваши случайности. Можно еще небольшое заме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ем вашем безобидном облике вы чертовски опасны. Работаете вроде б и медленно. К цели идете окольным путем. Но преступника сжимаете как в тисках. Если бы я был убийцей, ей-ей, при встрече с вами у меня б мороз по кож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ружески поговорили еще немного, и Алек попрощался, пообещав Стурзу снова навестить его в самое ближайшее время.</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а Николае Данчу Алек застал за приготовлением п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не знал, что придете. Дома я и хозяйка, и кухарка однов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тоже холостяк, только у меня терпения не хватает готовить, — успокоил его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язва. Приходится о себе заботиться са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молодой и уже яз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ъяснимо. С детства живу один. Ел что было. Вот желудок и сдал. Коф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не отказался. Инженер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гостей у меня, поскольку сам не привык, есть дж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ин так джин, — согласился Армашу и закурил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ам не приходилось помогать деньгами Флореску? — спросил он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ечка кофе повисла в воздухе. Данчу ответил Алеку не сразу. Помолчав, он сказал запин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говорить откровенно. Я знаю, своим поступком вы не преследовали корыстной цели. Вы исходили из чисто дружеских побуждений. Понимаю, задавать вам такой вопрос не совсем тактично. Но он был самым лучшим вашим другом. И мы хотим установить, за что и кем он у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 Но не могу сообразить, какое отношение имеет убийство к тому, что я одалживал ему деньги. Но если так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я давал ему денег... Но не очень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не об этом. Я имею в виду большую су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икогда не просил у меня большой су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ники — люди вообще расточительные. И меня интересует, зачем ему понадобилась крупная сум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не была круп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о ни было, несколько тысяч 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у заерзал на стуле от волнения. Было видно, что ему не хотелось говорить правду. Наконец он ре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ал ему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о для чего он брал деньги? Это меня больше всего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же мне не хотел говорить, но я дога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ись или установили на основании реальных фак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прогово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он мне рассказал, что хочет сделать рамы для картин. Отдельные картины посадить на картон и заказать в типографии проспекты для выставки. Тогда я понял, что для этого ему и нужны деньги. И не небольшая сумма, а значите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представлял себе, что эти деньги понадобились ему для какого-нибудь непредвиденного дела... Скажите, а вы уверены, что знаете всех его друз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из всех навещавших его лиц ни у кого не было оснований для неприя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 чтоб кто-нибудь неприязненно к нему относился. Мы высоко ценили его, и он нас не огорчал никогда. Мы не придавали значения отдельным его поступкам: художники, как вы знаете, это люди... с некоторыми отклон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 некоторыми, а иногда... с больш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вел себя довольно прилично для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кончился, беседа тоже была на исходе. Армашу был доволен, что узнал, кто давал Андрею взаймы. Но зачем художнику требовались деньги, оставалось неясным. Неужели только для организации вы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зволяло нанести еще один визит. «Может, — думал Алек, — это сделать в отсутствие хозяина? Так лучше...»</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рибыл в мастерскую Флореску, когда над городом уже спустились вечерние сумерки. Протопопеску, как обычно, встретила его любезно, изъявив желание приготовить ему кофе. Армашу вежливо от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дут дела? Нашли что-нибудь? Хорошо бы казнить этого мерзавца. Какой зверь! Убить молодого человека во цвете лет, такого талантливого. Вы уж, пожалуйста, расстреляйт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огда поймаем. Пока он разгуливает на свободе, посмеиваясь надо мной. Как-де я беспомощен и наивен. Он, вероятно, считает меня кретином и пока пр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пугай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дам. Порой мне кажется, что иногда я разговариваю с самим убийцей. Рассказываю ему о своих мучениях, а он, слушая, веселится. Отвратительная у меня все же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стерской он снял пиджак, повесил его на спинку стула и достал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м-ка, что за материальные ценности мы здесь имеем», — сказал он про себя и стал внимательно перебирать все предметы, казавшиеся ему новыми. Стоимость каждого из них он заносил в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работал более часа. Получился довольно длинный перечень. Закончив составление списка, Алек провел внизу линию и подсчитал итог. Флореску и в самом деле вооружился всем, что ему было необходимо для предстоящей выставки. И денег на все израсходовал много,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свои подсчеты, Алек подумал, что, уходя, ему нет смысла беспокоить мадам Протопопеску. Может, она уже легла спать. Но, оказавшись на улице, он увидел в ее окне свет.</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Армашу подумал о Протопопеску. Почему она его заинтересовала? Эта женщина все время ведет себя так, будто что-то скрывает.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Бениамину Стурзу.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у его завтра, — размышлял Алек. — А не узнать ли у Данчу, какого он мнения о Протопопеску». Набрал номер инже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здался сон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Армашу. Я беспокою вас по одному простому вопросу. Вы знаете мадам Протопоп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лицо. В мастерской я был раз или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ваше мнение о ней? Хотя б в общ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женщина вполне добропорядоч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Извините, что поздно побеспокоил, — сказал Алек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ногородней линии его соединили с Бая-Маре, с его старым товарищем по лицею. Этот разговор намного улучшил ему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часов утра Армашу был уже на ногах. Он приготовил кофе, наспех перекусил и заботливо начал раскладывать на столе материалы следственного дела: показание к показанию, а сверху на каждом из них — свои замечания по всем лицам, которые могли бы оказаться замешанными в преступлении. «Должно же найтись, — думал Алек, — какое-нибудь расхождение, несоответствие. Пусть крохотное, незначительное. Где оно? Да, пора сказать Дину, чтобы он освободил из-под ареста чету Элефтерие. Маневр не дал ожидаемых результатов. Большого успеха ожидать и не приходилось, но все же... — Алек просмотрел свои досье на Агату Милковяну, инженера Данчу, Жана Прутяну и на других. Когда очередь дошла до мадам Протопопеску, Алек вздрогнул: — А что, если... Нет, это дело к рук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иамин Стурзу, — подумал Алек. — Многое испытал этот человек за свою короткую жизнь! Субъект крайне интеллигентный и, что даже странно, по-своему симпа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Не впервые приходится убеждаться, что в материалах дела — пустота. Ни малейшей зацепки и в квартире, и в мастерской Флореску. А загадочные друзья, с которыми он встречался в Синае? Вот где следует искать ключ. Да, здесь-то и начинается настоящая охота. Но подготовка загонщиков иногда длится дольше, чем она сама. Охота, в сущности, сводится просто к точному вы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йор принесет фотографии, — подумал Алек, — надо бы сгонять кое-куда на машине». Он быстро оделся и через четверть часа находился в уютной однокомнатной квартире, куда еще прежде он решил проникнуть в отсутствие ее владельца. Алек произвел в ней негласный обыск. Ничего важного он не узнал. Внимание его привлекли только две пары очков, обнаруженных в столе. Квартиру он покинул так же незаметно, как и вошел в нее. Через полчаса он был уж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жидали присланные майором фотографии. Некоторые из них были сделаны скрытой камерой. Вот покупает журнал Прутяну, инженер Коман прикуривает сигарету, идет по улице Николае Данчу... Фотография Вениамина Стурзу нашлась в милиции. Он был сфотографирован спереди и в профиль — в классических размерах: шесть на девять. Взглянул и на фотокарточку Протопопеску, которую майор Дину прислал ему, видимо, от избытка у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сунул их все в папку и вышел. Сел в машину и через несколько минут мчался п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ае Армашу сразу же отправился в ресторан, где уже был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звал официанта, того, что опознал художника, метрдотеля и заперся с ними. Поочередно он показал им фотографии. Словно по команде, оба они ухватились за один и тот же снимок, радостно возопив: «Этот, этот тоже из банды!»</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скочил из-за стола, поспешно собрал фотографии и, без единого слова выбежав из ресторана, сел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 небольшим он был уже в Бухаресте. Прибыв домой, по телефону разыскал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ходите из дома! — прокричал ему Алек. — Через десять минут я буду у вас. Вы поняли? Что бы ни случилось, не выходите. Я не шучу, з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провода Алек услышал голос Стурзу, подтвердившего, что все понял.</w:t>
      </w:r>
    </w:p>
    <w:p>
      <w:pPr>
        <w:pStyle w:val="Normal"/>
        <w:ind w:left="0" w:right="0" w:firstLine="432"/>
        <w:jc w:val="both"/>
        <w:rPr/>
      </w:pPr>
      <w:r>
        <w:rPr>
          <w:rFonts w:cs="Times New Roman" w:ascii="Times New Roman" w:hAnsi="Times New Roman"/>
          <w:color w:val="auto"/>
          <w:sz w:val="20"/>
          <w:szCs w:val="20"/>
          <w:lang w:val="ru-RU"/>
        </w:rPr>
        <w:t>Б</w:t>
      </w:r>
      <w:r>
        <w:rPr>
          <w:rFonts w:cs="Times New Roman" w:ascii="Times New Roman" w:hAnsi="Times New Roman"/>
          <w:color w:val="auto"/>
          <w:sz w:val="20"/>
          <w:szCs w:val="20"/>
        </w:rPr>
        <w:t>ениамин встретил его спокойно и, улыбаяс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арестовать меня на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рзу с облегчением вздохнул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меня пока не берете. Значит, даже сейчас у вас еще нет необходимых доказатель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б у меня нашлись. Но пока суд да дело, одевайтесь. Вместе поедем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оба молчали. Направились в промышленный квартал, к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остановил машину возле троту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распоряжении почти час. Но клиент может выйти и раньше, поскольку восьмичасовой рабочий день недолюбливает. Пока же я вас проинструктирую. Первое, что вам предстоит: сесть за р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за руль? Да я 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тесь. Вы прекрасно водите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т аппарат? — искренне расхохотался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ботали таксистом в 1948 году. Да и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уважаемый, честное слово, это чудовищно. Чудовищно от слова «чудо», — поспешил почтительно улыбнуться Бениамин. — Вы гений, и я просто счастлив, что мне довелось познакомиться с вами теперь. А не при обстоятельствах, которые могли бы помешать нашей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разговорчики, друг мой Беня, — он грустно улыбнулся, — а ведь когда-нибудь вас мелочи подведут. Что это за замок у вас на двери квартиры? Я б не советовал доверять ему. До отвращения легко проникнуть в вашу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иамин Стурзу внезапно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извольте, сударь, впредь все документы держать в одном месте, хотя б в папке, чтоб занятому человеку не приходилось сходить с ума, разыскивая их по всему дому, когда ему нужен только один из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у меня дома? Но это противозаконно... впрочем, простите, да, конечно. Ничего себе, обы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лексикон у вас, Стурзу, «обыск»? Мне было необходимо вас посетить. Чтоб вас же не беспокоить, я предпочел прийти в ваше отсутствие. Не хотелось стеснять вас, злоупотреблять вашим гостеприимством. Иначе вам бы пришлось заниматься мною, готовить кофе, хлопотать о выпивке. Разве это не утомительно? Так что я поухаживал за собой сам. У вас оставалось замечательное виски. Мне очень понра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лая лошадь», шотландское, — в замешательстве отвечал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никак не мог найти место, где вы храните кофе. С большим трудом оты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и кофе гото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фе — моя слаб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думали, что я мог вас накр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голову не приходило! Я прекрасно знак ваш распорядок. Когда вы усаживаетесь за карты в доме Струцяну, хоть революция грянь: не в силах отвлечь вас от благородного сего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рзу закашлялся, как при приступе удуш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я не могу на вас рассе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смысл? Разве я оставил после себя беспорядок? Вы все нашли в чистоте и сохранности. Кофейник, чашку я вым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восхищен. Так изящно, элегантно проникнуть в мой дом, взлом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ломав» — опять громкое слово. Вы сами-то верите в них? Но хватит. Сейчас заканчивается смена. Вы останетесь за рулем. Я перейду на заднее сиденье, чтоб он меня не узнал. Буду наблюдать из-за боковых занавесок. Кстати, вы его то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ходной выходило все больше народу. Вдруг Армашу воскликнул: — Вот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 в замешательстве произнес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ы отставить! Глаз с него не спускать и выполнять все мои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и следовали за троллейбусом, куда сел интересовавший их человек. В центре он вышел, слегка прогулялся, обойдя несколько магазинов, будто что-то хотел купить в них. Наконец зашел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он вас не знает? — спрос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иделись пару раз на лест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йдете в ресторан и вы. Посмотрите, что он там делает, с кем встретится. Закажите себ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рзу покорно пошел в ресторан. Алек чувствовал, что там назначена встреча. Уж слишком долго и бесцельно прогуливался этот человек по городу. Вероятно, чтобы скоротать оставшееся до встречи время. Вдруг Алек заметил приближающуюся машину. Через переднее смотровое стекло ему было видно, как, сбавляя скорость и тормозя, белая «шкода» выбирала место для парковки. Армашу приготовил миниатюрный фотоаппарат. Из автомобиля вылез элегантно одетый упитанный человек и закрыл дверцу на ключ. Когда он направился в ресторан, Армашу дважды его сфотографировал и записал номер «шкоды». Вскоре подошел Стурзу и с достоинством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тип с пренеприятнейшей физией, с которым я видел художника, только что в ресторане подсел к другому. Тихо о чем-то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мотрите-ка направо: вот вам и белая «шк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турзу ответил так важно, будто это он вел след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 черта не ясно! Вот что: зайдите-ка снова в ресторан и расплатитесь за выпитое или допейте, если там у вас что-то осталось. Но только быстро. Мигом возвращайтесь, садитесь в машину и ждите. Выходя из ресторана, проследите за ними. Я вас свяжу сейчас по радио с майором. Между прочим, я удивлюсь, если Дину еще не идет по моим следам. Если не сам, так его человек. Пожалуй, вон уже сидит в «Волге», что стоит за нами, метрах в пятидес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за вами следят? — оживился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еще стойкость в вере да убеждениях, Стурзу, цены вашей догадливости не было бы. Помочь мне хочет майор, понятно? Другой цели у него нет. Мне по радио сообщите, где вы находитесь. Связь с вами буду поддерживать постоянно. Ступайте в ресторан! Я съезжу проявлю пленку. Успехов! Через полчаса, может,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была установлена тотчас же, без затруд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направился прямо к замеченной им «Волге». Властным голосом он сказал человеку, сидевшему за рулем: «Быстро отвезите меня к майору Дину», — и уселся рядом с водителем. В зеркале Алек различил лицо другого человека, разместившегося на заднем сид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что,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ыстро! И не глазейте на меня! Не за мной вам поручено следить. Ладно, свяжитесь с майором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идевший сзади, подчинился. Он сообщил Дину, как обстоит дело. Как и предвидел Алек, майор изъявил желание пере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кратце сообщил ему о сложившейся обстановке, попросил проявить два только что отснятых кадра, съездить поскорее в Синаю и выяснить у опознавшего Флореску официанта, не вспомнит ли он их нового знакомого. Договорились, что проявленные снимки привезут ему те два парня, что находятся в «Волге». Алек сообщил и номер белой «шкоды», чтобы установили личность ее владельца. Затем он вручил шоферу пленку и вышел из машины, тут же уеха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рзу послушно сидел за рулем.</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Все время в машине. Но вы как сумели обернуться так быстро? Обещали, через полчаса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рустнулось без вас, милый Беня! Как, думаю, там — ведь один он. Томится, поди,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есторана вышла та парочка, за которой велось наблюдение. Сели в «шк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 бы сейчас к третьему, а? Помогли бы милиции, — замети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эта помощь смягчит их участь? — мудро откликнулся Б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шкода» шла перед ними. Ехать пришлось долго. Наконец оказались на самой окраине. «Шкода» остановилась. Из нее вышли пассажиры и вошли в особнячок, затерявшийся в густой зелени, окружавшей его со всех сторон. Алек и Стурзу остановились за уг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удьте здесь. Скоро вернусь, — наказа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илось бы с вами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тесь. Я взгляну только на номер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робрался вдоль забора. Уже совсем стемнело. Освещена улица была плохо. Алек перепрыгнул через забор и оказался не то во дворе, не то в саду. «Главное, — подумал, — не было б здесь собаки». Он приблизился к дому. Через раскрытое окно пробивался наружу свет. Алек прижался к стене, присел и подобрался к окну. Слышались голоса. Казалось, находившиеся в доме сс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еще мы будем хранить их так? Черт знает как рисковать, а теперь у меня нет денег даже на пачку сигарет, — говори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Какого дьявола еще ждать. Давайте или сбывать, или пл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ие. Надо выждать время. Сейчас опасно, — отвечал столь хорошо знакомый Алеку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ас-то это устраивает. Вы сейчас работаете. Получаете большое жалованье! К тому ж держите и добычу. А у меня больше терпени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кройте же окно! Как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с шумом захлопнулось. Армашу выбрался к машине. На обратном пути Алек подбросил Стурзу домой и поехал к майору. Дину ждал результатов из Сина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слал к вам человека с отпечатанными фотографиями, — порадовал Алека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жалуй, знаю тех лиц, которые убили его. Вероятно, один из них, а может, и двое замешаны в убийстве. Вот вам адрес, — Алек протянул майору клочок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минут я скажу вам, кто там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не сообщите, — вздохнул Алек. — Все равно я ничего не буду делать сегодня вечером. Устал.</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Алек крепко, без сно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ыпил кофе, вышел из дому, сунув на ходу в карман ожидавшее его в почтовом ящике заказное письмо из Бая-Маре, и только за рулем задумался о предстоящем ему дне. «Придется рискнуть, — подумал он, — иначе окажешься в дурацком положении — преступник известен, а доказательст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жидал его с нетерп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ля вас важные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ски важ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ант подтвердил, что человека, изображенного на вашей вчерашней фотографии, он видел вместе с Флореску в Син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кольку я дал вам номер «шкоды», вы у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е владелец — некий Кандин Зуг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за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директором крупной торговой организации. Его сняли за участие в сомнительных сделках, но вину доказать не удалось. Сейчас не работает, проживает по адресу: улица Зорилор, 14-б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самый дом, что я навестил вчера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ивет Леонтин Ангелеску, директор ювелирного магазина. Два месяца назад магазин огра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скочил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ыяснили об этой кр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ы исчезли бесследно. Драгоценности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воскликнул Армашу. — Через час я доставлю их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мотрел на него как на безу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тот ювелир не хитрее меня. Дайте мне на всякий случай двух парней, кумекающих в дзю-до, и приготовьте три пары наруч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так хотите, пожалуйста, — сказал майор не торопясь. Затем переговорил по телефону и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дет внизу машина с двумя подофицерами. Говорите, что через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е через час...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ышел и приказал ожидавшим его подофицер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те за мной на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в свой старый «форд» и вскоре остановился напротив многоэтажно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 сказал Алек одному подофицеру, — остаетесь в машине. Наблюдайте за вторым окном слева, на втором этаже. Знайте, я нахожусь там. Время от времени из окна я буду давать вам знак, что у меня все в порядке. Если через десять минут я не появлюсь у окна, подымайтесь наверх и спешите в десятую квартиру.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йдете со мной. Будете стоять у двери, в которую я войду. Не входите в квартиру до тех пор, пока не услышите что-либо подозрительное. Не бойтесь, все эти меры я принимаю из предосторожности. Похоже, сегодня воры будут грабить друг друга. Может случиться, что нам встретится какое-нибудь лицо, и не проживающее в этой квартире. Так что —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вери с номером десять Алек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разрешайте входить. Даже своему отцу.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пробовал одной рукой щеколду, а второй полез в кардан за ключами. И вдруг он замер... Дверь была отперта. Внутри кто-то был. «Не хватало еще, — подумал Армашу, — чтоб они пронюхали о слежке и смотались со всем награбленным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тихонечко толкнул дверь. Она отворилась, он прошел в холл. Движением указательного пальца подал подофицеру сигн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олла открывались три двери. Слева была, вероятно, кладовка, справа — дверь в кухню, прямо против себя Армашу увидел занавеску: за ней стеклянная дверь вела в комнату. Алек посмотрел сквозь стекло. Казалось, все в порядке, никого нет. Однако вскоре он сообразил, что углы комнаты, образованные стеной с дверью, им не просматриваются. «Если там кто-то есть, — подумал Армашу, — он выдаст себя хоть малейшим шорохом». Вдруг из комнаты донесся короткий стук. Видимо, некто, находившийся в ней — а определенно там кто-то был, — наткнулся на стул или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снова взглянул через стеклянную дверь. Сначала не было видно ничего, затем он обнаружил на стене тень. А вскоре в поле его зрения попал человек. Это был пухленький, начинающий лысеть довольно молодой мужчина. Он остановился посреди комнаты. Чувствовалось, он колеблется, испытывает недоумение, будто кто-то сбил его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енький субъект еще раз оглянулся по сторонам и вдруг набросился на огромное кресло. Он перевернул его и стал шарить под обивкой, среди пружин. Действовал быстро и энергично. До Алека доносилось его ворчание. С яростью толстячок начал что-то тащить. Видно, дело подвигалось с трудом, и он, напрягая все силы, был полностью поглощен своим де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же он их, а мне и в голову не пришло поискать там!» — воскликнул про себя Армашу, затем легонько толкнул дверь и, крадучись, приблизился к толстяку. Теперь Алек хорошо видел все, что тот делал. Из пружин кресла вор изымал мешочек, правда, объемистый, к тому же кощунственно зацепившийся за что-то в кресле, будто он протестовал против извлечения его на свет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упрямый гражданин все же вырвал желанный предмет, но сам тотчас же потерял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рукой Армашу ласково поддержал его, чтоб он не упал, а другой выхватил мешок, сказ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Я его тоже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авившись от изумления, неудачливый похититель набросился на Алека с кулаками. Однако Армашу не медля, мгновенным движением ладони сильно ударил его по горлу. Словно пораженный молнией, бедняга уп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убедился, действительно ли он потерял сознание, достал наручники и, надев их ему на запястья, подошел к окну. Из машины, стоявшей на улице, старательно глядел вверх подофицер. Знаком Армашу вызвал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закурил и отыскал в шкафчике бутылку. Это был джин. Ему уже приходилось его здесь пить. Появился под-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наказал Алек, — и отнесите в машину. Проверьте, надежно ли скован, и оставайтесь там с ним. Я еще по делам задержу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фицер приподнял связанное тело и поволок его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одумал, чем бы ему теперь заняться. Затем снял пиджак и приступил к тщательному осмотру комнаты. В шкафу поискал, в библиотеке, в кровати. Ничего... Зашел в кладовую. В кладовой было темно, приходилось работать на ощупь. Внезапно Алек ощутил рукой что-то жесткое, тверд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еталлическая коробочка. Алек попытался открыть ее — не сумел. Принес из кухни огромный нож. Поддел им крышку, нажал посильнее, и она соскочила. Как и следовало ожидать, в коробочке находились драгоценности, а под ними, на самом дне, лежал маленький блокнот с серой обл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удобнее устроился в кресле и перелистал его. Почерк он узнал сразу же. Странички были исписаны рукой Андрея Флореску. Армашу внимательно прочитал несколько листков, и все ему стало ясно. Это был своего рода отчет Андрея о том, как им осуществлялось наблюдение за людьми, обчистившими ювелирный магазин. Флореску писал, как однажды вечером ему довелось оказаться единственным свидетелем ограбления. Наблюдая за ворами, он узнал адрес одного из них, а через него установил местожительство и другого. «Ага, — подумал Армашу, — значит, их было двое». Слежка за преступниками продвигалась у Андрея шаг за шагом. Дальше шли страницы менее ясные. Художник писал о своих подозрениях и опасениях. Флореску стал опасаться даже друзей. «Чувствовал ли он угрозу? — раздумывал Армашу. — Догадался ли, что ворье поняло, что за ними следят? Да! — решил Алек, продолжая читать. — Андрей посоветовался с кем-то, как ему быть, и вот он уже сожалеет об этом». Записи об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 размышлял Алек, — Андрей следил за ворами, но и те наблюдали за ним, откуда-то узнав — но откуда? — о его действиях. В блокноте в нескольких местах пропущено чье-то имя. Может, этот человек и сообщил негодяям, что за ними следит Флореску? Вполне вероятно». Алек сунул блокнот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содержание беседы, подслушанной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сключено, — мелькнула у него мысль, — что придет и второй гра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взял из библиотеки книгу. Это был приключенческий роман, и он незаметно увлекся его содержанием. Вдруг снаружи раздались какие-то голоса. На лестничной клетке подофицер ругался с элегантно одетым человеком. Физиономия у незнакомца была и впрямь на редкость отвратная, как правильно отметил Бениамин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его, пусть войдет, — разрешил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тверждает, что у него назначена встреча с хозяино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олага наконец понял, что угодил в ловушку, и хотел смыться. Но Армашу так схватил его за воротник, чуть не уду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м так торопиться, месье? — укорял его Алек. — Вам предстоит милая встреча с гостеприимным обитателем этого гнездышка, а вы? Давайте подождем его вмест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щ попробовал сопротивляться, но было уже поздно. Подофицер четко отработанным приемом надел ему наручники. Его привели в комнату и усадили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 обратился к нему Алек, — позовем хозяина или не стоит? Вас ведь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набрал номер телефона и прохр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звониться до вас. Тут лопнула водопроводная труба в квартире над вами. Как бы вашу хату не залило. Мебель хоть поспешите сп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и позвонил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те, — сообщил Армашу. — Вручу вам все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в квартиру ворва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сходит? Кого это стережет подофицер в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второй джентльмен перед вами, — сказал Алек. — Из той же компании. Сейчас пора начинаться самой жаркой охоте. Да вы садитесь, пожалуйста. Стаканчик джина. Любимый напиток хозяин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благо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мгновенье они услышали чьи-то быстрые шаги. От сильного толчка дверь резко распахнулась. На пороге появился взмокший, со сбившимся набок галстуком инженер Дан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зяин. Вас жаждет видеть гражданин, сидящий в кресле. Да успокойтесь; трубу исправили, наводнения нет. И самые ценные сокровища ваши спасли, — произнес Алек, показывая инженеру мешочек и коробочку, — все цело и невредимо. И этот чрезвычайно интересный блокнот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чче-го не ппо-ни-мммаю, — сказал Данчу, запин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повернулся к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йте инженера Николае Данчу по обвинению в умышленном убийстве художника Флореску! Остальных — за соучастие. И всех троих — за ограбление ювелирного магазина.</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en-US"/>
        </w:rPr>
        <w:t>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майор Дину сидел у Алека Ар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вероятно, послушать, как мне удалось нащупать Данчу? — сказал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да. Из головы не выходит, как он надул нас. Наряду с прочим у меня на него зуб и за это, — пошу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выпил рюмочку коньяку и, отхлебнув горячего кофе, начал расс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начала мне было ясно: убийцу следует искать среди ближайших знакомых потерпевшего. Ибо загримировался он под чуж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чуж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нсценировал взлом замка. Хотел создать впечатление, что в квартиру проник посторонний. Скажем, вор. Но испорчен-то замок был изну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то вы и заставили меня привести его в то состояние, в котором он был обнаружен? Хотели убедиться, мог ли преступник проникнуть с ул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лько подпортил он его недостаточно. При такой поломке в квартиру не войдешь. Вывод один: симуляция взлома. Убийца мечтал ввести нас в заблуждение. На деле же он пришел вместе с художником. А следов борьбы никаких. Вот я и решил: либо Андрей Флореску уснул и был убит во сне, либо он не спал, и убийца застиг его врасплох. Но, коли у него были гости, уснуть Флореску не мог. Стало быть, первая версия: Андрей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шу снова наполнил рюмки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едстояло найти человека, который хоть что-то видел. Свидетели есть всегда. В девять вечера Флореску был уже дома. Около десяти в его комнате погас свет. И с этого момента никто ничего не знал! Сие невозможно! Я обязан был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страдающего бессон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ремените, очередь дойдет и до него. При первом посещении мастерской мадам Протопопеску сказала, что Андрей стал реже работать, а в последнее время почти совсем не показывался. Раз уж зашел разговор об этой даме, сознаюсь, что и ее я подозревал до некоторых пор в сообщничестве. Знал, не она убийца, но думал — основания были, — причастна. У любой женщины старше тридцати лет есть основания убить молодого мужчину. Однако хватит о ней. Пенсионеры Калафетяну же утверждали, что перед трагедией видели Андрея редко. Дома его видели редко, в мастерскую не приходил. Где же он тогда? Чем занимался? В школе каникулы, появляться там незачем. С Агатой Милковяну и остальными друзьями не виделся. Но что-то он делал? Тот же старик Калафетяну, когда его жена показала, что Флореску перестал с ними здороваться, подтвердил, что учитель сделался задумчивым и рассеянным. И девица Агата утверждала, что перед их размолвкой ее милый парил в облаках, одолеваемый какой-то проблемой. Эти на первый взгляд малозначительные детали и помогли мне позже узнать, что Флореску выслеживает кого-то за грязные дела, а этот некто, обнаружив слежку, решил его либо завербовать, либо убрать. Что он в конце концов и сделал, поскольку Андрей Флореску оказался на редкость неподкупным, правдивым и честны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ооценил должным образом эти сведения, — признался майор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же Агата рассказала, что Андрей собирался совершить экскурсию. А художник Прутяну сообщил, что его друг неожиданно увлекся горными пейзажами. Налицо связь между этими двумя показаниями: рисовал такие пейзажи потому, что недавно видел их. Взглянув на рисунки из зеленого блокнота, Прутяну добавил, что это и есть последние зарисовки Флореску. Опять горный пейзаж. А не в горах ли он проводил свое время? Расследование в Бухаресте себя исчерпало. Надлежало выяснить, чем это занимался покойник во время своих поездок и с кем он путешествовал в горы. От разговорчивых пенсионеров я узнал, что у Флореску было еще двое знакомых, нам неизвестных, и что убийца, вероятно, попросил Андрея задернуть занавеску, чтобы его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анчу, как вам удалось нащупать Дан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чу? Он был прав, говоря, что дни накануне преступления провел на экскурсии в горах. Отрицать это было бы глупо хотя бы потому, что я тут же изобличил бы его во лжи. К тому же экскурсия оказалась прекрасным алиби! Парадоксально, но логика безукоризненная. Он правильно предположил, что следствие будет вестись в Бухаресте. Это ставило его вне всяких подозрений. В ту роковую ночь Данчу приехал в Бухарест только на полчаса, а затем тут же вернулся обратно. Его отсутствия даже и не заметили, поскольку он поселился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сделал паузу, чтобы закурить сигарету,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нчу и на самом деле мог провести время в горах, не имея никакого отношения к этой истории. Но, изучив те учетные карточки, которые я просил вас мне приготовить, я узнал, что инженер частенько менял место работы, нигде подолгу не задерживаясь. И еще один факт: неоднократные и продолжительные периоды, когда он вообще нигде не работал. На какие же средства он жил? А дружба между ним и Флореску? Очень уж быстро,они подружились. Ведь знакомы они всего несколько месяцев — вот что удалось мн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дополнил майор. — Впервые они встретились, когда Флореску застиг ограбление ювелирного магазина. Андрей не знал, что за ним также следили и не упускали его до само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Запомнив адрес художника, Данчу постарался с ним подружиться, чтобы выпытать, что Андрей видел, что знал и особенно, что он намерен предпринять в истории хищения драгоценностей. Злодей понял: Флореску решил следить за соучастниками то ли из страсти к интриге, то ли из любви к справедливости. Здесь и потерпевший и убийца допустили одну и ту же оплошность: в какой-то мере раскрылись друг перед другом. Правда, убийца оказался похитрей — у Флореску лишь зародилось некоторое подозрение, а Данчу разузнал все, что хотел. Дело осложнилось, и он стал действовать: сначала пытался подкупить Андрея, затем стал ему угрожать. То ли страх, то ли преувеличенная вера в собственные возможности побудили Флореску не заявлять нам об этой краже. А ведь он все время находился под наблюдением в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аже пытались споить его. Использовался и такой метод, — замет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поездка в Синаю навела меня на их след. Официант, метрдотель — оба припомнили Данчу среди предъявленных им для опознания фотографий. Обрывок фразы из его застольной беседы с соучастниками: «Знает он или не знает, где мы их укрыли?» — убедил меня, что Флореску стал им казаться опасным. Стурзу видел Андрея вместе с каким-то иксом в белой «шкоде». Эта машина показывалась и в Синае. Данчу признал, что дал Флореску взаймы большую сумму денег. Откуда у него такие деньги, если он месяцами нигде не работал? Подозрительно,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 перебил его майор. — Они остались у него от ограбления банка еще л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ейчас знаете, — пошутил Алек. — Но зачем он дал ему столько денег? Он же знал, что Флореску не сможет ему их вернуть. По крайней мере, пока. Негодяй рассчитывал шантажировать художника, деньги-то недаром давал, как доказано, при свидетелях. И еще один факт. Дома у Данчу я нашел очки. Вы помните, по словам Элефтерие, человек, садившийся той ночью в машину, был в очках? У Данчу начальная стадия близорукости, иногда он носит очки. Тогда он надел их, вероятно, для маскировки. Наивный маневр, но, знаете, меня он некоторое время сбивал с толку. Я искал человека в оч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ивный прием, — вскользь замет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Друг мой из Бая-Маре, я ему звонил по телефону, поинтересовался, что там известно о Данчу, жившем несколько лет назад в этом городке. Я пришел в ужас, прочитав письмо друга: мошенничество, хулиганство, изнасилование. И все шито-крыто, замято такими же примитивными приемчиками. Он там поприжал некоторых местных начальничков, с которыми играл в покер и пьянствовал. А уж те вытаскивали его сухим из воды. Страшный подлец, готовый пойти на что угодно. Однако по приезде в Бухарест Данчу вел себя безукоризненно. Этим и объясняется положительная характеристика, которую вы на него получили. Но в свободное от работы время!.. Да и Бухарест — это не Бая-Маре, что тут и говорить. Никто не знал его личной жизни. Мои подозрения подтвердились, когда я задержал двух его сообщников и когда я нашел дневник Флореску. Этот дневник оказался для художника роковым! Как он мог в присутствии Данчу проговориться о таком днев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нчу не уничтожил дневник после убийства?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то Данчу и показал все свое убожество. В дневнике речь идет только о его соучастниках, называются фамилии, указывается местожительство. Флореску заприметил их еще в момент кражи. Данчу он тогда не знал. Позднее художник заподозрил его, но в дневнике непосредственно не упомянул ни разу. Владея дневником, Данчу держал в руках остальных. Он мог ради собственного алиби предоставить его даже органам, поскольку записями Андрея подтверждалась виновность других. Последние страницы, в коей-то мере опасные для самого Данчу, можно было просто-напросто вырвать. Зато какое средство для воздействия на сообщ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чутьем уловили с самого начала, как было совершено преступление? — тихо спросил майор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с самого начала. Но однажды картина преступления вспыхнула передо мной как наитие. Я увидел, как Флореску входит в комнату со своим убийцей, не подозревая, что у двери, на стреме, уже стоит другой злоумышленник, а в машине их ждет третий. Преступники и в ту ночь пытались увезти его в Синаю, но им удалось уговорить его лишь пойти с ними поужинать. Возможно, его хотели убить в машине и выбросить где-нибудь на обочине. Домой художника Данчу отвез на такси. За ними следовала «шкода». Дверь в комнату Андрея Данчу умышленно оставил полуоткрытой, чтобы туда проник его сообщник. Флореску почувствовал себя не совсем хорошо и прилег. Лежал он спиной к дверям. Данчу вошел в ванную и отыскал ремень для правки бритвы. Я понял, что именно им совершено преступление, когда увидел, какая бритва была у потерпевшего. Такую бритву необходимо постоянно точить на ремне. Вот преступник неслышно приближается на цыпочках. Андрей не обращает на это никакого внимания. Одновременно в комнату вошел мерзавец, стоявший в холле, и навалился на художника. Для Данчу обхватить шею Андрея ремнем и удавить его было, как говорится, делом техники. Затем оба исчезают, испортив замок. Через несколько секунд в комнату врывается разгневанный Элефтерие, чтобы рассчитаться с Андреем. Но ему не повезло, как и всякому обманутому мужу: он опоздал. За него Андрея приконч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и Дину некоторое время сидели и молча курили, потягивая время от времени коньяк или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ш художник был вроде бы обречен? — с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ждый из нас несет в своей жизни собственную смерть? — настаивал 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рько согласился Алек, — потому что диагноз смерти — ее при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огда алиби Андрея Флор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из нас, — улыбнулся Алек, — свое али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а сохранит нас судьба от алиби инженера Данчу, — приподнялся с кресла майор и, взглянув на часы, загадочно ухмыльнулся. — Равно как и от алиби Бениамина Стур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вам не нравится этот интеллигентный и симпатичный шулерок? — удивился Ал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ей, — майор нахмурился, — интеллигентностью и симпатичностью. И своим алиби, за которое он рано или поздно отве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я не раскусил этого жалкого жулика? Но он был мне полезен, поэтому я его и использовал. Возможно, и он сейчас ищет ремень в чужой в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решите сразу же позвонить вам. Вы же пока без работы. Я это сделаю с большим удоволь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 кивнул головой Алек. И потянулся к чашечке кофе.</w:t>
      </w:r>
      <w:r>
        <w:br w:type="page"/>
      </w:r>
    </w:p>
    <w:p>
      <w:pPr>
        <w:pStyle w:val="Level1"/>
        <w:rPr>
          <w:rFonts w:ascii="Times New Roman" w:hAnsi="Times New Roman" w:cs="Times New Roman"/>
          <w:color w:val="auto"/>
        </w:rPr>
      </w:pPr>
      <w:r>
        <w:rPr>
          <w:rFonts w:cs="Times New Roman" w:ascii="Times New Roman" w:hAnsi="Times New Roman"/>
          <w:color w:val="auto"/>
        </w:rPr>
        <w:t>ЙОЗЕФ НЕСВАДБА</w:t>
      </w:r>
    </w:p>
    <w:p>
      <w:pPr>
        <w:pStyle w:val="Level1"/>
        <w:rPr>
          <w:rFonts w:ascii="Times New Roman" w:hAnsi="Times New Roman" w:cs="Times New Roman"/>
          <w:color w:val="auto"/>
        </w:rPr>
      </w:pPr>
      <w:r>
        <w:rPr>
          <w:rFonts w:cs="Times New Roman" w:ascii="Times New Roman" w:hAnsi="Times New Roman"/>
          <w:color w:val="auto"/>
        </w:rPr>
        <w:t>ИСТОРИЯ ЗОЛОТОГО БУДД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201795" cy="667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4201795" cy="667512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Перевод с чешского </w:t>
      </w:r>
      <w:r>
        <w:rPr>
          <w:rFonts w:cs="Times New Roman" w:ascii="Times New Roman" w:hAnsi="Times New Roman"/>
          <w:i/>
          <w:iCs/>
          <w:color w:val="auto"/>
          <w:sz w:val="20"/>
          <w:szCs w:val="20"/>
        </w:rPr>
        <w:t>И. </w:t>
      </w:r>
      <w:r>
        <w:rPr>
          <w:rFonts w:cs="Times New Roman" w:ascii="Times New Roman" w:hAnsi="Times New Roman"/>
          <w:i/>
          <w:iCs/>
          <w:color w:val="auto"/>
          <w:sz w:val="20"/>
          <w:szCs w:val="20"/>
          <w:lang w:val="ru-RU"/>
        </w:rPr>
        <w:t>Токсиной</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lang w:val="cs-CZ"/>
        </w:rPr>
        <w:t>Josef Nesvadba. Případ Zlatého Buddhy. Detektivní příběh. Praha. «Naše vojsko» 1960.</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ехал в Свагов всего на полгода, дольше здесь задерживаться не собирался и полагал, что время пройдет незаметно. Увы, уже через месяц я прочел все книги в местной библиотеке, а еще через пару недель начал писать отчаянные письма своим пражским друзьям. Куда девать свободное время? Знакомых нет, развлечься негде. В Свагове, кроме фабрики, был еще лишь престарелый ресторан, скорее постоялый двор. Сама фабрика тоже была не новой. О ней упоминают все исторические пособия уже с конца девятнадцатого века. Тогда же сваговская фабрика прославилась кровавой стачкой, во время которой войска впервые стреляли в чешски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не не довелось заниматься историей рабочего движения, не та у меня специальность, но в Свагове от нечего делать я начал просматривать материалы о тех событиях и вскоре убедился, что они еще очень мало изучены. Вот так мне и посчастливилось извлечь из небытия ныне широко известную историю о Золотом Буд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пись, в которой рассказывалась эта история, я обнаружил в здешнем Доме пионеров. Когда-то это здание именовалось Риссигбургом, то есть замком Риссига. Его построили в готическом стиле по заказу владельца фабрики барона Риссига на таком месте, чтобы были видны все цехи фабрики и занятые в них люди. Пионеры освоили все помещения, за исключением затхлого подвала. Там-то я и обнаружил окованный ящик. Директор фабрики разрешил его открыть, заручившись предварительно дозволением министерства. Все были потрясены, увидев в ящике вполне современный сейф. Шифра, естественно, никто не знал, и сейф пришлось попросту взломать. Там не оказалось ни драгоценностей, ни описания секретов изготовления каких-то особых тканей, а лежала только рукопись, написанная неким Краслом, учителем из деревни возле города Млада Болеслав. Мы прочли рукопись с захватывающим интересом. Мы — это я, директор и представитель министерства, который позже увез рукопись в Прагу. Так что мне приходится пересказывать записки Красла по памяти, дополнив их сведениями из других источников. Право же, эта история ничем не хуже современных криминальных романов.</w:t>
      </w:r>
    </w:p>
    <w:p>
      <w:pPr>
        <w:pStyle w:val="Level2"/>
        <w:rPr/>
      </w:pPr>
      <w:r>
        <w:rPr>
          <w:rFonts w:cs="Times New Roman" w:ascii="Times New Roman" w:hAnsi="Times New Roman"/>
          <w:color w:val="auto"/>
          <w:lang w:val="en-US"/>
        </w:rPr>
        <w:t xml:space="preserve">I. </w:t>
      </w:r>
      <w:r>
        <w:rPr>
          <w:rFonts w:cs="Times New Roman" w:ascii="Times New Roman" w:hAnsi="Times New Roman"/>
          <w:color w:val="auto"/>
        </w:rPr>
        <w:t>ТАЙНАЯ МИССИЯ</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Красл родился в Свагове. Родители его вскоре умерли, и он попал в сиротский приют в Железном Броде. Позже способного мальчика направили в учительскую семинарию в Праге. Там он познакомился с некоторыми из популярных чешских общественных деятелей, прежде всего с доктором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который занимался тогда социальными проблемами, издавал журнал для рабочих, пропагандировал потребительские кооперативы. Ему нужны были верные люди на местах. Вскоре Красл стал доверенным доктора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 округе Млада Болеслава. Он сделался довольно популярным, этот учитель, как бы сошедший со страниц «Захолустных патриотов» К. В. Райса</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Он пел в хоре, заботился о своей школе, устраивал экскурсии в Прагу, в частности на торжественную закладку фундамента Национального театра. В Праге он виделся с доктором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олучая от того различные советы и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расла вызвали в Прагу неожиданно, по телеграфу. Пришлось спешно искать, на кого оставить класс, занимать денег на дорогу (в то время учителям платили далеко не по-королевски). Красл порядком поволновался. Никогда до этого ой не получал телеграфных вызовов, поскольку был для этого недостаточно важной персоной. Он уже постарел на своей службе: стукнуло сорок, появилось брюшко от праздничных обедов, которые устраивали родители учеников, когда наступало время забивать скот. Жениться он как-то забыл. Да и женихом он был незавидным: наследства не получил, а накопить ничего не сумел, так как по доброте сердечной часто помогал бедным и нуждающ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идет о секретной миссии, — начал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инимая Красла в своем кабинете на Смихове. — Ведь выскажется, родились в Сваг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лышали вы о недавнем кровопролитии на фабрике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Жаль, что рабочие вели себя так неразу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мое мнение. —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огуливался по комнате, поблескивая массивными золотыми часами на цепочке. — Это было легкомыслие, достойное сожаления. Вдвойне достойное, ибо из-за него был убит наш помощник в тех краях, некий Павлата. Слышали о 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не помнил Павл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т при весьма странных обстоятельствах. Павлата даже не участвовал в рабочей демонстрации, сидел дома за столом. В него попала шальная п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вежливо удивился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подтверждено следствием и врачом. Так что я направляю вас туда отнюдь не как сыщика. Просто я хочу, чтобы на могиле Павлаты был поставлен памятник. Приличный памятник. Ведь этот человек работал с нами еще со времен декабрьской конституци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Он организовывал наши кооперативы, «Ульи», по всей округе и устраивал немалые денежные сборы для нашего дела. Такие, как он, могли бы работать в фаланстерах... Тут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ерешел на Фурье, который был его коньком,</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на райские времена, когда всем будет хорошо, морская вода превратится в океаны сладкого сиропа, а львы станут домашними живот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я бы не хотел, — продолжал он, — чтобы нас считали какими-то заговорщиками, масонами, которые оплачивают памятники за какие-то темные дела. Отнюдь нет. А ведь теперь, как вы знаете, подозревают всех и во всем. Поэтому мы решили, что вы поедете в Свагов якобы посмотреть на родные места, поискать однокаш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уже никого не помню... — отважился перебить его Красл. — Мне очень ж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дружище, неважно. Место рождения указано у вас в документах. Значит, если вы в чем-нибудь провинитесь, вас быстренько отправят по этапу в Свагов? — Доктор шутил. Толстый Красл в своей деревенской, скверно сшитой одежде никак не походил на бунтовщика, которого следовало отправлять по эта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дете туда вроде бы повидать родные края и встретитесь с дочерью Павлаты. Она теперь осиротела, бедняжка. Побеседуйте с ней и присмотрите, чтобы Павлате поставили приличный памятник. Мы так решили на собрании и выделили соответствующие денежные средства. Без квитанции, пан Красл, мы вам полностью доверяем, — любезно продолжал доктор Х</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Нам не хотелось бы-официальности в этом деле. Ведь Павлата пал во время бунта рабочих, хотя и сидел у себя дома. Я слышал, что запрещено ставить памятник на братской могиле остальных погибших. Нам не хотелось бы дразнить власти. Тем более что обстановка там неспокойная, до сих пор еще стоят войска. Так что вы едете почти на фро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боюсь. Фронт я пови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Градца. Пять лет назад я был ранен у Сад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 другое дело, — сказал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ыкладывая деньги на стол. — Теперь имейте в виду: для школьного начальства вы заболели и лежите у францисканцев. Думаю, вы скоро вернетесь, самое позднее через неделю. И никому ни слова! Разве только местному учителю, который нам, может быть, заменит Павлату. Да еще, наверное, дочери. В общем, смотрите сами. А если вас кто спросит о сегодняшней встрече, скажете, что мы обсуждали обращение к смиховским рабочим. Понимаете? Обращение. Они хотят бастовать из-за сваговского расстрела. Безумцы! Дразнить фабрикантов во время кризиса! Раздражать власти, которые особенно настороже после событий в Париже. Вы слышали, как там расправились с революцией? Нет, эти люди в Смихове совсем лишились разума. А разум сейчас, — разгорячившись, доктор хлопнул себя по лбу так, что на носу подпрыгнула дужка пенсне, — необходим нам всем. Вам также, друг мой, чтобы все обошлось без неприятностей. Счастливого пути, будьте здоровы! И выйдите, пожалуйста, черны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не помнил, как выбрался на улицу. В кармане уйма денег — столько он еще в жизни не видел. Впереди отпуск на целую неделю: важное поручение, встреча с родными местами... Сколько лет уже он собирался посетить могилы родителей! Знай Красл, что его ожидает в Свагове, он бы предвкушал поездку с меньшим нетерпением.</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гов больше походил на поле боя, чем на мирный горный поселок. На улицах до глубокой ночи буянили уланы — молодые парни из Венгрии, не дураки выпить, тем более что за содержание платил Риссиг и другие окрестные фабриканты, которые лишь в присутствии войск чувствовали себя в безопасности. Был даже проект: рядом с каждой фабрикой поставить казарму. Осуществлению его впоследствии помешала лишь скупость фабрикантов. Но покуда у них в ушах еще звучали угрозы рабочих, не забылись многотысячные демонстрации перед Сваговской фабрикой, хозяева с готовностью платили денежки. Уланы разместились в одном из цехов фабрики и ходили питаться на кухню Риссига. Днем у ворот фабрики они проверяли рабочих, сопровождали хозяина и управляющего во время обхода цехов, двое даже ездили на запятках кареты пани Риссиг. До уланов здесь стояли чешские войска, но их пришлось отозвать. Очень уж легко солдаты знакомились с девушками и парнями, работающими у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приехал в Свагов вечером. На улицах было пусто, все сидели дома, словно до сих пор оплакивали погибших. Красл устроился на постоялом дворе. Здесь он не узнал никого, и его никто не узнал. Ведь он покинул Свагов в пятилетнем возрасте. Фабрика выросла с тех пор: Риссиг построил два новых корпуса. Видимо, его дела шли неплохо, хотя в последние годы многие другие текстильные фабриканты разорились. Зато сам поселок выглядел убого. Немощеные улицы, облезлые домишки, всюду темнота. Только перед фабрикой горели карбидные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расл приступил к ужину, явился поселковый староста, запыхавшийся и испуг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х благородие из газеты, так лучше пусть соберутся и уезжают обратно. Никто с ними говорить не станет. От таких разговоров одни только неприятности. Из-за одного венского газетчика гаратицкий староста под суд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стал убеждать его, что никакой он не газетчик, показал документы и спросил о некоторых знакомых, о могилах р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е пан собирался, — покачал головой староста. — Свагов за эти годы вовсе переменился. Понаехало много нового народу с гор и отовсюду. На кладбище, конечно, можно сходить, но не поручусь, что пан найдет могилы. Ведь и покойников нынче стало больше. И от пуль, и голодно у нас. В позапрошлом году мы не собрали денег даже на налог, так в каждый дом поставили конного жандарма. Пришлось продать семенной хлеб и заплатить. А сеять что? Взаймы взять не у кого. Пан фабрикант Риссиг продавал хлеб на своей мельнице втридорога. А уж в долг никому. Но вы этого не пишите. Гаратицкий староста год будет сидеть из-за пана барона Риссига... — в голосе старосты звучала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заказал ему пива, тот поблагодарил. Он выглядел не лучше прочих жителей: драное пальто, заплатанные брюки, на ногах старые опорки. Хлебнув пива и, видимо, поверив, что приезжий не из газеты, он заговорил о ста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ось из-за несправедливых штрафов. Ведь сколько раз бывало: приходит ткач за получкой, а ему говорят, что это он должен доплатить за брак. Или еще — сократили рабочий день до тринадцати часов, а работу спрашивают как раньше. Что же рабочим — носиться по цеху, как на гонках? Вот и не выдержали. А что с нами барон вытворял, это вам любой здесь расскажет. Мастеров секли ни за что! Били и детей малых — тех несмышленых, что для порядку к станкам за ногу привязывали... — Заказав еще пива, староста продолжал рассказ: — Ну забастовали, а Риссиг пригрозил, что закроет фабрику. Что же, от голода всем помирать? Собрались тогда и пошли в Танвальд, на другие фабрики барона. Подняли там рабочих, пришли все сюда, прямо к воротам. А Риссиг тем временем вызвал войска. Рабочие только о своих правах потолковать хотели, а в них сразу стрелять! Семнадцать залпов! Восемь наших полегли на месте, убитые наповал. А сколько до сих пор ходят со штыковыми ранами да ссадинами. За что? Говорят, оказывали, мол, войскам сопротивление. Так ведь ни один солдат или жандарм не пострадал. А у наших раны где? В спины им стреляли! Вот вам и сопрот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что среди убитых и лавочник Павл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ставался дома, — нахмурился староста. — Хотел в тепле пересидеть. Ему случайно вле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же были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что? — подскочил староста. — Вы что, сыщик? Их тут много развелось. Меня уже допрашивали, да отпустили через пару дней. А которых подстрекателями сочли, им в Болеславе суд был, и по году каждому дали. Если будут смирно себя вести, скорей выпустят. Велика радость! Где они найдут работу? Не лучше ли им было бы остаться в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ли пана Павлату? Он был настоящим патриотом,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 отмахнулся староста и снова заговорил о погибших. Из перечисленных им убитых Красл не знал никого. И фамилия Павлаты ничего в памяти не вызывала. Странным, однако, казалось, что о Павлате никто не хотел говорить. Даже голодранец, который помог ему нести чемодан до гостиницы.</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расл прошел по всему поселку до площади перед воротами фабрики. Рядом протекал быстрый горный ручей. Когда-то фабрика была построена специально возле него — в те дни станки работали от водяных колес, а не от паровой машины. Через ручей к воротам вел каменный мост, на котором стояли два жандарма. Досюда, видимо, дошла рабочая демонстр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останавливайся! </w:t>
      </w:r>
      <w:r>
        <w:rPr>
          <w:rFonts w:cs="Times New Roman" w:ascii="Times New Roman" w:hAnsi="Times New Roman"/>
          <w:color w:val="auto"/>
          <w:sz w:val="20"/>
          <w:szCs w:val="20"/>
          <w:lang w:val="de-DE"/>
        </w:rPr>
        <w:t>Weiter gehen</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20"/>
      </w:r>
      <w:r>
        <w:rPr>
          <w:rFonts w:cs="Times New Roman" w:ascii="Times New Roman" w:hAnsi="Times New Roman"/>
          <w:color w:val="auto"/>
          <w:sz w:val="20"/>
          <w:szCs w:val="20"/>
        </w:rPr>
        <w:t> — зарычал один из жандармов и взял ружье на изготовку. Этот наверняка стрелял в рабочих — по лицу было видно. Красл повернулся к жандармам спиной, взглянул на часы — восемь утра. Да, с моста было удобно стрелять: весь поселок как на ладони.</w:t>
      </w:r>
    </w:p>
    <w:p>
      <w:pPr>
        <w:pStyle w:val="Normal"/>
        <w:ind w:left="0" w:right="0" w:firstLine="432"/>
        <w:jc w:val="both"/>
        <w:rPr/>
      </w:pPr>
      <w:r>
        <w:rPr>
          <w:rFonts w:cs="Times New Roman" w:ascii="Times New Roman" w:hAnsi="Times New Roman"/>
          <w:color w:val="auto"/>
          <w:sz w:val="20"/>
          <w:szCs w:val="20"/>
        </w:rPr>
        <w:t xml:space="preserve">Бакалейная давка Павлаты стояла напротив. Над входом пестрая вывеска: «Винценц Павлата. </w:t>
      </w:r>
      <w:r>
        <w:rPr>
          <w:rFonts w:cs="Times New Roman" w:ascii="Times New Roman" w:hAnsi="Times New Roman"/>
          <w:color w:val="auto"/>
          <w:sz w:val="20"/>
          <w:szCs w:val="20"/>
          <w:lang w:val="de-DE"/>
        </w:rPr>
        <w:t>Gemischtwarenhandlung</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орговля смешанным товаром». Странное дело — как в лавочника попала пуля? В лавке его не было — какая уж торговля во время демонстрации, значит, ставни были закрыты, как теперь. Да и окна выходят не на площадь, а на улицу, не доступную для выстрелов. Выходит, Павлата был защищен стеной своего дома и тем не менее получил пулю, притом смертельную — вот уж действительно не повезло! И все-таки как же могла лететь эта п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Haben Sie nicht gehört</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ы что, не слышали? — снова крикнул жандарм с лицом убийцы. — Или вам надо на фабр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лагодарю... — И Красл пошел по площади к дому Павлаты. Стучал он долго. В доме, казалось, все с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лучше покричите, — посоветовала, на миг выглянув из окна соседнего дома, старая бабка. — Альбина что-то прибо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эй! — закричал Красл и испуганно оглянулся, ему было стыдно нарушать покой всего поселка. — Барышня Павлатова! — И снова принялся дубасить в дверь. Наконец в дверях показалась маленькая хрупкая девушка лет семнадцати. Она была так бледна, что видно было, как бьется жилка на шее, от слабости она держалась за дверь. Учителю не хотелось стоять перед домом, где их могли слышать соседи, и он, не ожидая приглашения, протиснулся в прихожую, а оттуда в комнату, где сел у неубранной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 доктора Х</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сказал он. Однако девушка, похоже, ничего не знала об этом пражском филантропе. — Ваш отец помогал ему организовывать рабочие потребительские кооперативы, «Ульи»,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отца что ни день были новые зат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рассказал девушке о порученном ему деле. Павлата действительно был похоронен без всякого памятника. И хоронить никто не пришел, в то время как похороны расстрелянных рабочих превратились в настоящую манифестацию. Павлату хоронила одна лишь Альбина, оставшаяся теперь круглой сиротой. Мать умерла сразу после родов, родственников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папы был двоюродный брат где-то в Силезии, но они не встречались после давней ссоры. Кажется, из-за денег, — добавила она, помолчав. Дочь Павлаты явно не проявляла особого энтузиазма по поводу миссии Красла. Похоже, что ей было безразлично, будет ли могила покойного соответствовать его заслугам. Утомленная разговором, Альбина опустилась на постель и отпила липового отв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трудно дышать? Это неудивительно, вы даже окно не открываете. — Красл встал и подошел к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шу вас... — девушка приподнялась с постели. — Я не хочу слышать, не хочу... — Она расплакалась, закрыв лицо. Худенькие плечи задергались под одеялом. Видно, еще не свыклась с потерей, страшится будущего. Конечно, ей, такой слабенькой и нервной, нечего и думать самой управиться с лавкой. Может, и долги есть. Налетят кредиторы, так и крыши над головой не останется. Видимо, Павлата испытывал в последнее время серьезные денежные затруднения, занимал гд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странно. В Прагу он присылал изрядные суммы.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говорил, что он был из самых активных наших жертвова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тец всегда умел тратить деньги на всякие глупости! Недавно он надумал открыть фабрику по производству меда. Накупил ульев со всей округи, а потом оказалось, что у нас здесь, вблизи от гор, деревья зацветают гораздо позже, чем на равнине. Кончилось тем, что почти все пчелы замерзли в прошлую зиму. Вот тогда он и стал носиться с этим рабочим кооперативом, чтобы сохранить магазин. Он хотел преобразовать его в потребительское общество. Потому, наверное, и с этим вашим доктором связь поддерживал... — Бедняжка смотрела на Красла глазами, полными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странно. — Красл поднялся и подошел к окну. — До недавних пор я слышал о вашем отце лишь хвалебные речи. А вы, родная дочь, говорите о нем так... — Последовала длительная пауза. Альбина обиженно хмурилась. Красл открыл ставни и выглянул из окна. Как он и предполагал, оно выходило на улицу. Напротив стоял низенький домишко, тот, из которого выглядывала недавно бабка. Ворота фабрики находились по правую руку, за стеной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бственно, погиб ваш отец, барышня? — спросил Кра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рассказала то, что он уже слышал прежде. Павлату нашли у порога в луже крови, с простреленной груд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его попала какая-то шальная п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им образом? — спросил Красл, волнуясь. — Как это могло быть? Может быть, у вас есть другая ком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лавка и эта ком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не был в ла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де уж! Ведь мимо шли рабочие, то и дело стучали в окно и звали его на демонстрацию. Отец раньше часто выступал на патриотических собраниях в округе. Он знал наизусть несколько стихотворений Гавличека</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сам написал несколько эпиграмм, рабочие его любили. Но на этот раз он не захотел участвовать. Говорил, что не желает якшаться с танвальдскими немцами. Во время демонстрации он сидел вон там. — Она показала на стол в уг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шли его у дверей? А где были вы, барыш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бежала на минутку во двор, потому что наш пес очень сильно лаял. Он метался у будки как бешеный, я отвязала его и хотела впустить в дом, а он вырвался, и больше его никто не видел. Когда я зашла в дом, папа уже и не дышал. Как раз в это время начали стрелять на фабрике, я услышала выстрелы и стоны, люди побежали мимо наших окон. Некоторые девчата кричали и плакали: «Стреляйте в нас! Стреляйте, чешские солдаты! За то, что мы правды хотим! Эх вы, герои!..» Девушка снова закрыла лицо руками. Но сейчас она не плакала. Сидела совсем тихо, как будто перед ее глазами снова встали те страшные карт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ш отец лежал у порога? — Красл взглянул на окно. — А откуда, собственно, в него стре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с никто не спрашивал об этом? Ведь чтобы попасть в него, стоящего у двери, пришлось бы влезть на крышу дома напротив? Но тогда стрелявшего видно было бы всему поселку! Из толпы тоже никто стрелять не мог: у рабочих не было оружия, к тому же ваши окна довольно высоко от мост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это была шальная пуля. Доктор пришел сразу же. Риссиг выслал к людям своего личного врача. Сначала велел их расстрелять, а потом послал лечить. Врач сразу сказал, что папа уже мертвый. Убит шальной пу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транно, барышня. Откуда же она срикошетила? Ведь это уже мяч нужен, а не пуля, чтобы от ворот фабрики попасть в стену дома напротив, а от нее под прямым углом залететь сюда. Я был в армии, моя милая, можете мне поверить, что таких пуль не существует. — Красл внимательно осмотрел дверной косяк. — Может быть, хоть какие-нибудь следы остались? Простите, что я так подробно расспрашиваю. Я понимаю, как вам тяжело, но смерть вашего отца производит такое странное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пуля попала вон в ту раму, — Альбина нерешительно показала на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раму окна? Выходит, она срикошетила в третий раз? Да еще от деревянной двери? — Красл подошел к окну, вынул из кармана перламутровый перочинный ножик и через минуту держал в руке сплющенный з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полиции? — ахнула Альбина, на которую он явно произвел впечат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иехал по поручению друзей вашего отца. Я хочу вам помочь, вы должны верить мне... — Встав у двери, Красл задумался. — А не мог кто-нибудь проникнуть сюда, пока вы возились во дворе с соб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 Альбина вдруг покраснела. — Конечно, нет, ведь папа на сто замков запирался! А в тот день он придвинул к дверям еще две бочки с кислой капустой. Не было здесь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росто, что не знаете. Зато я точно знаю, что пуля, убившая вашего отца, летела со стороны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спуганно смотрела на Кр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крикну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и вот откуда, и притом из пистолета, — сказал учитель уверенно. — Я не один год служил. Этот заряд не из солдатского ружья. Он гораздо меньше. Пистолетный, в этом я уверен. — Он погладил девушку по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кажите мне, что выяснили жандар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ы? Они здесь и не были. Они ловили в горах главарей и подстрекателей стачки. Несколько дней все выслеживали. Написали мне справку о смерти отца без всяких объяснений. Говорят, тогда больше пятидесяти человек схватили. Потом они готовили процесс в Болеславе. О моем отце никто и не вс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как! А скажите-ка, ваш отец не имел врагов? Был кто-нибудь, кто его терпеть не мог, хотел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лепо все это. Никто к нам не мог войти. Странные у вас мысли. Папу убила шальная п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сорился ли он с кем-нибудь перед самой демонстрацией? Вы сами говорили, что ваш отец много бывал среди людей, произносил речи. Почему же на этот раз он остался дома? Ждал кого-то? Или боялся чего? Зачем он загородил дверь? Разве это не стр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оялся Шойе, я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й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ссказала о некоем социал-демократе из Либерца, который задолго до стачки призывал чешских рабочих объединиться с немец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спорили с отцом утром, перед демонстрацией. Шойе хотел, чтобы папа пошел с ним в Гаратицы уговорить тамошних рабочих тоже прекратить работу. Там работают и чехи, и немцы, это смешанная деревня. А папа отказался наотрез. Они спорили, кричали друг на друга, Шойе назвал отца предателем, я слышала, как он угрожал ему. — Альбина говорила теперь быстро и уверенно, как будто решилась открыть все. — «Ты предатель, и я с тобой расправлюсь как с предателем!» — кричал Шойе, он немного умеет по-чешски. А другие, которые ворвались вместе с ним в лавку, украли у папы целый ящик спичек. Папа испугался, что подожгут, закрыл ставни и загороди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ему не помо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арышня, — Красл присел на край постели и взял ее за руку. — Послушайте, Альбинка, давайте договоримся. Или я иду в полицию и сообщаю обо всем: об этой странной шальной пуле, о ссоре с Шойе. Или мы с вами поедем в Либерец. Как вы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у пришлось долго уговаривать. Она не хотела, чтобы ее допрашивали, знала по рассказам, что в полиции занимаются рукоприклад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вас не тронет. Вы же не бунтовали, детка. Ведь не позволите же вы убийце вашего отца остаться на свободе? Убийце такого патриота! Прошли уже те времена, когда немцы могли издеваться над нами безнаказ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не хотелось... — снова всхлипнула Альб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тогда я один поеду в Либерец.</w:t>
      </w:r>
    </w:p>
    <w:p>
      <w:pPr>
        <w:pStyle w:val="Level2"/>
        <w:rPr/>
      </w:pPr>
      <w:r>
        <w:rPr>
          <w:rFonts w:cs="Times New Roman" w:ascii="Times New Roman" w:hAnsi="Times New Roman"/>
          <w:color w:val="auto"/>
          <w:lang w:val="en-US"/>
        </w:rPr>
        <w:t>II.</w:t>
      </w:r>
      <w:r>
        <w:rPr>
          <w:rFonts w:cs="Times New Roman" w:ascii="Times New Roman" w:hAnsi="Times New Roman"/>
          <w:color w:val="auto"/>
        </w:rPr>
        <w:t xml:space="preserve"> ЭТО БЫЛО УБИЙСТВО?</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Только теперь он понял, зачем послан сюда. Дело не в памятнике. Ради этого его бы не вызывали телеграфом, не устраивали фиктивное лечение в больнице. У доктора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озникли, видимо, подозрения, что смерть Павлаты не случайность, а сознательное убийство. Что ж, придется все проверить. Правда, до сих пор Краслу не приходилось расследовать серьезных преступлений. В деревушке под Болеславом, случалось, пропадали куры да иной раз ревнивые мужья хватались за топоры, но все ограничивалось криком. А тут вдруг такое странное и таинственное преступление! Красл всего в жизни боялся. В сиротском доме он славился своим примерным поведением и уже там прочно усвоил, что человеку следует бояться всех вышестоящих. Вот немцев он, правда, не любил. Еще с детства запомнился переполненный чешский класс, а рядом в немецких классах детей буквально по нескольку пар. Он уже тогда не упускал случая с ними подраться. Позже, в Праге, попав в общество чехов-патриотов, юноша подкрепил свою неприязнь к немцам примерами из истории. От казни гуситов на Староместской площади до убийства лавочника Павлаты — все выстраивалось для него в единую линию притеснений и беззаконий, творимых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приехав в Либерец, он убедился, что здесь людям живется лучше, чем сваговским рабочим. Немцы на либерецкой фабрике работали по десять часов в день, имели свою столовую и даже детский сад, в котором Риссиг оплачивал воспитателей. Правда, здешние люди выглядели такими же голодными, как сваговские, но все же в отношении продуктов у них были кое-какие преимущества. И в Свагове, и в Либерце хлеб рабочие получали по талонам, выдаваемым за работу вместо денег. Но при этом в сваговской лавке Риссига хлеб был самый скверный и по более высокой цене. К том уже сваговские рабочие могли брать хлеб только в фабричной лавке, а в Либерце каждый мог купить хлеб, гд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у пришлось идти к Шойе в отдаленную деревушку под Ештедем. Дома он застал только старого отца Шой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 в тюрьме сидит, — улыбнулся старик беззубыми деснами. — Уже в седьмой раз. На этот раз аж в Вене! В январе еще поса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едь он был в Свагове, на ста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ачалу стачки он уже два месяца был за реш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Альбина солгала», — сказал себе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можете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Шойе, нахмурившись, нагнулся над столом, пошарил в бумагах и, с насмешкой произнеся: «Пожалуйте, ваше благородие», — подал Краслу приговор с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то, что он помог нам выиграть стачку здесь, в Либерце. Осужден как подстрекатель. А кого он подстрекал? Может, Риссига? Легальные общества нам разрешены конституцией. Значит, если мы хотим организовать рабочий союз, это не противозаконно. Ну а вам-то что нужно? Хотите что-нибудь выведать о социал-демокра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Красл, садясь и вытирая пот. — Я из пражской газеты. Я хотел бы только узнать, встречался ли ваш сын с нашим единомышленником. Винценцем Павл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вопрос не уди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авлата? Чехов к нам приходило немало. </w:t>
      </w:r>
      <w:r>
        <w:rPr>
          <w:rFonts w:cs="Times New Roman" w:ascii="Times New Roman" w:hAnsi="Times New Roman"/>
          <w:color w:val="auto"/>
          <w:sz w:val="20"/>
          <w:szCs w:val="20"/>
          <w:lang w:val="de-DE"/>
        </w:rPr>
        <w:t>Ein Pawlata</w:t>
      </w:r>
      <w:r>
        <w:rPr>
          <w:rFonts w:cs="Times New Roman" w:ascii="Times New Roman" w:hAnsi="Times New Roman"/>
          <w:color w:val="auto"/>
          <w:sz w:val="20"/>
          <w:szCs w:val="20"/>
          <w:lang w:val="en-US"/>
        </w:rPr>
        <w:t xml:space="preserve">? — </w:t>
      </w:r>
      <w:r>
        <w:rPr>
          <w:rFonts w:cs="Times New Roman" w:ascii="Times New Roman" w:hAnsi="Times New Roman"/>
          <w:color w:val="auto"/>
          <w:sz w:val="20"/>
          <w:szCs w:val="20"/>
        </w:rPr>
        <w:t>крикнул он жене, которая доила козу. Нет, оба не помнили. Сюда такой не являлся, хотя сын в последнее время часто встречался с чехами. — Это тоже мешало господам, — добавил старик. — Им не нравилось, что рабочие договариваются между собой. А разве мы друг к другу не ближе, чем к фабрикан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я не разбираюсь, — поднялся Красл. — Я не рабочий... — Он поправил белый воротничок. —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либо Альбина ошиблась, либо все специально выдумала. Шойе не мог поругаться с Павлатой перед стачкой, потому что вообще не был тогда в Свагове. То ли с ним ссорился другой немец, то ли все это вымысел, которым Альбина хочет от кого-то отвлечь внимание Красла. Но от кого и почему? И чего ради она целыми днями валяется в постели, как полумертвая? Почему никто из поселка ей не поможет? Красл с детства помнил, как соседи всегда помогали друг другу. Когда у него умерли родители, им по очереди занимались все в поселке, пока его не увезли в сиротский приют. Альбина тоже теперь осиротела. Осиротела, а к ней никто ни ногой.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ая дорога на Свагов показалась бесконечной. Красл решил прекратить розыски и отдать деньги на памятник Альбине. Или лучше они вместе закажут этот памятник — совсем скромный, каменный крест с именем. «Большего Павлата не достоин, — решил про себя Красл. — Потом вернусь в Прагу и доложу обо всем доктору. Дальше его забота, у него связей и прав побольше, чем у простого учителя. А мне тут и погорет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человек от рождения любопытное существо и не любит нераскрытых тайн! Вернувшись в Свагов, Красл пошел вовсе не на постоялый двор, чтобы отдохнуть перед отъездом, а оказался перед домом Павлаты. Наступила ночь. Но бабка напротив все торчала в своем окошке. Что же, она всегда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Ведь у меня нет обеих ног, ваша милость... — старуха показала на специальное сиденье, приделанное прямо к низу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шина винов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ут от вас и мышь не спрячется? — спросил Красл, волнуясь. — Вы сидели тут и когда шли демонстр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Хоть покричала вместе со всеми, раз уж не могу идти. Ног-то я лишилась у Риссига на фабрике. И не заплатили мне ни г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есообразность. Эта бабка просидела тут у открытого окна всю пальбу, и ничего ей не сделалось. А Павлата убит сквозь закрытые ста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ка, бабушка, — начал Красл доверительно. — Не видели вы, не выходил кто-нибудь из дома Павлаты, когда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только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а этот трус с утра загородил двери, как будто ждал конца света. Болтун несчастный, а ведь верили ему! Слушали, как священника в церкви, а он, как до дела дошло, отсидеться решил. Это был перст божий, не иначе, сам архангел Гавриил ниспослал эту шальную пу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икого не видели? И двери и окна были запер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ока Альбинка не выбежала: кричит, отца убили! Но тогда много было убитых. И надо было похоронить их с честью... — Бабка посерьезнела, проглотила слезу, стала говорить с тру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Красл быстро попрощался и поспешил в трактир.</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ола его уже поджидал ста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ан учитель, нашли мы ваши могилки... — Сегодня он был гораздо более расположен к Краслу. — Вы уж не обессудьте, я думал вчера, что вы из газеты или из полиции, тут у нас много шатается подозрительных. Видно, в пражской полиции решили, что у нас тут опять бунт готовят. А у нас ничего такого и в мыслях нет, это я вам верно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до этого? — отмахнулся учитель, заказывая копченую свинину с горохом. За день он порядком проголо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ы тоже, наверное, боитесь. Наших людей нужда организует. Кабы мы хоть раз в день могли поесть, как вы сейчас, нечего бы и бунтов бояться. Вы скажите об этом господам в Праге, может, поймут, коли им образованный человек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я слишком малая персона, — усмехнулся Красл. Еда стала вдруг невкусной, горох горчил, свинина была слишком жир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ка мне, пан староста, были здесь у Павлаты вр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авлаты? — удивился староста, потом вопросительно взглянул на трактир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ей у него было мало, это так, — задумчиво произнес трактирщик, вытирая кружки. — Он только о себе думал. В карты проигрывать не любил, пивом соседей никогда не угощал. Только все читал проповеди, что надо помогать друг другу. Люди потом поняли — это он хотел, чтобы ему помо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с кем он не ссорился? Может, кто хотел от него изба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где там, — заверил его ста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всяких там головорезов, пан учитель, — решительно поддержал трактирщик и так энергично поставил кружку на прилавок, что все соседние звякнули. Трактирщик был здоровым верзилой, а когда хмурился, сам походил на головоре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нас люди приличные, а в Праге пусть пишут в своих газетах что хо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пан учитель — наш земляк, он из Свагова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оста снова заговорил о могиле родителей, предложил пойти туда прямо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очью? — поразился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боитесь? Мне в другое время некогда. Я на работе с утра до ночи. А одному вам не найти. Кладбище у нас переполненное. На нашей фабрике люди из самой Силезии спину гнут, не отсылать же покойников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на улицу, староста заговорил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я не хотел говорить при трактирщике, он человек горячий, чуть что, ругается. Жена от него с сыном сбежала, дерется, говорят, до крови. У Павлаты, правда, был один недруг. Голан зовут, Ярек Го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ведь он мальчишка, недавно из армии. Служил где-то в Тироле. Нездешний он, приехал с моравскими парнями, что поселились наверху, у Большого Холма. Едва огляделся, тут же стал бегать за Альбинкой. Ну, старик и рассвирепел: дочка-то одна, выйдет замуж, некому хозяйство вести. Два раза он из дому выгонял Голана, три раза на людях позорил. Говорят, поругались они не на жизнь, а на смерть. Люди много чего говорят... А сейчас свернемте-ка налево, кладбище у нас почти в лесу. Не помните неб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этот Голан? — спроси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 был из главарей стачки. Его взяли в первый же день. Четырнадцать месяцев дали, хотя ничего не доказали. Подкупили свидетелей, чтобы против на суде выступили. Говорят, одному мужику из красильни аж триста золотых заплатили, а он об этом на суде возьми да и брякни! И думаете, Риссигу было чего? Голана все равно засудили, а о лжесвидетельстве никто и не вспомнил! Такой был су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не шел в первых ряд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живой остался и невредимый, значит, был где-то с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так, я сам, правда, тоже сзади шел, но его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ему удалось скрыться, когда начали стрелять. Послушайте, пан староста, очень вам благодарен, но завтра я отыщу могилу родителей сам. Сейчас у меня неотло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л нырнул в темноту, оставив старосту в полном недоумении.</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торопился к дому Павлаты, на ходу обдумывая новую идею. Тот, кто убил Павлату, должен был заранее знать, что на демонстрации будут стрелять и выстрел из револьвера никто не заметит. Голан, конечно, знал, что солдаты не станут обниматься с демонстрантами. Если он хотел избавиться от Павлаты, демонстрация давала ему отличную возможность. Но как ему удалось незамеченным проникнуть в лавку? Этот вопрос и погнал сейчас Красла к домику Павлаты. Через ворота Голан войне не мог: его увидела бы старуха из дома напротив. Мог пройти через сад, но там как раз Альбинка отвязывала собаку. Оставался один путь — через забор, отделявший дом от сада. Но забор высокий, двухметровый да еще сверху вмазано битое стекло. Разве перелезешь не порез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обошел домик Павлаты со всех сторон, пытаясь поставить себя на место убийцы. Единственная возможность — перелезть через забор где-то рядом с растущей за ним березой по ней спуститься... В этот момент сквозь тучи показалась луна. Где-то пискнула ночная птица. И вдруг над стеной появитесь рука, оперевшаяся на кусок одеяла, накинутого на стекла, а еще через миг показалась голова мужчины лет сорока, с лысиной. Тяжело дыша, он перевалился через стену и схватился за ствол березы. В точности как должен был поступить Голан, разве тот был, наверное, половчее. Между тем престарелый спортсмен сдернул с забора одеяло и стал осторожно слезать по дереву, оглядываясь по сторонам. Краслу было хорошо видно его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 — вскрикнул он, узнав друга детства. — Т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спуганно спрыгнул с дерева и свалился прямо под ноги Крас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дружище, — учитель хотел помочь ему подняться, но едва успел отскочить в сторону: в руках бывшего дружка сверкнул н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ужно? Кто такой? — прошипел Г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помнишь меня? Я же Красл, мы с тобой жили вместе, Тонда. Вместе пасли гусей. Потом у меня умер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еще какое-то время недоверчиво приглядывался, потом сложил н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барином ты стал в своем приюте, — буркнул он. — Не повезло мне, видно, что моя мать не по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ощунств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как мы живем? Всю неделю вкалываем. И в воскресенье тоже — только что после заутрени. Так вместо церкви хоть храпануть малость. А ты прямо ба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читель. А ты? Не обижайся, пожалуйста, но зачем ты ночью лазаешь по чужим заборам? На вора ты непох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 и плохо, что воровать не гожусь. А тебе что за дело? Кто тебя послал сюда? — снова окрысился Г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посылал, просто я забочусь об Альбине Павлат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И без тебя есть кому позаботиться. Думаешь, зачем я через забор лазил? Еду Альбинке при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т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сохрани, — учитель принялся объяснять Ганке, что привело его в Сва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ник? — У Ганки явно стало спокойней на душе, он заговорил почти дружелюбно: — Чего только эти пражские господа не придумают! Тут люди с голоду подыхают, а им взбрело в голову ставить памятник какому-то лавочнику! Прямо не поверишь... — Они медленно пробирались по лесной тропке. — Травят нас как зверей. Чего ради, думаешь, я через забор должен лазить? Людей боюсь. Ведь за меня награда объявлена. А то бы сидел со всеми, кто возглавлял ста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стачкой руководил Шой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месте были. И об Альбинке беспокоюсь, потому что Голан с ней 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действительно за ней ух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хотел узнать о Голане побольше. Однако из дальнейшего рассказа Ганки выяснилось, что Голан не мог убить Павлату. Оказывается, он занимал командный пост на Большом Холме и оттуда рассылал связных. Альбина должна была ехать в Либерец — просить Шойе, чтобы тамошняя фабрика Риссига поддержала стачку. Но Альбина в Либерец не поехала и на Большой Холм не я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я знаю, почему. Отец ее не пустил. Загородил двери, чтобы не вышла. А тогда все подумали, что она струсила, предала нас. Кое-кто и сейчас думает, что либерецкие не захотели нас поддержать. А как они могли, если, оказывается, ничего не знали? Все из-за Павлаты и его д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таки ей помог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знаю, как было на самом деле. Но людям сказать не могу. Враз посадят. Подожду, пока вернется Го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читаешь, Павлата из-за дочери заперся? А не потому, что рабочих исп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оялся только Голана, боялся, что дочку уведет. А больше никого. Недавно он даже пистолет к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слишком уж им интересуешься, Красл!</w:t>
      </w:r>
    </w:p>
    <w:p>
      <w:pPr>
        <w:pStyle w:val="Normal"/>
        <w:ind w:left="0" w:right="0" w:firstLine="432"/>
        <w:jc w:val="both"/>
        <w:rPr/>
      </w:pPr>
      <w:r>
        <w:rPr>
          <w:rFonts w:cs="Times New Roman" w:ascii="Times New Roman" w:hAnsi="Times New Roman"/>
          <w:color w:val="auto"/>
          <w:sz w:val="20"/>
          <w:szCs w:val="20"/>
        </w:rPr>
        <w:t>Пришлось перевести разговор на другую тему: вспомнить</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олодые годы, детство, как родители приехали сюда из Градецка после неурожая. Но и здесь дела не поправились, наоборот. Пришлось им поселиться в одной комнате с семьей Ганки, искать работу. Так все и шло до самой их преждевременной кончины. Краслу стало тоскливо от этих воспоминаний. Ходит он тут, пытаясь раскрыть какие-то тайны, а о своих родителях забыл.</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то ему дороже? Они простились около пос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мываться, — сказал Ганка, но, задержавшись на минутку, ухватил Красла за полу: — Люкс материальчик, небось с нашей же фабрики. Нам такой не по карману! — усмехнулся он. — Вот что я тебе скажу, Красл, передай своему пражскому хозяину, что нас так просто на кобылке не объедешь! А что до тебя самого, так ты никогда не отличался сообразительностью, Красл. Грозить не стану, но советую тебе поскорее убраться отсюда в свою Прагу. А в эту твою болтовню про памятник я не верю и знаю, что тебя интересует. Смотри, можешь плохо кончить! Дело в том, что в нашем нищем краю, где, бывало, родились только овес да картошка, теперь загребают миллионы. И сейчас вот решается, кому они достанутся. Уж не учителю Краслу, можешь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ушел не простившись.</w:t>
      </w:r>
    </w:p>
    <w:p>
      <w:pPr>
        <w:pStyle w:val="Level2"/>
        <w:rPr/>
      </w:pPr>
      <w:r>
        <w:rPr>
          <w:rFonts w:cs="Times New Roman" w:ascii="Times New Roman" w:hAnsi="Times New Roman"/>
          <w:color w:val="auto"/>
          <w:lang w:val="en-US"/>
        </w:rPr>
        <w:t xml:space="preserve">III. </w:t>
      </w:r>
      <w:r>
        <w:rPr>
          <w:rFonts w:cs="Times New Roman" w:ascii="Times New Roman" w:hAnsi="Times New Roman"/>
          <w:color w:val="auto"/>
        </w:rPr>
        <w:t>Я ЕГО НЕНАВИДЕЛА</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Краслу приснилось, что Альбина превратилась в мускулистую Валькирию и стреляет в него из отцовского пистолета. Проснувшись, он принялся анализировать действительность. Итак, Павлата запер и загородил двери, чтобы дочка не убежала к Голану. Мыслимо ли, чтобы, желая освободиться, хрупкая и слабая девушка стреляла в отца? Непохоже. Зачем же она выдумала историю с Шойе, которого в это время не было даже в Либерце? Почему она так нервничала во время вчерашней встречи? И почему целыми днями валяется в постели? Можно ли такой полнейший упадок сил объяснить постигшим ее горем? Не чувствует ли она вины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уж, чем обвинять девушку в убийстве, пусть лучше будет случайная смерть. Он отдаст ей деньги на памятник и уедет домой. Решению содействовало и то, что угрозы Ганки несколько охладили следовательский пыл Красла. Ведь этот друг детства его теперь прямо-таки ненавидит! О прошлом забыл. Теперь ему важнее, из какой материи у кого сшито платье. Зависть вместо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Красл отправился на кладбище и с помощью могильщика отыскал заброшенную могилу с табличкой, на которой некогда были выгравированы фамилии родителей. Красла ошеломило количество новых могил. Кладбище спускалось теперь почти к самому шоссе, на равнину, а заложили его когда-то на лесистом холме.</w:t>
      </w:r>
    </w:p>
    <w:p>
      <w:pPr>
        <w:pStyle w:val="Normal"/>
        <w:ind w:left="0" w:right="0" w:firstLine="432"/>
        <w:jc w:val="both"/>
        <w:rPr/>
      </w:pPr>
      <w:r>
        <w:rPr>
          <w:rFonts w:cs="Times New Roman" w:ascii="Times New Roman" w:hAnsi="Times New Roman"/>
          <w:color w:val="auto"/>
          <w:sz w:val="20"/>
          <w:szCs w:val="20"/>
        </w:rPr>
        <w:t>Задержался он также у могилы Павлаты, еще совсем свежей. Что, если он был все-таки настоящим патриотом и просто хотел помешать дочери сделать глупость? Может, этот Голан действительно никчемный вертопрах, охотник до молодых девушек. А Павлата пользовался уважением самого доктора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 мог он быть ни предателем, ни ничтожным лавочником. Значит, неправильно его убийцу оставлять безнаказанным, кто бы он ни был. Что на свете может оправдать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пришел к Альбине в глубоком раздумье. Она опять лежала в постели и выглядела еще бледнее, чем вчера. Сказала, что нет аппетита, все тело ло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вам убиваться, как старая баба, — строго сказал Красл, будто отчитывал нерадивую ученицу. — Молодым негоже болеть. — Нервно прохаживаясь по комнате, он впервые заметил, какой кругом беспорядок. Грязные кастрюльки с засохшей и заплесневевшей едой, пыль, от грязной постели пахнет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оставил завещание? — спросил он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е думал, что умрет. Он ведь был вполне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го пистолет? — резко спросил Красл и подскочил к постели. Девушка приподнялась. — Где пистолет?! — громко повторил Кра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ошеломленно таращила на него глаза, кровь бросилась ей в лицо, слова застревали в го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поищу сам, — Красл направился к столу и хотел выдвинуть ящик, но тут девушка бросилась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ичала она. — Не трогайте! — Она повисла на его руке, вцепившись в рукав, так что ему не сразу удалось освободиться. Отрывая Альбину от себя, Красл нечаянно рванул ее ситцевую рубашку у плеча. Тонкая материя треснула, и он остолбенел от удивления. Спину и плечи девушки покрывали кровоподт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ец вас так избил? — тихо спросил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все надо знать? — Девушка обернулась с печальной усмешкой. — Можете и ящик осмотреть, папиного пистолета там нет. Не знаю, куда он подевался. Может, папа сам его перед стачкой припрятал, чтобы его не сочли бунтов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дотащившись до кровати, Альбина со стоном легла на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н бил вас?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любила, нет, даже ненавидела его! А сейчас бы мне лучше самой умереть!.. — Бледная, с закрытыми глазами, она и вправду выглядела как мертвая. Красл на цыпочках направился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а памятник я оставлю здешнему учителю, — сказал он. — Вечером я уезжаю.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ответила. Он вышел, чувствуя себя виноватым. Явно она застрелила этого зверя, защищаясь от избиения. Но ведь это был ее отец! Рассудить их Красл не брался.</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а находилась недалеко от трактира, в ней был всего один класс. Учителю, молодому и неопытному, приходилось обучать семьдесят пять уче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а памятник? Деньги нам нужны. Павлата задолжал всему посе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должал? — Красл остановился на пороге; из класса сквозь шум доносились слова: «Вы спрашиваете — почему я славя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собранные для школы. Мы задумали сами пристроить еще один класс, раз не можем добиться субсидии. Павлата вел учет пожертвований и сам агитировал в самых бедных деревушках в горах, чтоб давали. Собирали буквально по крейцеру и набрали немало. Но после смерти Павлаты оказалось, что он все растратил. — А имущество? Ведь что-то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о у нас нет документов. Павлата вел все записи сам. Говорил, не надо, чтобы власти знали о сборах, особенно когда рабочие бастуют, требуя повышения заработка. Скажут, чего повышать, раз у них есть деньги на новый класс. Вот так он нас и об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почему никто о нем и говорить не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оэтому. Еще из-за его предательства. В день расстрела он заперся дома, как от татарского нашествия. Сами теперь удивляемся, как можно было так долго верить этому человеку. Ведь он не в один день изменился! Просто мы вовремя ре разглядели его с его показным патриотиз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не патри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да! Но люди здесь буквально мрут от голода! От голода детишки прямо на моих уроках теряют сознание, страдают от рахита и чахотки. Тут не до пышных рассужд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ужасно, я вас понимаю. — Красл вспомнил своих учеников-крепышей. — Но эти деньги, к сожалению, я не могу вам отдать, они на памятник. В Праге я постараюсь объяснить доктору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ожет, он решит по-друг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больше пану доктору не верим! Можете прямо так и передать. Павлата был его доверенным лицом. А как он действовал? А в «Дельнике», который издает ваш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то про нас написали — что мы опасные безумцы? В общем, сытый голодного не разумеет, как говорит посло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ики в классе уже не декламировали, а просто орали, стараясь перекричать друг друга: «Почему мне братом каждый чех? Почему пляшу я, почему пою — в светлом я р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Учитель постучал по кафедре и вызвал одного из учеников к доске. Красл задумчиво направился к трак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л хозяина сидящим у окна с книгой. Трактирщик с любопытством взглянул на Кр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я уезжаю, — сказал ему учитель. — Расплачусь после об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ладбищ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селке знакомых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х... — Красл повернулся к нему. — Послушайте, пан трактирщик, как же вы меня не помните! Ведь мой отец играл на скрипке. Ни одна танцулька без него не обходилась, а я носил за ним футляр со скрипкой. Неужели вы не помните Красла-скрипача, что приехал сюда из Град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ут всего четыре года. Трактир совсем недавно к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весь поселок сюда недавно пере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есь, однако немало народу понаехало. И все хотят разбогат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все такие злые! Ни с того ни с сего стрельба, подозрения, угрозы... Когда я тут жил, никогда так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десь жили небось одни бедня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ейчас богатый? Весь поселок еще бедней, чем преж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Риссиг поставил за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стоялый двор, — не сдержался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живет как умеет. Кабы Павлата был жив, он небось разбогател бы не хуже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Каким же образом, 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очень хочется знать? — усмехнулся трактирщик и перевернул страницу. — За комнату заплатите жене. Я жду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один стол в углу был накрыт по-особому. Красл разозлился на трактирщика. Думает, если здоров в плечах, может дерзить? Все равно не доживет до богатства! Сказать ему? Не стоит, надо собираться в дорогу, еще можно успеть на омнибус. Он заторопился в свою комнату.</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тихо произнесла Альбина, прежде чем он успел испугаться. Она сидела на стуле возле умывальника, в черном платье, какое надевают на воскресное богослужение. Первый раз Красл видел ее одетой. Платье ей шло. — Хотелось рассказать вам правду, пока вы не уехали... Посмотрите, не подслушивают 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уверил ее, что все в порядке. Хотел угостить ее чем-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аппетита. Я не ем целыми днями. Как старая баба, — вспомнила она его слова. — Не знаю, кто вы, знаю только, что ваши пражские друзья были друзьями моего отца. А его застрелили. Убили, понимаете? — Красл был удивлен: хочет переложить свою вину на других? Этого он от нее не ожи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сказали полицейским, если что-т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я сейчас все объясню. Да, он запер все окна и двери, чтобы я не убежала к Голану. Я сказала ему, что люблю Голана, что все равно выйду за него, даже если потом придется жить по углам! А он избил меня. Вы сами видели. Когда удалось вырваться, я убежала в сад. Хотела бежать к Яреку на Большой Холм, но по дороге мне попалась толпа рабочих из Танвальда и захватила меня. Ничего нельзя было сделать, меня несло, как в наводнение. Никто меня не знал, почти все немцы. Я услышала, что Ярек уже на фабрике. Может, так оно и было, ведь меня ждали на Холме еще в полдень, а теперь уже смеркалось. Так я с ними и дошла до фабрики, пережила всю эту стрельбу, все искала Ярека, а когда все начали разбегаться, вернулась домой. И там я нашла отца в луже крови, с простреленной грудью. Сначала я подумала, что он сделал это из-за меня. Он говорил, что застрелится, если я выйду за Ярека. Но тут я заметила, что дверцы шкафа распахнуты настежь, все ящики стола выдвинуты, в лавке все перевернуто вверх дном. Убийца чего-то искал. Но не взял ничего. Ну, я сначала прибралась немного, потом побежала за доктором. С той минуты никак не решу, надо ли все рассказывать. Посоветуйте мне, пан учитель, — губы у нее дрожали от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 следует ничего скрывать! Не понимаю, почему вы колеблетесь. Чего р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а сказать: одна вещь все-таки пропала — отцовский пистолет. И еще я нашла... Прядь светлых волос, которую отец, видимо, вырвал у убийцы... — Она развязала маленький узелок. В нем блеснули золотисто-русые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же улика! Она может навести на след убийцы! Вы обязательно должны сообщить полицейским... — Красл с ненужной резкостью выхватил у нее узелок. — Вот теперь многое выясн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хлипнула Альбинка. — То-то, что выяснится! Ярек-то как раз блон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так и сел. С минуту было тихо. На фабрике колокол прозвонил обед. Так вот почему девушка потеряла интерес к людям, к своей внешности, лежала полумертвая в постели. Она не могла выдать любимого, не хотела из-за отца отправить на виселицу жени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вы теперь реш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что отец плохой человек. И тут приезжаете вы, из самой Праги, от таких известных людей, и хотите поставить ему памятник. Уж, видно, не зря! А у нас в поселке все говорят, что отец не пошел со всеми из трусости, не понимают, что это из-за меня. А я все молчала, боялась. И Ирку мне жалко. Ведь это он тоже из-за меня... Не знаю, что делать! Лучше бы умереть, — и она разрыдалась, громко, по-дет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ка, барышня, — Красл пытался ее успокоить. — Вы ошибаетесь. Я думаю, что Голан тут ни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Девушка сразу перестала пла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я узнал, что он ждал вестей из Либерца и все время находился в районе Большого Холма, в поселке же его вообщ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он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находился, подтвердили многие свидетели в Млада Болеславе, когда его судили за руководство стачкой. Его нельзя обвинять за то, что случилось где-нибудь, кроме его поста под Большим Хол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просто деревянная избушка, сруб... — впервые улыбнулась Альб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дворец или землянка, нам важно, что во время преступления он находился там. И потом, зачем пану Голану переворачивать мебель и рыться в ящиках? Если бы ему понадобилось что-то, он бы прямо у вас и спросил! У вас же не было, наверное, от него секр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 Альбины снова испортилось настро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же тогда убил папу? Кто же был у нас во время ста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надо выяснить, мой анг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ы уез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вас я задержусь еще на пару дней, — сказал Красл и стал рассматривать узелок с прядью волос. — Можете оставить эту находку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вывел девушку из комнаты. Он решил заказать ей внизу кофе. На последней ступеньке она пошат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боюсь, — прошептала она в отчаянии, — так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пала в обморок. Он едва успел подхватить ее и внести в зал, где бушевало свадебное веселье. Музыка мигам смол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В чем дело? — нахмурился трактирщик. — Мы тут не признаем ваших городских замашек. Нечего водить к себе в комнату девок! У нас приличное заведение, а не бардак, ваш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оправдывался: разве он не узнал Альбину? Невеста разревелась: ведь это не к добру — обморок на свадьбе. Испуганный супруг, лет на двадцать постарше, старался успокои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отсюда! Сейчас же заберите эту женщину! — набросился на Красла дружка и схватил Альбину за плечи. Красл едва успел подхватить ее, и они оказались за дверью. Яркие ленты на шляпе дружки запутались в длинных волосах все еще не пришедшей в сознание Альбинки. Куда же теперь?..</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ичего не оставалось, как отнести ее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не проявил никакого энтузиазма. Молча показал на маленькую комнатушку, похожую на келью. Дружка торопливо стал прощаться. Достав из кармана, поставил на стол плоскую бутылку с в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е лекарство, — пробормотал он, — сами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и было чуть выше донышка. Но и это показалось ему чересчур щедрым даром. Он открыл бутылку, отхлебнул как следует и великодушно протянул остатки Кра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ьбина и после глотка водки едва приоткрыла глаза. Нечего было и думать, что она сможет идти. Дом она оставила незапертым, так как решилась пойти к Краслу внезапно. Красл позвал учителя, дал ему три золотых, велев вызвать доктора, а сам направился к домику Павлаты — ключи он взял у Альбины.</w:t>
      </w:r>
    </w:p>
    <w:p>
      <w:pPr>
        <w:pStyle w:val="Level2"/>
        <w:rPr/>
      </w:pPr>
      <w:r>
        <w:rPr>
          <w:rFonts w:cs="Times New Roman" w:ascii="Times New Roman" w:hAnsi="Times New Roman"/>
          <w:color w:val="auto"/>
          <w:lang w:val="en-US"/>
        </w:rPr>
        <w:t xml:space="preserve">IV. </w:t>
      </w:r>
      <w:r>
        <w:rPr>
          <w:rFonts w:cs="Times New Roman" w:ascii="Times New Roman" w:hAnsi="Times New Roman"/>
          <w:color w:val="auto"/>
        </w:rPr>
        <w:t>ЯД</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ти незаметно не удалось. Ужасно скрипели ворота, и бабка все так же торчала в окне. Он поздоровался с ней, закрыл ворота и решил осмотреть дом. Все было ординарно, подвала нет, маленький чердак пуст. В сенях мирно возились куры, ничто не наводило на мысль о пре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Красла привлек стол у окна, в ящике которого Павлата хранил свой пистолет. Красл аккуратно выдвинул ящик. Внутри не оказалось ничего особенного: несколько сломанных карандашей, записи о расходах, ржавое перо и календарь за прошлый год. Оставив ящик открытым, доморощенный детектив зажег керосиновую лампу, которая стояла на подоконнике, и направился в лавку. Пройдя через стеклянную дверь, он шарахнулся от висевших над прилавком весов, о которые чуть не ударился головой. Тень Красла таинственно передвигалась по сложенным штабелями товарам. Впрочем, больше было пустой тары, среди которой терялись головка сахару и большая полупустая банка с огурцами. Обыскивая углы, он вдруг услышал у окна какой-то шорох. Он вздрогнул. Подавляя страх, подошел ближе, прибавив огня в лампе, разглядел гнездо мышей. Краслу стало смешно, он облегченно вздохнул и осторожно вернулся в комнату. Переволновавшись с мышами, он теперь ничуть не удивился, заметив у окна Га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спокойно произнес Красл, на этот раз изрядно всполошив бывшего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десь делаешь? Где Альб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ебя надо спросить, ты ведь каждый день ей еду приносишь. Неужели не заметил, что она совсем больная? Ей давно уже пора побывать у врача... — Красл аккуратно повесил лампу на крюк в стене и подсел к Г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что-то вкусное, — он с любопытством приподнял крышку горшка, который принес Ганка. Аппетитно запахло курицей. — А ты неплохо готовишь... — пошути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тебя! — Ганка хотел вырвать гор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коро приведут Альбину, вот обрадуется ужину. — Учитель поставил горшок в угол. Настроение у него улучшилось. Только сейчас, при свете лампы, он заметил, что волосы у Ганки уже поседели и серебристым венцом окружают лысину. Они были такие светлые, что, если вырвать прядь, можно подумать, что волосы принадлежат блондину. Красла так позабавило это открытие, что он забыл испугаться. А ведь человек со светлыми волосами — убийца Павлаты, имеет пистолет и может носить его при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много ты себе позволяешь? — накинулся на него Ганка, явно выведенный из себя. — По какому праву явился сюда? Мнишь себя опекуном Альб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ю такое же право, как и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Мне эту девчонку поручил сам Ярек, когда был на свободе. Не советую тебе ссориться со мной. Смотри, будут неприятности, камр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не уже говорил. Не понимаю, что тебе не нравится. Я ни с кем не хочу ссориться. Через пару дней поеду домой. Хочу немного позаботиться об Альбинке,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Ну чего вы все меня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глубоко вздохнул. Снова стал воплощенным дружелюб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нас можно получить чахо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ты говорил о миллиона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151630" cy="666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 r="-9" b="-5"/>
                    <a:stretch>
                      <a:fillRect/>
                    </a:stretch>
                  </pic:blipFill>
                  <pic:spPr bwMode="auto">
                    <a:xfrm>
                      <a:off x="0" y="0"/>
                      <a:ext cx="4151630" cy="666877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ебя побаивался. Не знал, можно ли тебе довер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тверждаешь, что приехал ради Павлаты, Ходишь по деревне как слепой, беседуешь со всякими идиотами, а человека, который лучше всех знал Павлату, обх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ожет знать его лучше родной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любовница! — Ганка радовался, словно выиграл в карты. — Ты даже не знаешь, что у него в Либерце была любовница? По фамилии Бреттшнайдер, она вдова фактора</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До сих пор еще скупает у ткачей работу на дому. Кто побойчее, многие этим подрабатывают. Когда-то и Риссиг так начинал. И Павлата вместе с ней наживался на чужой нужде. Странно, что тебе никто не сказ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у Павлаты была из близких только дочь. — Краслу стало стыдно. Он-то уж мнил себя знаменитым детективом, был уверен, что раскрыл все дело, и остается лишь выяснить, где живет Ганка, чтобы сообщить полиции имя убийцы Павлаты вместе с его адресом. И вдруг новые осложнения, действующие лица, новые мот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 с какими бабами не поговорил? Ну, сразу видно, что не знал Павлату. Он ни одной юбки не пропускал, здоровый был бугай! — Ганка еще долго распространялся бы на эту тему, но у Красла не хватило терп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адрес этой Бреттшнай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Ганка знал, даже наизусть. Он не удивился, когда Красл поднялся. Вместе они вышли из дома, Ганка показал, через какое окно он проникает в дом. Под слуховым окном стояла клетка для кроликов, без помощи Альбинки он бы не смог сюда добраться. Ясно было, что после убийства, в котором его подозревал Красл, вряд ли он мог бежать этим головоломным путем. Ведь клетка прежде стояла на другом месте, а слуховое окно, вероятно, было заперто, раз Павлата закрывал весь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запер ворота с чувством глубокого разочарования. Снова ехать в Либерец и расспрашивать вдову ему не хотелось. Потихоньку он вернулся к школ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колы стояла карета доктора. Красл поспешил внутрь. Альбина спала. Зато в классе было оживленно. Старый доктор сидел за кафедрой, нога за ногу, ворот расстегнут, гордый, словно выиграл би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равление фосфором! Дело ясное! — победоносно объяв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им образом? Нужны доказательства! — В комнате были два жандарма, которых Красл видел на мосту у фабричных ворот. Местный учитель записывал, рука у него тряслась. Остальные тоже выглядели взбудоражен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й в еду стругали фосфор со спичек, откуда ж мне знать, — доктор принялся упаковывать инструменты в саквояж. — Девушке нужен уход, я сообщу обо всем пану барону, может быть, он распорядится положить ее в больницу за свой 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ше благородие, — вежливо остановил его один из жандармов, вытирая пот со лба. — Ведь мы обязаны составить протокол. Вы думаете, это произошло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видеть того, кто случайно проглотит кусок фосфора! Или посыплет фосфором кашу. Чтоб светлее есть было? Станет он губить печень! Бедняжке Альбине немного до конца не хватило. Длительное хроническое отравление, понимаете? Кто-то намеренно травил ее малыми до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же?! — горестно взмолился второй жандар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ваше дело, — сказал доктор, торопясь уйти. — Оставьте ее пока в постели, пусть не встает и не двигается. Надо позаботиться о сиро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а целыми днями была одна. Никто не ходил к ней... — первый жандарм пытался построить какое-то логическое заключение. Ему приходилось тяж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некоего Ганку? — спросил Красл. Только теперь на него обратили внимание. Конечно, они знали Ганку. Это известный анархист, успел поработать на всех фабриках в округе и нигде подолгу не задерживался. Известный картежник и пьяница, разыскивался как бунтовщик. Зачем пан про него спрашивает? Красл рассказал им все, что знал: о ночных визитах Ганки в домик Павлаты, его странных речах. Несмотря на распоряжение доктора, разбудили Альбину. Сначала она отпир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носил вам пищу? — спросил Красл. — Почему вы сами не гото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хотела есть после того, как папа умер. И тут однажды ночью пришел пан Ганка и сказал, что теперь будет ухаживать за мной, что я должна есть, и стал каждую ночь приносить всякие вкусные вещи. Но у меня все равно не было аппет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Доктор погладил ее по голове. — Очень уж острая была при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что горшок с вареной курицей остался в доме Павлаты, Красл отправился туда в сопровождении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рицы уже не было. А так как Красл, уходя, запер слуховое окно, которым Ганка пользовался прежде, тому пришлось вскрыть окно, ведущее прямо в комнату. Рамы хлопали от ветра. Унеся свой дар, Ганка разоблачил себя больше, чем прямым признанием, во всяком случае, избавил полицию от сложных химических анали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 значит, убийца! — дошло наконец и до грузного жандарма, когда Красл передавал ему ключи от дома Павлаты. — Надо немедленно получить ордер на ар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н хотел ее отравить? — поинтересовался Красл. — Ведь она была невестой его прия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 раз поэтому. У здешних людей не поймешь. Тут такие собрались под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жандарм, выглядевший отнюдь не умней своего товарища, важно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дите в участок, надо составить протокол. Вы нам очень помогли, благод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нахм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я должен ехать, да я и не знаю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однако, что возражать бесполезно, он простился и отправился на постоялый двор. Ему уже вовсе не хотелось заниматься этим делом. Преступник обнаружен, осталось только выяснить мотив. Может, при этом раскроется и его прежнее преступление — убийство Павлаты. Красл был убежден, что это дело рук Ганки. Но что побудило Ганку? Вспомнились их детские игры. Ганка раз нашел подшибленного дрозда. Всю зиму грел его у печки, а потом долго плакал, когда его пациент все-таки умер. Такой был чувствительный мальчик!.. И вот через три десятка лет стреляет в людей, подмешивает в пищу яд, пьянствует, ворует. Что его так изменило? Как бедно здесь живут! Там, в долинах и в патриотичной Праге, об этом не имеют и представления. Ведь нищета, скажем, смиховских рабочих — это богатство по сравнению с существованием того же Ганки, скрывающегося в какой-то лесной дыре, как зверь. Красл упрекал себя за то, что выдал бывшего друга. Как последний доносчик! Но потом он вспомнил, до чего довели Альбинку. Ведь до отравления она была, похоже, просто красоткой. Однако ей следовало самой открыться жандармам. Почему она запиралась? Боялась, наверное, тех, кто совсем недавно стрелял в ее соседей. Понимая ее, Красл злился на себя. Лучше было сообщить о Ганке старосте.</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как раз уже поджидал его с фуражкой в руке. Из почтения даже не сел. Все извинялся и оправдывался, словно перед началь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самого начала понял, вашество, что вы из полиции, только ваши родители меня попутали. Не думал, что мой земляк может так далеко пойти — в сыщ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же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же, само собой, — понимающе улыбнулся староста. — Я хотел только сказать, что не одобряю это дело с отравлением. Мы все имели зуб на Павлату, но девчонка-то чем виновата? Не пойму, зачем это было Ганке. В поселке все осуждают его, бессовестного отравителя... — Он продолжал бы и дальше изливать свои чувства, но у Красла лопнуло терпение. Он пошел за ключом от комнаты. Трактирщик уже спешил навстречу, низко кланя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еревели вас, ваша милость, — сказал он, — приготовили для вас нашу лучшую комнату... — Он торопливо вел учителя по лестнице, на ходу несвязно оправдываясь: — Кабы я знал, что вы такой важный господин, никогда бы не осмелился с вами дерзко говорить, уж поверьте. Понимаю, кому уважение положено! Кто бы мог подумать, что это не случайная смерть? Столько народу в тот день погибло, что на Павлату и внимания не обратили. А вы сразу все поняли. Ценят же, наверное, вас в полиции, разрази меня бог! — Болтая, он открыл ключом двери номера на первом этаже. Это была просторная комната с окнами во двор и в сад, с огромной двуспальной постелью, взбитой под потолок, с украшениями и статуэтками на камине. На столе стояла бутылка водки, уже откупоренная. Трактирщик мигом наполнил рюмки. — Значит, за ваше драгоценное здоровьице! Чтобы вы нашли еще много других отравителей и уби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отказался, однако, от выпивки. Он устал и хотел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 можно! Ведь вы должны идти к Риссигу, давеча присылали горничную. Велено вас, как придете, тотчас отправить в замок. Альбину уже отвезли туда в баронской карете. За лекарствами в Либерец послали. Они дело знают. Теплая вода в умывальнике, а если надо чего по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к был сама любезность. Но Красл без лишних слов выпроводил его. Ладно, он пойдет к Риссигу, ничего не поделаешь. Красл тяжело вздохнул и, не снимая ботинок, одетый, повалился на постель. Надо было хоть чуточку отдохнуть. Мысли в голове путались. Значит, теперь он должен помогать врагам, немецким фабрикантам, против своего друга детства. Но что поделаешь? Убийца есть убийца, яд остается ядом. Немного придя в себя, Красл с трудом поднялся и налил воды в кувшин. Вдруг он заметил возле кровати свернутую бумажку. Ее явно забросили в окно, обернув ею камень, окно было открыто. Большими печатными буквами написано: «Убирайся домой, а то мы тебя отделаем». Красл вздрогнул и снова оглянулся на окно. Двор был пуст, из кухни слышалось пение девушек. В саду тоже никого! Прямо под окном рос высокий орех. Если на него влезть, можно увидеть постель Красла. Забыв про умывание, учитель помчался по лестнице вниз, в пивную, прыгая через две ступе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переселите меня в прежний номер! — крикнул он и тут же подумал, что уже разыгрывает роль полицейского начальника — орет, при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ей момент, — забормотал трактирщик, кланяясь. Двое рабочих, сидевших в углу, недовольно обернулись. Все в зале примолкли, как бы выражая учителю свое неодоб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я уезжаю! — провозгласил он еще громче. — А с полицией я ничего общего не имею! — подчеркнул он, обращаясь к столу, где сидели рабочие. — Понимаете, ничего! Вы меня с кем-то пу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прореагировал на его речь. Красл выбежал из трактира как был, голодный и неумытый. Может, дадут поесть у Риссига? Вот уже он с надеждой думает о фабрикантах и со страхом — о собственных земл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бегом одолев темные улицы, он лишь у дверей замка перевел дух. Все окна были ярко освещены, слышались звуки флейты. Мелодия Моцарта, его любимого композитора. Он стоял благоговейно, на минуту забыв обо всем, тихонько насвистывая мелодию. В это время мимо пролетел камень. Он обернулся во тьму. Что-то ударило его в плечо. В поселке послышался свист. Поблизости от замка ему ответили. Потом раздался выстрел. В замке сразу перестали играть. Красл присягнул бы, что пуля просвистела совсем рядом. Однако он не шелохнулся — отличная мишень на фоне освещенных окон. Таким, окаменевшим на месте, его застали охранники и уланы Риссига, выбежавшие из замка. Он стоял недвижно, из глаз текли слезы, как у обиженного ребенка.</w:t>
      </w:r>
    </w:p>
    <w:p>
      <w:pPr>
        <w:pStyle w:val="Level2"/>
        <w:rPr/>
      </w:pPr>
      <w:r>
        <w:rPr>
          <w:rFonts w:cs="Times New Roman" w:ascii="Times New Roman" w:hAnsi="Times New Roman"/>
          <w:color w:val="auto"/>
          <w:lang w:val="en-US"/>
        </w:rPr>
        <w:t xml:space="preserve">V. </w:t>
      </w:r>
      <w:r>
        <w:rPr>
          <w:rFonts w:cs="Times New Roman" w:ascii="Times New Roman" w:hAnsi="Times New Roman"/>
          <w:color w:val="auto"/>
        </w:rPr>
        <w:t>ВРАГ НАРОДА</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вы сами убедились, — молодой Риссиг закурил сигару, сидя напротив Красла в удобном кресле у дверей салона, в котором музыканты продолжали играть Моцарта. — Так же они относятся к нам. Ни с того ни с сего ненависть, камни и вот, наконец,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 Риссиг был высокий красивый мужчина, плечистый, с черной гривой густых волос. Он держался любезно и учтиво, лишь иногда сквозь эту маску прорывалась злость или озабоч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ы! Откуда они только берутся в наших краях, не понимаю! — Фабриканту не сиделось на месте, он встал, поправил сюртук из превосходного английского сукна и продолжал, словно оправдываясь перед самим собой: — В детстве я вместе с детьми тогдашних рабочих ходил играть на отцовскую фабрику. Я знал всех рабочих по именам, в воскресенье они молились в костеле, сидя на наших скамьях, на святках всегда получали подарки. Те люди не стали бы убивать. Они были кроткие, как голуби, благодарные за то, что не должны голодать в своих горных деревнях. Вы видели, как там живут? В каждой избе полно детей, а поля скудные, полоски, похожие на лапшу, и так из поколения в поколение. Пили кофе из жженого сахара, козье молоко только на продажу. Вот что такое настоящая нищета. Всем, кто у меня на фабрике жалуется, я говорю: а зачем вы здесь? Почему не возвращаетесь домой? Не хотите? Значит, у меня получше? Понаехало сюда к нам голодающих со всей страны. Среди них и те, которые нарушают закон, бродяги, преступники, поднимающие руку на своих ближних. Не понимаю, откуда они берутся в таком количестве? Теперь я на улицу даже опасаюсь выходить... Вы сами видели, что они делают, ваш долг рассказать об этом в Праге. Я знаю, что вас послал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от вы ему растолкуйте, кого он защищает в своем журнале — убийц и бунтовщиков! С прежними рабочими старый Риссиг всегда мог договориться. Мы жили как одна семья. Но с этим сбродом, который стекается сюда бог знает откуда, нужна твердая рука. Иначе они нас пере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не мог вставить ни слова. Он и держался на ногах лишь благодаря французскому коньяку, которым подкрепился в гостиной. Со страхом думал он о том, как пойдет из замка в гостиницу один, в кромешной тьме. Теперь он понимал, каково было Риссигу, когда под окнами замка собралась тысячная тол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всех берете на свою фабрику? Разве нельзя вы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а нынешнем производстве не нужна особая квалификация, главное — быстрота и дешевизна. Вы не знаете коммерческого мира. Я два года провел в Англии, там разорившиеся фабриканты буквально под мостом ночуют. Не дай бог так кончить! В коммерции царствует закон конкуренции. Я не могу делать, что мне хочется. Некоторые думают, почему бы Риссигу не повысить расценки, а не понимают, что от этого вздорожает продукция. А дорогую никто не купит, вот и будем все сидеть без хлеба. И я, и они! Если у англичан материя будет дешевле, у австрияков тоже, моей фабрике каюк! Развалится, как замок моих соседей Эренбергов. Если я хочу добиться успеха, я должен продавать дешевле других. И никаких сантиментов! Рабочие могли бы это понять. Могли бы иметь хоть чуточку национальной гордости! Ведь мы с отцом построили здесь самые крупные в стране текстильные предприятия. В этом и их заслуга! Есть чем гордиться,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ощущал приятную теплоту коньяка. Он налил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не сразу стал фабрика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начинал лавочником. — Риссиг высоко поднял голову. — И я этого не стыжусь! Тридцать лет назад он торговал ситцем на ярмарках. А сегодня... Сегодня я могу покрыть золотом весь его тогдашний ла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что приходится экономить, одн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рыть золотом десять ларьков мне станет дешевле, чем прибавить рабочим тридцать крейцеров в день. Таков закон коммерции! Вам и вашему другу доктору следует немного получиться, прежде чем настраивать рабочих против хозяев. Вот вы посмотрели на нашу жизнь собственными глазами — кого мы здесь так уж эксплуатируем?.. Кстати, вы уже видели Альбинку?</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местили в прекрасной комнате для гостей с видом на парк. Роскошная мебель, на стенах английские гравюры. Каждый день ее будет навещать врач, на кухне специальный повар стряпает особо питательные кушанья строго по указаниям врача. Старая госпожа Риссиг, хрупкая дама лет шестидесяти, сидела у изголовья больной и читала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 гостями? — удивился Георг Риссиг. Красл чувствовал, что барон едва сдерживает раздражение. — Ради тебя там исполняют Моца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лушать музыку в обществе твоих друзей, Георг, — сказала пани Риссиг задумчиво. Словно не расслышав реплики матери, Риссиг представил Красла. Альбинка встретила его улыбкой. Все здесь очень к ней внимательны. Пани Риссиг обещала устроить Альбину в пансион в Броде. Она станет барыш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всем помогаем... — скромно сказала пани Рисс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лавным образом нашим друзьям и их детям. Ведь Павлата тоже был своего рода маленьким Риссигом, — усмехнулся Георг. — На чешский лад! Он бы далеко пошел, имел уже приличный доход.</w:t>
      </w:r>
    </w:p>
    <w:p>
      <w:pPr>
        <w:pStyle w:val="Normal"/>
        <w:ind w:left="0" w:right="0" w:firstLine="432"/>
        <w:jc w:val="both"/>
        <w:rPr/>
      </w:pPr>
      <w:r>
        <w:rPr>
          <w:rFonts w:cs="Times New Roman" w:ascii="Times New Roman" w:hAnsi="Times New Roman"/>
          <w:color w:val="auto"/>
          <w:sz w:val="20"/>
          <w:szCs w:val="20"/>
        </w:rPr>
        <w:t>Казалось, что теперь-то уж Красл может уехать со спокойной совестью. Альбина пристроена, убийца раскрыт. Деньги на памятник можно передать учителю, а в Праге обо всем доложить доктору Х</w:t>
      </w:r>
      <w:r>
        <w:rPr>
          <w:rFonts w:cs="Times New Roman" w:ascii="Times New Roman" w:hAnsi="Times New Roman"/>
          <w:color w:val="auto"/>
          <w:sz w:val="20"/>
          <w:szCs w:val="20"/>
          <w:lang w:val="en-US"/>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у мы поймаем, — словно угадывая мысли Красла, произнес фабрикант. — Будьте спокойны, не оставим отравителя на свободе. Я уже потолковал с полицейским комиссаром. Завтра он доложит о результатах. А в Праге вы расскажите о наших трудностях. Надо не только сваговские выстрелы услышать, надо узнать, что их вызвало! Поверьте, такие ситуации скоро начнут возникать по всей стране, если правительство не наведет порядок своими сред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Риссиг пригласила Красла послушать концерт. Но Георг советовал поспешить к пражскому поезду. Предложил собственную карету, чтобы поскорее добраться до Железного Б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егодняшнего случая я бы на вашем месте ни за что не остался в поселке! Улана я вам выделить не могу, оружия у вас нет. Так что попрощайтесь с Альбиной — и в путь. Можете навестить ее, когда она будет в пансионе. Торжественно обещаю, что мы позаботимся об этой д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расл и не повидал гостей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брый человек, учитель, — растроганно прощалась с ним пани Риссиг. — Бог воздаст вам! Возьмите-ка на дорогу... — и вручила ему какую-то немецкую книжку. Стихи, наверное, Красл машинально сунул ее на сиденье в карете. Немецкой литературой он не 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рактиру! — крикнул он кучеру, помахал Риссигу, который лично — какая честь! — вышел проводить его до ворот.</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еко они не уехали. Завернув к поселку, карета, наткнувшись на что-то, перекосилась на одну сторону и остановилась: правое колесо отскочило. Кони перепугались. Кучер, спрыгнув с облучка, взял их под уздцы. Красл осторожно выбрался из кареты. Соскочившее колесо укатилось далеко вниз, к фабричному пруду. Хотя авария наделала достаточно шума, окна соседних домов остались закрытыми, никто не появился в дверях. Учитель расстроился. Кучер его провожать не пойдет, он отправится в замок за подмогой. Поднимать крик, звать на помощь — сты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на конюшню, — сказал кучер, отпрягши коней. — Вы здесь будете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в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о пройти самый худший участок пути. Красл ждал, что вот-вот снова полетят камни, раздастся свист злоумышленников. Он не обратил внимания на старого рабочего, уже сгорбленного, шедшего навстречу прямо по середине до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пан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рек мне говорил 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рек Го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ого — Краслу почудилось недоброе. Он испуганно огляделся вокруг и увидел, что из тени выступил еще один рабочий, помоложе и повыше, одетый в заплатанную куртку, в кепке. Он походил на сотни других рабочих, выделяясь лишь чубом ярко-золотистого цвета. Понятно, почему напугалась Альбина, найдя возле мертвого отца пучок русых в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лан,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выбрались из тюрь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бежал два месяца назад, — засмеялся рабочий постарше. — Никто с Яркой не совла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с вами, пан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тороплюсь. Еще опоздаю на поезд! И так я уже задержался здесь... — Голан-то совсем мальчишка, вчерашний школьник. На таких Красл умел прикрикнуть. — Не смейте меня задер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ан учитель... — Никто не побежал за Краслом, не подставил подножку, не нагнулся за камнем. Пройдя несколько шагов, он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чуть не убили, теперь говорить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ы, пан учитель, — неторопливо подошел к нему Ярек. — Мы не носим оружия, иначе нам виселица обеспеч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огда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ы и хотим выяснить, пан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то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ыяснили много интересного. Помогли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Мало вам было расстрела, хотите еще убивать и тр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ы, пан учитель, — упрямо повторил Голан. — Ганка нам вр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слы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ам он помалкивает, мало кто знает, что он выступал главным свидетелем обвинения на суде в Болеславе. Дал ложную присягу. Он ведь агент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 — агент Риссига? Не может быть! — Ошеломленный новостью, Красл покорно пошел к ближайшему дому, на чердаке которого прятался Голан. Здесь их поджидал еще один молодой рабочий. Это был Шойе, скрывавшийся уже около шести недель. Он свободно говорил по-чеш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мелый же вы! — отдал ему должное учитель. Они зажгли свечу, прикрыв ее бумажным фунтиком, уселись в полутьме на какие-то старые ящики. Краслу вспомнилось кресло у Риссига — в нем было помягче. Зато здесь спокойнее.</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брались тут из-за Ганки. Нет сил терпеть среди нас это дерьмо! Риссиг давно уже ему платит! У него везде свои люди: и на почте, и в полиции, но мы думали, что знаем всех хозяйских фискалов. Когда в Болеславе Ганка выступил против нас, мы прямо остолбенели. Вот когда поняли, почему он так агитировал за восстание, хотел всем ружья раздать, провок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что скрывается в лесу, полиция, мол, его разыскивает, — вспомни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л он, хотел втереться к вам в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иция, а мы его искали уже которую нед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наете, где он «скрывается»? — усмехнулся Шойе.. — В Либерце, в квартале, где находятся самые роскошные виллы. Носит белый воротничок и служит фактором в одном из магазинов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ми служащими Риссига могла бы поинтересоваться полиция. Могли бы, к примеру, заняться директором здешней фабрики. Когда он служил почтмейстером, он по просьбе Риссига выкрал служебную секретную бандероль с материалами, разоблачающими махинации фабричного начальства. С почты его выгнали. А Риссиг назначил его директором фабрики и выиграл процесс, ведь доказательства были у него! И Ганка, и директор спокойно ходят на службу. А мы ничего не можем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а этот раз Ганка не улизнет! Ведь мы доказали, что он убийца. Но насчет Риссига вы ошибаетесь, ребята. Какая выгода ему убивать Павлату и травить его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узнаем, если вы нам поможете, пан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нравится! При чем здесь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ради Альбины. Ведь если раньше Риссиг хотел отделаться от нее исподтишка, теперь она попала прямо в волчье логово! Вы должны спасти ее, пан учитель... — голос Голана 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теперь я должен вам помочь? Отлично! Где же вы были раньше? Вам ни разу не пришла в голову мысль навестить бедную девочку хотя бы ночью? Она умирает от страха за своего Ярека, а он даже записку ей не на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ан тяжело вздохнул, вскочил, стукнувшись лбом об б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знал, что с ней,было на самом деле, поймите! На Большой Холм она не явилась, все говорят — струсила. Ни с кем ни слова, я думал, значит, совесть неч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не пришел к ней, пускай сама разбирается? Странные у вас понятия о любви, молод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лен делать что хочу, пан учитель. Люди все замечают, и друзья, и недруги. Что бы обо мне подумали? Бегает за девушкой, которая предала стачку. Я вам так благодарен, что вы оправдали ее перед всеми! Теперь мы должны ее уберечь. А еще перед всеми властями разоблачить настоящего убийцу Павлаты, да и миллионера Риссига заодно! Раз гибель восьми рабочих им как с гуся вода, пусть ответят хотя бы за одного лавочника! Заранее обдуманное убийство, на этот раз им не выкру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Ганке было убивать его? И вы думаете, с ведома Риссига? Недавно я с ним разговаривал, — учитель потер слипавшиеся веки. — Это образованный человек, не может быть, чтобы он одобрял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 всем этом и надо раз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послезавтра надо быть в Пра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Риссигу н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думаете, он нанимал людей, чтобы вам писали анонимки, бросали камни, стреляли в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ради он предложил вам собственную карету? Он ничего задаром не делает! Хочет поскорее от вас избавиться да без помех расправиться с Альбинкой. Вы для него — свидетель, который становится не в меру любопы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четверть кончается. Кто за меня отметки выведет? — возражая, Красл чувствовал, что никуда он пока не уедет, не с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рета сломалась не случайно? — спохватился он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ан тольк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свои люди на конюшне... — Теперь он уже не казался таким юным и неопытным.</w:t>
      </w:r>
    </w:p>
    <w:p>
      <w:pPr>
        <w:pStyle w:val="Level2"/>
        <w:rPr/>
      </w:pPr>
      <w:r>
        <w:rPr>
          <w:rFonts w:cs="Times New Roman" w:ascii="Times New Roman" w:hAnsi="Times New Roman"/>
          <w:color w:val="auto"/>
          <w:lang w:val="en-US"/>
        </w:rPr>
        <w:t xml:space="preserve">VI. </w:t>
      </w:r>
      <w:r>
        <w:rPr>
          <w:rFonts w:cs="Times New Roman" w:ascii="Times New Roman" w:hAnsi="Times New Roman"/>
          <w:color w:val="auto"/>
        </w:rPr>
        <w:t>ПОЧЕМУ БЫЛ УБИТ ПАВЛАТА</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жил в вилле, которую снимал у пана Иоганна Унтермюллера, отставного банковского служащего конторы Риссигов (у них был еще банк в Вене, который возглавлял брат Ге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идел в парке на скамейке уже с шести часов. Никто не обращал на него внимания. Прилично одет, значит, не относится к бедолагам, что пытаются здесь спать. Таких сторожа гнали беспощадно. Красл же был похож на мелкого чиновника еще и потому, что неутомимо что-то писал в тетрадке. Этим утром в либерецком парке он начал свои записки о деле Павлаты, которые позднее наделали столько ш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не узнал Ганку, если бы не тихий свист Шойе, который подметал на углу мостовую. Ганка шествовал как важный барин, в черном костюме, какого у Красла отродясь не было, в черной шляпе, в лайковых перчатках, щегольски помахивая тросточкой. Растерянный учитель не сразу поверил, что перед ним действительно бывший друг детства. Да, платье меняет человека, и, пожалуй, еще больше может изменить человека его собственное о себе мнение. Ганка не налеплял фальшивых усов или бакенбард, не носил повязку на глазу и все же был неузнаваем, как после фундаментальной пластической операции. Исчезло выражение подавленности, появился уверенный взгляд, довольство сытого и обеспеченного человека, который ничего не боится. Венчик седых волос приглажен бриллиантином, этакий элегантный обладатель солидной ренты на утреннем променаде. Красл заговорил с Ганкой только на людной улице и когда перед ним возник Голан, так что стало ясно, что новоявленный рантье не уб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вам угодно? — Ганка изобразил высокомерное удивление. — Это какая-то ошибка! Моя фамилия не Ганка, — он говорил с легким немецким акцентом, как это было модно. — Меня зовут Шмидт. Показать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надо! — На Ганку словно бы случайно налетел Голан. — Брось ломаться и помалкивай. Шойе стоит за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госп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зволим, — подтвердил сзади Шойе и с улыбкой обнял Ганку как старого знакомого. Прохожие не оборачиваясь шли мимо, такие встречи не интересуют людей, особенно когда они торопятся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ебе будет неприятно, если вдруг появится полицей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же! — рявкнул Ганка, уже не притворя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те зайдем в ресторан, — предложил Красл, порядком струхнувший, хотя из всех четверых лишь его не разыскивала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с деланным равнодушием пожал плечами, в последний раз огляделся, как бы разыскивая кого-то, потом подчинился. В ресторане он заказал сытный завтрак: какао, яичницу, масло и джем. Остальные удовольствовались чаем. Они сидели в углу, одни во всем зале. Видимо, вчера здесь был танцевальный вечер, уборщицы снимали какие-то бумажные украшения, пахло таб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х ты себе подыскал союзничков, Красл, — заговорил Ганка. — С ними далеко пойдешь! А ведь я тебя предупреждал не один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анка, не кривляйся! — Голан положил на стол могучую правую руку, медленно сжал кулак. — Предлагаем тебе сою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 что ли? — насмешливо поинтересовался Ганка и намазал рогалик толстым слоем масла. — Думаешь, не попадешься? Тебя ведь все знают, небось из Либерца не выпу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назревает ссора, Красл решил вмешаться. Ему хотелось проявить себя проницательным, опытным заговорщ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анка, вот ты уже не раз говорил о богатстве, которое можно ухватить. За деньги Риссига ты хотел отравить Альбинку. Не знаю, требовал ли ты денег у Павлаты. Во время стачки... впрочем, это уже неважно, на этот раз ты пого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Риссиг будет защищать тебя ради твоих прекрасных глаз? Дудки! Мы тебя выследили, расскажем рабочим в Свагове. А Риссига ты знаешь — плевать он теперь на тебя хот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арон держит свое слово, — сказал Ганка, но все-таки отложил намазанный рогалик в сторону и впервые посмотрел Краслу в глаза. — Чего ты, собственно,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имею влияние на Альбину, — начал Красл, продолжая изображать интригана. — Могу с ней делать что хочу. Только еще не реши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меяться, мы с тобой поделимся, если скажешь нам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озьмем тебя в нашу компанию, — сказал решительно Голан. — От Риссига теперь крейцера не дождешься. А с нами можешь тысячи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несколько раз нервно сглотнул слюну, а когда заговорил, голос его звучал сипло и взволнов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ерьезно? После всего, что было в Болесла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сть деньги, не страшны ни тюрьма, ни власти... Сбежим в Силезию или даже в Америку! Поможешь нам — простим тебе все! И ты можешь исчезнуть вместе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что Риссиг к своим агентам относится не лучше, чем к рабочим, — добавил Шойе. Ганка, похоже, не заметил шпильку, он уже обдумывал новые возм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дения я дам Краслу дорогой. Здесь опасно, каждую минуту могут помешать. По пути договоримся и о следующей встрече. — Он вопросительно взглянул на Голана. Тот, в свою очередь, пристально смотрел ему в глаза, раздумывая, замышляет ли Ганка новое предательство или на сей раз ему можно поверить. С минуту оба молчали. У Красла вспотели ладони, потом ему это торжественное состязание взглядов показалось смешным и неумес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мне верить, — сказал Ганка, первым не выдержавший эту игру, похожую на детские гляделки. — Можете мне верить, — его голос дрогнул, словно он признал превосходство Голана. — Мне ведь тоже несладко было там, на суде, можете мне поверить. Я бы с удовольствием испортил Риссигу всю игру, но я ничего не мог сделать. Честное слов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у показалось, что теперь он говорит откровенно. Голан молчал с таким видом, как будто присутствовал на торжественном экзамене. Лишь под конец произ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можешь идт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оказался с Ганкой на улице. Тот повел его на безлюдную площадь перед костелом, где и поведал ему тайну Павлаты.</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 его, я не знаю. Во всяком случае, не я. И поверь мне, я сначала не знал, что ношу Альбине отравленную еду. Чувствовал, что-то не так, но пришлось подчиниться. Понимаешь, им известно, что я был анархистом. Откажись я — пришлось бы сесть на несколько лет! У них есть документ, что я участвовал в покушении на наместника в Праге. Тогда мне было всего восемнадцать лет. Вот почему я побоялся спросить, почему это бульон для Альбинки имеет такой странный привкус. Из-за этой старой истории я вынужден предавать товарищей. Ведь за покушение можно и на виселицу уг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 рассказать о Павл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Ганка, оглянувшись, затащил Красла в костел. После заутрени в храме никого не было. Церковный сторож гасил на алтаре свечи. Ганка зашептал, как на испов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ата тоже работал на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вдовой Бреттшнайдер он скупал по деревням всякие домашние изделия, а потом доносил Риссигу, что где слышал. Доносы фабрикант оплачивал получше, чем товары. Он прямо-таки полюбил Павлату. Нас, осведомителей, в замок никогда не пускали, и с бароном мы сами не говорили, только через директора. А Павлату приглашали, допускали на тайные совещания. И так было до июня прошлого года. А потом вдруг — нате вам! — выходит приказ следить за Павлатой! Такая вдруг перемена! Причем, имей в виду, на рабочих сходках Павлата выступал и деньги доктору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 Прагу посылал с ведома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шиб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Хозяева считали, что «Ульи» доктора могут успокоить рабочих. А Павлате они могли спасти лавку. Когда в июне произошла эта петрушка с Павлатой, мне сразу пришло в голову — может, Павлата завладел какими-то важными для Риссига документами. Ведь Риссиг сам когда-то выкрал в Англии образцы сатиновой и тибетской ткани, которые потом начал вырабатывать сам и тем разорил своих конкурентов. Я и подумал, что Павлата украл у Риссига какие-нибудь образцы. Но после того расстрела в марте директор вызвал меня и повел речь совсем о другом. — Ганка заговорил еще тише. — Велел мне выпытать у Альбинки, куда ее отец спрятал Золотого Буд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от неожиданности Красл почти вскрикнул. Сторож неодобрительно взглянул в их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го Будду, — беззвучно повторил Ганка, быстро перекрестился и вывел Красла из кос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это? Что это может быть? — спросил Красл в полном недоум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хотел знать. Уж сколько раз спрашивал у Альбинки, сколько раз обшаривал и лавку, и комнату, когда она спала, нигде и помина нет ни о каком Будде из золота! Мне кажется, сам директор тоже точно не знает, что это такое — то ли золотая статуэтка, то ли что другое: золотой самородок, сберкнижка под таким девизом. Одно ясно — из-за этого Будды Риссиг потерял покой. Если бы лавочник спер у него статуэтку, он послал бы к нему полицейских, и дело с концом! Значит, Золотой Будда — образец новой ткани, девиз, в общем, что-то уж очень секретное, раз барон боится гласности. Вот и выходит, если бы не ты, Альбина мирно скончалась бы от тоски по отцу, а барон завладел бы лавкой и велел бы перепахать каждый метр, разобрать дом по кирпичику, пока не нашел бы чего ищ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решил, что я тоже приехал из-за Золотого Буд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огилы родителей, памятник только для отвода глаз. Ты и сам ни о чем не догадывался, но я-то знаю, что доктор что-то разнюхал. Иначе зачем посылать простого учителя в такую даль?.. Нынче на памятники деньги не больно-то тратят...</w:t>
      </w:r>
    </w:p>
    <w:p>
      <w:pPr>
        <w:pStyle w:val="Normal"/>
        <w:ind w:left="0" w:right="0" w:firstLine="432"/>
        <w:jc w:val="both"/>
        <w:rPr/>
      </w:pPr>
      <w:r>
        <w:rPr>
          <w:rFonts w:cs="Times New Roman" w:ascii="Times New Roman" w:hAnsi="Times New Roman"/>
          <w:color w:val="auto"/>
          <w:sz w:val="20"/>
          <w:szCs w:val="20"/>
        </w:rPr>
        <w:t>Красл сразу поверил Ганке. Все стало на место: телеграмма, странный прием у доктора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ерная лестница, выдумка о больнице. И ведь врач, вдруг сообразил Красл с ужасом, написавший фальшивую справку о болезни, так же спокойно мог бы засвидетельствовать и его см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Альбина ничего не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а или не захотела сказать. Теперь она в замке, может, вспомнит. А ты бы мог испортить им игру: скажи, что хочешь отвезти Альбинку к доктору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дескать, он сам решил о ней позаботиться. Увидишь, как они вскинутся! Альбину они из рук не выпу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видим. А я пока пойду к директору и скажу, что согласен вернуть Золотого Будду за вознаграждение — пятьдесят тысяч золо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тыс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ата, говорят, требовал сто. Думаешь, он наобум крал? Видно, разнюхал, за что барон денег не пожал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 нас нич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Альбина поможет нам, она тебе доверяет. Вот мы и зажмем Рисс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медленно шел к своим друзьям, обдумывая новые сведения. Он почти поверил Ганке, что тот не убивал Павлату. Это мог сделать другой агент Риссига и даже сам Риссиг. Правда, он брюнет, а Альбина нашла русые волосы, к тому же у него свой пистолет, и он не стал бы брать оружие Павлаты. Да и зачем ему идти на такой риск? Разве что если дело идет о чем-то уж очень важном, о котором никто и знать 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вспомнил, как вчера Риссиг прикрикнул на собственную мать. Теперь учителю верилось, что он защищает правое дело, хотя и связался с нарушителями закона. Да и велика ли вина — нарушать законы с голоду! Вот убийство Павлаты — действительно преступление, и чем дальше, тем все более таинственное.</w:t>
      </w:r>
    </w:p>
    <w:p>
      <w:pPr>
        <w:pStyle w:val="Level2"/>
        <w:rPr/>
      </w:pPr>
      <w:r>
        <w:rPr>
          <w:rFonts w:cs="Times New Roman" w:ascii="Times New Roman" w:hAnsi="Times New Roman"/>
          <w:color w:val="auto"/>
          <w:lang w:val="en-US"/>
        </w:rPr>
        <w:t xml:space="preserve">VII. </w:t>
      </w:r>
      <w:r>
        <w:rPr>
          <w:rFonts w:cs="Times New Roman" w:ascii="Times New Roman" w:hAnsi="Times New Roman"/>
          <w:color w:val="auto"/>
        </w:rPr>
        <w:t>ЕЩЕ ОДНО УБИЙСТВО</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у Риссига Краслу уже не предлагали коньяк. Пришлось ждать в привратницкой. Никто даже сесть не предложил. Он слышал грохот фабричных машин, грубые окрики мастеров, видел, как прошел охранник с нагайкой в руке. Лишь через полчаса появился директор Пальме — тот почтовый грабитель, о котором рассказывал Ярек. Выглядел он, однако, довольно внушительно, как преступник более высокого ранга, походя более на капитана пиратской шхуны, чем на директора фаб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вы не уехали, Красл! — рявкнул он голосом пропой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пан директор. Мне необходимо переговорить с паном бароном, — учитель чувствовал уверенность в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что вас уже разыскивает полиция? — Директор выждал, но учитель не выказал признаков испуга. — Я сообщил, что вы исчезли. Уехали из замка, покинули карету при весьма странных обстоятельствах, а на постоялый двор не явились. Естественно, пан барон вчера обе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овершенно напрасно. Как видите, я жив и зд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были? — заорал Пальме, придя в ярость, очевидно, из-за собственной неосведомленности. — Куда вы с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прос? Я не обязан перед вами отчит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игру, учитель, если бы вы хоть немного соображали, давно бы уехали в Прагу. Здесь опасно, вы видели, на что способны здешние люди. А мы не хотим из-за вашей глупости снова попасть в газеты. Мы хотим покоя! Работы, покоя и ничего другого! — Пальме ораторствовал, словно с трибу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успокойт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бомлел от такой дерз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арон уехал. Но мы отправим вас к поезду на бричке. Ваши вещи в трактире уже запаков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обираюсь уезжать! Сейчас мне необходимо поговорить с Альб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ершенно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запретил. — Пальме заговорил вдруг, как заботливый отец или милосердный самаритянин. — Ей нужен абсолютный покой. Сейчас она спит перед обедом, никто не должен ей м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важ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ет уби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Ничего съестного я ей не принес, в ядах я не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ме, однако, и глазом не моргнул. Или притворяется, или действительно не знает об отрав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сейчас спит. Она никого не принимает. Если вы отказываетесь от брички, не знаю, о чем еще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я бы о Золотом Будде... — брякнул Красл неожиданно для самог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на сей раз Пальме растерялся и испуганно огляделся вокруг. Но два улана все так же недвижно стояли у ворот. Видимо, Красла никто больше не слышал. Директор заговорил неуверенно, осторожно подбирая слова: — Не понимаю, о чем вы говорите, но, если это важно, соблаговолите подождать пана барона. — И пригласил его в замок. Красл, как мальчишка, обогнал его и бросился по лестнице к дверям комнаты Альбины. Директор был толст и неповоротлив, он опомнился только когда Красл уже стоял в двер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громко поздоровался он. Альбинка не спала. И барон был вовсе не в Либерц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сиг сидел у постели Альбины и показывал, где надо подписать какую-то бумагу. Рядом подобострастно склонился какой-то пожилой солидный господин официального вида. Услышав голос Красла, барон удивленно оглянулся, затем вскочил, протягивая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акая приятная неожиданность! Вы пришли как раз вовремя. Это либерецкий нотариус, доктор Фух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выяснилось, что барон вовсе не говорил своему директору, что едет в Либерец. Просто он просил передать пану учителю, что тот всегда имеет в своем распоряжении экипаж и все, что понадоб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стареете, любезнейший Пальме, — с мягким упреком обратился Риссиг к своему доверенному. — Так перепутать все мои указания! Но вы должны его извинить, — обернулся барон к учителю. — Это неудивительно, когда столько забот. Я вас более не задерживаю, дружище... — Пальме что-то пробормотал в свое оправдание, с ненавистью покосился на учителя, поклонился и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арон предлагает купить у меня лавку, — заговорила Альбина. — Мне бы хотелось сначала посовет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ая неопытная, бедняжка! Кто же будет вести хозяйство, когда она уедет в Брод, в пансион? Я предлагаю ей цену, которую бы родной матери не дал. Триста золотых! Пусть уж. Ведь и доктор Фухсман советовал вам принять это предложение, барышня. Столько денег за старый дом вам никто не даст. Это я делаю только ради вас и из сочувствия вашему горю. Вы не можете ехать учиться без приличного гардероба, в старых обносках, ведь вы теперь барышня. Матушка повезет вас в. Либерец, к портному. Вот здесь подпишитесь... — он показал на листе. Учитель внимательно прочел документ. Это была купчая на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хотелось бы посоветоваться... — Альбина снова оглянулась на Кр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ите, что пан учитель тоже согласен, — поспешил Риссиг, даже не взглянув на Кр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Я не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Was</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спросил Фухсман, не понимавший по-чешски и к тому же глуховатый. Риссиг торопливо пере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Er stimmt nicht zu</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Warum? Drei Hundert</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23"/>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золотых? — повторил ба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не мог вставить ни словечка. Он только все более накалялся гневом. Ганка прав: они хотят, купить лавку и разобрать по кирпичику, чтобы найти таинственного Будду. Ради этого они убили Павлату и пытались отравить эту девочку! Красл готов был кинуться на Риссига с кулаками или плюнуть ему в лицо. Увы, барон был весьма плеч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вы не согласны., решительно не понимаю! Девушка больна и беспомощна, у нее ни копейки сбереж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есть жених, — вдруг вспомнил Красл. — Она может его подо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о Голане? Советуете ей выйти замуж за бунтовщика-преступ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ка, ведь ты люб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ивнула со слезами на глаз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ни Риссиг так добра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любишь больше — Ярека или пани Рисс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слишком. Барон тоже повысил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учиться в Броде, выйти замуж за приличного человека в Праге, побывать в Вене или предпочитаешь продавать цикорий здешней голыт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Was</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снова и еще громче спросил Фухсман. — </w:t>
      </w:r>
      <w:r>
        <w:rPr>
          <w:rFonts w:cs="Times New Roman" w:ascii="Times New Roman" w:hAnsi="Times New Roman"/>
          <w:color w:val="auto"/>
          <w:sz w:val="20"/>
          <w:szCs w:val="20"/>
          <w:lang w:val="de-DE"/>
        </w:rPr>
        <w:t>Was? Ich verstehe nicht</w:t>
      </w:r>
      <w:r>
        <w:rPr>
          <w:rStyle w:val="FootnoteCharacters"/>
          <w:rStyle w:val="FootnoteAnchor"/>
          <w:rFonts w:cs="Times New Roman" w:ascii="Times New Roman" w:hAnsi="Times New Roman"/>
          <w:color w:val="auto"/>
          <w:sz w:val="20"/>
          <w:szCs w:val="20"/>
          <w:lang w:val="de-DE"/>
        </w:rPr>
        <w:footnoteReference w:id="2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него уже никто не обращал внимания. Он стоял в углу с бумагами и печатью в руках, растерянный не меньше Аль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 должна решить, Альбинка, — произнес учитель со всей возможной мягкостью. — Остаться дома и ждать любимого, жить среди своих или отправиться к чужим, где никто никогда не полюби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красивую девушку? — возразил ба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 самой смерти тебя будет мучить со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какого-то уголовника? А где ты будешь покупать товар? Тебе никто не продаст и головку сахара, если твоим мужем будет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барон перестарался. Альбина положила пергаментный лист на столик возле постели, осторожно пристроила рядом уже обмакнутую ручку и взглянула на уч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казала она. — А Ярек не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н чертыхнулся, пнул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умасшедшая девчонка! А вы... вы опасный человек, Красл. Не играйте со мной! Довольно! </w:t>
      </w:r>
      <w:r>
        <w:rPr>
          <w:rFonts w:cs="Times New Roman" w:ascii="Times New Roman" w:hAnsi="Times New Roman"/>
          <w:color w:val="auto"/>
          <w:sz w:val="20"/>
          <w:szCs w:val="20"/>
          <w:lang w:val="de-DE"/>
        </w:rPr>
        <w:t>Sie Verräter, Sie</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25"/>
      </w:r>
      <w:r>
        <w:rPr>
          <w:rFonts w:cs="Times New Roman" w:ascii="Times New Roman" w:hAnsi="Times New Roman"/>
          <w:color w:val="auto"/>
          <w:sz w:val="20"/>
          <w:szCs w:val="20"/>
        </w:rPr>
        <w:t> — и он выскочил из комнаты, хлопнув дверью. Фухсман поправил воротничок, промямлил что-то и беззвучно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е платье, Альбинка? — Учитель торопливо открыл шкаф. — Тебе следует поскорее выбраться отсюда! Голан уже дома. Но никому ни слова... — Он быстро объяснил ей все. Вскоре они покинули комнату. Альбина уже вполне прилично ходила.</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они столкнулись с пани Риссиг, которая поднималась, перекинув через руку длинный розовый пенью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ка, Альбинка, что я нашла для вас! Совсем как новый... — Видно было, что. девушка в восторге. — С ба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благодарю вас за все, пани Риссиг, но я бы все равно дома такую красоту не надела, а здесь я не хочу оставаться.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сомневался, знает ли старуха о злодеяниях своего сына. Говорят, она из более приличной семьи, чем Риссиги, ее отец был известным в Праге врачом. Сама она в молодости великолепно играла на фортепиано. Говорят, до сих пор еще аккомпанирует местному церковному хору. И на вид такая изящная, милая дама. Однако после ряда разочарований Красл уже не верил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их поджидал Риссиг. Он извинился, видимо успокоившись и наметив другую линию по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барышня. Чего только люди не делают ради любви! Я даже немножко завидую вам. Когда-то в интересах дела мне пришлось отказаться от любви. Рад буду помочь, если что-нибудь понадобится... — И протянул ей банкноту. Это покоробило Красла. Но Альбина спокойно взяла деньги, даже хотела приложиться к руке бар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ваша свет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ет себя как прислуга», — подумал Красл и сердито закусил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ми я тоже хочу извиниться, учитель, — продолжал барон. — И не буду навязывать зам экипаж, если не хотите. Добирайтесь сами как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не к спе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тут делать, если убийца уже по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не сразу понял его и онемел от удивления. Риссиг с нарочитой медлительностью обрезал свежую сигару. — Да, его поймали. Сегодня, еще до обеда, в одной либерецкой вилле, где он, оказывается, скр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то же еще. Вы были совершенно правы. Вас следует пригласить на службу в по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Ганка во всем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успел. — Барон закурил. — Застрелен при попытке к бегству. Может, для него это и к лучшему. Какой суд его бы помиловал за двойное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о слезами на глазах Красл почти кричал на барона. — За два убийства уж виселица обеспечена! — Он имел в виду только Ганку и Павлату. А остальные?..</w:t>
      </w:r>
    </w:p>
    <w:p>
      <w:pPr>
        <w:pStyle w:val="Level2"/>
        <w:rPr/>
      </w:pPr>
      <w:r>
        <w:rPr>
          <w:rFonts w:cs="Times New Roman" w:ascii="Times New Roman" w:hAnsi="Times New Roman"/>
          <w:color w:val="auto"/>
          <w:lang w:val="en-US"/>
        </w:rPr>
        <w:t>VIII.</w:t>
      </w:r>
      <w:r>
        <w:rPr>
          <w:rFonts w:cs="Times New Roman" w:ascii="Times New Roman" w:hAnsi="Times New Roman"/>
          <w:color w:val="auto"/>
        </w:rPr>
        <w:t xml:space="preserve"> ОБВИНЕНИЕ</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ицейском участке решили, что учитель сошел с 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не кричите так, сядьте же, пан учитель! — полицейский комиссар вытер вспотевшую лысину. — Обвинить пана барона в двух убийствах и попытке отравления?! Вы понимаете, что говорите? Может быть, лучше вызвать до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вам, что обвиняю барона Риссига, сватовского фабриканта, в том, что он сам убил или велел застрелить лавочника Павлату, принуждал рабочего Ганку отравить Альбину Павлатову, а когда Ганка выдал его, устранил вышеупомянутого!.. Пишите же, почему вы ничего не записывает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омиссаром в комнате находился один из полицейских, что позавчера допрашивал Альбину. Тот, что поглуп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сами разоблачили Ганку, — сказал полицей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анка лишь выпол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ождите же! — обозлившись, комиссар стукнул кулаком по столу и встал. — Здесь учреждение, а не трактир все-таки! Придержите язык! Мы расследуем важные дела, преступления и не любим, когда без толку суются в наши дела! У вас есть доказательства? Предъявите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 сегодня утром во всем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Можно его до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стрелен при попытке к бег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зачем же он сопротивлялся, если был, как вы говорите, невинной жертвой? А как его разыс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случайность — беседовать с преступником как раз перед арестом. Не хотите ли вы впутать пана барона, чтобы спасти свою шкуру? И не говорите мне больше про какого-то Будду, которого вы не видели и даже не знаете,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он хотел купить лавку у Альбины, — тихо сказал учитель. Он уже сам видел, что поторопился с полицией. Защита всех граждан государства? Голан был прав — не это заботит полицию. Без неопровержимых улик она всегда будет на стороне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екто хочет купить лавку, ничего не доказывает. Сама девчонка вести дело не может. Со мной тут уже многие советовались — сколько предложить за лавку — сто или восемьдесят золотых. Так что последний раз предлагаю вам спокойно все обдумать. Если мы запишем здесь все, что вы наговорили, придется немедленно вас арестовать и передать на следствие в Брод! Если вы все это выдумали, отсидите пару месяцев за клевету и ложные обвинения. Ну как? Начнем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медленно поднялся, чувствуя, что голова буквально разламывается от невыносимой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равы. Я посп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вы зазнались, пан учитель! — вздохнул комиссар с облегчением и перешел на отеческий тон: — Вам показалось мало раскрыть одно убийство, захотелось еще раз отличиться. Вот вы и клюнули на клевету, которую здесь сочиняют бунтовщики. Выходит, что вы за них? А ведь образованный человек!.. — Он выпроводил Красла из участка. — Я бы посоветовал вам ехать домой. Мы вам напишем благодарность от полицейского управления, ведь вы нам действительно помогли! Но больше не затрудняйтесь. У вас неподходящий для нашей работы характер. Слишком вы горячо ко всему относитесь, не умеете сдерживаться. Поезжайте домой, отдох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совет, — сказал Красл. Ему было стыдно. Вел себя как последний дурак! И вполне мог навредить своим новым друзь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 уедете, мы учредим за вами надзор, — пообещал комиссар, — чтобы вы больше не делали глупостей. А там, глядишь, вышлем вас в Прагу по эта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гр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 образумиться. Совет старшего и более опытного друга. Поезжайте-ка вы домой, любезный пан! И нигде не повторяйте ерунды, которую вы тут наболтали...</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Красл дважды кашлянул на пороге, трижды стучался и открывал калитку дома Павлаты как можно медленнее, все же он застал влюбленных врасплох. Был уже поздний вечер, горела только свеча, они сидели в уголке, прижавшись друг к другу, забыв обо всем: что им убийства, интриги, подозрения! Голан первый пришел в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а ничего не знает про Буд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икогда не говорил о нем, — подтвердила девушка. — К Риссигу он ходил, это правда. Вот почему я так переживала: чувствовала, что они там сговариваются. Папа так готовился к этим посещениям, купил даже в Танвальде целый комплект крахмальных воротни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е июня прошлого года отец перестал ходить в за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только, что уже летом мне не приходилось без конца крахмалить ему воротнички. Однако настроение у него было хорошее, я никогда не видела его таким веселым, как перед стачкой, честное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н был уверен, что прищемил Риссига! Не ожидал, что барон рискнет на такое...</w:t>
      </w:r>
    </w:p>
    <w:p>
      <w:pPr>
        <w:pStyle w:val="Normal"/>
        <w:ind w:left="0" w:right="0" w:firstLine="432"/>
        <w:jc w:val="both"/>
        <w:rPr/>
      </w:pPr>
      <w:r>
        <w:rPr>
          <w:rFonts w:cs="Times New Roman" w:ascii="Times New Roman" w:hAnsi="Times New Roman"/>
          <w:color w:val="auto"/>
          <w:sz w:val="20"/>
          <w:szCs w:val="20"/>
        </w:rPr>
        <w:t>Красл присел к столу, обхватив голову руками. Собственно, чего ради он так старается разгадать эту проклятую тайну? Видно,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выбрал именно его за дурацкий характер: за пристрастие во всем добираться до сути. Небось разузнал и то, как любит учитель разбирать всякие свары между жителями своей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вспомнить, Альбинка, не было ли у вашего отца тайника, где он хранил деньги или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нич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он хранил в коробке с шафраном. Но я нашла там только четыре золотых и какую-то ведомость на тов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посмотреть, где хранилась эта коробка? — спросил Красл, снова взбодрясь. Альбина повела его в лавку. В ней стало уже не продохнуть: вонь кислой капусты смешалась с ароматом душистого мыла, едкими запахами старых пряностей, чеснока и гнилого лука. Возле прилавка стояла большая жестяная коробка, на которой был нарисован негр, преследующий тигра. Альбина открыла коробку, вынула пакетики с шафраном, отодвинув дно, показала нижнее пустое отде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скать! — решил Голан. — До утра мы должны перерыть в лавке все, открыть каждую коробку, осмотреть все свертки и пак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вары? — спросила Аль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осмотрим, — заверил ее Голан и в подтверждение своей решимости рванул мешок с крупой, которая дождем рассыпалась по комнате. Альбина только грустно смотрела на жени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ищу в саду и перед домом, — сказал Красл, не желая мешать влюбленным. — Завтра утром я разбуж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ьбина не согласилась с ним. Можно переночевать здесь, в лавке. Голан ночью же должен вернуться в свое убежище под Большим Холмом. А Красл пусть живет здесь. Она уговаривала его, словно близкого родственника. Польщенному учителю пришлось согласиться. Давно уже с ним девушки так не разговаривали.</w:t>
      </w:r>
    </w:p>
    <w:p>
      <w:pPr>
        <w:pStyle w:val="Normal"/>
        <w:ind w:left="0" w:right="0" w:firstLine="432"/>
        <w:jc w:val="both"/>
        <w:rPr/>
      </w:pPr>
      <w:r>
        <w:rPr>
          <w:rFonts w:cs="Times New Roman" w:ascii="Times New Roman" w:hAnsi="Times New Roman"/>
          <w:color w:val="auto"/>
          <w:sz w:val="20"/>
          <w:szCs w:val="20"/>
        </w:rPr>
        <w:t>Он вышел в сад. На небе показались первые звезды. Ну и денек был сегодня, подумал учитель. Утро в Либерце, потом замок, потом полиция... Но загадка осталась нерешенной. Где Золотой Будда и что он такое? Почему застрелили Ганку? За шантаж? Или, проследив, что он говорил с Краслом, просто устранили как нежелательного свидетеля? За всю свою жизнь Красл так близко не сталкивался с убийствами и другими преступлениями, как за эту неделю, проведенную в родных краях. Ни в Праге, ни в Вене понятия не имеют, что тут творится. Может, именно оттого учитель все никак не мог всерьез испугаться. Все казалось таким невероятным, выдуманным нарочно, что не ощущалось реальной опасности. Краслу казалось, что он как бы со стороны наблюдает здешние события, не участвуя в них, и, значит, застрахован от яда и выстрелов. Не совершает ли ту же ошибку и вся страна? Если бы, читая в газетах о сваговском побоище, люди чувствовали себя не просто зрителями, тогда бы они, наверное, осознали, что здешние события касаются и их, стали бы протестовать, если надо, бунтовать, добиваясь отмщения пролитой крови. Выходит, что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 прав, призывая к спокойств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ж чересчур, — сказал себе учитель. У него все время болела голова. Он осмотрел сад и двор, заглянул в кроличью клетку, в покинутую собачью будку, в чисто выбеленный курятник — всюду было пусто. Красл обошел ульи в саду, отмахнулся от пчелы, которая спутала цветок с его носом. Пчел он боялся еще с детства, когда его здорово покусал пчелиный рой, вылетевший из улья. Красл торопливо закурил и направился к фруктовым деревьям. Нигде никаких признаков, что в землю что-нибудь закопали. Сад довольно большой. Перерыть его весь — изрядная работа! Сегодняшней ночью нечего об этом и думать. Да и что скажут соседи, увидев безумного учителя, взявшегося перепахивать сад? Конечно, можно достать коня и плуг. Но если Павлата закопал своего Будду поглубже, то все равно ничего не найти! Лучше сначала все хорошенько обдумать. Например, узнать, где в саду он любил сидеть. Может быть, часто подходил к какому-то дереву? Да, так будет лучше. У учителя слипались веки. Даже сигара не взбодрила его. Сказавши себе, что сегодня он должен выспаться, Красл на цыпочках обошел дом и осторожно открыл ворота. На улице его ожидала кар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ы дождались пана Красла, — из кареты бодро выскочил молодой Риссиг. Кивнув кучеру, который медленно поехал по направлению к фабрике, барон подошел к учителю и взял под руку как лучшего друга. — Мы здесь уже более получаса. Я не хотел мешать влюбленным, — добавил он с усмешкой так громко, чтобы слышала старушка, сидевшая в окне на своем посту. — Я так и думал, что вы их оставите одних и</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ы сможем поговорить без по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ачиналось непонятное. Значит, фабриканту было известно, что Голан бежал из тюрьмы и что сейчас он здесь, в доме Павлаты? Почему же не велит задерж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а одна там, — попытался он сол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регаете ее репутацию? Я и без вас знаю, что она порядочная девушка. Поверьте, пока она с Голаном, я спокоен. Женатый бунтовщик не столь уж опасен, понимаете? Когда на нем семейный хомут, с ним проще договориться! Поэтому я и поощряю эти тайные свидания. Мало кто из моих молодых рабочих не мечтает поджечь мои владения, это я знаю. Но меня беспокоят только те, которые не довольствуются мечтами... Я, может быть, даже сделаю Голану свадебный подарок и поговорю в суде, чтобы отменили при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откровенно признался Красл. Он действительно не знал уже, кому и чему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не считаете меня человеком. Да, да, в чешских газетах изобразили меня кровопийцей, чуть ли не самим дьяволом. А ведь я просто должен защищаться от сброда, который сбежался сюда со всех концов страны. Я бы охотно дружил с ними, да они не хотят. А жить надо! Без строгости с ними нельзя. Но понапрасну я никому вреди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шли к фабрике, как бы прогуливаясь; карета медленно двигалась перед ними, на сей раз барон беседовал с учителем как с равным, словно забыв, как он недавно крича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льме и полицейский комиссар сказали мне, что вы что-то знаете о Золотом Будде, — сменил тему фабри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затаил дыхание — вот оно! Вот откуда эта предупредительность. Теперь надо быть настороже. Увы, сигару он уже докурил и спать хотелось, хоть пад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 растерянн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тесь, мне все известно. Не знаю, как вы обошли Ганку, но получилось у вас здорово! Полиции вы неплохо помогли, но я хочу просить вас нигде больше не упоминать о Золотом Буд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очему это вас так волн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ради Аль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такая деликат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ите, чтобы ее покойный отец был пред всеми разоблачен как преступник? Все его здесь уважают, ваш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хочет поставить ему памятник, а вы вдруг начнете публично обвинять его в воровстве... А зачем? Ну человек, ныне уже покойный, поддался однажды минутной слабости. Но как только я припер его к стенке, он вернул статуэтку тут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 А 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на святках, кажется. После того, как мои люди выследили, что он пытался продать ее какому-то ювелиру в Либер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Зачем бы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ъяснениях барона что-то было не так. «Зачем же тогда вы приказали убить Павлату?» — чуть не спросил Красл, но вовремя прикусил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да? Я знаю, о чем вы говорили в полиции. Потому я и здесь. Мне отнюдь не доставляет удовольствия, когда мое честное имя треплют в полиции! Действительно, зачем мне смерть Павлаты? Статуэтка, украденная им, к моменту его смерти уже три месяца как вернулась в мой фамильный сейф. Вот, взгляните...</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286885" cy="669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286885" cy="66929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абрикант извлек из кармана золотую статуэтку смеющегося бога, который, говорят, приносит счастье. Величиной в мужскую ладонь, тонкой чеканки, украшенная бриллиантами и рубинами, на лбу большая сияющая жемчужина. Скорее целая коллекция драгоценных камней, вделанных в золото, чем произведение искусства. Сверкающие глаза Будды — огромные алмазы — окончательно разбудили Красла. Поди угадай — статуэтку взяли у мертвого Павлаты или он вернул ее добр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 обманул вас, учитель, — продолжал Риссиг, как бы читая мысли. — Он боялся, что вы откроете его убежище полицейским, поэтому и выдумал, будто я его посылал к Альбине. В действительности он был соучастником Павлаты в воровстве, они вместе похитили статуэтку. Лавочник иногда заходил ко мне и, видимо, обратил внимание на коллекции моей матери, которая питает особое пристрастие к вещам восточных мастеров. Эту статуэтку я подарил ей к шестидесятилетию. Уверяю вас, это стоило немалых денег. Пришлось привлечь и родственников, хотя и говорят, что я миллионер. В комнате все эти китайские вещицы стоят на виду, незапертые. Павлата, видимо, объяснил Ганке, где что, а сам стоял настороже у дома, пока тот, уже опытный в подобных делах, разбил окно на первом этаже и унес статуэтку. И получил за это пару сотен. Можете представить, как он обозлился: лавочнику целое состояние, а ему две сотни! Вот почему, когда Павлата погиб то ли случайно, то ли по собственной вине, Ганка решил устранить Альбину и завладеть Буддой. Но статуэтка давно уже была у меня. А с Альбиной вы ему помешали. Когда же вы открыли и его убежище в Либерце, он начал извор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вспомнил, как подозрительно Ганка вел себя в ресторане и в кост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ак принято здесь, он все свалил на Риссига, — продолжал барон. — В прошлогодней засухе я виноват: мои машины движет пар, вот почему вода не может собираться в тучи и нет дождя над их полями. Я к таким разговорам привык, пан учитель, — барон несколько разгорячился. — Но меня поражает, когда такой образованный, как вы, человек в это верит, ради этого жертвует будущим этой несчастной девушки... Анархисту, взломщику и доносчику вы верите больше, чем двор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чуть не напомнил Риссигу, что тот не далее как вчера гордился предками — лавочниками-лоточниками, но счел за благо промолчать. Риссиг опять запутал все рассуждения учителя о мотивах и участниках преступлений. Действительно, зачем фабриканту стрелять в Павлату и травить его дочь, если Будда уже у него, а всякие документы, разные там девизы — это явные выдумки Г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на суде в Млада Болеславе Ганка был вашим свидетелем, от этого вы не откажетесь. Так что в обвинениях против своего же аг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агента? Это просто смешно! Думаете, у меня такие колоссальные фонды, что я могу содержать целую армию доносчиков? Да они сами приходят ко мне со своими доносами и клянчат, как нищие! Когда Ганка понял, что запутался и вот-вот угодит под суд за связь с Голаном, он пришел ко мне просить помощи. И сам добровольно выболтал все, что знал. Мой директор кинул ему пару монет на бед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 же подыскал ему место в Либер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этим не интересовался. Это уж в компетенции Пальме. А Ганка не зря кланялся. Во время суда выяснилось, что в молодости за ним водились весьма темные дели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ел убить намес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 Теперь барон уже открыто издевался. — Вы и на самом деле прекрасно информированы, любезный учитель. А вам не пришло в голову, что человеку, с юности готовому к убийству, легче стать убийцей, чем владельцу фабрики, целыми днями занятому своими производственными делами? Ну, разбирайтесь сами! Я вам что мог объяснил, показал статуэтку. Больше не могу тратить время зря. Все, что я сказал вам, чистая правда, и вряд ли вам удастся узнать что-нибудь еще. Хотите, могу всем объявить, что Павлата был вором. Альбина вряд ли обрадуется и, наверное, не поблагодарит вас. Прощайте, учитель! Думаю, мы с вами больше не встретимся... — И фабрикант поспешил к карете, которая ждала его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меня вправду ослепила ненависть к Риссигу?» — размышлял Красл, возвращаясь к дому Павлаты. То, что он рассказал, объясняет все без исключения. Опять все сошлось на Ганке. И все же Красла не покидало странное ощущение, будто его обыграл в карты шулер.</w:t>
      </w:r>
    </w:p>
    <w:p>
      <w:pPr>
        <w:pStyle w:val="Level2"/>
        <w:rPr/>
      </w:pPr>
      <w:r>
        <w:rPr>
          <w:rFonts w:cs="Times New Roman" w:ascii="Times New Roman" w:hAnsi="Times New Roman"/>
          <w:color w:val="auto"/>
          <w:lang w:val="en-US"/>
        </w:rPr>
        <w:t xml:space="preserve">IX. </w:t>
      </w:r>
      <w:r>
        <w:rPr>
          <w:rFonts w:cs="Times New Roman" w:ascii="Times New Roman" w:hAnsi="Times New Roman"/>
          <w:color w:val="auto"/>
        </w:rPr>
        <w:t>ТАЙНОЕ ПОСЕЩЕНИЕ</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нулся от шума и поначалу не мог сообразить, где он: в своей комнатушке в доме возле школы или на постоялом дворе в Свагове? Постепенно он вспомнил, что вернулся вчера вечером в скверном настроении в дом Павлаты, где влюбленная пара успела перевернуть все кверху дном. Ничего похожего на Золотого Будду они не обнаружили, зато нашли бутылку мельницкого, которую Голан открыл по случаю свидания. Красл так поразил их откровениями Риссига, что даже Голан растерялся. Без всякого настроения они допили мельницкое, причем учитель почти заснул за своей рюмкой. Они уложили его на постель Павлаты, а Голан скрылся во тьме, не очень-то веря добросердечию фабриканта. И вот Альбина, мирно посапывает на своей постели, а в лавке слышны чьи-то шаги, если только это не мыши. Старые часы над постелью Красла пробили половину второго. Таинственный посетитель лавки уронил какую-то жестянку. Она звякнула об пол, и наступила тишина. Через некоторое время снова послышались неуверенные шаги, на этот раз ближе. Эх, иметь бы хоть нож! Учитель был убежден, что это не блуждающий дух Павлаты, а кто-то вполне живой, притом имеющий непосредственное отношение ко всей этой полной тайн истории. Придется вести себя героически — надо же защитить девушку! Красл схватил за горлышко пустую бутылку, решив использовать ее как дубину, и тихо направился к двери в лавку, стараясь ступать в ногу с неизвестным посетителем, чтобы доски под ногами скрипели в унисон. Невидимка в лавке, видимо заподозрив что-то неладное, остановился. Красл тоже. Было слышно, как за дверью кто-то тяжело дышит. Он заметил, что дверные щели светятся — значит, там горит свет. Вот наглость! Считает, что здесь лишь слабая девушка. Шаги возникли и тут же замерли у самой двери. Поворачивается ручка двери, просовывается голова... Красл изо всех сил ударил бутылкой, неизвестный свалился навзничь, свет фонаря залил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е спите? — Альбина вскочила с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асл выглядел весьма комично в рубахе и кальсонах с лямками, надетых на случай холодов здесь, на севере. Он быстро натянул брюки. — Меня разбудил какой-то вор... — Он показал в сторону двери, откуда послышался жалобный с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мы наконец обнаружили настоящего убийцу! Дайте скорее веревку, надо его связать, пока не оч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же тетя Бреттшнайдер!.. — изумленно ахнула Аль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нько надев юбку и блузку, она склонилась к жертве Кр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я... — она вытерла ей голову полотенцем. — Пани Бреттшнайдер. Хорошо, хоть крови 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в голову не пришло, что это женщина, — бормотал сконфуженно Красл, поспешно окуная в воду еще одно полоте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ь не убили ее? Это папина знакомая, он часто навещал ее в Либерце, у них были какие-то торгов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вспомнил рассказ Ганки о том, как Павлата вместе с некой вдовой из Либерца обирал окрестных тк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й бутылкой не убьешь. Но как она проникла сюда ночью, что иск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ти есть ключи от нашего дома, — объяснила Альб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чи? И от ворот? Это вдвойне подоз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подозрительно? — отозвалась женщина и приподнялась охая. — Хотела бы я знать, в чем вы меня подозреваете, вы, убийца! Что здесь нужно этому мужчине, девочка? Рановато начинаешь! Да еще с таким облезлым болв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нужно? — ринулся в контратаку Красл. — По какому праву вы следите за Альбиной, да еще ночью? Или вас интересует нечто иное? — Учитель распахнул дверь в лавку. На прилавке стояла открытая коробка из-под шафрана. Товар вокруг находился в еще большем беспорядк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здесь искали, пани Бреттшнайдер? — спросил учитель, складывая в коробку пакетики с шафраном. — Откуда вам известно, что в этой коробке пан Павлата хранил деньги? Это же воровство, любезная пани, уголов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н Красл, — запротестовала Аль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из полиции? — насмешливо поинтересовалась женщина, потирая затылок. Видимо, ей стало полегче. Она уселась на стул у прилавка, положив ногу на ногу, этакая ядреная красо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из полиции, — впервые солгал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телось будить тебя, — обратилась вдова к Альбине, игнорируя Красла, — потому что я очень спешу. Мне еще до обеда надо попасть в Танваль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шка для вора не оправдание, — насмешливо произнес учитель, ставя банку на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ни Бреттшнайдер не воровка, они с папой любили друг друга. Она всегда приносила мне пря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 явно защищала любовницу отца. «Может быть, боится ее?» — подумал вдруг Красл. Он уже не раз убеждался, что не всем словам невинной девчушки стоит 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шли сюда из-за Золотого Будды, — уверенно сказа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 поздняя посетительница от неожиданности вскочила со стула, да так резко, что уронила повязку. — 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и сами бы хотели узнать... — сказала Альбина, испортив всю игру. Красл помрачн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все. Но Золотой Будда уже у Риссига. Я видел статуэтку собственными глазами... — Красл следил за малейшими движениями вд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я сперва думала, — возразила спокойно женщина. — Только, оказывается, никакой статуэтки Винценц не брал! Что он, совсем тронутый — брать всем известную вещь, которую нигде не прода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что Павлата украл Будду вместе с Ганкой, а потом вынужден был ее вернуть... — Красл опять был сбит с 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сказал эту глупость? — Бреттшнайдер встала и уверенно направилась в угол, подошла к весам, сдвинула мешок с горохом и из ниши в стене достала бутылку водки. Одним движением она откупорила ее и хлебнула прямо из горлышка. А вчера вечером трое сыщиков полагали, что обшарили в этой комнате каждый уго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узнали, что здесь есть буты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вольно часто бывала здесь. Пожалуйста, детка, убеди в этом пана полицейского, пока он опять не стукнул меня чем-нибудь... Или, может, выпьете со мной? — протянула она бутылку Крас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Красл почти кричал. — Терпеть не могу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люблю, — сказала вдова. — Особенно когда надо взбодриться. Садитесь-ка сюда и послушайте меня, вы, оба! — прикрикнула она. — И перестаньте считать Винценца круглым идиотом! Красть эту китайскую дребедень — вот уж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сам Риссиг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дело! — усмехнулась Бреттшнайдер. — Ведь Риссиг никогда не лжет! Как можно! Он и разбогател потому, что всегда говорил только правду. Вот теперь я вам верю, что вы не из полиции, любезнейший пан! Для этого вы слишком доверч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Красл очень хороший и добрый... — вступилась за Красла Альбина, — вот я расскажу,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Сейчас надо найти Будду, или мы потеряем десять тысяч золо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 А кто их предлагает? — Красл был ошелом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иностранец. Позавчера ко мне приезжал в карете. Назвался Вальтером и говорил с каким-то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сказал, что они вчера искали везде, где только можно. Бреттшнайдер устало поднялась со стула, сдвинув доски в полу, показала, что под ней тайник, потом подошла к дверному косяку, нажала на что-то, и открылся еще один. В нем было десять золотых. Пять она протянула Альбине, пять сунула себе за пазуху, поясн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делили с твоим отцом пополам, детка. Но про этого Будду он мне ничего не сказал. Что это такое, одному богу известно! Завтра в полдень я должна доставить Будду на Танвальдский перекресток и отдать пану Вальтеру. Если мы найдем его, поделим награду. Но только с тебя штраф за телесные повреждения, пан сыщик! — впервые она улыбнулась учителю. Ему тоже начинала нравиться эта решительная осо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простите, что я ударил вас! Я думал, там ходит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кстати, что у вдовы темные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убийца? — Она ничего не знала о потрясающих открытиях учителя. Надо было рассказать ей все с самого 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знала Винценца, — сказала она, когда Красл закончил. — Уже много лет. Он такое мог придумать, что куда там Риссигу! Денег нам не хватало, а то бы мы пустили пана барона по миру. Видно, был у Винценца какой-то план, о котором он даже мне ничего не сказал. А Ганке он тем более ничего не говорил, я уверена. К Риссигу ходил, это верно. Фабрикант к его советам прислушивался. Вот тогда Винценц, видимо, что-то у него и за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го Будду! — сказала Альб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Вдова стала очень серьезной. — Как раз перед стачкой и этой стрельбой ко мне два раза приезжала графиня Эренбе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Учитель в ужасе почувствовал, что в числе подозреваемых появляется нов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финя Эренберг! Когда-то их семье принадлежало здесь буквально все. Они сами хотели делать текстиль, но плохо разбирались в коммерции: через пару лет разорились в пух и прах! И тогда их лопнувшую фабрику приобрел пан Риссиг. Она работала на воде как мельница. Про паровые машины тогда слыхом не слыхали... Ну а перед стачкой, значит, Эренберг сказала мне, будто Павлата должен передать ей какие-то записи. Я гляжу на нее как дура — с каких это пор Винценц торгует записями... Но она сказала, что твой отец, Альбинка, знает, о чем речь. Это, мол, толстая книга, переплетенная в кожу. И она, мол, за эти записи даст нам сколько мы захотим. А поскольку они разорены, говорит, готовы отдать лес или заложенное имение. Ну, рассказала я обо всем Винценцу, но он только посмеялся и сказал, что нет у него никаких записей! Ты, говорит, знаешь, что я все в голове держу. Это правда, он любую цену знал, каждый долг помнил, в голове у него было цифр, что в учебнике арифметики! На второй раз Эренбергша грозилась, что нам будет плохо, если мы не продадим ей книгу записей. Но потом началась стачка, и все забылось. И Винценца... — голос вдовы прервался — она впервые выдала свое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графиня — блонди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будто,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рассказал о пряди русых волос, найденных Альби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а дура, что разболтала про эти записи. И вообще: целыми днями скачет верхом с собаками да орет на единственного слугу, как ясновельможная пани. Но все-таки мне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зачем ей могли понадобиться записи, взятые Павлатой у Риссига? На что они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понятно! — усмехнулась Бреттшнайдер. — Она ненавидит Георга. Ведь они должны были пожениться, но, когда выяснилось, что у графини с приданым швах, Георг дал ей от ворот поворот. Теперь она целыми днями думает, как отомстить женишку. Заполучить записи, которые необходимы Риссигу как жизнь — чего уж лучше-то! Она бы уж поставила на своем: заставила бы голубчика жениться, всем бы сплетникам рты заткнула! А вот почему в этот раз она не пришла сама, а прислала какого-то Вальтера? Или он с ней не связан? Этот человек не говорил о записях, о книге, а требовал от меня именно Золотого Будду. Не понимаю... — Торговка снова отхлебнула из бутылки. Вот-вот попросит прикурить! Ну и нравы у здешних предпринимателей, дума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глядел этот Вальтер?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Вдова возбужденно заметалась по комнате. — Подождите-ка, ведь он тоже блондин! Ей-богу, у этого парня чуб такой золотистый, какого я в жизни у мужчин не видала! А я уж повидала-таки мужч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решительно не советую идти завтра на перекресток одной, — заяви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Конечно, еще раз по голове получить неохота, но деньги... есть деньги. Еще и не так риск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ока у вас ничег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мало искала. Сколько может быть еще тайников в этой лавочке и комнатушке? Вроде я все их знаю, у Винценца от меня секретов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исключением Будды, — не утерпел Красл. Он надел пальто и направился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Эренберг... — произнес он и скрылся во мраке ночи, как и положено загадочным героям. Впрочем, уже светало. «Так я здесь и не высплюсь», — подумал Красл, зевая. Он и не предполагал, как был близок к истине.</w:t>
      </w:r>
    </w:p>
    <w:p>
      <w:pPr>
        <w:pStyle w:val="Level2"/>
        <w:rPr/>
      </w:pPr>
      <w:r>
        <w:rPr>
          <w:rFonts w:cs="Times New Roman" w:ascii="Times New Roman" w:hAnsi="Times New Roman"/>
          <w:color w:val="auto"/>
          <w:lang w:val="en-US"/>
        </w:rPr>
        <w:t xml:space="preserve">X. </w:t>
      </w:r>
      <w:r>
        <w:rPr>
          <w:rFonts w:cs="Times New Roman" w:ascii="Times New Roman" w:hAnsi="Times New Roman"/>
          <w:color w:val="auto"/>
        </w:rPr>
        <w:t>НА ПЕРЕКРЕСТКЕ</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надо было спрашивать, как пройти к Эренбергам. Заметив их замок, еще подъезжая к Свагову, Красл уже тогда решил навестить старого генерала. Генерал Эренберг был первым работодателем Красла. Его послали сюда прямо из семинарии. Дело в том, что еще на военной службе старый аристократ почти ослеп. Сидя в штабе, Красл читал ему газеты, стихи и романы, собственно говоря, неважно было, что именно, поскольку печатное слово немедленно усыпляло генерала. Оживлялся он, говорят, только на поле брани, а это бывало нечасто, по-настоящему один раз, под Сольферино, да и то он тогда отступил. А так все больше воевал на маневрах. Краслу он, однако, платил по-царски и всегда угощал шоколадом. Он обещал ему хорошее место в своем полку, должность начальника гарнизона в Италии и прочие высокие чины. Но, когда Красл закончил учение, слепой генерал уже вышел в отставку. Старый граф много говорил о своей единственной дочери, прекрасной юной графине, которую Краслу так и не довелось увидеть. Может быть, именно поэтому в его воображении она осталась самым красивым существом на свете. Вот и теперь он спешил к замку, больше подгоняемый желанием увидеть свой юношеский идеал, чем требованиями детективной карьеры. Ведь с точки зрения расследования убийства, графиня только мешала. Все уже было ясно: виновником может оказаться только Ганка или другой агент Риссига, и вдруг появляется новая подозрительная личность — обманутая возлюбленная! А ревность, как известно, была мотивом множества злодеяний. Учитель, правда, сам в этой области опыта не имел, но был свидетелем многих драм в свое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замку уже на рассвете. Да, это уже не подделка вроде псевдоготической резиденции Риссига, а действительно древнее сооружение, стоявшее здесь задолго до сваговской фабрики и до возникновения самого Свагова. Еще в детстве Красл знал, что Эренберги принадлежат к древнему аристократическому роду, ведущему происхождение аж от рыцарей-крестонос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замка были массивные, окованные железом. На его деликатный стук никто не ответил. Заметив тогда дверную ручку, он ухватился за железное кольцо и с силой ударил по воротам. Посыпались прогнившие щепки, а массивное кольцо осталось в руке. Все было изъедено червями. Много лет, наверное, никто не стучал в эти вор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Господин граф! Графиня! — кричал Красл, но в замке все как вымерло. Приходилось ждать. Он присел на скамейку у ворот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и его дети, которые спешили из горных деревушек в сваговскую школу. Они громко и уважительно поздоровались с Краслом, которого их учитель представил им как своего коллегу. Краслу пришлось встать и ответить этим вежливым сорванцам. Едва они скрылись, он снова начал стучать, уже и руками, 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стене поодаль скрипнула незаметная дверца и показался лакей в ливрее, старик лет семидесяти. Красл поспешил сунуть ногу в приоткрывшуюся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рочно поговорить с генералом. Важные вести! И поскорее, мне некогда! — крикнул он. Лакей смотрел на него ошараш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енералом фон Эренбергом! — крикнул учитель еще гром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у вас, — обиделся старичок. — Но их светлость уже семь лет как померли! — На глазах старика выступили слезы, он шмыгнул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ропустите меня к граф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кого не принимает, — нахмурился лак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лжен поговорить с ней! У меня важные новости. Очень важ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ам, скажит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поговорить с ней лично. Скажите, что дело идет о Золотом Будде... — Учителю наконец удалось открыть дверь пошире. Старик пошат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годится! — сказал он. Теперь стало видно, что-от ливреи у него только кафтан, заплатанный на спине, а штаны грубые, домотканые, как у крестьянина, деревянные башмаки на ногах. Но бегал он довольно проворно и во дворе даже обогнал Красла, чтобы запереть вход в здание. Однако дверная задвижка оказалась сломанной, и лакей, теснимый Краслом, отступил на темную лестницу. На стенах вокруг плесень образовала причудливые орнаменты, закрывающие светлые прямоугольники от картин. Лакей все махал руками, похожий на рассерженного петуха, который уже смирился с поражением, но для порядка еще трепыхается. Так они добрались до конца лестницы. Старик остановился и постучал в резную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слышался грудной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аша светлость, к вам пришли с визи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не при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я знакомый ее отца, — тихо подсказал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комый вашего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ю!.. — Женщина, видимо, была упряма, как подобает сказочной принцессе. Но Красл ощутил себя храбрым Гонз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й, что у меня новости о Золотом Буд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что-то упало. Через минуту послышался взволнованный голос графи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ик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 записях, которые вы хотели купить, записях о фабрике Риссига, за которыми вы трижды приходили к вдове Бреттшнай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кей передавал все точно. Он действительно хорошо слышал. На этот раз графиня не задержалась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жь! — Тут уж Красл не смог совладать с собой. Он подошел к двери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говорил с Бреттшнайдер, она мне все рассказала. Если вас интересуют записи, вы должны приня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из комнаты послышались звуки, словно кто-то двигает мебель, потом вдруг женский крик. Внезапно двери распахнулись — на пороге стоял фабрикант барон Георг Риссиг-младш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Красл, — сказал он, завязывая галстук. — Вы мой ангел-хранитель. Я сделаю вас директором.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ватил учителя под руку и повел к выходу. Поскольку барон был гораздо сильнее, Краслу пришлось подчиниться. Лакей так и остался стоять у дверей, за которыми слышались жалобные стенания.</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щице у задних ворот замка барона ждала карета с сонным лакеем. В коляске барон вынул носовой платок и принялся тщательно обтирать лицо и шею, как бы желая стереть все следы прикосновений графи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девка! Прикидывалась, что любит, и лгала мне каждым словом, каждым поцелуем!.. Якобы смирилась с моей свадьбой. Я должен жениться на богатой девице, дочери одного брненского фабриканта, разумеется, ради приданого, сами понимаете... — доверительно рассказывал он Краслу. — Нынче многим приходится жертвовать ради положения в обществе, состояния. Буквально становишься рабом своих предприятий! Оказывается, эта лицемерка тайком выслеживает меня, хочет разорить! Так какие же ей нужны записи?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у хотелось провалиться сквозь землю. Он сидел рядом с фабрикантом, Риссиг крепко держал его под руку и вез неизвестно куда: то ли в полицию, то ли к себе домой. До самой смерти учитель запомнит эту позорную экскурсию в замок Эренбергов! Нет чтобы все сначала обдумать, расспросить у людей про графиню... Сунул, дурак, голову прямо в львиное логово! И все же он не даст себя запу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лучше знать, где они. Ведь у вас все в таком идеальном порядке! Вчера только вы похвал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дружище, почему вы все время считаете меня своим врагом? Ведь показал же вам я Золотого Будду? А записей в моих конторах и на фабриках масса. Вы же понимаете, мне далеко не безразлично, когда они пропадают. Раз уж Павлата был вором, он мог стащить и еще что-нибудь, кроме Будды. А я ничего об этом не знал, в первый раз слышу. Вот почему и спрашиваю у вас. Послушайте, учитель, вы ведь не такой простак, каким прикидываетесь! Предлагаю вам союз. У вас будет много времени и денег; я весьма щедр, когда захочу! Перестаньте меня подозревать в чем-то, разве вы не видите, что я сам нуждаюсь в защите? Даже от собственной любов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что барон действительно впервые узнал о предательстве графини. Теперь, в дополнение, Красл рассказал ему о Вальтере и Бреттшнай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она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но вряд ли. Думаю, что она явится в Танвальд с пустыми руками. Интересно, пошлет ли графиня туда Валь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нвальд! — крикнул барон кучеру и, вновь обернувшись к Краслу, пояснил: — Терпеть не могу неизвестности! Я должен сам во всем убедиться. Похоже, Павлата затевал против меня что-то серьезное! Послушайте, учитель, у меня есть серьезные конкуренты. Господа Браун и Паудермейкер из Манчестера дорого бы дали, чтобы насолить мне! Их фирменные ткани я делаю у себя лучше и дешевле; я уже потихоньку захватил весь континент и проник в Южную Америку, понимаете? Ясно, что они очень интересуются моими докуме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у этого Вальтера иностранный акцент, — вспомнил Красл. — Но вряд ли он явился сюда из Анг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т? Но не будем гадать, постараемся увидеть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же во второй раз Красл оказался союзником Риссига. По крайней мере, так это выглядело со стороны.</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вальд-то Танвальд, а вот который перекресток? Этого учитель не знал. Фабрикант торопил, кучер нервничал. Они летели до самого Танвальда как на скачках, а потом стали кружить по городу, осматривая все перекрес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и должны встретиться там, где малолюдно. Не будет же Вальтер вести переговоры на бойком месте, — рассужда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мому заброшенному перекрестку вела изрытая колея, похожая на болото, хотя уже давно не было дождя. Пришлось остановиться и добираться пешком. На перекрестке уже стояла вдова Бреттшнайдер с дорожной сумкой в руках. Она зло взглянула на Красла — видимо, сочла измен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пожалуйста, — успокоил ее фабрикант. — Учитель не виноват, да и я не буду портить вам торговлю. Мне только хотелось взглянуть на этого Вальтера... Ну и все же любопытно — нашли вы эти записи, п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Если бы у меня были ваши записи, из-за которых такая кутерьма, ждала бы я, когда ваша милость выйдет из кареты?! Что я вам, нянька? Раз я тут разговариваю с вами — ясно, что у меня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остановить красноречие этой бабы, барон отошел к ближайшим кустам, попросив учителя отправить пока карету в Танвальд. Но едва карета фабриканта тронулась с места, навстречу ей вылетела бричка. Экипажи едва не столкнулись. Не сбавляя скорости, бричка свернула с колеи, объезжая карету прямо по огромной луже. Красл еще не опомнился от неожиданности, когда прямо над ухом услышал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ан учитель! Что привело вас в Танва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опаской поднял глаза. Рядом с кучером в бричке сидела... старая пани Риссиг и оглядывала перекресток. Красл не знал, что сказать. Если родная мать Георга Риссига тоже охотится за записями, значит, и она тоже замешана в убийствах? Почтенная дама из семьи респектабельного пражского врача! Вот уж никогда бы не по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стите, что изволите искать здесь, мадам? — осведомился Красл как мог изыск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нвальде живет мой старый знакомый, библиотекарь и книголюб. Я часто навещаю его и возвращаюсь в Свагов по этой дороге. Конечно, она не слишком удобна, зато малолюдна и живописна! Если хотите, могу подвезти вас, — любезно предлож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может быть, вы еще задержитесь тут... — Красл оглянулся и обнаружил, что на перекрестке уже заметили неожиданную встречу. Барон появился было из своего убежища, но, похоже, Бреттшнайдериха снова заставила его уйти в кусты. Старуха Риссиг словно бы не замечала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ться? Зачем? Кстати, прочли вы уже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замялся, не понимая, о какой книге идет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 которую я подарила вам.</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разумеется, прочел, — только сейчас он вспомнил о книге, так и оставшейся тогда в карете.</w:t>
      </w:r>
    </w:p>
    <w:p>
      <w:pPr>
        <w:pStyle w:val="Poem"/>
        <w:rPr>
          <w:rFonts w:ascii="Times New Roman" w:hAnsi="Times New Roman" w:cs="Times New Roman"/>
          <w:color w:val="auto"/>
        </w:rPr>
      </w:pPr>
      <w:r>
        <w:rPr>
          <w:rFonts w:cs="Times New Roman" w:ascii="Times New Roman" w:hAnsi="Times New Roman"/>
          <w:color w:val="auto"/>
        </w:rPr>
        <w:t>Мудрого Тата́гаты ученье</w:t>
      </w:r>
    </w:p>
    <w:p>
      <w:pPr>
        <w:pStyle w:val="Poem"/>
        <w:rPr>
          <w:rFonts w:ascii="Times New Roman" w:hAnsi="Times New Roman" w:cs="Times New Roman"/>
          <w:color w:val="auto"/>
        </w:rPr>
      </w:pPr>
      <w:r>
        <w:rPr>
          <w:rFonts w:cs="Times New Roman" w:ascii="Times New Roman" w:hAnsi="Times New Roman"/>
          <w:color w:val="auto"/>
        </w:rPr>
        <w:t>Раскрывает всех вещей причины,</w:t>
      </w:r>
    </w:p>
    <w:p>
      <w:pPr>
        <w:pStyle w:val="Poem"/>
        <w:rPr>
          <w:rFonts w:ascii="Times New Roman" w:hAnsi="Times New Roman" w:cs="Times New Roman"/>
          <w:color w:val="auto"/>
        </w:rPr>
      </w:pPr>
      <w:r>
        <w:rPr>
          <w:rFonts w:cs="Times New Roman" w:ascii="Times New Roman" w:hAnsi="Times New Roman"/>
          <w:color w:val="auto"/>
        </w:rPr>
        <w:t>И куда все движется на свете,</w:t>
      </w:r>
    </w:p>
    <w:p>
      <w:pPr>
        <w:pStyle w:val="Poem"/>
        <w:rPr>
          <w:rFonts w:ascii="Times New Roman" w:hAnsi="Times New Roman" w:cs="Times New Roman"/>
          <w:color w:val="auto"/>
        </w:rPr>
      </w:pPr>
      <w:r>
        <w:rPr>
          <w:rFonts w:cs="Times New Roman" w:ascii="Times New Roman" w:hAnsi="Times New Roman"/>
          <w:color w:val="auto"/>
        </w:rPr>
        <w:t>Объясняет нам Великий Мастер!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изнесла эти строки, как катехизис, в то время как кони нетерпеливо пофыркивали, а кучер ковырял в носу.</w:t>
      </w:r>
    </w:p>
    <w:p>
      <w:pPr>
        <w:pStyle w:val="Normal"/>
        <w:spacing w:before="0"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яли,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 — вздохнул Красл, соображая, чего хочет эта женщина: обмануть его или окончательно свести с 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вам будет трудно, — болтала старая баронесса. — Это четырехстишие — основа всего буддизма. Надо бы вам почитать Золотого Будду, он более доступ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почти вскрикнул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го Будду! Это знаменитая книга о буддизме. К сожалению, не могу найти ее в своей библиотеке, видимо, уже отдала кому-нибудь. Но вы можете достать ее в Праге. Прошлой осенью она вышла в Лейпциге, у Хунгердта. Немножко дороговата, но она стоит того! Там вы почерпнете мудрости на всю жизнь... Трогай, Г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стоит эта книга? — только и успел крикнуть Красл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четыре золо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чка пронеслась мимо перекрестка без остановки. Бреттшнайдер едва успела отскочит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старая дама действительно возвращалась от танвальдского библиотекаря, то ли, увидев обстановку, решила не ввязываться и принялась болтать чепуху, чтобы отвести подозрения? Красл добрался до перекрестка несчастный и вовсе запутавшийся: подозревать всех подряд или вообще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акое Золотой Будда, — ядовито сказал он вдове. — Это книга о буддийском учении, ее издал Хунгердт в Лейпциге прошлой осенью, цена — четыре золотых. Говорят, ее экземпляр пропал из библиотеки пани Рисс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альтер обещал мне десять тысяч! — упрямо отвечала Бреттшнайдер. — И Эренбергша готова была отдать последнее свое им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они захотели стать буддистами, — устало буркнул учитель и направился в лесок к барону. Тот успел уже вздрем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еще нет? — встрепенулся он, услышав шаги. Учитель заметил у него в руке пист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думал, что вы хотите стре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гда вооружен. Здесь только и жди покушений. Разве вы сами еще не убедились? — Фабрикант спрятал пистолет в карман. — Ни на кого здесь нельзя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рисел рядом, прямо на мох. Слышны были голоса птиц, среди которых выделялась кукушка, тихий шелест леса. Мирная природа, и несколько человек на прогулке. Кому со стороны придет в голову, что они идут по кровавому следу? Кто бы подумал, что и птицы убивают друг друга, что голодные вороны выклевывают зайцам глаза, а деревья тянутся к свету, чтобы его меньше досталось соседям? Учитель задумался над законами природы. Будет ли так вечно? В лесу и в поле, в городе и в деревне? Надо ли человеку мириться с такой жизнью? Строчки из Будды застряли в памяти, но он никак не мог припомнить точное звучание. Солнце давно уже миновало зенит, истощалось терпение барона. Вдова Бреттшнайдер уселась на обочину и принялась за еду. Эта все предусмотрела! Учитель чувствовал сосущий голод, глядя, как лихо расправляется она с яйцами и са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го не хватало!.. — ворчал Риссиг. — Такого аппетиту нагнала, проклята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акой-то толк от этой прогулки есть, подумал Красл: впервые в жизни наблюдал он голодного фабриканта.</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пополудни вернулась карета Риссига. Всем осточертело дурацкое ожидание. Фабрикант предложил вдове подвезт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аш иностранец с десятью тысячами? Похоже, вам это приснилось, м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 узнал, что мы ничего не нашли, — сказа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вятым духо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ттшнайдер была несколько обескуражена, но не теряла оптими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бязательно приде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приближались к карете, когда из-за поворота показался всадник на вороном коне. Он несся, прижав голову к гриве, как на скачках. Краслу сразу бросились в глаза светлые волосы, развевавшиеся по ветру. Риссиг ощупал пистолет в кармане. Бреттшнайдериха, выставив сумку напоказ, остановилась посреди дороги. Всадник подъехал к ним и легко спрыгнул с седла. Только тут они узна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 Барон отшатнулся, будто его ударили. — Так это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объяснить тебе... Искала тебя повсюду! Подняла на ноги танвальдского бургомистра!.. — Графиня действительно была необычайно хороша. Вокруг глаз — первые морщинки, но сама такая стройная, гибкая, высокая, черты лица правильные, как у греческой богини. — Я должна объяснить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сь лучше с этой бабой, которая столько часов ждет тебя, милый Вальтер! Где бы ты, бедняжка, взяла, интересно, десять тысяч? Значит, решила разор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иня, казалось, ничего не пони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ичего не нашли, ваша светлость, — забормотала Бреттшнай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сиг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ничего не пропало! Не вам со мной тягаться, высокородная пани! С вами-то я уж как-нибудь справлюсь! Разорю, совсем уничтожу, понимаешь? Тебе только и останется, что утопиться, понимаешь, ты,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пошел к карете, но, вспомнив, что обещал подвезти своих спутников, повелительно кивну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иня осталась стоять на дороге с гордым, бесстрастным лицом, положив руку на шею вороного. Ни слова не проронила в свою защиту. Не такой представлял себе учитель закоренелую преступницу.</w:t>
      </w:r>
    </w:p>
    <w:p>
      <w:pPr>
        <w:pStyle w:val="Level2"/>
        <w:rPr/>
      </w:pPr>
      <w:r>
        <w:rPr>
          <w:rFonts w:cs="Times New Roman" w:ascii="Times New Roman" w:hAnsi="Times New Roman"/>
          <w:color w:val="auto"/>
          <w:lang w:val="en-US"/>
        </w:rPr>
        <w:t xml:space="preserve">XI. </w:t>
      </w:r>
      <w:r>
        <w:rPr>
          <w:rFonts w:cs="Times New Roman" w:ascii="Times New Roman" w:hAnsi="Times New Roman"/>
          <w:color w:val="auto"/>
        </w:rPr>
        <w:t>ПОСЛЕДНЕЕ ПОДОЗРЕНИЕ</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подумала, что она переоденется мужчиной, — заговорила вдова Бреттшнайдер после долгого молчания. — Вальтер нисколько и не походил на нее. Вроде и покрупнее был, вот как пан барон, в точности. Только волосы светлые, как у нее. А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гда пела альтом. Захочет, и басом заговорит! Надела, наверное, туфли на высоких каблуках. Такая хитрая бестия!.. — Это были первые слова фабриканта. Он был в ярости, теребил в руках платок, словно желая порвать его в клочья. — Не ожидал я подобного предательства!.. Как тут верить даже самым близким! — Барон уже не жаловался, как по дороге из замка, а скорее угрожал, словно решил всех считать своими врагами, в том числе и спутников в к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ильно», — подумал Красл. Ясно, что графиня убила Павлату. Хотела воспользоваться его кражей против Риссига. Когда лавочник отказался продать добычу, поступила согласно фамильным обычаям, ведь ее предки были рыцари-захватчики. Позднее она, вероятно, связалась с Ганкой, хотя, возможно, он действовал сам по себе. Ну а теперь, видя, что убийство не раскрыто, Эренберг обратилась к вероятной соучастнице Павлаты. Для страховки решила воспользоваться мужским костюмом. Только вот как бы эта аристократка достала обещанные десять тыс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вы нас должны благодарить, пани Бреттшнайдер! Эта женщина расплатилась бы с вами скорее оловом, чем зол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ли уже давно не делаются из олова, — насмешливо заметил барон. — Тоже мне детектив! Правда, вы сегодня единственный чего-то добились. Выяснили наконец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отозвался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те, что не меня ули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ею, что убийца останется безнаказ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нет, будьте спокойны! Сегодня же вечером позвоню полицейскому комиссару в Брод и расскажу. Можете на меня положиться. В кандалах проведут ее мимо фабрики, это я вам обещаю! И мимо дома Павлаты. Начнут бить — во всем признается! — Барон снова пришел в неистовство. До самого Свагова барон проклинал свою бывшую любовницу и смолк только когда карета остановилась у лавки Павлаты. И ни у кого не возникло мысли, что графиня могла приехать всего лишь для того, чтобы повидать и успокоить своего тайного возлюбленного, оправдаться или выпросить у него прошени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 вы не получили, женщина, — сказал Риссиг, прощаясь с Бреттшнайдер, — но зато у вас голова осталась на плечах, а это подороже. Прощайте! И не суйте свой любопытный нос куда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ыгнул из кареты перед фабрикой, словно забыв об учителе. Красл беспомощно пошел за ним. В канцелярии их приветствовал Пал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у нас ничего не пропало! Все записи находятся в сейфах, а они у нас самые современные. Раз в неделю я все лично провер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куда все эти разговоры? — гневался фабрикант. — С чего это Павлата вздумал хвастаться, что прижал меня к ногтю? — Он нетерпеливо ходил по комнате и был так зол, что казалось, вот-вот он ударит своего дирек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ваша милость. Но если изволите помнить, полгода назад было покушение на ограбление... — Пальме показал на сейф, стоящий в углу. — Вот у этого сейфа была несколько повреждена задняя стенка. Но они тогда сбежали с пустыми руками. Однако мог пойти слух, что кража удалась, никого тогда не удалось пой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ваш Павлата! — обернулся барон к Краслу. — Уж он заслужил памятник! Мало того, что обокрал мою мать, он же, видно, пытался вскрыть мой сейф, коли твердил потом, что у него мои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г быть другой преступник, который к Павлате не имеет никакого отношения... — тихо возрази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мог! Учитель Красл не изволит верить барону Риссигу! Подите-ка сюда, директор! Немедленно проверьте все документы! — Он буквально поволок Пальме из комнаты. Учитель остался наедине с писарем. Тот горбился у окна над какими-то ведомостями, орудуя допотопным гусиным пером. Красла он не зам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робко произнес учитель и взялся за дверную ручку. Когда он впервые встретился тут с Пальме, настроение у него было получше. Тогда он радовался, думая, что уже почти раскрыл преступление. Теперь, вновь полагая, что тайна раскрыта, учитель не испытывал никакого удовлетворения. Что ему до отношений барона и графини? На чьей он стороне? Чужак и есть чуж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Grüß Gott</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26"/>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внезапно воскликнул писарь, глянув на Красла своими рыбьими глазами и словно удивляясь, что учитель еще здесь. Красл поспешил выйти. В конце концов барон с графиней договорятся — старая и новая аристократия. Фабрикант вряд ли заявит в полицию. Скорее будет шантажировать. Учителю следовало бы самому сообщить о графине полицейскому комиссару, а кроме того, выяснить, где была графиня во время беспорядков у фабрики. Но у Красла пропало всякое рвение. Вспоминая графиню, как вихрь примчавшуюся на перекресток, он говорил себе — нет, не так бы вел себя убийца, эта женщина не могла быть убийцей! Впрочем, окончательное решение за Альбиной, она здесь самое заинтересованное лицо.</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казалось, что у нее более насущные заботы. Она встретила учителя, едва сдерживая слезы: Риссиг не сдержал слова. Едва ушла Бреттшнайдер, ворвались жандармы, какие-то незнакомые, наверное, специально вызванные из Брода. Яреку удалось спастись в последнюю минуту. Стреляли в него, как на охоте! А потом перевернули весь дом вверх ногами... Альбинка шмыгала носом, сидя среди проткнутых штыками перин, скорбно озирая свое разоренное жи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ы сказали, что ищут листовки социал-демократов, а я теперь на подозрении и должна каждый день отмечаться в полиции. Но я думаю, что они искали те самые записи Рисси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записи? — взорвался Красл, которому негде было даже присесть. — Никаких записей барон не ищет, все у него в полном порядке, своими ушами слышал! Это все сплетни! Выдумки, из-за которых совершено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они так тщательно все обыс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Красл смертельно устал, и все ему опостылело. — Право же, не знаю, Альб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идела как пришибленная. Так притерпелась к бедам, что, если бы сейчас подожгли крышу над головой, она бы не уд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я знаю твердо — Риссига мы подозревали зря! И Ярека не он выдал. Парни в последнее время сами были очень неосторожны. Почему вы здесь во всех ваших бедах вините одного Риссига? И болезни, и неурожаи тоже из-за него? А между прочим, только фабрикант может тебя выру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дин может купить эту лавку. А продать здесь все придется, Альбинка, потому что ты поедешь со мной в П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ыла ошелом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не могу же я тебя оставить здесь совсем одну!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бязательно о тебе позаботится. Хотя бы ради отца! А Голан потом может за тобой приехать... — учитель не терял оптими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барон теперь согласится купить лавку? Если даже не ищет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И Красл снова отправился к фабриканту, надеясь, что это уж в последний раз.</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сиг отказался его принять. Замок празднично сиял, слуги щеголяли в роскошных ливреях. Лакеи у входа торжественно кланялись гост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ложите пани баронессе, — потребова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кого не при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я принес ее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рдинер смерил его недоверчив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будут неприятности, если не доложите! Ее светлость ожидает мен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рдинер Пожал плечами и вышел. Другой слуга тем временем преградил Краслу дорогу. Звучали веселые куплеты, прерываемые смехом и аплодисментами. Видимо, сегодня вместо Моцарта гостям предлагалась оперетта. Певец повторял на бис:</w:t>
      </w:r>
    </w:p>
    <w:p>
      <w:pPr>
        <w:pStyle w:val="Poem"/>
        <w:rPr>
          <w:rFonts w:ascii="Times New Roman" w:hAnsi="Times New Roman" w:cs="Times New Roman"/>
          <w:color w:val="auto"/>
        </w:rPr>
      </w:pPr>
      <w:r>
        <w:rPr>
          <w:rFonts w:cs="Times New Roman" w:ascii="Times New Roman" w:hAnsi="Times New Roman"/>
          <w:color w:val="auto"/>
        </w:rPr>
        <w:t>Всем богатство заправляет,</w:t>
      </w:r>
    </w:p>
    <w:p>
      <w:pPr>
        <w:pStyle w:val="Poem"/>
        <w:rPr>
          <w:rFonts w:ascii="Times New Roman" w:hAnsi="Times New Roman" w:cs="Times New Roman"/>
          <w:color w:val="auto"/>
        </w:rPr>
      </w:pPr>
      <w:r>
        <w:rPr>
          <w:rFonts w:cs="Times New Roman" w:ascii="Times New Roman" w:hAnsi="Times New Roman"/>
          <w:color w:val="auto"/>
        </w:rPr>
        <w:t>И об этом каждый знает!</w:t>
      </w:r>
    </w:p>
    <w:p>
      <w:pPr>
        <w:pStyle w:val="Poem"/>
        <w:rPr>
          <w:rFonts w:ascii="Times New Roman" w:hAnsi="Times New Roman" w:cs="Times New Roman"/>
          <w:color w:val="auto"/>
        </w:rPr>
      </w:pPr>
      <w:r>
        <w:rPr>
          <w:rFonts w:cs="Times New Roman" w:ascii="Times New Roman" w:hAnsi="Times New Roman"/>
          <w:color w:val="auto"/>
        </w:rPr>
        <w:t>Деньги есть — живем мы всласть,</w:t>
      </w:r>
    </w:p>
    <w:p>
      <w:pPr>
        <w:pStyle w:val="Poem"/>
        <w:rPr>
          <w:rFonts w:ascii="Times New Roman" w:hAnsi="Times New Roman" w:cs="Times New Roman"/>
          <w:color w:val="auto"/>
        </w:rPr>
      </w:pPr>
      <w:r>
        <w:rPr>
          <w:rFonts w:cs="Times New Roman" w:ascii="Times New Roman" w:hAnsi="Times New Roman"/>
          <w:color w:val="auto"/>
        </w:rPr>
        <w:t>И повсюду наша власть!</w:t>
      </w:r>
    </w:p>
    <w:p>
      <w:pPr>
        <w:pStyle w:val="Poem"/>
        <w:rPr>
          <w:rFonts w:ascii="Times New Roman" w:hAnsi="Times New Roman" w:cs="Times New Roman"/>
          <w:color w:val="auto"/>
        </w:rPr>
      </w:pPr>
      <w:r>
        <w:rPr>
          <w:rFonts w:cs="Times New Roman" w:ascii="Times New Roman" w:hAnsi="Times New Roman"/>
          <w:color w:val="auto"/>
        </w:rPr>
        <w:t>Бедность грязными руками роет землю, тешет камень,</w:t>
      </w:r>
    </w:p>
    <w:p>
      <w:pPr>
        <w:pStyle w:val="Poem"/>
        <w:rPr>
          <w:rFonts w:ascii="Times New Roman" w:hAnsi="Times New Roman" w:cs="Times New Roman"/>
          <w:color w:val="auto"/>
        </w:rPr>
      </w:pPr>
      <w:r>
        <w:rPr>
          <w:rFonts w:cs="Times New Roman" w:ascii="Times New Roman" w:hAnsi="Times New Roman"/>
          <w:color w:val="auto"/>
        </w:rPr>
        <w:t>Мы отмыты дочиста — нам противна нище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щество, видимо, изрядно подвыпившее, громко подпевало певцу. Они сделали гимном песню, которая издевается над ними. Обернувшись, Красл заметил, что возле него тихо стоит пани Риссиг. Она была в черном домашнем платье и явно не участвовала в приеме. Баронесса пригласила его в свои покои, где Красл увидел наконец ее знаменитую коллекцию. Толпы китайских статуэток, множество ваз и украшений из фарфора, большая библиотека. Красл сбивчиво изложил свою прос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ын как будто интересовался лавкой Павлаты... Приглашал даже нотариуса из Либер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яли мою книгу, учитель.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освещалась красной люстрой, отчего Красл чувствовал себя то ли в гробнице, то ли в публичном доме.</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ри вида существования, и все они полны зла: первый — стремление удовлетворить желания, сладострастие. Второй вид — жажда личного бессмертия, третий — жажда успеха, богатства и власти, суетность. Все три зла следует превозмогать, учитель! Понимаете? — Она смотрела на него укоризненно. Из зала доносился припев:</w:t>
      </w:r>
    </w:p>
    <w:p>
      <w:pPr>
        <w:pStyle w:val="Poem"/>
        <w:rPr>
          <w:rFonts w:ascii="Times New Roman" w:hAnsi="Times New Roman" w:cs="Times New Roman"/>
          <w:color w:val="auto"/>
        </w:rPr>
      </w:pPr>
      <w:r>
        <w:rPr>
          <w:rFonts w:cs="Times New Roman" w:ascii="Times New Roman" w:hAnsi="Times New Roman"/>
          <w:color w:val="auto"/>
        </w:rPr>
        <w:t>Кто монетой звенит,</w:t>
      </w:r>
    </w:p>
    <w:p>
      <w:pPr>
        <w:pStyle w:val="Poem"/>
        <w:rPr>
          <w:rFonts w:ascii="Times New Roman" w:hAnsi="Times New Roman" w:cs="Times New Roman"/>
          <w:color w:val="auto"/>
        </w:rPr>
      </w:pPr>
      <w:r>
        <w:rPr>
          <w:rFonts w:cs="Times New Roman" w:ascii="Times New Roman" w:hAnsi="Times New Roman"/>
          <w:color w:val="auto"/>
        </w:rPr>
        <w:t>Тот и барином глядит,</w:t>
      </w:r>
    </w:p>
    <w:p>
      <w:pPr>
        <w:pStyle w:val="Poem"/>
        <w:rPr>
          <w:rFonts w:ascii="Times New Roman" w:hAnsi="Times New Roman" w:cs="Times New Roman"/>
          <w:color w:val="auto"/>
        </w:rPr>
      </w:pPr>
      <w:r>
        <w:rPr>
          <w:rFonts w:cs="Times New Roman" w:ascii="Times New Roman" w:hAnsi="Times New Roman"/>
          <w:color w:val="auto"/>
        </w:rPr>
        <w:t>Лишь он, лишь он...</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дострастие и суетность — суть главные препоны на пути к сча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голод? — спросил Красл злобно. — Об этом вы никогда не задумывались,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дама рассеянно смотрела на кни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ко, что нет Золотого Будды! Все же кто-то, видимо, украл его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овернулся и пошел, без извинений, не простившись, в нем зрел бунтовщик. Пронесясь мимо камердинера, он почти влетел в объятия толстой матроны с грандиозным декольте, которая как раз выходила из кареты. Вслед ему неслись ругательства, но он и не оглянулся.</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ете, что Вальтер — переодетая женщина? У меня другие сведения! — Голан подкрался к дому Павлаты, когда совсем стемнело. Наверное, действительно с важными новостями, коли ради них рискует жизнью. Мужчины беседовали шепотом, испуганная Альбина караулила у две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человек, говорят, ходил среди рабочих год назад. Точно соответствует описанию: высокий блондин, говорил с акцентом, приходил всегда только в сумерках. Агитировал против Риссига, даже деньги давал, но все, кто связывался с ним, кончали тюрьмой. Это явный провокатор. Графиня, если она даже сумасшедшая, никогда не станет мараться об рабочих. А вот что это доверенное лицо Риссига, главарь его тайной полиции — вполне возможно. Смелый человек, коли рискнул явиться к Бреттшнайдерихе. Но графиня тут, безусловно, ни при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е отношение он имеет к убийству Павлаты? — спросил учитель в полном отчаянии от всей этой путаницы. — Вот что над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их людей он уже подозревал в убийстве? Не счесть! Уж лучше бы он не заметил этой проклятой «шальной п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светлые волосы. И работает явно на Риссига. Ищет потерянные за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сиг никаких записей не терял, это все досужие выдумки... — грустно возразил Красл. Вдруг Альбина встрепе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закричала она, но было уже поздно: в дверях, загораживая выход, стоял ба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прячешь, девчонка, жениха. — сказал он грубо. — Я не собираюсь тебе мстить, особенно теперь, когда ты, наконец поумнела. Даю тебе за эту лавчонку пятьдесят золотых, сама понимаешь, большего не заслужила. И выметайтесь сегодня же ночью все, вместе с вашим учителем! Иначе я ни за что не ручаюсь! Убийцу отца мы обнаружили, хотела ли графиня и тебя отравить — выяснится в дальнейшем. Вот учитель может засвидетельствовать, что я говорю правду. Он меня терпеть не может, так что ему можешь верить. Что убийцу накажут — ручаюсь. Прочтешь об этом в газетах. Только читай «Богемию», а не грязные листовки друзей твоего жениха. Впрочем, поступай ка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был взволнован. Все же фабрикант прибежал тотчас же, бросив дома гостей? И все ради этой лавчонки? Хотя и утверждает, что у него ничего не пропало. Что-то концы не схо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учитель... — Альбина растерянно смотрела на Кр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шь этого бунтаря, значит, все решено! Здесь с ним ты остаться не можешь, сама должна понимать! — ответил вместо Красла Рисс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дешево, — возразила было Альбина, в которой вдруг пробудилась дочь лавоч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го и не стоит твоя развалюха! — сказал Риссиг. — Раз ты предпочла Голана пансиону, не вижу смысла делать тебе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молчал, в волнении кусая губы. Не знал, что посоветовать, просто не знал. Альбина еще раз обмакнула перо, склонилась над договором и старательно, буква к букве, стала писать. Риссиг выхватил бумагу из рук, не дав даже подсохнуть черни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сюда придут мои люди. Они снесут этот домишко... — произнес он с удовлетво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 Ярек Голан вышел из лавки, руки в карманах, взмокший от этой сцены, которую он наблюдал из укры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лышал и не видел, — проворчал барон. — Свое слово я дер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адо собрать вещи.... — робко возразила Аль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ещи? Ты продала дом вместе со всей обстановкой и товарами! Тряпки свои можешь взять! Ты же подписалась! — Он махал договором у нее перед глазами. — Если вы возьмете отсюда что-нибудь, вас задержат за кражу! — Риссиг швырнул на стол стопку банкнот. — Сделка состо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кричал вдруг Голан и, прежде чем кто-либо успел вмешаться, бросился к барону, вырвал у него бумагу и порвал в клочья. Риссиг пытался помешать ему, но силы у них, видимо, были равные. Голан схватил его за горло и порвал сюр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рек! Ваша милость! Голан! Пан фабрикант!.. — кричали Альбина и учитель, не решаясь разнять дерущих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убил Павлату, то моих-то товарищей наверняка... — прошипел Голан и потянулся за ножом. Изловчившись, Риссиг отшвырнул его к окну. Альбина взвизгнула от ужаса. Учитель разбил стекло, чтобы позвать на помощь. В это время раздался выстрел. Ярек выпустил нож и схватился за правую руку. Фабрикант только рассмеялся и запахнул сюртук, разорванный от ворота к карм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вы еще пожалеете! Все вы!... — Он направ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л видел, что необходимо действовать. Он бросился вслед, решившись, если потребуется, встать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арон, подождите же, умоляю вас... — только возле самой кареты он ухватил его за полу, но кучер нагнулся с козел и взмахнул кнутом. У Красла перед глазами засверкали искры, материя в руках затрещала. Через секунду кареты с Риссигом уж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творится? — послышался любопытный голос бабки из соседне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жется, ничего... — с усилием произнес учитель, ощупывая голову. Альбина промывала рану Гол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ничего нет... — улыбался Ярек. — Пуля пробила мякоть руки и застряла где-то в балке. Как в тот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тот раз! — повторил Красл и посмотрел на полу баронского сюртука, которую он оторвал вместе с карманом. В кармане... золотились локоны светлых волос! Одолевая растерянность, Красл потянул волосы из кармана. Это был п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до уходить! — сказал решительно учитель. — С минуты на минуту сюда явятся жандармы!</w:t>
      </w:r>
    </w:p>
    <w:p>
      <w:pPr>
        <w:pStyle w:val="Level2"/>
        <w:rPr/>
      </w:pPr>
      <w:r>
        <w:rPr>
          <w:rFonts w:cs="Times New Roman" w:ascii="Times New Roman" w:hAnsi="Times New Roman"/>
          <w:color w:val="auto"/>
          <w:lang w:val="en-US"/>
        </w:rPr>
        <w:t xml:space="preserve">XII. </w:t>
      </w:r>
      <w:r>
        <w:rPr>
          <w:rFonts w:cs="Times New Roman" w:ascii="Times New Roman" w:hAnsi="Times New Roman"/>
          <w:color w:val="auto"/>
        </w:rPr>
        <w:t>ТАЙНИК</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начит, кто такой был Вальтер! Не зря Бреттшнайдериха говорила, что он непохож на графиню. «...Повыше ростом, вот как пан барон...» Естественно, раз это он и был! Как же вдова не узнала его? Наверное, потому, что дело было в сумерках, а барон говорил с иностранным акцентом. А потом сделал так, чтобы подозрение пало на графиню. Да, похоже, что барон лично и всерьез занимался поисками Золотого Будды, поскольку слуги его оказались такими бездарными. Ведь и раньше, когда агенты не устраивали его, он брал дело в собственные руки: переодетый, он ходил среди рабочего люда, как король в сказке, только наоборот, он вредил народу. Что же Риссиг теперь пред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ные мысли не оставляли Красла все время, пока он отсиживался в укрытии в горах. Это была землянка, замаскированная кустарником, недоступная с трех сторон. Здесь и прежде скрывался Голан после побега. Теперь его, раненного, уложили на дощатую кровать. Альбина ухаживала за женихом. Шойе отправился в Либерец. Там у него был знакомый врач, разделявший идеи социал-демократов, может быть, удастся уговорить его посетить больного. Голан крепко заснул. Здорово вымотала его, видно, потер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йе вернулся ночью. Врача он не застал, поручил переговоры с ним товарищам, зато принес бинты, воду и еду. Теперь можно отсиживаться. Может, и Яреку полег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ему не будет!.. — сказал Шойе. — Коли за ним такая красотка ухаживает, — он улыбнулся Альбине. Она только вздохнула. С тех пор как умер отец, ее преследовали несчастья. Она отказалась от ужина, хотя Шойе принес сыр и свежий хлеб. Красл чувствовал, что еще не наелся. За этот день он практически ел в первый раз и без труда проглотил бы весь каравай. Но еду надо эконом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ка по ягоды! Я такое место знаю!.. — сказал Шойе и вывел Красла нар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год мы, конечно, не найдем — темно, — сказал Шойе. — Я хотел показать вам совсем другое! — Он махнул рукой в сторону Свагова. На горизонте алело зар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 ненужно спросил Кра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дом Павлаты. Надо пойти туда, вы один им можете показаться! Надо выяснить хотя бы, кто поджег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сказал Красл и почти бегом пустился в Свагов.</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ошел к пожарищу, огонь уже погасили, вокруг никого не было. Ночь была мрачная, над самой землей клубились тучи, стоял промозглый холод. В такую погоду случайность пожара маловероя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ялось как солома... — сказала всеведущая бабка. — Будто керосином полили! Но с фабрики тут же прибежали жандармы. Вот уж мы обрадовались! Ведь дом горел как свеча, и сын боялся, что к нам перекинется. Он тоже хотел тушить, но Пальме никого к огню не подпу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значит, Пальме распоря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Очень они старались! Горелые головешки уносили на фабрику или разбивали тут же, чтобы ни искры не осталось. А уж пожар был такой, какого никто и не помнит! Скорее всего вспыхнули в лавке бутылки с керос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равнодушно согласился Красл. — Благодарю вас, пани. Хочу проститься с вами, еду домой...</w:t>
      </w:r>
    </w:p>
    <w:p>
      <w:pPr>
        <w:pStyle w:val="Normal"/>
        <w:ind w:left="0" w:right="0" w:firstLine="432"/>
        <w:jc w:val="both"/>
        <w:rPr/>
      </w:pPr>
      <w:r>
        <w:rPr>
          <w:rFonts w:cs="Times New Roman" w:ascii="Times New Roman" w:hAnsi="Times New Roman"/>
          <w:color w:val="auto"/>
          <w:sz w:val="20"/>
          <w:szCs w:val="20"/>
        </w:rPr>
        <w:t>Без всякой надежды что-то найти или узнать Красл прошелся по пожарищу. Мокрый пепел прилипал к подметкам. От дома ничего не осталось, его буквально сровняли с землей. Что не сгорело, унесли. Вот он — следующий ход Риссига! Раз не помогли убийство и отравление — пусть пожар уничтожит то, что Павлата так старательно спрятал! А на всякий случай, наверное, еще и землю вскопают, благо есть предлог — фундамент для нового дома надо же подготовить! Если и при этом не обнаружат таинственные записи под названием «Золотой Будда», пан барон наконец успокоится. Учитель присел в саду под яблоней с обгорелыми ветвями. Огонь дошел даже сюда. Рядом стоял чудом уцелевший пчелиный улей. Красл машинально закурил, хотя не был заядлым курильщиком. Просто ему стало не по себе от близости пчел. Правда, ночью, надо думать, пчелы спят.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з Праги не слишком-то удачное название придумал для своих рабочих кооперативов. Слово «Улей» напоминало обо всякой насекомой нечисти. А рабочие все-таки люди... Что, собственно, связывало Павлату с доктором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аким образцовым патриотом? Улей? Внезапно Красл вскочил, словно готовясь бежать от целого роя пчел. Ведь улей-то он не осмотрел, когда три дня назад обыскивал сад. Побоялся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пожарные, видимо, не пожелали рисковать... Улей! Что, если он и скрывает тайну Павлаты?.. Когда-то в молодости учитель имел дело с пчелами. Прямо в улей соваться нельзя, ночью там полно пчел. А вот внизу есть такое малозаметное отделение для хранения воска или выращивания новых маток. Надо осторожно поднять улей и откинуть дно. Учитель опасливо пошарил рукой. Почувствовав что-то кожаное, от неожиданности чуть не опрокинул улей. Это была книга, переплетенная в кожу, довольно толстая, с пергаментными страницами. Аккуратно водворив улей на старое место, Красл сунул книгу под мышку и изо всех сил бросился бежать по направлению к лесу.</w:t>
      </w:r>
    </w:p>
    <w:p>
      <w:pPr>
        <w:pStyle w:val="Normal"/>
        <w:spacing w:before="0" w:after="144"/>
        <w:ind w:left="0" w:right="0" w:firstLine="432"/>
        <w:jc w:val="both"/>
        <w:rPr/>
      </w:pPr>
      <w:r>
        <w:rPr>
          <w:rFonts w:cs="Times New Roman" w:ascii="Times New Roman" w:hAnsi="Times New Roman"/>
          <w:color w:val="auto"/>
          <w:sz w:val="20"/>
          <w:szCs w:val="20"/>
        </w:rPr>
        <w:t xml:space="preserve">Остановился он лишь через четверть часа, убедившись, что никто его не преследует. На минуту из-за туч выглянул месяц. Красл с любопытством открыл книгу: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Der goldene Buddha</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 xml:space="preserve">гласили готические буквы среди завитушек в восточном стиле. </w:t>
      </w:r>
      <w:r>
        <w:rPr>
          <w:rFonts w:cs="Times New Roman" w:ascii="Times New Roman" w:hAnsi="Times New Roman"/>
          <w:color w:val="auto"/>
          <w:sz w:val="20"/>
          <w:szCs w:val="20"/>
          <w:lang w:val="de-DE"/>
        </w:rPr>
        <w:t>Verlag Hungerdt, Leipzig</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27"/>
      </w:r>
      <w:r>
        <w:rPr>
          <w:rFonts w:cs="Times New Roman" w:ascii="Times New Roman" w:hAnsi="Times New Roman"/>
          <w:color w:val="auto"/>
          <w:sz w:val="20"/>
          <w:szCs w:val="20"/>
        </w:rPr>
        <w:t xml:space="preserve"> На третьей странице он прочел:</w:t>
      </w:r>
    </w:p>
    <w:p>
      <w:pPr>
        <w:pStyle w:val="Poem"/>
        <w:rPr>
          <w:rFonts w:ascii="Times New Roman" w:hAnsi="Times New Roman" w:cs="Times New Roman"/>
          <w:color w:val="auto"/>
        </w:rPr>
      </w:pPr>
      <w:r>
        <w:rPr>
          <w:rFonts w:cs="Times New Roman" w:ascii="Times New Roman" w:hAnsi="Times New Roman"/>
          <w:color w:val="auto"/>
        </w:rPr>
        <w:t>Огонь страстей навеки погасив,</w:t>
      </w:r>
    </w:p>
    <w:p>
      <w:pPr>
        <w:pStyle w:val="Poem"/>
        <w:rPr>
          <w:rFonts w:ascii="Times New Roman" w:hAnsi="Times New Roman" w:cs="Times New Roman"/>
          <w:color w:val="auto"/>
        </w:rPr>
      </w:pPr>
      <w:r>
        <w:rPr>
          <w:rFonts w:cs="Times New Roman" w:ascii="Times New Roman" w:hAnsi="Times New Roman"/>
          <w:color w:val="auto"/>
        </w:rPr>
        <w:t>Достигнешь ты божественной нирваны,</w:t>
      </w:r>
    </w:p>
    <w:p>
      <w:pPr>
        <w:pStyle w:val="Poem"/>
        <w:rPr>
          <w:rFonts w:ascii="Times New Roman" w:hAnsi="Times New Roman" w:cs="Times New Roman"/>
          <w:color w:val="auto"/>
        </w:rPr>
      </w:pPr>
      <w:r>
        <w:rPr>
          <w:rFonts w:cs="Times New Roman" w:ascii="Times New Roman" w:hAnsi="Times New Roman"/>
          <w:color w:val="auto"/>
        </w:rPr>
        <w:t>Вражду, обман в себе преодолев,</w:t>
      </w:r>
    </w:p>
    <w:p>
      <w:pPr>
        <w:pStyle w:val="Poem"/>
        <w:rPr>
          <w:rFonts w:ascii="Times New Roman" w:hAnsi="Times New Roman" w:cs="Times New Roman"/>
          <w:color w:val="auto"/>
        </w:rPr>
      </w:pPr>
      <w:r>
        <w:rPr>
          <w:rFonts w:cs="Times New Roman" w:ascii="Times New Roman" w:hAnsi="Times New Roman"/>
          <w:color w:val="auto"/>
        </w:rPr>
        <w:t>Достигнешь ты божественной нирваны,</w:t>
      </w:r>
    </w:p>
    <w:p>
      <w:pPr>
        <w:pStyle w:val="Poem"/>
        <w:rPr>
          <w:rFonts w:ascii="Times New Roman" w:hAnsi="Times New Roman" w:cs="Times New Roman"/>
          <w:color w:val="auto"/>
        </w:rPr>
      </w:pPr>
      <w:r>
        <w:rPr>
          <w:rFonts w:cs="Times New Roman" w:ascii="Times New Roman" w:hAnsi="Times New Roman"/>
          <w:color w:val="auto"/>
        </w:rPr>
        <w:t>Неверие, смятение души,</w:t>
      </w:r>
    </w:p>
    <w:p>
      <w:pPr>
        <w:pStyle w:val="Poem"/>
        <w:rPr>
          <w:rFonts w:ascii="Times New Roman" w:hAnsi="Times New Roman" w:cs="Times New Roman"/>
          <w:color w:val="auto"/>
        </w:rPr>
      </w:pPr>
      <w:r>
        <w:rPr>
          <w:rFonts w:cs="Times New Roman" w:ascii="Times New Roman" w:hAnsi="Times New Roman"/>
          <w:color w:val="auto"/>
        </w:rPr>
        <w:t>К делам недобрым тягу победив,</w:t>
      </w:r>
    </w:p>
    <w:p>
      <w:pPr>
        <w:pStyle w:val="Poem"/>
        <w:rPr>
          <w:rFonts w:ascii="Times New Roman" w:hAnsi="Times New Roman" w:cs="Times New Roman"/>
          <w:color w:val="auto"/>
        </w:rPr>
      </w:pPr>
      <w:r>
        <w:rPr>
          <w:rFonts w:cs="Times New Roman" w:ascii="Times New Roman" w:hAnsi="Times New Roman"/>
          <w:color w:val="auto"/>
        </w:rPr>
        <w:t>Достигнешь ты божественной нирва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спряталась. Учитель был разочарован тем, что успел прочесть. Неужто книга восточных преданий настолько важна, чтобы из-за нее пролилась кровь?.. Красл медленно направился к трактиру. Хватит, надо ехать в Прагу. Вещи собраны еще вчера. Когда он приблизился к окраине поселка, снова выглянула луна. Учитель нетерпеливо раскрыл книгу. Только сейчас он заметил, что текст набран только на одной стороне каждого листа, а другая оставлена для заметок. Заметок было много, все они были сделаны уверенным мужским почерком. Наверное, какие-нибудь бухгалтерские счета... «Лавочнику Павлате за сообщение о рабочих Голане и Финке — два золотых» — остановили его взгляд знакомые фамилии. Учителю стало жарко. «Рабочему Ганке за сообщение о либерецких беспорядках... — пятьдесят крейцеров» — шло следом. Вот скупердяй: за предательство — жалкие гроши!.. Красл лихорадочно читал дальше. Суммы были разные. На десятой странице среди других крупных трат — «Подарок судье Шустеру в Млада Болеславе — тысяча золотых». На других страницах были записаны епископ из Градца, консул в Вене... «Консулу Вомчаке за проект таможенной пошлины на ввоз английского сатина — сорок тысяч пятьсот». В скобках приписано «для всех ег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значит, что это за книга! Грязная история о том, как Риссиг овладевал этим краем, а потом и всей страной. Солидные суммы Венского банка чередовались с копеечными суммами местным доносчикам. Красл шел, не глядя под ноги, не в силах оторваться от этой книги. Споткнувшись, он увидел, что подходит к трактиру. Там стояла знакомая карета Риссига. По переулку к Краслу приближались двое мужчин, сзади послышался свист. Дурак, как он мог подумать, что барон даст ему спокойно уехать в Прагу?! Учитель свернул в первую попавшуюся улицу и тут же понял, что это тупик. Залаяла собака, снова послышался свист, на этот раз совсем рядом. Красл бросился вперед, перескочив низкий забор. На счастье, залаяла еще одна собака в противоположной стороне. Учитель заметил мужской силуэт у дома напротив, и тут луна спряталась за тучу. Слышно было, как преследователи тихо переговариваются между собой по-немецки. К счастью, снова пошел дождь. Раздались ругань и проклятия, потом они стали удаляться и стихли. Красл безропотно продолжал мокнуть, радуясь удаче. Наконец он решился двинуться дальше. Махнув рукой на вещи, в гостинице, он добрался пешком до самого Брода, где сел в ночной поезд на Прагу.</w:t>
      </w:r>
    </w:p>
    <w:p>
      <w:pPr>
        <w:pStyle w:val="Normal"/>
        <w:ind w:left="0" w:right="0" w:firstLine="432"/>
        <w:jc w:val="both"/>
        <w:rPr/>
      </w:pPr>
      <w:r>
        <w:rPr>
          <w:rFonts w:cs="Times New Roman" w:ascii="Times New Roman" w:hAnsi="Times New Roman"/>
          <w:color w:val="auto"/>
          <w:sz w:val="20"/>
          <w:szCs w:val="20"/>
        </w:rPr>
        <w:t>Он появился у доктора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а неделю позже срока, без пальто и без вещей, но с бесценной тайной, грозящей гибелью врагу сватовских рабочих и пражских патриотов, жестокому и коварному Риссигу.</w:t>
      </w:r>
    </w:p>
    <w:p>
      <w:pPr>
        <w:pStyle w:val="Level2"/>
        <w:rPr/>
      </w:pPr>
      <w:r>
        <w:rPr>
          <w:rFonts w:cs="Times New Roman" w:ascii="Times New Roman" w:hAnsi="Times New Roman"/>
          <w:color w:val="auto"/>
          <w:lang w:val="en-US"/>
        </w:rPr>
        <w:t xml:space="preserve">XIII. </w:t>
      </w:r>
      <w:r>
        <w:rPr>
          <w:rFonts w:cs="Times New Roman" w:ascii="Times New Roman" w:hAnsi="Times New Roman"/>
          <w:color w:val="auto"/>
          <w:lang w:val="ru-RU"/>
        </w:rPr>
        <w:t>ЧТО ВЫЯСНИЛОСЬ ПОТОМ</w:t>
      </w:r>
    </w:p>
    <w:p>
      <w:pPr>
        <w:pStyle w:val="Normal"/>
        <w:ind w:left="0" w:right="0" w:firstLine="432"/>
        <w:jc w:val="both"/>
        <w:rPr/>
      </w:pPr>
      <w:r>
        <w:rPr>
          <w:rFonts w:cs="Times New Roman" w:ascii="Times New Roman" w:hAnsi="Times New Roman"/>
          <w:color w:val="auto"/>
          <w:sz w:val="20"/>
          <w:szCs w:val="20"/>
        </w:rPr>
        <w:t>Но этим и кончаются записки, найденные мною в окованном ящике в подвале Сватовского Дома пионеров. Начинается другая тайна. Выходит, что записки Красла попали в руки Риссига?! Как же получилось, что фабрикант положил их в свой сейф, где они пролежали до нашего времени? Ведь Красл мог неопровержимо уличить барона во множестве преступлений, разоблачить все его интриги, подлости, подкупы, взятки, переодевания? Он разгадал позорную тайну процветания дома барона Риссига и согласно собственным записям все материалы передал в Праге доктору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роль которого во всем этом деле осталась неясной.</w:t>
      </w:r>
    </w:p>
    <w:p>
      <w:pPr>
        <w:pStyle w:val="Normal"/>
        <w:ind w:left="0" w:right="0" w:firstLine="432"/>
        <w:jc w:val="both"/>
        <w:rPr/>
      </w:pPr>
      <w:r>
        <w:rPr>
          <w:rFonts w:cs="Times New Roman" w:ascii="Times New Roman" w:hAnsi="Times New Roman"/>
          <w:color w:val="auto"/>
          <w:sz w:val="20"/>
          <w:szCs w:val="20"/>
        </w:rPr>
        <w:t>Сам Красл вернулся в свою школу в деревушке Втельна около Млада Болеслава. Там он и умер спустя лет тридцать, успев, говорят, жениться и завести двух дочек, которые позднее вышли замуж где-то в Моравии. Как можно заключить из конца его записок, учитель вполне сознавал, что обнаружил матерого преступника, но до конца жизни хранил тайну по совету доктора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который убедил его, видимо, что этого требуют высшие патриотические интересы. Красл считал, что честно выполнил свой долг, передав тайну в более опытные руки.</w:t>
      </w:r>
    </w:p>
    <w:p>
      <w:pPr>
        <w:pStyle w:val="Normal"/>
        <w:ind w:left="0" w:right="0" w:firstLine="432"/>
        <w:jc w:val="both"/>
        <w:rPr/>
      </w:pPr>
      <w:r>
        <w:rPr>
          <w:rFonts w:cs="Times New Roman" w:ascii="Times New Roman" w:hAnsi="Times New Roman"/>
          <w:color w:val="auto"/>
          <w:sz w:val="20"/>
          <w:szCs w:val="20"/>
        </w:rPr>
        <w:t>Но почему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е обнародовал такие сенсационные документы? Пришлось обратиться к его биографии. Из архивных материалов мы узнали, что вскоре после бурного 1870 года этот известный друг народа навсегда покинул Прагу и поселился в Вене, где занимал довольно высокий пост в одном из банков. После запроса венского магистрата удалось установить, что банк, в котором до конца жизни подвизался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ринадлежал Риссигу. Видимо, барону пришлось вписать в свою книгу расходов кругленькую сумму, за которую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огласился замять скандал. Выкупив злосчастного Золотого Будду, барон, надо думать, тут же сжег его, а матери купил новый экземпляр, без помарок.</w:t>
      </w:r>
    </w:p>
    <w:p>
      <w:pPr>
        <w:pStyle w:val="Normal"/>
        <w:ind w:left="0" w:right="0" w:firstLine="432"/>
        <w:jc w:val="both"/>
        <w:rPr/>
      </w:pPr>
      <w:r>
        <w:rPr>
          <w:rFonts w:cs="Times New Roman" w:ascii="Times New Roman" w:hAnsi="Times New Roman"/>
          <w:color w:val="auto"/>
          <w:sz w:val="20"/>
          <w:szCs w:val="20"/>
        </w:rPr>
        <w:t>Никогда мы не узнаем, почем оценил свою любовь к народу доктор Х</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о, наверное, сумма была повнушительней стоимости антианглийской пошлины. Особенно если приплюсовать к деньгам жизнь лавочника Павлаты и рабочего Ганки, а может быть, и Голана с Альбинкой, о судьбе которых ничего узнать не удалось. Неудивительно, ведь прошло целых восемьдесят лет, прежде чем нам довелось узнать тайну Золотого Буд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повести содержится вольное переложение ряда действительных событий периода первой кровавой стачки в Сварове в 1870 году.</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ОБ АВТОР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имитр Пеев известен в Болгарии как автор ряда приключенческих, фантастических романов, повестей, сборников рассказов. Его имя знакомо и советским читателям: на русском языке опубликованы повесть Д. Пеева «Транзит» и роман «Алиби». «Седьмая чаша» — одно из наиболее значительных произведений писател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ерталан Маг — в прошлом следователь. Начав рядовым оперативником, он на протяжении последних десяти лет своей службы возглавлял Управление уголовного розыска МВД Венгерской Народной Республики. Его произведения основываются на действительных происшествиях и уголовных делах, в расследовании которых принимал участие сам автор. Богатый опыт писателя, занимательность сюжетов определили огромные тиражи книг Б. Маг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Барбара Навроцкая во время войны участвовала в Варшавском восстании. Затем получила юридическое образование. Дебютировала как прозаик в 1955 году, выступает с повестями, а также с путевыми записками (в их числе — «На троллейбусе в галактику», репортаж о поездке в Сибирь и Узбекистан). Книга «Останови часы в одиннадцать» отмечена премией на конкурсе, организованном Главной командой гражданской милиции и государственным издательством «Иск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Джеордже Тимку — прозаик и поэт. Известностью среди румынских читателей пользуются сборники его стихов («Ритуал» и «Гипотетический диалог»), новеллы под общим заглавием «Скрываемые проступки». Роман «У каждого — свое алиби» был Опубликован в 1972 году и сразу привлек внимание любителей детективной литератур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Йозеф Несвадба пишет научно-фантастические и приключенческие произведения, многие из которых переведены за рубежами ЧССР. Советский читатель знает Й. Несвадбу по книге рассказов «Мозг Эйнштейна». В театрах Чехословакии с успехом идут его пьесы, некоторые его новеллы экранизированы. Многие герои и некоторые сюжетные линии повести «История Золотого Будды» наметились в одной из ранних пьес писателя — «Сваров» (1950 г.), которую он переработал в 1956 году под названием «Миллионер Либиг» («Помолвка барона Либига»).</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МИТР ПЕЕВ</w:t>
      </w:r>
    </w:p>
    <w:p>
      <w:pPr>
        <w:pStyle w:val="Normal"/>
        <w:ind w:left="0" w:right="0" w:firstLine="432"/>
        <w:jc w:val="both"/>
        <w:rPr/>
      </w:pPr>
      <w:r>
        <w:rPr>
          <w:rFonts w:cs="Times New Roman" w:ascii="Times New Roman" w:hAnsi="Times New Roman"/>
          <w:color w:val="auto"/>
          <w:sz w:val="18"/>
          <w:szCs w:val="18"/>
        </w:rPr>
        <w:t xml:space="preserve">Седьмая чаша. </w:t>
      </w:r>
      <w:r>
        <w:rPr>
          <w:rFonts w:cs="Times New Roman" w:ascii="Times New Roman" w:hAnsi="Times New Roman"/>
          <w:i/>
          <w:iCs/>
          <w:color w:val="auto"/>
          <w:sz w:val="18"/>
          <w:szCs w:val="18"/>
        </w:rPr>
        <w:t>Авторизованный перевод с болгарского Ю. Димедева</w:t>
      </w:r>
      <w:r>
        <w:rPr>
          <w:rFonts w:cs="Times New Roman" w:ascii="Times New Roman" w:hAnsi="Times New Roman"/>
          <w:color w:val="auto"/>
          <w:sz w:val="18"/>
          <w:szCs w:val="18"/>
        </w:rPr>
        <w:t xml:space="preserve">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РТАЛАН МАГ</w:t>
      </w:r>
    </w:p>
    <w:p>
      <w:pPr>
        <w:pStyle w:val="Normal"/>
        <w:ind w:left="0" w:right="0" w:firstLine="432"/>
        <w:jc w:val="both"/>
        <w:rPr/>
      </w:pPr>
      <w:r>
        <w:rPr>
          <w:rFonts w:cs="Times New Roman" w:ascii="Times New Roman" w:hAnsi="Times New Roman"/>
          <w:color w:val="auto"/>
          <w:sz w:val="18"/>
          <w:szCs w:val="18"/>
        </w:rPr>
        <w:t xml:space="preserve">В тупике. </w:t>
      </w:r>
      <w:r>
        <w:rPr>
          <w:rFonts w:cs="Times New Roman" w:ascii="Times New Roman" w:hAnsi="Times New Roman"/>
          <w:i/>
          <w:iCs/>
          <w:color w:val="auto"/>
          <w:sz w:val="18"/>
          <w:szCs w:val="18"/>
        </w:rPr>
        <w:t>Перевод с венгерского Ю. Шишмонина</w:t>
      </w:r>
      <w:r>
        <w:rPr>
          <w:rFonts w:cs="Times New Roman" w:ascii="Times New Roman" w:hAnsi="Times New Roman"/>
          <w:color w:val="auto"/>
          <w:sz w:val="18"/>
          <w:szCs w:val="18"/>
        </w:rPr>
        <w:t xml:space="preserve">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РБАРА НАВРОЦКАЯ</w:t>
      </w:r>
    </w:p>
    <w:p>
      <w:pPr>
        <w:pStyle w:val="Normal"/>
        <w:ind w:left="0" w:right="0" w:firstLine="432"/>
        <w:jc w:val="both"/>
        <w:rPr/>
      </w:pPr>
      <w:r>
        <w:rPr>
          <w:rFonts w:cs="Times New Roman" w:ascii="Times New Roman" w:hAnsi="Times New Roman"/>
          <w:color w:val="auto"/>
          <w:sz w:val="18"/>
          <w:szCs w:val="18"/>
        </w:rPr>
        <w:t xml:space="preserve">Останови часы в одиннадцать. </w:t>
      </w:r>
      <w:r>
        <w:rPr>
          <w:rFonts w:cs="Times New Roman" w:ascii="Times New Roman" w:hAnsi="Times New Roman"/>
          <w:i/>
          <w:iCs/>
          <w:color w:val="auto"/>
          <w:sz w:val="18"/>
          <w:szCs w:val="18"/>
        </w:rPr>
        <w:t>Сокращенный перевод с польского Вл. Бурича</w:t>
      </w:r>
      <w:r>
        <w:rPr>
          <w:rFonts w:cs="Times New Roman" w:ascii="Times New Roman" w:hAnsi="Times New Roman"/>
          <w:color w:val="auto"/>
          <w:sz w:val="18"/>
          <w:szCs w:val="18"/>
        </w:rPr>
        <w:t xml:space="preserve"> (1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ЖЕОРДЖЕ ТИМКУ</w:t>
      </w:r>
    </w:p>
    <w:p>
      <w:pPr>
        <w:pStyle w:val="Normal"/>
        <w:ind w:left="0" w:right="0" w:firstLine="432"/>
        <w:jc w:val="both"/>
        <w:rPr/>
      </w:pPr>
      <w:r>
        <w:rPr>
          <w:rFonts w:cs="Times New Roman" w:ascii="Times New Roman" w:hAnsi="Times New Roman"/>
          <w:color w:val="auto"/>
          <w:sz w:val="18"/>
          <w:szCs w:val="18"/>
        </w:rPr>
        <w:t xml:space="preserve">У каждого — свое алиби. </w:t>
      </w:r>
      <w:r>
        <w:rPr>
          <w:rFonts w:cs="Times New Roman" w:ascii="Times New Roman" w:hAnsi="Times New Roman"/>
          <w:i/>
          <w:iCs/>
          <w:color w:val="auto"/>
          <w:sz w:val="18"/>
          <w:szCs w:val="18"/>
        </w:rPr>
        <w:t>Перевод с румынского Н. Пролыгина</w:t>
      </w:r>
      <w:r>
        <w:rPr>
          <w:rFonts w:cs="Times New Roman" w:ascii="Times New Roman" w:hAnsi="Times New Roman"/>
          <w:color w:val="auto"/>
          <w:sz w:val="18"/>
          <w:szCs w:val="18"/>
        </w:rPr>
        <w:t xml:space="preserve"> (2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ЙОЗЕФ НЕСВАДБА</w:t>
      </w:r>
    </w:p>
    <w:p>
      <w:pPr>
        <w:pStyle w:val="Normal"/>
        <w:ind w:left="0" w:right="0" w:firstLine="432"/>
        <w:jc w:val="both"/>
        <w:rPr/>
      </w:pPr>
      <w:r>
        <w:rPr>
          <w:rFonts w:cs="Times New Roman" w:ascii="Times New Roman" w:hAnsi="Times New Roman"/>
          <w:color w:val="auto"/>
          <w:sz w:val="18"/>
          <w:szCs w:val="18"/>
        </w:rPr>
        <w:t xml:space="preserve">История Золотого Будды. </w:t>
      </w:r>
      <w:r>
        <w:rPr>
          <w:rFonts w:cs="Times New Roman" w:ascii="Times New Roman" w:hAnsi="Times New Roman"/>
          <w:i/>
          <w:iCs/>
          <w:color w:val="auto"/>
          <w:sz w:val="18"/>
          <w:szCs w:val="18"/>
        </w:rPr>
        <w:t>Перевод с чешского И. Токсиной</w:t>
      </w:r>
      <w:r>
        <w:rPr>
          <w:rFonts w:cs="Times New Roman" w:ascii="Times New Roman" w:hAnsi="Times New Roman"/>
          <w:color w:val="auto"/>
          <w:sz w:val="18"/>
          <w:szCs w:val="18"/>
        </w:rPr>
        <w:t xml:space="preserve"> (3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РУБЕЖНЫЙ ДЕТЕКТИ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В. Жигунов</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Б. Федотов</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Н. Носова</w:t>
      </w:r>
    </w:p>
    <w:p>
      <w:pPr>
        <w:pStyle w:val="Normal"/>
        <w:ind w:left="0" w:right="0" w:firstLine="432"/>
        <w:jc w:val="both"/>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Г. Трибунская, А. Долидзе, 3. Харитонова, Е. Самолетова</w:t>
      </w:r>
    </w:p>
    <w:p>
      <w:pPr>
        <w:pStyle w:val="Normal"/>
        <w:ind w:left="0" w:right="0" w:firstLine="432"/>
        <w:jc w:val="both"/>
        <w:rPr/>
      </w:pPr>
      <w:r>
        <w:rPr>
          <w:rFonts w:cs="Times New Roman" w:ascii="Times New Roman" w:hAnsi="Times New Roman"/>
          <w:color w:val="auto"/>
          <w:sz w:val="18"/>
          <w:szCs w:val="18"/>
        </w:rPr>
        <w:t>Сдано в набор 19/</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 xml:space="preserve"> 1976 г. Подписано к печати </w:t>
      </w:r>
      <w:r>
        <w:rPr>
          <w:rFonts w:cs="Times New Roman" w:ascii="Times New Roman" w:hAnsi="Times New Roman"/>
          <w:color w:val="auto"/>
          <w:sz w:val="18"/>
          <w:szCs w:val="18"/>
          <w:lang w:val="en-US"/>
        </w:rPr>
        <w:t xml:space="preserve">22/VI </w:t>
      </w:r>
      <w:r>
        <w:rPr>
          <w:rFonts w:cs="Times New Roman" w:ascii="Times New Roman" w:hAnsi="Times New Roman"/>
          <w:color w:val="auto"/>
          <w:sz w:val="18"/>
          <w:szCs w:val="18"/>
        </w:rPr>
        <w:t xml:space="preserve">1976 г. Формат </w:t>
      </w:r>
      <w:r>
        <w:rPr>
          <w:rFonts w:cs="Times New Roman" w:ascii="Times New Roman" w:hAnsi="Times New Roman"/>
          <w:color w:val="auto"/>
          <w:sz w:val="18"/>
          <w:szCs w:val="18"/>
          <w:lang w:val="en-US"/>
        </w:rPr>
        <w:t>60X90</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16</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 xml:space="preserve">Бумага № 2. Печ. л. </w:t>
      </w:r>
      <w:r>
        <w:rPr>
          <w:rFonts w:cs="Times New Roman" w:ascii="Times New Roman" w:hAnsi="Times New Roman"/>
          <w:color w:val="auto"/>
          <w:sz w:val="18"/>
          <w:szCs w:val="18"/>
          <w:lang w:val="en-US"/>
        </w:rPr>
        <w:t>2</w:t>
      </w:r>
      <w:r>
        <w:rPr>
          <w:rFonts w:cs="Times New Roman" w:ascii="Times New Roman" w:hAnsi="Times New Roman"/>
          <w:color w:val="auto"/>
          <w:sz w:val="18"/>
          <w:szCs w:val="18"/>
        </w:rPr>
        <w:t>5 (усл. 25). Уч.-изд. л. 26,6. Тираж 200 000 экз. (1-й завод 100 000 экз.). Цена 1 р. 56 к. Т. П. 1976 г., № 272. Заказ 2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ордена Трудового Красного Знамени изд-ва ЦК ВЛКСМ «Молодая гвардия». Адрес изд-ва и типографии: 103030, Москва, К-30, Сущевская, 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Times New Roman">
    <w:charset w:val="cc"/>
    <w:family w:val="roman"/>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Бай</w:t>
      </w:r>
      <w:r>
        <w:rPr>
          <w:rFonts w:cs="Times New Roman" w:ascii="Times New Roman" w:hAnsi="Times New Roman"/>
          <w:sz w:val="18"/>
          <w:szCs w:val="18"/>
        </w:rPr>
        <w:t> — простонародное слово, означающее уважительное отношение к старому человеку.</w:t>
      </w:r>
    </w:p>
  </w:footnote>
  <w:footnote w:id="3">
    <w:p>
      <w:pPr>
        <w:pStyle w:val="Footnote"/>
        <w:rPr/>
      </w:pPr>
      <w:r>
        <w:rPr>
          <w:rStyle w:val="FootnoteCharacters"/>
        </w:rPr>
        <w:footnoteRef/>
      </w:r>
      <w:r>
        <w:rPr>
          <w:rFonts w:cs="Times New Roman" w:ascii="Times New Roman" w:hAnsi="Times New Roman"/>
          <w:i/>
          <w:iCs/>
          <w:sz w:val="18"/>
          <w:szCs w:val="18"/>
        </w:rPr>
        <w:tab/>
        <w:t>Сукенницы</w:t>
      </w:r>
      <w:r>
        <w:rPr>
          <w:rFonts w:cs="Times New Roman" w:ascii="Times New Roman" w:hAnsi="Times New Roman"/>
          <w:sz w:val="18"/>
          <w:szCs w:val="18"/>
        </w:rPr>
        <w:t> — торговые ряды в центре краковского рынка.</w:t>
      </w:r>
    </w:p>
  </w:footnote>
  <w:footnote w:id="4">
    <w:p>
      <w:pPr>
        <w:pStyle w:val="Footnote"/>
        <w:rPr/>
      </w:pPr>
      <w:r>
        <w:rPr>
          <w:rStyle w:val="FootnoteCharacters"/>
        </w:rPr>
        <w:footnoteRef/>
      </w:r>
      <w:r>
        <w:rPr>
          <w:rFonts w:cs="Times New Roman" w:ascii="Times New Roman" w:hAnsi="Times New Roman"/>
          <w:i/>
          <w:iCs/>
          <w:sz w:val="18"/>
          <w:szCs w:val="18"/>
        </w:rPr>
        <w:tab/>
        <w:t>Павяк</w:t>
      </w:r>
      <w:r>
        <w:rPr>
          <w:rFonts w:cs="Times New Roman" w:ascii="Times New Roman" w:hAnsi="Times New Roman"/>
          <w:sz w:val="18"/>
          <w:szCs w:val="18"/>
        </w:rPr>
        <w:t> — тюрьма на улице Павей в Варшаве.</w:t>
      </w:r>
    </w:p>
  </w:footnote>
  <w:footnote w:id="5">
    <w:p>
      <w:pPr>
        <w:pStyle w:val="Footnote"/>
        <w:rPr/>
      </w:pPr>
      <w:r>
        <w:rPr>
          <w:rStyle w:val="FootnoteCharacters"/>
        </w:rPr>
        <w:footnoteRef/>
      </w:r>
      <w:r>
        <w:rPr>
          <w:rFonts w:cs="Times New Roman" w:ascii="Times New Roman" w:hAnsi="Times New Roman"/>
          <w:i/>
          <w:iCs/>
          <w:sz w:val="18"/>
          <w:szCs w:val="18"/>
        </w:rPr>
        <w:tab/>
        <w:t>РКО</w:t>
      </w:r>
      <w:r>
        <w:rPr>
          <w:rFonts w:cs="Times New Roman" w:ascii="Times New Roman" w:hAnsi="Times New Roman"/>
          <w:sz w:val="18"/>
          <w:szCs w:val="18"/>
        </w:rPr>
        <w:t> — всеобщая сберегательная касса.</w:t>
      </w:r>
    </w:p>
  </w:footnote>
  <w:footnote w:id="6">
    <w:p>
      <w:pPr>
        <w:pStyle w:val="Footnote"/>
        <w:rPr/>
      </w:pPr>
      <w:r>
        <w:rPr>
          <w:rStyle w:val="FootnoteCharacters"/>
        </w:rPr>
        <w:footnoteRef/>
      </w:r>
      <w:r>
        <w:rPr>
          <w:rFonts w:cs="Times New Roman" w:ascii="Times New Roman" w:hAnsi="Times New Roman"/>
          <w:i/>
          <w:iCs/>
          <w:sz w:val="18"/>
          <w:szCs w:val="18"/>
        </w:rPr>
        <w:tab/>
        <w:t>Задушки</w:t>
      </w:r>
      <w:r>
        <w:rPr>
          <w:rFonts w:cs="Times New Roman" w:ascii="Times New Roman" w:hAnsi="Times New Roman"/>
          <w:sz w:val="18"/>
          <w:szCs w:val="18"/>
        </w:rPr>
        <w:t> — День поминовения усопших.</w:t>
      </w:r>
    </w:p>
  </w:footnote>
  <w:footnote w:id="7">
    <w:p>
      <w:pPr>
        <w:pStyle w:val="Footnote"/>
        <w:rPr/>
      </w:pPr>
      <w:r>
        <w:rPr>
          <w:rStyle w:val="FootnoteCharacters"/>
        </w:rPr>
        <w:footnoteRef/>
      </w:r>
      <w:r>
        <w:rPr>
          <w:rFonts w:cs="Times New Roman" w:ascii="Times New Roman" w:hAnsi="Times New Roman"/>
          <w:i/>
          <w:iCs/>
          <w:sz w:val="18"/>
          <w:szCs w:val="18"/>
        </w:rPr>
        <w:tab/>
        <w:t>Збовидовец</w:t>
      </w:r>
      <w:r>
        <w:rPr>
          <w:rFonts w:cs="Times New Roman" w:ascii="Times New Roman" w:hAnsi="Times New Roman"/>
          <w:sz w:val="18"/>
          <w:szCs w:val="18"/>
        </w:rPr>
        <w:t> — член Союза борцов за свободу и демократию.</w:t>
      </w:r>
    </w:p>
  </w:footnote>
  <w:footnote w:id="8">
    <w:p>
      <w:pPr>
        <w:pStyle w:val="Footnote"/>
        <w:rPr/>
      </w:pPr>
      <w:r>
        <w:rPr>
          <w:rStyle w:val="FootnoteCharacters"/>
        </w:rPr>
        <w:footnoteRef/>
      </w:r>
      <w:r>
        <w:rPr>
          <w:rFonts w:cs="Times New Roman" w:ascii="Times New Roman" w:hAnsi="Times New Roman"/>
          <w:i/>
          <w:iCs/>
          <w:sz w:val="18"/>
          <w:szCs w:val="18"/>
        </w:rPr>
        <w:tab/>
        <w:t>Аковский отряд</w:t>
      </w:r>
      <w:r>
        <w:rPr>
          <w:rFonts w:cs="Times New Roman" w:ascii="Times New Roman" w:hAnsi="Times New Roman"/>
          <w:sz w:val="18"/>
          <w:szCs w:val="18"/>
        </w:rPr>
        <w:t> — отряд Армии Крайовой, подчинявшейся польскому буржуазному правительству в Лондоне.</w:t>
      </w:r>
    </w:p>
  </w:footnote>
  <w:footnote w:id="9">
    <w:p>
      <w:pPr>
        <w:pStyle w:val="Footnote"/>
        <w:rPr/>
      </w:pPr>
      <w:r>
        <w:rPr>
          <w:rStyle w:val="FootnoteCharacters"/>
        </w:rPr>
        <w:footnoteRef/>
      </w:r>
      <w:r>
        <w:rPr>
          <w:rFonts w:cs="Times New Roman" w:ascii="Times New Roman" w:hAnsi="Times New Roman"/>
          <w:i/>
          <w:iCs/>
          <w:sz w:val="18"/>
          <w:szCs w:val="18"/>
        </w:rPr>
        <w:tab/>
        <w:t>Беховцы</w:t>
      </w:r>
      <w:r>
        <w:rPr>
          <w:rFonts w:cs="Times New Roman" w:ascii="Times New Roman" w:hAnsi="Times New Roman"/>
          <w:sz w:val="18"/>
          <w:szCs w:val="18"/>
        </w:rPr>
        <w:t> — бойцы Батальонов Хлопских.</w:t>
      </w:r>
    </w:p>
  </w:footnote>
  <w:footnote w:id="10">
    <w:p>
      <w:pPr>
        <w:pStyle w:val="Footnote"/>
        <w:rPr/>
      </w:pPr>
      <w:r>
        <w:rPr>
          <w:rStyle w:val="FootnoteCharacters"/>
        </w:rPr>
        <w:footnoteRef/>
      </w:r>
      <w:r>
        <w:rPr>
          <w:rFonts w:cs="Times New Roman" w:ascii="Times New Roman" w:hAnsi="Times New Roman"/>
          <w:i/>
          <w:iCs/>
          <w:sz w:val="18"/>
          <w:szCs w:val="18"/>
        </w:rPr>
        <w:tab/>
        <w:t>Алёвцы</w:t>
      </w:r>
      <w:r>
        <w:rPr>
          <w:rFonts w:cs="Times New Roman" w:ascii="Times New Roman" w:hAnsi="Times New Roman"/>
          <w:sz w:val="18"/>
          <w:szCs w:val="18"/>
        </w:rPr>
        <w:t> — бойцы Армии Людовой, созданной по решению Крайовой Рады Народовой.</w:t>
      </w:r>
    </w:p>
  </w:footnote>
  <w:footnote w:id="11">
    <w:p>
      <w:pPr>
        <w:pStyle w:val="Footnote"/>
        <w:rPr/>
      </w:pPr>
      <w:r>
        <w:rPr>
          <w:rStyle w:val="FootnoteCharacters"/>
        </w:rPr>
        <w:footnoteRef/>
      </w:r>
      <w:r>
        <w:rPr>
          <w:rFonts w:cs="Times New Roman" w:ascii="Times New Roman" w:hAnsi="Times New Roman"/>
          <w:i/>
          <w:iCs/>
          <w:sz w:val="18"/>
          <w:szCs w:val="18"/>
        </w:rPr>
        <w:tab/>
        <w:t>Пэпэровец</w:t>
      </w:r>
      <w:r>
        <w:rPr>
          <w:rFonts w:cs="Times New Roman" w:ascii="Times New Roman" w:hAnsi="Times New Roman"/>
          <w:sz w:val="18"/>
          <w:szCs w:val="18"/>
        </w:rPr>
        <w:t> — член Польской рабочей партии.</w:t>
      </w:r>
    </w:p>
  </w:footnote>
  <w:footnote w:id="12">
    <w:p>
      <w:pPr>
        <w:pStyle w:val="Footnote"/>
        <w:rPr/>
      </w:pPr>
      <w:r>
        <w:rPr>
          <w:rStyle w:val="FootnoteCharacters"/>
        </w:rPr>
        <w:footnoteRef/>
      </w:r>
      <w:r>
        <w:rPr>
          <w:rFonts w:cs="Times New Roman" w:ascii="Times New Roman" w:hAnsi="Times New Roman"/>
          <w:i/>
          <w:iCs/>
          <w:sz w:val="18"/>
          <w:szCs w:val="18"/>
        </w:rPr>
        <w:tab/>
        <w:t>Непоколянки</w:t>
      </w:r>
      <w:r>
        <w:rPr>
          <w:rFonts w:cs="Times New Roman" w:ascii="Times New Roman" w:hAnsi="Times New Roman"/>
          <w:sz w:val="18"/>
          <w:szCs w:val="18"/>
        </w:rPr>
        <w:t> — польский женский монашеский орден.</w:t>
      </w:r>
    </w:p>
  </w:footnote>
  <w:footnote w:id="13">
    <w:p>
      <w:pPr>
        <w:pStyle w:val="Footnote"/>
        <w:rPr/>
      </w:pPr>
      <w:r>
        <w:rPr>
          <w:rStyle w:val="FootnoteCharacters"/>
        </w:rPr>
        <w:footnoteRef/>
      </w:r>
      <w:r>
        <w:rPr>
          <w:rFonts w:cs="Times New Roman" w:ascii="Times New Roman" w:hAnsi="Times New Roman"/>
          <w:i/>
          <w:iCs/>
          <w:sz w:val="18"/>
          <w:szCs w:val="18"/>
        </w:rPr>
        <w:tab/>
        <w:t>Кеннкарта</w:t>
      </w:r>
      <w:r>
        <w:rPr>
          <w:rFonts w:cs="Times New Roman" w:ascii="Times New Roman" w:hAnsi="Times New Roman"/>
          <w:sz w:val="18"/>
          <w:szCs w:val="18"/>
        </w:rPr>
        <w:t> — удостоверение (</w:t>
      </w:r>
      <w:r>
        <w:rPr>
          <w:rFonts w:cs="Times New Roman" w:ascii="Times New Roman" w:hAnsi="Times New Roman"/>
          <w:i/>
          <w:iCs/>
          <w:sz w:val="18"/>
          <w:szCs w:val="18"/>
        </w:rPr>
        <w:t>нем.</w:t>
      </w:r>
      <w:r>
        <w:rPr>
          <w:rFonts w:cs="Times New Roman" w:ascii="Times New Roman" w:hAnsi="Times New Roman"/>
          <w:sz w:val="18"/>
          <w:szCs w:val="18"/>
        </w:rPr>
        <w:t>).</w:t>
      </w:r>
    </w:p>
  </w:footnote>
  <w:footnote w:id="14">
    <w:p>
      <w:pPr>
        <w:pStyle w:val="Footnote"/>
        <w:rPr/>
      </w:pPr>
      <w:r>
        <w:rPr>
          <w:rStyle w:val="FootnoteCharacters"/>
        </w:rPr>
        <w:footnoteRef/>
      </w:r>
      <w:r>
        <w:rPr>
          <w:rFonts w:cs="Times New Roman" w:ascii="Times New Roman" w:hAnsi="Times New Roman"/>
          <w:sz w:val="18"/>
          <w:szCs w:val="18"/>
        </w:rPr>
        <w:tab/>
        <w:t>Город в Румынии, в уезде Плоешти (</w:t>
      </w:r>
      <w:r>
        <w:rPr>
          <w:rFonts w:cs="Times New Roman" w:ascii="Times New Roman" w:hAnsi="Times New Roman"/>
          <w:i/>
          <w:iCs/>
          <w:sz w:val="18"/>
          <w:szCs w:val="18"/>
        </w:rPr>
        <w:t>здесь и далее — примечания переводчика</w:t>
      </w:r>
      <w:r>
        <w:rPr>
          <w:rFonts w:cs="Times New Roman" w:ascii="Times New Roman" w:hAnsi="Times New Roman"/>
          <w:sz w:val="18"/>
          <w:szCs w:val="18"/>
        </w:rPr>
        <w:t>).</w:t>
      </w:r>
    </w:p>
  </w:footnote>
  <w:footnote w:id="15">
    <w:p>
      <w:pPr>
        <w:pStyle w:val="Footnote"/>
        <w:rPr/>
      </w:pPr>
      <w:r>
        <w:rPr>
          <w:rStyle w:val="FootnoteCharacters"/>
        </w:rPr>
        <w:footnoteRef/>
      </w:r>
      <w:r>
        <w:rPr>
          <w:rFonts w:cs="Times New Roman" w:ascii="Times New Roman" w:hAnsi="Times New Roman"/>
          <w:i/>
          <w:iCs/>
          <w:sz w:val="18"/>
          <w:szCs w:val="18"/>
        </w:rPr>
        <w:tab/>
        <w:t>Штокгаузен</w:t>
      </w:r>
      <w:r>
        <w:rPr>
          <w:rFonts w:cs="Times New Roman" w:ascii="Times New Roman" w:hAnsi="Times New Roman"/>
          <w:sz w:val="18"/>
          <w:szCs w:val="18"/>
        </w:rPr>
        <w:t> — современный западногерманский композитор.</w:t>
      </w:r>
    </w:p>
  </w:footnote>
  <w:footnote w:id="16">
    <w:p>
      <w:pPr>
        <w:pStyle w:val="Footnote"/>
        <w:rPr/>
      </w:pPr>
      <w:r>
        <w:rPr>
          <w:rStyle w:val="FootnoteCharacters"/>
        </w:rPr>
        <w:footnoteRef/>
      </w:r>
      <w:r>
        <w:rPr>
          <w:rFonts w:cs="Times New Roman" w:ascii="Times New Roman" w:hAnsi="Times New Roman"/>
          <w:i/>
          <w:iCs/>
          <w:sz w:val="18"/>
          <w:szCs w:val="18"/>
        </w:rPr>
        <w:tab/>
        <w:t>Николае Григореску</w:t>
      </w:r>
      <w:r>
        <w:rPr>
          <w:rFonts w:cs="Times New Roman" w:ascii="Times New Roman" w:hAnsi="Times New Roman"/>
          <w:sz w:val="18"/>
          <w:szCs w:val="18"/>
        </w:rPr>
        <w:t xml:space="preserve"> (1838—1907) — выдающийся румынский живописец-реалист. Ведущими в его творчестве были образы румынских крестьян. Григореску — крупный мастер пейзажа.</w:t>
      </w:r>
    </w:p>
  </w:footnote>
  <w:footnote w:id="17">
    <w:p>
      <w:pPr>
        <w:pStyle w:val="Footnote"/>
        <w:rPr/>
      </w:pPr>
      <w:r>
        <w:rPr>
          <w:rStyle w:val="FootnoteCharacters"/>
        </w:rPr>
        <w:footnoteRef/>
      </w:r>
      <w:r>
        <w:rPr>
          <w:rFonts w:cs="Times New Roman" w:ascii="Times New Roman" w:hAnsi="Times New Roman"/>
          <w:i/>
          <w:iCs/>
          <w:sz w:val="18"/>
          <w:szCs w:val="18"/>
        </w:rPr>
        <w:tab/>
        <w:t>Шприц</w:t>
      </w:r>
      <w:r>
        <w:rPr>
          <w:rFonts w:cs="Times New Roman" w:ascii="Times New Roman" w:hAnsi="Times New Roman"/>
          <w:sz w:val="18"/>
          <w:szCs w:val="18"/>
        </w:rPr>
        <w:t> — смесь сухого вина с газированной водой.</w:t>
      </w:r>
    </w:p>
  </w:footnote>
  <w:footnote w:id="18">
    <w:p>
      <w:pPr>
        <w:pStyle w:val="Footnote"/>
        <w:rPr/>
      </w:pPr>
      <w:r>
        <w:rPr>
          <w:rStyle w:val="FootnoteCharacters"/>
        </w:rPr>
        <w:footnoteRef/>
      </w:r>
      <w:r>
        <w:rPr>
          <w:rFonts w:cs="Times New Roman" w:ascii="Times New Roman" w:hAnsi="Times New Roman"/>
          <w:i/>
          <w:iCs/>
          <w:sz w:val="18"/>
          <w:szCs w:val="18"/>
        </w:rPr>
        <w:tab/>
        <w:t>Карел Вацлав Райс</w:t>
      </w:r>
      <w:r>
        <w:rPr>
          <w:rFonts w:cs="Times New Roman" w:ascii="Times New Roman" w:hAnsi="Times New Roman"/>
          <w:sz w:val="18"/>
          <w:szCs w:val="18"/>
        </w:rPr>
        <w:t xml:space="preserve"> (1859—1926) — чешский писатель, представитель критического реализма в чешской литературе </w:t>
      </w:r>
      <w:r>
        <w:rPr>
          <w:rFonts w:cs="Times New Roman" w:ascii="Times New Roman" w:hAnsi="Times New Roman"/>
          <w:sz w:val="18"/>
          <w:szCs w:val="18"/>
          <w:lang w:val="en-US"/>
        </w:rPr>
        <w:t xml:space="preserve">XIX </w:t>
      </w:r>
      <w:r>
        <w:rPr>
          <w:rFonts w:cs="Times New Roman" w:ascii="Times New Roman" w:hAnsi="Times New Roman"/>
          <w:sz w:val="18"/>
          <w:szCs w:val="18"/>
        </w:rPr>
        <w:t>века.</w:t>
      </w:r>
    </w:p>
  </w:footnote>
  <w:footnote w:id="19">
    <w:p>
      <w:pPr>
        <w:pStyle w:val="Footnote"/>
        <w:rPr/>
      </w:pPr>
      <w:r>
        <w:rPr>
          <w:rStyle w:val="FootnoteCharacters"/>
        </w:rPr>
        <w:footnoteRef/>
      </w:r>
      <w:r>
        <w:rPr>
          <w:rFonts w:cs="Times New Roman" w:ascii="Times New Roman" w:hAnsi="Times New Roman"/>
          <w:sz w:val="18"/>
          <w:szCs w:val="18"/>
        </w:rPr>
        <w:tab/>
        <w:t>Декабрьская конституция (1867—1918), сохранившая в основном власть за императором, усилила роль венского парламента и предоставила некоторые права землям, входившим в состав Австро-Венгрии, в том числе Чехии и Моравии.</w:t>
      </w:r>
    </w:p>
  </w:footnote>
  <w:footnote w:id="20">
    <w:p>
      <w:pPr>
        <w:pStyle w:val="Footnote"/>
        <w:rPr/>
      </w:pPr>
      <w:r>
        <w:rPr>
          <w:rStyle w:val="FootnoteCharacters"/>
        </w:rPr>
        <w:footnoteRef/>
      </w:r>
      <w:r>
        <w:rPr>
          <w:rFonts w:cs="Times New Roman" w:ascii="Times New Roman" w:hAnsi="Times New Roman"/>
          <w:sz w:val="18"/>
          <w:szCs w:val="18"/>
        </w:rPr>
        <w:tab/>
        <w:t>Проходи дальше! (</w:t>
      </w:r>
      <w:r>
        <w:rPr>
          <w:rFonts w:cs="Times New Roman" w:ascii="Times New Roman" w:hAnsi="Times New Roman"/>
          <w:i/>
          <w:iCs/>
          <w:sz w:val="18"/>
          <w:szCs w:val="18"/>
        </w:rPr>
        <w:t>нем.</w:t>
      </w:r>
      <w:r>
        <w:rPr>
          <w:rFonts w:cs="Times New Roman" w:ascii="Times New Roman" w:hAnsi="Times New Roman"/>
          <w:sz w:val="18"/>
          <w:szCs w:val="18"/>
        </w:rPr>
        <w:t>).</w:t>
      </w:r>
    </w:p>
  </w:footnote>
  <w:footnote w:id="21">
    <w:p>
      <w:pPr>
        <w:pStyle w:val="Footnote"/>
        <w:rPr/>
      </w:pPr>
      <w:r>
        <w:rPr>
          <w:rStyle w:val="FootnoteCharacters"/>
        </w:rPr>
        <w:footnoteRef/>
      </w:r>
      <w:r>
        <w:rPr>
          <w:rFonts w:cs="Times New Roman" w:ascii="Times New Roman" w:hAnsi="Times New Roman"/>
          <w:i/>
          <w:iCs/>
          <w:sz w:val="18"/>
          <w:szCs w:val="18"/>
        </w:rPr>
        <w:tab/>
        <w:t>Карел Гавличек-Боровский</w:t>
      </w:r>
      <w:r>
        <w:rPr>
          <w:rFonts w:cs="Times New Roman" w:ascii="Times New Roman" w:hAnsi="Times New Roman"/>
          <w:sz w:val="18"/>
          <w:szCs w:val="18"/>
        </w:rPr>
        <w:t xml:space="preserve"> — крупнейший чешский поэт-сатирик </w:t>
      </w:r>
      <w:r>
        <w:rPr>
          <w:rFonts w:cs="Times New Roman" w:ascii="Times New Roman" w:hAnsi="Times New Roman"/>
          <w:sz w:val="18"/>
          <w:szCs w:val="18"/>
          <w:lang w:val="en-US"/>
        </w:rPr>
        <w:t xml:space="preserve">XIX </w:t>
      </w:r>
      <w:r>
        <w:rPr>
          <w:rFonts w:cs="Times New Roman" w:ascii="Times New Roman" w:hAnsi="Times New Roman"/>
          <w:sz w:val="18"/>
          <w:szCs w:val="18"/>
        </w:rPr>
        <w:t>века.</w:t>
      </w:r>
    </w:p>
  </w:footnote>
  <w:footnote w:id="22">
    <w:p>
      <w:pPr>
        <w:pStyle w:val="Footnote"/>
        <w:rPr/>
      </w:pPr>
      <w:r>
        <w:rPr>
          <w:rStyle w:val="FootnoteCharacters"/>
        </w:rPr>
        <w:footnoteRef/>
      </w:r>
      <w:r>
        <w:rPr>
          <w:rFonts w:cs="Times New Roman" w:ascii="Times New Roman" w:hAnsi="Times New Roman"/>
          <w:i/>
          <w:iCs/>
          <w:sz w:val="18"/>
          <w:szCs w:val="18"/>
        </w:rPr>
        <w:tab/>
        <w:t>Фактор</w:t>
      </w:r>
      <w:r>
        <w:rPr>
          <w:rFonts w:cs="Times New Roman" w:ascii="Times New Roman" w:hAnsi="Times New Roman"/>
          <w:sz w:val="18"/>
          <w:szCs w:val="18"/>
        </w:rPr>
        <w:t> — мелкий предприниматель, раздававший крестьянским семьям сырье и скупавший полуфабрикаты, которые затем продавал фабрикантам.</w:t>
      </w:r>
    </w:p>
  </w:footnote>
  <w:footnote w:id="23">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Что?</w:t>
      </w:r>
    </w:p>
    <w:p>
      <w:pPr>
        <w:pStyle w:val="Footnote"/>
        <w:ind w:left="288" w:right="0" w:hanging="0"/>
        <w:rPr/>
      </w:pPr>
      <w:r>
        <w:rPr>
          <w:rFonts w:cs="Times New Roman" w:ascii="Times New Roman" w:hAnsi="Times New Roman"/>
          <w:sz w:val="18"/>
          <w:szCs w:val="18"/>
        </w:rPr>
        <w:tab/>
        <w:t>— Он не согласен!</w:t>
      </w:r>
    </w:p>
    <w:p>
      <w:pPr>
        <w:pStyle w:val="Footnote"/>
        <w:ind w:left="288" w:right="0" w:hanging="0"/>
        <w:rPr/>
      </w:pPr>
      <w:r>
        <w:rPr>
          <w:rFonts w:cs="Times New Roman" w:ascii="Times New Roman" w:hAnsi="Times New Roman"/>
          <w:sz w:val="18"/>
          <w:szCs w:val="18"/>
        </w:rPr>
        <w:tab/>
        <w:t>— Почему? За триста золотых?</w:t>
      </w:r>
    </w:p>
  </w:footnote>
  <w:footnote w:id="24">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Что? Что? Я ничего не понимаю.</w:t>
      </w:r>
    </w:p>
  </w:footnote>
  <w:footnote w:id="25">
    <w:p>
      <w:pPr>
        <w:pStyle w:val="Footnote"/>
        <w:rPr/>
      </w:pPr>
      <w:r>
        <w:rPr>
          <w:rStyle w:val="FootnoteCharacters"/>
        </w:rPr>
        <w:footnoteRef/>
      </w:r>
      <w:r>
        <w:rPr>
          <w:rFonts w:cs="Times New Roman" w:ascii="Times New Roman" w:hAnsi="Times New Roman"/>
          <w:sz w:val="18"/>
          <w:szCs w:val="18"/>
        </w:rPr>
        <w:tab/>
        <w:t>— </w:t>
      </w:r>
      <w:r>
        <w:rPr>
          <w:rFonts w:cs="Times New Roman" w:ascii="Times New Roman" w:hAnsi="Times New Roman"/>
          <w:sz w:val="18"/>
          <w:szCs w:val="18"/>
        </w:rPr>
        <w:t>Вы предатель, вы...</w:t>
      </w:r>
    </w:p>
  </w:footnote>
  <w:footnote w:id="26">
    <w:p>
      <w:pPr>
        <w:pStyle w:val="Footnote"/>
        <w:rPr/>
      </w:pPr>
      <w:r>
        <w:rPr>
          <w:rStyle w:val="FootnoteCharacters"/>
        </w:rPr>
        <w:footnoteRef/>
      </w:r>
      <w:r>
        <w:rPr>
          <w:rFonts w:cs="Verdana" w:ascii="Verdana" w:hAnsi="Verdana"/>
          <w:sz w:val="18"/>
          <w:szCs w:val="18"/>
        </w:rPr>
        <w:tab/>
        <w:t>— </w:t>
      </w:r>
      <w:r>
        <w:rPr>
          <w:rFonts w:cs="Verdana" w:ascii="Verdana" w:hAnsi="Verdana"/>
          <w:sz w:val="18"/>
          <w:szCs w:val="18"/>
        </w:rPr>
        <w:t>Здравствуйте! (</w:t>
      </w:r>
      <w:r>
        <w:rPr>
          <w:rFonts w:cs="Verdana" w:ascii="Verdana" w:hAnsi="Verdana"/>
          <w:i/>
          <w:iCs/>
          <w:sz w:val="18"/>
          <w:szCs w:val="18"/>
        </w:rPr>
        <w:t>простонар.</w:t>
      </w:r>
      <w:r>
        <w:rPr>
          <w:rFonts w:cs="Verdana" w:ascii="Verdana" w:hAnsi="Verdana"/>
          <w:sz w:val="18"/>
          <w:szCs w:val="18"/>
        </w:rPr>
        <w:t>).</w:t>
      </w:r>
    </w:p>
  </w:footnote>
  <w:footnote w:id="27">
    <w:p>
      <w:pPr>
        <w:pStyle w:val="Footnote"/>
        <w:rPr/>
      </w:pPr>
      <w:r>
        <w:rPr>
          <w:rStyle w:val="FootnoteCharacters"/>
        </w:rPr>
        <w:footnoteRef/>
      </w:r>
      <w:r>
        <w:rPr>
          <w:rFonts w:cs="Verdana" w:ascii="Verdana" w:hAnsi="Verdana"/>
          <w:sz w:val="18"/>
          <w:szCs w:val="18"/>
        </w:rPr>
        <w:tab/>
        <w:t>«Золотой Будда», Издательство Хунгердта, Лейпци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18"/>
      <w:szCs w:val="20"/>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2"/>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7-20T06:01:55Z</dcterms:modified>
  <cp:revision>81</cp:revision>
  <dc:subject/>
  <dc:title/>
</cp:coreProperties>
</file>