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Али Апшерони</w:t>
      </w:r>
    </w:p>
    <w:p>
      <w:pPr>
        <w:pStyle w:val="Heading3"/>
        <w:jc w:val="center"/>
        <w:rPr/>
      </w:pPr>
      <w:r>
        <w:rPr/>
        <w:t>(род. 1962)</w:t>
      </w:r>
    </w:p>
    <w:p>
      <w:pPr>
        <w:pStyle w:val="Style13"/>
        <w:rPr/>
      </w:pPr>
      <w:r>
        <w:rPr/>
        <w:t>      </w:t>
      </w:r>
      <w:r>
        <w:rPr>
          <w:color w:val="003139"/>
        </w:rPr>
        <w:t xml:space="preserve">Родился 19.07.1962 г. в Азербайджане, в пригороде г. Баку. В 1983 году, закончив с отличием высшее военное училище, прибыл на службу в Казахстан, где живет и поныне. Отсюда был направлен в Афганистан, где командовал десантно-штурмовой ротой. </w:t>
        <w:br/>
        <w:t xml:space="preserve">      В сентябре 1986 года, в тяжелом бою в течении пяти минут на глазах Али-хаджи погибли оба его друга, что глубоко его потрясло. Эта трагедия стала поворотным пунктом его биографии, поскольку именно тогда перед ним впервые встали прежде не волновавшие его вопросы о сущности человеческого бытия и смысле жизни. Тогда же начался его религиозный путь. </w:t>
        <w:br/>
        <w:t xml:space="preserve">      В 1992 г. он совершил паломничество в Мекку. </w:t>
        <w:br/>
        <w:t xml:space="preserve">      На состоявшемся в октябре 1997 г. в г. Алматы Круглом столе, в работе которого приняли участие более 40 духовных лиц из многих стран СНГ, в том числе и из России, представлявших все мировые религии, Али-хаджи был избран Председателем Евразийского межконфессионального миротворческого центра, который возглавляет и поныне. </w:t>
        <w:br/>
        <w:t xml:space="preserve">      Сегодня это видный ученый, теолог, общественный деятель и миротворец. Автор ряда трудов этического, философского и религиозного содержания. Для миллионов людей в Центральной Азии имя Али Апшерони ассоциируется с человеческим достоинством и благородством, глубоким интеллектом, энциклопедическими знаниями и духовностью. Не так давно достопочтенный приступил к работе над новым циклом книг под названием "Мир человеческих мыслей и чувств", в котором он намерен глубоко исследовать внутренний мир человека, его предназначение и место во Вселенной. В него войдут труды по психологии и педагогике, этике и эстетике, психиатрии, биоэнергетике и другим областям человеческих знаний. </w:t>
        <w:br/>
        <w:t>      Мы, группа молодых последователей его учения, решивших взяться за распространение трудов Али Апшерони научно-философского и нравственно-этического содержания, убеждены, что всякий вдумчивый читатель найдет в его словах немало интересног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9:46:00Z</dcterms:created>
  <dc:creator>Администратор</dc:creator>
  <dc:description/>
  <dc:language>en-US</dc:language>
  <cp:lastModifiedBy>Администратор</cp:lastModifiedBy>
  <dcterms:modified xsi:type="dcterms:W3CDTF">2005-06-21T19:47:00Z</dcterms:modified>
  <cp:revision>1</cp:revision>
  <dc:subject/>
  <dc:title>Али Апшерони</dc:title>
</cp:coreProperties>
</file>